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900"/>
        <w:gridCol w:w="754"/>
        <w:gridCol w:w="753"/>
        <w:gridCol w:w="867"/>
        <w:gridCol w:w="979"/>
        <w:gridCol w:w="960"/>
        <w:gridCol w:w="999"/>
        <w:gridCol w:w="960"/>
        <w:gridCol w:w="960"/>
        <w:gridCol w:w="960"/>
        <w:gridCol w:w="960"/>
        <w:gridCol w:w="960"/>
        <w:gridCol w:w="1083"/>
        <w:gridCol w:w="900"/>
        <w:gridCol w:w="1050"/>
      </w:tblGrid>
      <w:tr>
        <w:trPr>
          <w:trHeight w:val="405" w:hRule="atLeast"/>
        </w:trPr>
        <w:tc>
          <w:tcPr>
            <w:tcW w:w="137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бъем торгов на ММВБ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Вид финансового инструмента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2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3</w:t>
            </w:r>
          </w:p>
        </w:tc>
        <w:tc>
          <w:tcPr>
            <w:tcW w:w="8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4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6</w:t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8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vertAlign w:val="superscript"/>
              </w:rPr>
              <w:t>*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9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vertAlign w:val="superscript"/>
              </w:rPr>
              <w:t>*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000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vertAlign w:val="superscript"/>
              </w:rPr>
              <w:t>*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001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vertAlign w:val="superscript"/>
              </w:rPr>
              <w:t>*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002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vertAlign w:val="superscript"/>
              </w:rPr>
              <w:t>*</w:t>
            </w:r>
          </w:p>
        </w:tc>
        <w:tc>
          <w:tcPr>
            <w:tcW w:w="10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003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vertAlign w:val="superscript"/>
              </w:rPr>
              <w:t>*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004*</w:t>
            </w:r>
          </w:p>
        </w:tc>
        <w:tc>
          <w:tcPr>
            <w:tcW w:w="10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005*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Валютный рынок, итого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739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3475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4152,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416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8423,4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707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73,7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719,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512,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110,2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017,77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4441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051,89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6789,74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Доллар США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USD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788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694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3564,2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351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019,72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037,6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7985,5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8306,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3601,4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6423,2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3784,95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6123,88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1558,911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25771,93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39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166,5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2269,7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8433,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5021,7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359,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71,1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711,0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82,2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933,9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687,36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48,7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5"/>
                <w:szCs w:val="15"/>
              </w:rPr>
              <w:t>6929,21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063,09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Немецкая марка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DEM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52,3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28,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55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48,11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98,2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04,8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27,3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99,9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760,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10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184,4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31,7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3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9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Евро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EUR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8,8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52,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414,6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31,19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387,0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73,86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22,7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,5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9,8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6,8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3,61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2,6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3,85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9,32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Французский франк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FRF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,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7,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,66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0,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,5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7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8,5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0,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Англ. фунт стерлингов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GBP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0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,09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,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3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6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2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4,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,6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,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Швейцарский франк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CHF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,2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9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,2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0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7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74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,4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,08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,8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3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5"/>
                <w:szCs w:val="15"/>
              </w:rPr>
              <w:t>0,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7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Итальянская лира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ITL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80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8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6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,4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Японская иена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JPY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63,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6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87,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0,5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58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Финская марка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FIN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,2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,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Украинский карбованец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UAK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59,4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222,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23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08,46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,6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9,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6,4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Украинская гривна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UAH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,73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,4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6,9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0,6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9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93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3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32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1,4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3,8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Казахстанский тенге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KZT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38,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1,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56,95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9,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2,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0,9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9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,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5,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,8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6,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Белорусский рубль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BYR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,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4,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7,59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67,2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5,5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8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7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26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,7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3,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,6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6,5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Операции "своп" с долларами США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долл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748,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392,7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6760,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5992,1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61764,2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9,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95,19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15,8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51,33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599,57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Операции "своп" с евро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долл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26,4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,76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Фондовый рынок, итого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83,2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7266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69120,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82692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7637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99,4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00,9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707,6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77,3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528,8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021,1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4246,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4,005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ГКО-ОФЗ (сум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83,2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7263,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69120,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81374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65801,1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75,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0,0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0,2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5"/>
                <w:szCs w:val="15"/>
              </w:rPr>
              <w:t>200,7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27,21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81,1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73,62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79,07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аукционы (перв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77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679,9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6164,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15077,8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89670,4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63,3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,7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5,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5,3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9,26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2,1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4,64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82,317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вторичные торг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6,2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4583,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62956,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66295,7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76130,6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11,7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6,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84,9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5"/>
                <w:szCs w:val="15"/>
              </w:rPr>
              <w:t>155,4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47,95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6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38,98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96,76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ОБР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,8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2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,5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64,615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аукционы (перв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4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0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,5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27,765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вторичные торг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,3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2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5"/>
                <w:szCs w:val="15"/>
              </w:rPr>
              <w:t>36,85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Еврооблигаци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долл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,29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,6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4,5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,99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36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,97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ОГВЗ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н. долл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Облигации субъектов РФ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347,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9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3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,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,78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60,0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79,28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11,49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аукционы (перв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938,6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5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,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,6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1,9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3,06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1,97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вторичные торг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08,7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4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,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,18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8,1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26,22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59,52</w:t>
            </w:r>
          </w:p>
        </w:tc>
      </w:tr>
      <w:tr>
        <w:trPr>
          <w:trHeight w:val="390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униципальные облигации (сум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94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,9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,76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5,97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аукционы (перв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49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5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97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,32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вторичные торг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45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3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,79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65</w:t>
            </w:r>
          </w:p>
        </w:tc>
      </w:tr>
      <w:tr>
        <w:trPr>
          <w:trHeight w:val="390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Корпоративные облигации (сум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18,4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492,2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4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,9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,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8,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9,98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30,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63,56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60,98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аукционы (перв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22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72,9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,2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9,5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4,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7,64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8,4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41,12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59,45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вторичные торг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96,4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19,3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2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6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,5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3,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2,34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51,6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22,44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01,52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Акци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733,4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5,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6,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71,9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07,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44,53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44,7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779,59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279,7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аукционы (перв.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27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73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вторичные торг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733,4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5,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6,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71,9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07,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44,26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44,7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778,85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279,60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Па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14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Рынок "репо", итого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37374,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2,7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4,56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18,0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452,9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257,20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ГКО-ОФЗ***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7374,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2,7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8,38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32,7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56,63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35,79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</w:rPr>
              <w:t>ОБР***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1,72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61,84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еврооблигаци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23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4,54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облигации субъектов РФ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69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3,8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4,7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67,43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муниципальные облигаци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3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5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17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,53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корпоративные облигаци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,13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0,7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51,89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90,75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акци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2,33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10,1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5,56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45,33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Депозиты Банка Росси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9,29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98,80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Срочный рынок, итого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09,47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5766,4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48,0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—</w:t>
            </w: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0,5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4,7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3,31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,5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3,07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86,79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доллар США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53,19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7449,5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7,2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5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,7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,68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,3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,07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86,79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ЕВРО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ГКО-ОФЗ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56,28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842,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акци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91,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7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,62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,1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фондовый индекс ММВБ 1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83,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rFonts w:cs="Tahoma" w:ascii="Tahoma" w:hAnsi="Tahoma"/>
                <w:sz w:val="15"/>
                <w:szCs w:val="15"/>
              </w:rPr>
              <w:t>опционы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млрд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,0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— </w:t>
            </w:r>
          </w:p>
        </w:tc>
      </w:tr>
      <w:tr>
        <w:trPr>
          <w:trHeight w:val="420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Оборот ММВБ, итого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млрд. долл.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vertAlign w:val="superscript"/>
              </w:rPr>
              <w:t>**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,79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3,27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6,7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83,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23,03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53,8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7,3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76,6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49,9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5,8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7,3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80,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55,4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32,2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трлн. руб.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0,74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3,76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81,42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83,2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11,73</w:t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486,5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,2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,9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4,2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,0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,66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8,5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5,97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6,46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  <w:szCs w:val="15"/>
                <w:vertAlign w:val="superscript"/>
              </w:rPr>
              <w:t>*</w:t>
            </w:r>
            <w:r>
              <w:rPr>
                <w:rFonts w:cs="Tahoma" w:ascii="Tahoma" w:hAnsi="Tahoma"/>
                <w:sz w:val="15"/>
                <w:szCs w:val="15"/>
              </w:rPr>
              <w:t> — с 1998 г. объем торгов в рублевой позиции приводится в деном. руб. (1000 неденом. руб. = 1 деном. руб.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  <w:szCs w:val="15"/>
                <w:vertAlign w:val="superscript"/>
              </w:rPr>
              <w:t>**</w:t>
            </w:r>
            <w:r>
              <w:rPr>
                <w:rFonts w:cs="Tahoma" w:ascii="Tahoma" w:hAnsi="Tahoma"/>
                <w:sz w:val="15"/>
                <w:szCs w:val="15"/>
              </w:rPr>
              <w:t> — рассчитано путем деления оборота ММВБ в рублях на средневзвешенный годовой курс российского рубля к доллару СШ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  <w:szCs w:val="15"/>
                <w:vertAlign w:val="superscript"/>
              </w:rPr>
              <w:t>***</w:t>
            </w:r>
            <w:r>
              <w:rPr>
                <w:rFonts w:cs="Tahoma" w:ascii="Tahoma" w:hAnsi="Tahoma"/>
                <w:sz w:val="15"/>
                <w:szCs w:val="15"/>
              </w:rPr>
              <w:t> — включая операции по продаже ГЦБ из портфеля Банка России с обязательством их обратного выкуп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21" w:hanging="0"/>
      <w:jc w:val="both"/>
      <w:outlineLvl w:val="3"/>
    </w:pPr>
    <w:rPr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ind w:right="2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31:00Z</dcterms:created>
  <dc:creator>Valencia</dc:creator>
  <dc:description/>
  <cp:keywords/>
  <dc:language>en-US</dc:language>
  <cp:lastModifiedBy>Юра</cp:lastModifiedBy>
  <dcterms:modified xsi:type="dcterms:W3CDTF">2006-11-07T10:31:00Z</dcterms:modified>
  <cp:revision>2</cp:revision>
  <dc:subject/>
  <dc:title>Объем торгов на ММВБ</dc:title>
</cp:coreProperties>
</file>