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"/>
        <w:spacing w:before="0" w:after="280"/>
        <w:ind w:left="720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7235</wp:posOffset>
                </wp:positionH>
                <wp:positionV relativeFrom="page">
                  <wp:posOffset>22860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С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8pt;width:518.8pt;height:802.3pt" coordorigin="1162,360" coordsize="10376,16046">
                <v:rect id="shape_0" stroked="t" o:allowincell="f" style="position:absolute;left:1161;top:360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2" to="1728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6" to="11524,155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2" to="2295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2" to="3713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0" to="4562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2" to="5130,163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2" to="10970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8" to="5118,1583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2" to="5118,161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1" to="11530,158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613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1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1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С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3   РАЗРАБОТКА МЕРОПРИЯТИЙ ПО ТЕХНИКЕ  БЕЗОПАСНОСТИ, ОХРАНЕ ОКРУЖАЮЩЕЙ СРЕДЫ, ЭНЕРГОРЕСУРСОСБЕРЕЖЕНИЮ ПРИ РАБОТЕ </w:t>
      </w:r>
      <w:r>
        <w:rPr/>
        <w:t> </w:t>
      </w:r>
    </w:p>
    <w:p>
      <w:pPr>
        <w:pStyle w:val="Textn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Укладку бетонной смеси следует осуществлять бетоноукладчиками, имеющими устройства, выдающие и распределяющие смесь в форме или в ограничивающей бортоснастке, как правило, без применения ручного труда (насадки, вибронасадки, вибропротяжные устройства, воронки, плужковые разравниватели, вибролотки, валики и т.п.). В отдельных случаях - при изготовлении уникальных изделий или при мелкосерийном производстве - допускается применение бункеров (установленных на самоходной раме) или бетонораздатчиков. При виброштамповании и вибропрессовании необходимо обеспечивать дозированную укладку бетонной смеси исходя из объема формуемых изделий.</w:t>
      </w:r>
    </w:p>
    <w:p>
      <w:pPr>
        <w:pStyle w:val="Textn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При укладке бетонных смесей в условиях открытого полигона необходимо принимать меры (специальные укрытия, навесы, покрытия пленкой) для предохранения бетонных смесей и свежеотформованных изделий от вредного влияния атмосферных воздействий.</w:t>
      </w:r>
    </w:p>
    <w:p>
      <w:pPr>
        <w:pStyle w:val="Textn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При назначении технологических режимов формования должны быть взаимоувязаны формовочные свойства обрабатываемых смесей (подвижность, жесткость) и технологические параметры используемого оборудования. Применительно к конкретным условиям производства (габаритным размерам изделий, их конфигурации, сложности, густоте армирования и т.п.) необходимо установить стабильные рабочие параметры формовочного оборудования и соответствующие им значения подвижности или жесткости бетонной смеси, утверждаемые в стандартах предприятий, технологических картах или другой технологической документации. Не допускается для облегчения обслуживания, повышения производительности и т.п. применять бетонные смеси большей подвижности или меньшей жесткости, чем установлено для заданного формовочного оборудования, за исключением пластифицированных смесей, не вызывающих перерасхода цемента.</w:t>
      </w:r>
    </w:p>
    <w:p>
      <w:pPr>
        <w:pStyle w:val="Textn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Режимы формования должны обеспечивать коэффициент уплотнения бетонной смеси (отношение ее фактической плотности к расчетной теоретической): для тяжелого бетона - не менее 0,98; при применении жестких смесей и соответствующем обосновании, а также для мелкозернистого бетона - не менее 0,96. Объем межзерновых пустот в уплотненной легкобетонной смеси должен соответствовать требованиям ГОСТ 25820-83.</w:t>
      </w:r>
    </w:p>
    <w:p>
      <w:pPr>
        <w:sectPr>
          <w:type w:val="nextPage"/>
          <w:pgSz w:w="11906" w:h="17407"/>
          <w:pgMar w:left="1701" w:right="851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Textn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меняемые способы формования и удобоукладываемость бетонной смеси для различных изделий следует назначать исходя из конкретных условий и в соответствии с требованиями., а изделий из жаростойкого бетона </w:t>
      </w:r>
    </w:p>
    <w:p>
      <w:pPr>
        <w:pStyle w:val="Textn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С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18.8pt;height:802.3pt" coordorigin="1162,359" coordsize="10376,16046">
                <v:rect id="shape_0" stroked="t" o:allowincell="f" style="position:absolute;left:1161;top:35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1" to="1728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5" to="11524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1" to="2295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1" to="3713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69" to="456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1" to="5130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1" to="1097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7" to="5118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1" to="5118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0" to="11530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С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на ортофосфорной кислоте - обязательному приложению подвижности бетонной смеси 10 см и более допускается только при мелкосерийном производстве.</w:t>
      </w:r>
    </w:p>
    <w:p>
      <w:pPr>
        <w:pStyle w:val="Textn"/>
        <w:ind w:firstLine="360"/>
        <w:jc w:val="both"/>
        <w:rPr/>
      </w:pPr>
      <w:r>
        <w:rPr>
          <w:sz w:val="28"/>
          <w:szCs w:val="28"/>
        </w:rPr>
        <w:t>6. Применение низкочастотных режимов формования допускается в сочетании с использованием пластифицирующих добавок, исключающих перерасход цемента.</w:t>
      </w:r>
    </w:p>
    <w:p>
      <w:pPr>
        <w:pStyle w:val="Textn"/>
        <w:ind w:firstLine="360"/>
        <w:jc w:val="both"/>
        <w:rPr/>
      </w:pPr>
      <w:r>
        <w:rPr>
          <w:sz w:val="28"/>
          <w:szCs w:val="28"/>
        </w:rPr>
        <w:t>7. При изготовлении на виброплощадках изделий из бетонной смеси жесткостью свыше 10 с, а также скорлуп, сводов из смеси жесткостью 5 с и более необходимо применять пригрузы.</w:t>
      </w:r>
    </w:p>
    <w:p>
      <w:pPr>
        <w:pStyle w:val="Textn"/>
        <w:ind w:firstLine="360"/>
        <w:jc w:val="both"/>
        <w:rPr/>
      </w:pPr>
      <w:r>
        <w:rPr>
          <w:sz w:val="28"/>
          <w:szCs w:val="28"/>
        </w:rPr>
        <w:t>8. Роликовое формование следует применять только для конструкций, не имеющих пространственного арматурного каркаса.</w:t>
      </w:r>
    </w:p>
    <w:p>
      <w:pPr>
        <w:pStyle w:val="Textn"/>
        <w:ind w:firstLine="360"/>
        <w:jc w:val="both"/>
        <w:rPr/>
      </w:pPr>
      <w:r>
        <w:rPr>
          <w:sz w:val="28"/>
          <w:szCs w:val="28"/>
        </w:rPr>
        <w:t>9. При изготовлении ребристых плит и панелей-оболочек с ребрами глубиной свыше 25 см вибропротяжную технологию следует использовать только для изготовления верхней тонкостенной части конструкций.</w:t>
      </w:r>
    </w:p>
    <w:p>
      <w:pPr>
        <w:pStyle w:val="Textn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Применять бетонную смесь подвижностью 10-15 см без суперпластификаторов во вновь вводимых кассетных установках не допускается.</w:t>
      </w:r>
    </w:p>
    <w:p>
      <w:pPr>
        <w:pStyle w:val="Textn"/>
        <w:ind w:firstLine="360"/>
        <w:jc w:val="both"/>
        <w:rPr/>
      </w:pPr>
      <w:r>
        <w:rPr>
          <w:sz w:val="28"/>
          <w:szCs w:val="28"/>
        </w:rPr>
        <w:t>10. Распределение амплитуд смещений по площади формы, контактирующей с бетонной смесью, при станковом или наружном вибрировании или по поверхности рабочих органов устройств поверхностного или внутреннего вибрирования должно быть равномерным. Отклонение значений амплитуды в отдельных точках должно быть не более 20% среднего значения.</w:t>
      </w:r>
    </w:p>
    <w:p>
      <w:pPr>
        <w:pStyle w:val="Textn"/>
        <w:ind w:firstLine="360"/>
        <w:jc w:val="both"/>
        <w:rPr/>
      </w:pPr>
      <w:r>
        <w:rPr>
          <w:sz w:val="28"/>
          <w:szCs w:val="28"/>
        </w:rPr>
        <w:t>11. Значение статического давления на смесь, создаваемого пригрузами, виброштампами, вибропрессами и другими формующими органами, не должно превышать 0,025 МПа (0,25 кгс/кв.см ).</w:t>
      </w:r>
    </w:p>
    <w:p>
      <w:pPr>
        <w:pStyle w:val="Textn"/>
        <w:ind w:firstLine="360"/>
        <w:jc w:val="both"/>
        <w:rPr/>
      </w:pPr>
      <w:r>
        <w:rPr>
          <w:sz w:val="28"/>
          <w:szCs w:val="28"/>
        </w:rPr>
        <w:t xml:space="preserve">12. Перерывы при послойном формовании изделий из жестких смесей, укладке различных бетонных монолитных слоев в многослойных конструкциях, а также время от приготовления бетонной смеси до момента удаления из нее избыточной воды при центрифугировании, вакуумировании и других подобных методах формования не должны превышать сроки начала схватывания цементного теста.  </w:t>
      </w:r>
    </w:p>
    <w:p>
      <w:pPr>
        <w:pStyle w:val="Textn"/>
        <w:ind w:firstLine="360"/>
        <w:jc w:val="both"/>
        <w:rPr/>
      </w:pPr>
      <w:r>
        <w:rPr>
          <w:sz w:val="28"/>
          <w:szCs w:val="28"/>
        </w:rPr>
        <w:t>13. Уплотнение бетонной смеси в изделиях переносными глубинными вибраторами следует производить участками с учетом эффективного радиуса действия вибраторов, а поверхностными вибраторами - непрерывными полосами с перекрытием смежных позиций без разделительных участков.</w:t>
      </w:r>
    </w:p>
    <w:p>
      <w:pPr>
        <w:sectPr>
          <w:type w:val="nextPage"/>
          <w:pgSz w:w="11906" w:h="17407"/>
          <w:pgMar w:left="1701" w:right="851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Textn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4. Применение методов формования изделий, находящихся в опытно-</w:t>
      </w:r>
    </w:p>
    <w:p>
      <w:pPr>
        <w:pStyle w:val="Textn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С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18.8pt;height:802.3pt" coordorigin="1162,359" coordsize="10376,16046">
                <v:rect id="shape_0" stroked="t" o:allowincell="f" style="position:absolute;left:1161;top:35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1" to="1728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5" to="11524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1" to="2295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1" to="3713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69" to="456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1" to="5130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1" to="1097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7" to="5118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1" to="5118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0" to="11530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С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промышленной отработке (метод напорного течения бетонной смеси, метод подвижных щитов, вибровакуумирование, нагнетание и другие методы с использованием литых смесей с суперпластификаторами, импульсное уплотнение и др.), а также вновь создаваемых методов допускается только после завершения опытной проверки и утверждения в установленном порядке технологического регламента для конкретных изделий.</w:t>
      </w:r>
    </w:p>
    <w:p>
      <w:pPr>
        <w:pStyle w:val="Textb"/>
        <w:ind w:firstLine="360"/>
        <w:jc w:val="both"/>
        <w:rPr/>
      </w:pPr>
      <w:r>
        <w:rPr>
          <w:sz w:val="28"/>
          <w:szCs w:val="28"/>
        </w:rPr>
        <w:t>15. Безопасность в производстве изделий должна быть обеспечена выбором соответствующих технологических процессов, приемов и режимов работы производственного оборудования, рациональным его размещением, выбором рациональных способов хранения и транспортирования исходных материалов и готовой продукции, профессиональным отбором и обучением работающих и применением средств защиты. Производственные процессы должны соответствовать ГОСТ 12.3.002-75, а применяемое оборудование - ГОСТ 12.2.003-74.</w:t>
      </w:r>
    </w:p>
    <w:p>
      <w:pPr>
        <w:pStyle w:val="Textn"/>
        <w:ind w:firstLine="360"/>
        <w:jc w:val="both"/>
        <w:rPr/>
      </w:pPr>
      <w:r>
        <w:rPr>
          <w:sz w:val="28"/>
          <w:szCs w:val="28"/>
        </w:rPr>
        <w:t>16. Все работы, связанные с изготовлением сборных бетонных и железобетонных изделий, должны соответствовать требованиям СНиП III-4-80, а также ведомственным правилам охраны труда и техники безопасности.</w:t>
      </w:r>
    </w:p>
    <w:p>
      <w:pPr>
        <w:pStyle w:val="Textn"/>
        <w:ind w:firstLine="360"/>
        <w:jc w:val="both"/>
        <w:rPr/>
      </w:pPr>
      <w:r>
        <w:rPr>
          <w:sz w:val="28"/>
          <w:szCs w:val="28"/>
        </w:rPr>
        <w:t>17. Способы безопасного производства погрузочно-разгрузочных и складских работ должны соответствовать требованиям ГОСТ 12.3.009-76. Порядок и способы безопасного производства работ должны быть изложены в технологических картах.</w:t>
      </w:r>
    </w:p>
    <w:p>
      <w:pPr>
        <w:pStyle w:val="Textn"/>
        <w:ind w:firstLine="360"/>
        <w:jc w:val="both"/>
        <w:rPr/>
      </w:pPr>
      <w:r>
        <w:rPr>
          <w:sz w:val="28"/>
          <w:szCs w:val="28"/>
        </w:rPr>
        <w:t>18. Особые меры предосторожности следует соблюдать при изготовлении предварительно напряженных железобетонных конструкций.</w:t>
      </w:r>
    </w:p>
    <w:p>
      <w:pPr>
        <w:pStyle w:val="Textn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 обслуживанию натяжных устройств, работе по заготовке и натяжению арматуры, обслуживанию электротермических и электротермомеханических установок следует допускать только специально обученных людей. Необходимо предусматривать и строго соблюдать меры предосторожности на случай обрыва арматуры.</w:t>
      </w:r>
    </w:p>
    <w:p>
      <w:pPr>
        <w:pStyle w:val="Textn"/>
        <w:ind w:firstLine="360"/>
        <w:jc w:val="both"/>
        <w:rPr/>
      </w:pPr>
      <w:r>
        <w:rPr>
          <w:sz w:val="28"/>
          <w:szCs w:val="28"/>
        </w:rPr>
        <w:t>19. При производстве работ в цехах предприятий следует соблюдать правила пожарной безопасности в соответствии с требованиями ГОСТ 12.1.004-76. Следует также строго соблюдать требования санитарной безопасности, взрывобезопасности производственных участков, в том числе связанных с применением веществ, используемых для смазки форм, химических добавок, приготовлением их водных растворов и бетонов с химическими добавками.</w:t>
      </w:r>
    </w:p>
    <w:p>
      <w:pPr>
        <w:pStyle w:val="Textn"/>
        <w:ind w:firstLine="360"/>
        <w:jc w:val="both"/>
        <w:rPr/>
      </w:pPr>
      <w:r>
        <w:rPr>
          <w:sz w:val="28"/>
          <w:szCs w:val="28"/>
        </w:rPr>
        <w:t>20. Концентрация вредных веществ в воздухе рабочей зоны, его температура, влажность и скорость движения не должны превышать установленных ГОСТ 12.1.005-76. Во всех производственных и бытовых помещениях следует устраивать естественную, искусственную или смешанную вентиляцию, обеспечивающую чистоту воздуха.</w:t>
      </w:r>
    </w:p>
    <w:p>
      <w:pPr>
        <w:pStyle w:val="Textn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588760" cy="101892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С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18.8pt;height:802.3pt" coordorigin="1162,359" coordsize="10376,16046">
                <v:rect id="shape_0" stroked="t" o:allowincell="f" style="position:absolute;left:1161;top:35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1" to="1728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5" to="11524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1" to="2295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1" to="3713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69" to="456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1" to="5130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1" to="1097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7" to="5118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1" to="5118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0" to="11530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С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21. Уровень шума на рабочих местах не должен превышать допустимый ГОСТ 12.1.003-83. Для снижения уровня шума следует предусматривать мероприятия по ГОСТ 12.1.003-83 и СНиП II-12-77.</w:t>
      </w:r>
    </w:p>
    <w:p>
      <w:pPr>
        <w:pStyle w:val="Textn"/>
        <w:ind w:firstLine="360"/>
        <w:jc w:val="both"/>
        <w:rPr/>
      </w:pPr>
      <w:r>
        <w:rPr>
          <w:sz w:val="28"/>
          <w:szCs w:val="28"/>
        </w:rPr>
        <w:t>22. Уровень вибрации на рабочих местах не должен превышать установленный ГОСТ 12.1.012-78. Для устранения вредного воздействия вибрации на работающих необходимо применять специальные мероприятия: конструктивные, технологические и организационные, средства виброизоляции и виброгашения, дистанционное управление, средства индивидуальной защиты.</w:t>
      </w:r>
    </w:p>
    <w:p>
      <w:pPr>
        <w:pStyle w:val="Textn"/>
        <w:ind w:firstLine="360"/>
        <w:jc w:val="both"/>
        <w:rPr/>
      </w:pPr>
      <w:r>
        <w:rPr>
          <w:sz w:val="28"/>
          <w:szCs w:val="28"/>
        </w:rPr>
        <w:t>23. Естественное и искусственное освещение в производственных и вспомогательных цехах, а также на территории предприятия должно соответствовать требованиям СНиП II-4-79.</w:t>
      </w:r>
    </w:p>
    <w:p>
      <w:pPr>
        <w:pStyle w:val="Textn"/>
        <w:ind w:firstLine="360"/>
        <w:jc w:val="both"/>
        <w:rPr/>
      </w:pPr>
      <w:r>
        <w:rPr>
          <w:sz w:val="28"/>
          <w:szCs w:val="28"/>
        </w:rPr>
        <w:t>24. При производстве изделий следует применять технологические процессы, не загрязняющие окружающую среду, и предусматривать комплекс мероприятий с целью ее охраны. Содержание вредных веществ в выбросах не должно вызывать увеличения их концентрации в атмосфере населенных пунктов и в водоемах санитарно-бытового пользования выше допустимых величин, установленных СН 245-71.</w:t>
      </w:r>
    </w:p>
    <w:p>
      <w:pPr>
        <w:pStyle w:val="Textn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7407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>
      <w:sz w:val="32"/>
      <w:szCs w:val="32"/>
    </w:rPr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16pt">
    <w:name w:val="Обычный + 16 pt"/>
    <w:basedOn w:val="Normal"/>
    <w:qFormat/>
    <w:pPr/>
    <w:rPr>
      <w:sz w:val="28"/>
      <w:szCs w:val="28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Textb">
    <w:name w:val="textb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22:25:00Z</dcterms:created>
  <dc:creator>serg</dc:creator>
  <dc:description/>
  <dc:language>en-US</dc:language>
  <cp:lastModifiedBy>dik</cp:lastModifiedBy>
  <dcterms:modified xsi:type="dcterms:W3CDTF">2006-01-23T22:25:00Z</dcterms:modified>
  <cp:revision>3</cp:revision>
  <dc:subject/>
  <dc:title>ВВЕДЕНИЕ</dc:title>
</cp:coreProperties>
</file>