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32"/>
        </w:rPr>
      </w:pPr>
      <w:r>
        <w:rPr>
          <w:b/>
          <w:sz w:val="32"/>
        </w:rPr>
        <w:t>Термическое (вакуумное) напы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object w:dxaOrig="11383" w:dyaOrig="11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2.1pt;width:168.1pt;height:18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3216900" r:id="rId2"/>
        </w:object>
      </w:r>
      <w:r>
        <w:rPr/>
        <w:tab/>
      </w:r>
      <w:r>
        <w:rPr>
          <w:sz w:val="22"/>
        </w:rPr>
        <w:t>Схема этого</w:t>
      </w:r>
      <w:r>
        <w:rPr>
          <w:sz w:val="22"/>
          <w:lang w:val="en-US"/>
        </w:rPr>
        <w:t xml:space="preserve"> </w:t>
      </w:r>
      <w:r>
        <w:rPr>
          <w:sz w:val="22"/>
        </w:rPr>
        <w:t>метода показана на рис. 6.15. Металлический или стеклянный колпак 1 расположен на опорной плите 2. Между ними находится прокладка 3, обеспечивающая поддержание вакуума после откачки подколпачного пространства. Подложка 4, на которую проводится напыление, закреплена на держателе 5. К держателю примыкает нагреватель 6</w:t>
      </w:r>
      <w:r>
        <w:rPr>
          <w:sz w:val="22"/>
          <w:lang w:val="en-US"/>
        </w:rPr>
        <w:t xml:space="preserve"> </w:t>
      </w:r>
      <w:r>
        <w:rPr>
          <w:sz w:val="22"/>
        </w:rPr>
        <w:t>(напыление проводится на нагретую подложку). Испаритель 7 включает в себя нагреватель и источник напыляемого вещества. Поворотная заслонка 8 перекрывает поток паров от испарителя к подложке</w:t>
      </w:r>
      <w:r>
        <w:rPr>
          <w:sz w:val="22"/>
          <w:lang w:val="en-US"/>
        </w:rPr>
        <w:t>:</w:t>
      </w:r>
      <w:r>
        <w:rPr>
          <w:sz w:val="22"/>
        </w:rPr>
        <w:t xml:space="preserve"> напыление длится в течение времени, когда заслонка открыта.</w:t>
      </w:r>
    </w:p>
    <w:p>
      <w:pPr>
        <w:pStyle w:val="Normal"/>
        <w:jc w:val="both"/>
        <w:rPr/>
      </w:pPr>
      <w:r>
        <w:rPr>
          <w:sz w:val="22"/>
        </w:rPr>
        <w:tab/>
        <w:t>Нагреватель обычно представляет собой нить или спираль из тугоплавкого металла ( вольфрам, молибден и др.), через которую пропускается достаточно большой ток. Источник напыляемого вещества связывается с нагревателем по-разному</w:t>
      </w:r>
      <w:r>
        <w:rPr>
          <w:sz w:val="22"/>
          <w:lang w:val="en-US"/>
        </w:rPr>
        <w:t>:</w:t>
      </w:r>
      <w:r>
        <w:rPr>
          <w:sz w:val="22"/>
        </w:rPr>
        <w:t xml:space="preserve"> в виде скобок («гусариков»), навешиваемых на нить накала</w:t>
      </w:r>
      <w:r>
        <w:rPr>
          <w:sz w:val="22"/>
          <w:lang w:val="en-US"/>
        </w:rPr>
        <w:t>;</w:t>
      </w:r>
      <w:r>
        <w:rPr>
          <w:sz w:val="22"/>
        </w:rPr>
        <w:t xml:space="preserve"> в виде небольших стержней, охватываемых спиралью, в виде порошка, засыпанного в тигель, нагреваемый спиралью, и т. п. Вместо нитей  накала в последнее время используют нагрев с помощью электронного луча или луча лазера.</w:t>
      </w:r>
    </w:p>
    <w:p>
      <w:pPr>
        <w:pStyle w:val="Normal"/>
        <w:jc w:val="both"/>
        <w:rPr/>
      </w:pPr>
      <w:r>
        <w:rPr>
          <w:sz w:val="22"/>
        </w:rPr>
        <w:tab/>
        <w:t>На подложке создаются наиболее благоприятные условия для конденсации паров, хотя частично конденсация паров и на стенках колпака. Слишком низкая температура подложки препятствует равномерному распределению адсорбируемых атомов</w:t>
      </w:r>
      <w:r>
        <w:rPr>
          <w:sz w:val="22"/>
          <w:lang w:val="en-US"/>
        </w:rPr>
        <w:t>:</w:t>
      </w:r>
      <w:r>
        <w:rPr>
          <w:sz w:val="22"/>
        </w:rPr>
        <w:t xml:space="preserve"> они группируются в «островки» разной толщины, часто не связанные друг с другом. Наоборот, слишком высокая температура подложки приводит к отрыву только что осевших атомов, к их «реиспарению». Поэтому для получения качественной пленки температура подложки должна лежать в некоторых оптимальных пределах (обычно 200-400 </w:t>
      </w:r>
      <w:r>
        <w:rPr>
          <w:sz w:val="22"/>
          <w:vertAlign w:val="superscript"/>
        </w:rPr>
        <w:t>0</w:t>
      </w:r>
      <w:r>
        <w:rPr>
          <w:sz w:val="22"/>
        </w:rPr>
        <w:t>С). Скорость роста пленок в зависимости от ряда факторов (температура нагревателя, температура подложки, расстояние от испарителя до подложки, тип напыляемого материала и др.) лежит в пределах от десяти долей до десятков нанометров в секун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чность связи – сцепление пленки с подложкой или другой пленкой – называется адгезией. Некоторые распространенные материалы (например, золото) имеют плохую адгезию с типичными подложками, в том числе с кремнием. В таких случаях на подложку сначала наносят так называемый подслой, характерный хорошей адгезией, а затем на него напыляют основной материал, у которого адгезия с подслоем тоже хорошая. Например, для золота подслоем могут быть никель или титан.</w:t>
      </w:r>
    </w:p>
    <w:p>
      <w:pPr>
        <w:pStyle w:val="Normal"/>
        <w:jc w:val="both"/>
        <w:rPr/>
      </w:pPr>
      <w:r>
        <w:rPr>
          <w:sz w:val="22"/>
        </w:rPr>
        <w:tab/>
        <w:t>Для того, чтобы атома газа, летящие от испарителя к подложке, испытали минимальное количество столкновений с атомами остального газа и тем самым минимальное рассеяние, в подколпачном пространстве нужно обеспечивать достаточно высокий вакуум. Критерием необходимого вакуума может служить условие, чтобы средняя длина свободного пробега в несколько раз превышала расстояние между испарителем и подложкой. Однако этого условия часто недостаточно, так как любо количество остаточного газа чревато загрязнением напыляемой пленки и изменением ее свойств. Поэтому в принципе вакуум в установках термического напыления должен быть как можно более высоким. В настоящее время вакуум ниже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мм рт. ст. считается неприемлемым,  а в ряде первоклассных напылительных установок он доведен до 10</w:t>
      </w:r>
      <w:r>
        <w:rPr>
          <w:sz w:val="22"/>
          <w:vertAlign w:val="superscript"/>
        </w:rPr>
        <w:t>-11</w:t>
      </w:r>
      <w:r>
        <w:rPr>
          <w:sz w:val="22"/>
        </w:rPr>
        <w:t xml:space="preserve"> мм рт. ст.</w:t>
      </w:r>
    </w:p>
    <w:p>
      <w:pPr>
        <w:pStyle w:val="Normal"/>
        <w:jc w:val="both"/>
        <w:rPr/>
      </w:pPr>
      <w:r>
        <w:rPr>
          <w:sz w:val="22"/>
        </w:rPr>
        <w:tab/>
        <w:t>Главными достоинствами рассмотренного метода являются его простота и возможность получения исключительно чистых пленок (при высоком вакууме). Однако у него есть и серьезные недостатки</w:t>
      </w:r>
      <w:r>
        <w:rPr>
          <w:sz w:val="22"/>
          <w:lang w:val="en-US"/>
        </w:rPr>
        <w:t>:</w:t>
      </w:r>
      <w:r>
        <w:rPr>
          <w:sz w:val="22"/>
        </w:rPr>
        <w:t xml:space="preserve"> трудность напыления тугоплавких материалов и трудность (а иногда невозможность) воспроизведения на подложке химического состава испаряемого вещества. Последнее объясняется тем, что при высокой температуре химические соединения диссоциируют, а их составляющие конденсируются на подложке раздельно. Естественно, имеется вероятность того, что новая комбинация атомов на подложке не будет соответствовать структуре исходной молекул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5:00:00Z</dcterms:created>
  <dc:creator>Лавров Александр Сергеевич</dc:creator>
  <dc:description/>
  <dc:language>en-US</dc:language>
  <cp:lastModifiedBy>Лавров Александр Сергеевич</cp:lastModifiedBy>
  <dcterms:modified xsi:type="dcterms:W3CDTF">2000-09-19T23:38:00Z</dcterms:modified>
  <cp:revision>4</cp:revision>
  <dc:subject/>
  <dc:title>Термическое (вакуумное) напыление</dc:title>
</cp:coreProperties>
</file>