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</w:rPr>
      </w:pPr>
      <w:r>
        <w:rPr>
          <w:b/>
          <w:sz w:val="32"/>
        </w:rPr>
        <w:t>Анодиров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>Один из вариантов химического ионно-плазменного напыления называют анодированием. Этот процесс состоит в окислении поверхности металлической пленки  (находящейся под положительным потенциалом) отрицательными ионами кислорода, поступающими из плазмы газового разряда. Для этого к инертному газу  (как и при чисто химическом напылении) следует добавить кислород. Т. о., анодирование осуществляется не нейтральными атомами, а ионами.</w:t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Химическое напыление и анодирование проходят совместно, т.к. в газоразрядной плазме (если она содержит кислород) сосуществуют нейтральные атомы и ионы кислорода. Для того чтобы анодирование превалировало над чисто химическим напылением, подложку располагают «лицом» (т.е. металлической пленкой) в сторону, противоположную катоду, с тем, чтобы на нее не попадали нейтральные атомы.</w:t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По мере нарастания окисного слоя ток в анодной цепи падает, т. к. окисел является диэлектриком. Для поддержания тока нужно повышать питающее напряжение. Поскольку часть этого напряжения падает на пленке, процесс анодирования протекает в условиях большой напряженности поля в окисной пленке. В результате и в дальнейшем она обладает повышенной электрической прочностью.</w:t>
      </w:r>
    </w:p>
    <w:p>
      <w:pPr>
        <w:pStyle w:val="Normal"/>
        <w:jc w:val="both"/>
        <w:rPr/>
      </w:pPr>
      <w:r>
        <w:rPr>
          <w:b w:val="false"/>
          <w:sz w:val="22"/>
        </w:rPr>
        <w:tab/>
        <w:t>К числу других преимуществ анодирования относятся большая скорость окисления и возможность управления процессом путем изменения тока в цепи разряда. Качество оксидных пленок, получаемых данным методом, выше, чем при использовании других метод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2:39:00Z</dcterms:created>
  <dc:creator>Лавров Александр Сергеевич</dc:creator>
  <dc:description/>
  <dc:language>en-US</dc:language>
  <cp:lastModifiedBy>Лавров Александр Сергеевич</cp:lastModifiedBy>
  <dcterms:modified xsi:type="dcterms:W3CDTF">2000-09-19T23:40:00Z</dcterms:modified>
  <cp:revision>4</cp:revision>
  <dc:subject/>
  <dc:title>Анодирование</dc:title>
</cp:coreProperties>
</file>