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Тонкие пленки не только являются основой тонкопленочных ГИС, но широко используются и в полупроводниковых интегральных схемах. Поэтому методы получения тонких пленок относится к общим вопросам технологии микроэлектроники.</w:t>
      </w:r>
    </w:p>
    <w:p>
      <w:pPr>
        <w:pStyle w:val="Normal"/>
        <w:ind w:firstLine="720"/>
        <w:rPr/>
      </w:pPr>
      <w:r>
        <w:rPr>
          <w:b/>
          <w:sz w:val="22"/>
        </w:rPr>
        <w:t>Существует три основных метода нанесения тонких пленок на подложку и друг на друга</w:t>
      </w:r>
      <w:r>
        <w:rPr>
          <w:b/>
          <w:sz w:val="22"/>
          <w:lang w:val="en-US"/>
        </w:rPr>
        <w:t>:</w:t>
      </w:r>
      <w:r>
        <w:rPr>
          <w:b/>
          <w:sz w:val="22"/>
        </w:rPr>
        <w:t xml:space="preserve"> термическое (вакуумное) напыление, ионно-плазменное напыление и электрохимическое осаждение. Ионно-плазменное напыление имеет две разновидности</w:t>
      </w:r>
      <w:r>
        <w:rPr>
          <w:b/>
          <w:sz w:val="22"/>
          <w:lang w:val="en-US"/>
        </w:rPr>
        <w:t xml:space="preserve">: </w:t>
      </w:r>
      <w:r>
        <w:rPr>
          <w:b/>
          <w:sz w:val="22"/>
        </w:rPr>
        <w:t>катодное напыление и собственно ионно-плазменно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5:00:00Z</dcterms:created>
  <dc:creator>Лавров Александр Сергеевич</dc:creator>
  <dc:description/>
  <dc:language>en-US</dc:language>
  <cp:lastModifiedBy>Лавров Александр Сергеевич</cp:lastModifiedBy>
  <cp:lastPrinted>2000-09-20T03:46:00Z</cp:lastPrinted>
  <dcterms:modified xsi:type="dcterms:W3CDTF">2000-09-19T23:48:00Z</dcterms:modified>
  <cp:revision>3</cp:revision>
  <dc:subject/>
  <dc:title>Тонкие пленки не только являются основой тонкопленочных ГИС, но широко используются и в полупроводниковых интегральных схемах</dc:title>
</cp:coreProperties>
</file>