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32"/>
        </w:rPr>
      </w:pPr>
      <w:r>
        <w:rPr>
          <w:b/>
          <w:sz w:val="32"/>
        </w:rPr>
        <w:t>Катодное напы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2"/>
          <w:lang w:val="en-US"/>
        </w:rPr>
      </w:pPr>
      <w:r>
        <w:object w:dxaOrig="11866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41.8pt;width:174.05pt;height:18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58556517" r:id="rId2"/>
        </w:object>
      </w:r>
      <w:r>
        <w:rPr/>
        <w:tab/>
      </w:r>
      <w:r>
        <w:rPr>
          <w:sz w:val="22"/>
        </w:rPr>
        <w:t>Схема этого метода показана на рис. 6.16. Здесь большинство компонентов те же, что и на рис. 6.15. Однако отсутствует испаритель</w:t>
      </w:r>
      <w:r>
        <w:rPr>
          <w:sz w:val="22"/>
          <w:lang w:val="en-US"/>
        </w:rPr>
        <w:t xml:space="preserve">; </w:t>
      </w:r>
      <w:r>
        <w:rPr>
          <w:sz w:val="22"/>
        </w:rPr>
        <w:t>его место по расположению (и по функциям) занимает катод 6, который либо состоит из напыляемого вещества, либо электрически контактирует с ним. Роль анода выполняет подложка вместе с держателем.</w:t>
      </w:r>
    </w:p>
    <w:p>
      <w:pPr>
        <w:pStyle w:val="Normal"/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Подколпачное пространство сначала откачивают до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– 10</w:t>
      </w:r>
      <w:r>
        <w:rPr>
          <w:sz w:val="22"/>
          <w:vertAlign w:val="superscript"/>
        </w:rPr>
        <w:t>-6</w:t>
      </w:r>
      <w:r>
        <w:rPr>
          <w:sz w:val="22"/>
        </w:rPr>
        <w:t xml:space="preserve"> мм рт. ст., а затем в него через штуцер 8 вводят некоторое количество очищенного нейтрального газа (чаще всего аргона), так что создается давление 10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– 10</w:t>
      </w:r>
      <w:r>
        <w:rPr>
          <w:sz w:val="22"/>
          <w:vertAlign w:val="superscript"/>
        </w:rPr>
        <w:t>-2</w:t>
      </w:r>
      <w:r>
        <w:rPr>
          <w:sz w:val="22"/>
        </w:rPr>
        <w:t xml:space="preserve"> мм рт. ст. При подаче высокого (2 – 3 кВ) напряжения на катод (анод заземлен из соображений электробезопасности) в пространстве анод-катод возникает аномальный тлеющий разряд, сопровождающийся образованием квазинейтральной электронно – ионной плазмы.</w:t>
      </w:r>
    </w:p>
    <w:p>
      <w:pPr>
        <w:pStyle w:val="Normal"/>
        <w:jc w:val="both"/>
        <w:rPr/>
      </w:pPr>
      <w:r>
        <w:rPr>
          <w:sz w:val="22"/>
        </w:rPr>
        <w:tab/>
        <w:t>Специфика аномального тлеющего разряда состоит в том, что в прикатодном пространстве образуется настолько сильное электрическое поле, что положительные ионы газа, ускоряемые этим полем и бомбардирующие катод, выбивают из него не только электроны (необходимые для поддержания разряда), но и нейтральные атомы. Тем самым катод постепенно разрушается. В обычных газоразрядных приборах разрушение катода не допустимо (поэтому в них используется нормальный тлеющий разряд), но в данном случае выбивание атомов из катода является полезным процессом, аналогичным испарению.</w:t>
      </w:r>
    </w:p>
    <w:p>
      <w:pPr>
        <w:pStyle w:val="Normal"/>
        <w:jc w:val="both"/>
        <w:rPr/>
      </w:pPr>
      <w:r>
        <w:rPr>
          <w:sz w:val="22"/>
        </w:rPr>
        <w:tab/>
        <w:t>Важным преимуществом катодного напыления по сравнению с термическим является то, что распыление катода не связано с высокой температурой. Соответственно отпадают трудности при напылении тугоплавких материалов и химических соединений.</w:t>
      </w:r>
    </w:p>
    <w:p>
      <w:pPr>
        <w:pStyle w:val="Normal"/>
        <w:jc w:val="both"/>
        <w:rPr/>
      </w:pPr>
      <w:r>
        <w:rPr>
          <w:sz w:val="22"/>
        </w:rPr>
        <w:tab/>
        <w:t>Однако в данном методе катод (т. е. напыляемый материал), будучи элементом газоразрядной цепи, должен обладать высокой электропроводностью. Такое требование ограничивает ассортимент напыляемых материалов. В частности, оказывается невозможным напыление диэлектриков, в том числе многих окислов и других химических соединений, распространенных в технологии полупроводниковых приборов.</w:t>
      </w:r>
    </w:p>
    <w:p>
      <w:pPr>
        <w:pStyle w:val="Normal"/>
        <w:jc w:val="both"/>
        <w:rPr/>
      </w:pPr>
      <w:r>
        <w:rPr>
          <w:sz w:val="22"/>
        </w:rPr>
        <w:tab/>
        <w:t>Это ограничение в значительной мере устраняется при использовании так называемого реактивного (или химического) катодного напыления, особенность которого состоит в добавлении к основной массе инертного газа небольшого количества активных газов, способных образовывать необходимые химические соединения с распыляемым материалом катода. Например, примешивая к аргону кислород, можно вырастить на подложке пленку окисла. Примешивая азот или моноокись углерода, можно нитриды или карбиды соответствующих металлов. В зависимости от парциального давления активного газа химическая реакция может происходить либо на катоде (и тогда на подложке осаждается уже готовое соединение), либо на подложке – аноде.</w:t>
      </w:r>
    </w:p>
    <w:p>
      <w:pPr>
        <w:pStyle w:val="Normal"/>
        <w:jc w:val="both"/>
        <w:rPr/>
      </w:pPr>
      <w:r>
        <w:rPr>
          <w:sz w:val="22"/>
        </w:rPr>
        <w:tab/>
        <w:t>Недостатками катодного напыления в целом являются некоторая загрязненность пленок (из-за использования сравнительно низкого вакуума), меньшая по сравнению с термическим методом скорость напыления (по той же причине),  а также сложность контроля процесс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6:37:00Z</dcterms:created>
  <dc:creator>Лавров Александр Сергеевич</dc:creator>
  <dc:description/>
  <dc:language>en-US</dc:language>
  <cp:lastModifiedBy>Лавров Александр Сергеевич</cp:lastModifiedBy>
  <dcterms:modified xsi:type="dcterms:W3CDTF">2000-09-19T23:39:00Z</dcterms:modified>
  <cp:revision>3</cp:revision>
  <dc:subject/>
  <dc:title>Катодное напыление</dc:title>
</cp:coreProperties>
</file>