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Электрохимическое осажд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</w:rPr>
        <w:t>Это метод получения пленок отличается от предыдущих тем, что рабочей средой является жидкость. Однако характер процессов сходен с ионно-плазменным напылением, поскольку и плазма, и электролит представляют собой квазинейтральную смесь ионов и неионизированных молекул или атомов. А главное, осаждение происходит также постепенно  (послойно) как и напыление, т.е. обеспечивает возможность получения тонких пленок.</w:t>
      </w:r>
    </w:p>
    <w:p>
      <w:pPr>
        <w:pStyle w:val="Normal"/>
        <w:jc w:val="both"/>
        <w:rPr/>
      </w:pPr>
      <w:r>
        <w:rPr>
          <w:sz w:val="22"/>
        </w:rPr>
        <w:tab/>
        <w:t xml:space="preserve">Электрохимическое осаждение исторически развилось значительно раньше других рассмотренных методов – еще в </w:t>
      </w:r>
      <w:r>
        <w:rPr>
          <w:sz w:val="22"/>
          <w:lang w:val="en-US"/>
        </w:rPr>
        <w:t xml:space="preserve">XIX </w:t>
      </w:r>
      <w:r>
        <w:rPr>
          <w:sz w:val="22"/>
        </w:rPr>
        <w:t>веке. Уже десятки лет назад оно широко использовалось в машиностроении для разного рода гальванических покрытий (никелирование, хромирование и т. п.). В микроэлектронике электрохимическое осаждение не является альтернативой термическому и ионно-плазменному напылению</w:t>
      </w:r>
      <w:r>
        <w:rPr>
          <w:sz w:val="22"/>
          <w:lang w:val="en-US"/>
        </w:rPr>
        <w:t xml:space="preserve">; </w:t>
      </w:r>
      <w:r>
        <w:rPr>
          <w:sz w:val="22"/>
        </w:rPr>
        <w:t>оно дополняет их и сочетается с ни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основе электрохимического осаждения лежит электролиз раствора, содержащего ионы необходимых примесей. Например, если требуется осадить медь, используется раствор медного купороса, а если золото или никель – растворы соответствующих сол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Ионы металлов дают в растворе положительный заряд. Поэтому, чтобы осадить металлическую пленку, подложку следует использовать как катод. Если подложка является диэлектриком или имеет низкую проводимость, на нее предварительно наносят тонкий металлический подслой, который и служит катодом. Подслой можно нанести методом термического или ионно-плазменного напыл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Чтобы осуществить электрохимическое анодирование, окисляемую пленку металла следует использовать как анод, а электролит должен содержать ионы кислорода.</w:t>
      </w:r>
    </w:p>
    <w:p>
      <w:pPr>
        <w:pStyle w:val="Normal"/>
        <w:jc w:val="both"/>
        <w:rPr/>
      </w:pPr>
      <w:r>
        <w:rPr>
          <w:sz w:val="22"/>
        </w:rPr>
        <w:tab/>
        <w:t>Большое преимущество электрохимического осаждения перед напылением состоит в гораздо большей скорости процесса, которая легко регулируется изменением тока. Поэтому основная область применения электролиза в микроэлектронике – это получение сравнительно толстых пленок (10 – 20 мкм и более). Качество (структура) таких пленок хуже, чем при напылении, но для ряда применений они оказываются вполне</w:t>
      </w:r>
      <w:r>
        <w:rPr/>
        <w:t xml:space="preserve"> </w:t>
      </w:r>
      <w:r>
        <w:rPr>
          <w:sz w:val="22"/>
        </w:rPr>
        <w:t>приемлемым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22:39:00Z</dcterms:created>
  <dc:creator>Лавров Александр Сергеевич</dc:creator>
  <dc:description/>
  <dc:language>en-US</dc:language>
  <cp:lastModifiedBy>Лавров Александр Сергеевич</cp:lastModifiedBy>
  <cp:lastPrinted>2000-09-20T03:51:00Z</cp:lastPrinted>
  <dcterms:modified xsi:type="dcterms:W3CDTF">2000-09-19T23:51:00Z</dcterms:modified>
  <cp:revision>5</cp:revision>
  <dc:subject/>
  <dc:title>Электрохимическое осаждение</dc:title>
</cp:coreProperties>
</file>