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00"/>
        <w:jc w:val="both"/>
        <w:outlineLvl w:val="0"/>
        <w:rPr/>
      </w:pPr>
      <w:r>
        <w:rPr/>
        <w:t>СОДЕРЖАНИЕ.</w:t>
      </w:r>
    </w:p>
    <w:p>
      <w:pPr>
        <w:pStyle w:val="Heading"/>
        <w:ind w:left="600" w:firstLine="30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Режимы излучения спиральной антенны</w:t>
        <w:tab/>
        <w:tab/>
        <w:tab/>
        <w:tab/>
        <w:tab/>
        <w:t>2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Расчетные соотношения для цилиндрической спиральной антенны</w:t>
        <w:tab/>
        <w:t>5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Плоская арифметическая спиральная антенна</w:t>
        <w:tab/>
        <w:tab/>
        <w:tab/>
        <w:tab/>
        <w:t>8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Равноугольная (логарифмическая) спиральная антенна</w:t>
        <w:tab/>
        <w:t xml:space="preserve">    </w:t>
        <w:tab/>
        <w:tab/>
        <w:t>11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Пример расчета цилиндрической спиральной антенны</w:t>
        <w:tab/>
        <w:tab/>
        <w:tab/>
        <w:t>14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исок использованной литературы</w:t>
        <w:tab/>
        <w:tab/>
        <w:tab/>
        <w:tab/>
        <w:tab/>
        <w:tab/>
        <w:t>16</w:t>
      </w:r>
    </w:p>
    <w:p>
      <w:pPr>
        <w:pStyle w:val="Heading"/>
        <w:ind w:left="72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529" w:leader="none"/>
          <w:tab w:val="left" w:pos="8080" w:leader="none"/>
          <w:tab w:val="left" w:pos="8364" w:leader="none"/>
        </w:tabs>
        <w:ind w:firstLine="300"/>
        <w:outlineLvl w:val="0"/>
        <w:rPr/>
      </w:pPr>
      <w:r>
        <w:rPr>
          <w:b/>
        </w:rPr>
        <w:t>1. Режимы излучения спиральной антенны</w:t>
      </w:r>
      <w:r>
        <w:rPr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7620</wp:posOffset>
                </wp:positionH>
                <wp:positionV relativeFrom="paragraph">
                  <wp:posOffset>2352675</wp:posOffset>
                </wp:positionV>
                <wp:extent cx="6316980" cy="284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2842260"/>
                        </a:xfrm>
                        <a:prstGeom prst="rect"/>
                        <a:solidFill>
                          <a:srgbClr val="FFFFFF"/>
                        </a:solidFill>
                        <a:ln w="19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4pt;height:223.8pt;mso-wrap-distance-left:9.05pt;mso-wrap-distance-right:9.05pt;mso-wrap-distance-top:0pt;mso-wrap-distance-bottom:0pt;margin-top:185.25pt;mso-position-vertical-relative:text;margin-left: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1.1. Спиральная ан</w:t>
        <w:softHyphen/>
        <w:t>тенна представляет собой свернутый в спираль провод (1), который питается через коаксиальный фидер (2) (рис. 1, а). Внутренний провод фидера соединяется со спиралью, а внешняя оболочка фидера — с металлическим диском (3). Последний служит рефлектором, а также препятствует проникновению токов с внутренней на наружную поверхность оболочки фидера. Спираль может быть не только цилиндриче</w:t>
        <w:softHyphen/>
        <w:t>ской, как на рис. 1, а, но и конической (рис. 1, в) и плоской (рис. 7) или выпуклой.</w:t>
      </w:r>
    </w:p>
    <w:p>
      <w:pPr>
        <w:pStyle w:val="TextBodyIndent"/>
        <w:rPr/>
      </w:pPr>
      <w:r>
        <w:rPr/>
        <w:drawing>
          <wp:inline distT="0" distB="0" distL="0" distR="0">
            <wp:extent cx="6111875" cy="1913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ис.1. Спиральные антенн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- цилиндрическая; б – развёрнутый виток; в – коническа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Цилиндрическая спиральная антенна характеризуется следующими геометрическими размерами: радиусом </w:t>
      </w:r>
      <w:r>
        <w:rPr>
          <w:i/>
          <w:sz w:val="36"/>
        </w:rPr>
        <w:t>а</w:t>
      </w:r>
      <w:r>
        <w:rPr>
          <w:sz w:val="28"/>
        </w:rPr>
        <w:t xml:space="preserve">, шагом </w:t>
      </w:r>
      <w:r>
        <w:rPr>
          <w:i/>
          <w:sz w:val="36"/>
          <w:lang w:val="en-US"/>
        </w:rPr>
        <w:t>s</w:t>
      </w:r>
      <w:r>
        <w:rPr>
          <w:sz w:val="28"/>
        </w:rPr>
        <w:t>, длиной одного витка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числом витков </w:t>
      </w:r>
      <w:r>
        <w:rPr>
          <w:i/>
          <w:sz w:val="36"/>
          <w:lang w:val="en-US"/>
        </w:rPr>
        <w:t>p</w:t>
      </w:r>
      <w:r>
        <w:rPr>
          <w:sz w:val="28"/>
        </w:rPr>
        <w:t xml:space="preserve">, длиной по ос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, углом подъема </w:t>
      </w:r>
      <w:r>
        <w:rPr>
          <w:rFonts w:cs="UniversalMath1 BT" w:ascii="UniversalMath1 BT" w:hAnsi="UniversalMath1 BT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UniversalMath1 BT" w:ascii="UniversalMath1 BT" w:hAnsi="UniversalMath1 BT"/>
          <w:sz w:val="28"/>
          <w:lang w:val="en-US"/>
        </w:rPr>
        <w:t>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видно из схемы антенны и изображения развернутого витка спирали (рис. 1, б), между размерами антенны имеются следующие зависимости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>
          <w:sz w:val="28"/>
          <w:lang w:val="en-US"/>
        </w:rPr>
        <w:tab/>
        <w:t>,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ab/>
        <w:t>,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a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2. Спиральные антенны используются на УКВ в режиме бегущих волн с осевым излучением и вращающейся поляризацией. Такой режим требует определенных соотношений между размерами антенны и дли</w:t>
        <w:softHyphen/>
        <w:t>ной волны. Выявим эти соотношения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02870</wp:posOffset>
                </wp:positionH>
                <wp:positionV relativeFrom="paragraph">
                  <wp:posOffset>2114550</wp:posOffset>
                </wp:positionV>
                <wp:extent cx="6035040" cy="2651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166.5pt;width:475.15pt;height:2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Ток высокой частоты, проходя но спирали, вызывает излучение электромагнитных волн. Достаточно десяти-одиннадцати витков, что</w:t>
        <w:softHyphen/>
        <w:t xml:space="preserve">бы вся подводимая к антенне энергия излучалась в пространство и не происходило отражения волн от конца спирали. Такая бегущая волна тока распространяется вдоль провода спирали с фазовой скор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. е., с замедл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310005" cy="19380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lang w:val="en-US"/>
        </w:rPr>
      </w:pPr>
      <w:r>
        <w:rPr>
          <w:sz w:val="28"/>
        </w:rPr>
        <w:t>Рис.2.Виток спиральной антенны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8"/>
        </w:rPr>
        <w:t>Волна проходит один виток (от сечения 1 к сечению5 на рис. 2) за врем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>Электро</w:t>
        <w:softHyphen/>
        <w:t xml:space="preserve">магнитные волны, возбуждаемые током спирали, распространяются в воздухе со скоростью </w:t>
      </w:r>
      <w:r>
        <w:rPr>
          <w:i/>
          <w:sz w:val="36"/>
        </w:rPr>
        <w:t>с</w:t>
      </w:r>
      <w:r>
        <w:rPr>
          <w:sz w:val="28"/>
        </w:rPr>
        <w:t xml:space="preserve"> и длиной волны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Если бы все витки сливались, то достаточно было установить врем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, равным периоду колебаний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, </w:t>
        <w:tab/>
        <w:tab/>
        <w:tab/>
        <w:tab/>
        <w:t>т. е.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>, чтобы поля любой пары противоположных элементов (1-3,2-4) спирали совпадали по фазе и полностью складывались в точках оси 0'0", которая равноудалена от контура витка. Это объясняется тем, что в пределах одного витка ам</w:t>
        <w:softHyphen/>
        <w:t>плитуды тока практически одинаковая, а различие в фазе на уго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в диаметрально противоположных сечениях витка (1-3, 2-4) компенсируется противоположным направлением токов в них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случае спирали цилиндрической формы с шагом </w:t>
      </w:r>
      <w:r>
        <w:rPr>
          <w:i/>
          <w:sz w:val="36"/>
          <w:lang w:val="en-US"/>
        </w:rPr>
        <w:t>s</w:t>
      </w:r>
      <w:r>
        <w:rPr>
          <w:i/>
          <w:sz w:val="28"/>
        </w:rPr>
        <w:t xml:space="preserve"> условие мак</w:t>
        <w:softHyphen/>
        <w:t>симального осевого излучения</w:t>
      </w:r>
      <w:r>
        <w:rPr>
          <w:sz w:val="28"/>
        </w:rPr>
        <w:t xml:space="preserve"> формулируется несколько иначе: за вре</w:t>
        <w:softHyphen/>
        <w:t xml:space="preserve">мя прохождения тока по вит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электромагнитная волна долж</w:t>
        <w:softHyphen/>
        <w:t xml:space="preserve">на пройти в воздухе расстояние большее, чем длина волны, на шаг </w:t>
      </w:r>
      <w:r>
        <w:rPr>
          <w:i/>
          <w:sz w:val="36"/>
          <w:lang w:val="en-US"/>
        </w:rPr>
        <w:t>s</w:t>
      </w:r>
      <w:r>
        <w:rPr>
          <w:sz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>; соответствен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lang w:val="en-US"/>
        </w:rPr>
        <w:tab/>
        <w:tab/>
        <w:tab/>
        <w:tab/>
        <w:tab/>
        <w:t>(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таком коэффициенте замедления токи в любых двух сечениях, расположенных под углом 90° (например, в 1 и 2, 2 и 3, 3 и 4, 4 и 5), вызывают на оси О'О" поля, которые сдвинуты по фазе на 90°, и волны, которые поляризованы под углом 90°. В результате сложения этих линейно-поляризованных волн получаются волны с круговой поляриза</w:t>
        <w:softHyphen/>
        <w:t>цией.</w:t>
      </w:r>
    </w:p>
    <w:p>
      <w:pPr>
        <w:pStyle w:val="Normal"/>
        <w:spacing w:lineRule="auto" w:line="360"/>
        <w:rPr/>
      </w:pPr>
      <w:r>
        <w:rPr>
          <w:sz w:val="28"/>
        </w:rPr>
        <w:t>1.3. Опытным путем установлено, что с увеличением длины волны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 фазовая скорост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</m:oMath>
      <w:r>
        <w:rPr>
          <w:sz w:val="28"/>
        </w:rPr>
        <w:t xml:space="preserve"> уменьшается, а коэффициент замед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увеличивается во столько же раз. Благодаря этому условие осевого излучения (1) поддерживается в широком диапазоне волн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(рис. 3, а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84785</wp:posOffset>
                </wp:positionH>
                <wp:positionV relativeFrom="paragraph">
                  <wp:posOffset>419100</wp:posOffset>
                </wp:positionV>
                <wp:extent cx="5596890" cy="2670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210.3pt;mso-wrap-distance-left:9.05pt;mso-wrap-distance-right:9.05pt;mso-wrap-distance-top:0pt;mso-wrap-distance-bottom:0pt;margin-top:33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022725" cy="1889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</w:rPr>
      </w:pPr>
      <w:r>
        <w:rPr>
          <w:sz w:val="28"/>
        </w:rPr>
        <w:tab/>
        <w:tab/>
        <w:t xml:space="preserve">Рис.3.ДН цилиндрической спиральной антенны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 xml:space="preserve">при различной длине витка спирал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ри длине вит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набег фазы в 360° происходит при про</w:t>
        <w:softHyphen/>
        <w:t xml:space="preserve">хождении волной тока нескольких витков спирали. При этом антенна уподобляется электрически малой рамке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итков провода, которая имеет ДН в виде восьмерки с максимумами излучения в плоскости, перпендикулярной оси спирали (рис. 3, б). Ес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, то на одном витке спирали укладывается две, три и более волн, а это приво</w:t>
        <w:softHyphen/>
        <w:t>дит к наклонному излучению и конусной форме пространственной ДН (рис. 3, в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4. Наиболее выгодный режим — осевого излучения, который, как известно, требует длины вит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и обеспечивает полосу пропус</w:t>
        <w:softHyphen/>
        <w:t xml:space="preserve">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</m:oMath>
      <w:r>
        <w:rPr>
          <w:rFonts w:cs="UniversalMath1 BT" w:ascii="UniversalMath1 BT" w:hAnsi="UniversalMath1 BT"/>
          <w:sz w:val="28"/>
          <w:lang w:val="en-US"/>
        </w:rPr>
        <w:t>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Эта полоса может быть значительно расширена путем перехода к конической антенне (рис, 1, б), в которой участок (2) со средней длиной витка </w:t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удовлетворяет условию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а крайние участки (</w:t>
      </w:r>
      <w:r>
        <w:rPr>
          <w:sz w:val="28"/>
          <w:lang w:val="en-US"/>
        </w:rPr>
        <w:t>1</w:t>
      </w:r>
      <w:r>
        <w:rPr>
          <w:sz w:val="28"/>
        </w:rPr>
        <w:t>, 3) с большими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) и меньшими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) длинами витков удовлетворяют аналогичным условиям, но для мак</w:t>
        <w:softHyphen/>
        <w:t xml:space="preserve">сималь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и минимальной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длин волн рабочего диапазона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. В зависимости от ра</w:t>
        <w:softHyphen/>
        <w:t xml:space="preserve">бочей длины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интенсивно излучает только одна из зон спирали и только этой активной зоной определяется острота ДН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/>
      </w:pPr>
      <w:r>
        <w:rPr>
          <w:b/>
          <w:sz w:val="28"/>
        </w:rPr>
        <w:t>2. Расчетные соотношения для цилиндрической спиральной ан</w:t>
        <w:softHyphen/>
        <w:t>тенны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2.1. Чтобы получить максимальный КНД, нужно установить оптимальный коэффициент замед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>, при котором в направле</w:t>
        <w:softHyphen/>
        <w:t>нии оси спирали 0'0" (рис. 2) поля первого и последнего витков на</w:t>
        <w:softHyphen/>
        <w:t xml:space="preserve">ходятся в противофазе. Иначе говоря, необходимо дополнить условие (1) задержкой волны тока спирали на полупериод Т/2, а в каждом витке ее — 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28"/>
        </w:rPr>
        <w:t>:</w:t>
      </w:r>
    </w:p>
    <w:p>
      <w:pPr>
        <w:pStyle w:val="Normal"/>
        <w:spacing w:lineRule="auto" w:line="360"/>
        <w:ind w:left="1440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сюда находим оптимальный коэффициент замедления вдоль провода спирали:</w:t>
      </w:r>
    </w:p>
    <w:p>
      <w:pPr>
        <w:pStyle w:val="Normal"/>
        <w:spacing w:lineRule="auto" w:line="360"/>
        <w:rPr>
          <w:sz w:val="28"/>
        </w:rPr>
      </w:pPr>
      <w:r>
        <w:rPr>
          <w:b/>
          <w:color w:val="FF0000"/>
          <w:sz w:val="28"/>
          <w:lang w:val="en-US"/>
        </w:rPr>
        <w:t xml:space="preserve"> </w:t>
      </w:r>
      <w:r>
        <w:rPr>
          <w:b/>
          <w:color w:val="FF0000"/>
          <w:sz w:val="28"/>
          <w:lang w:val="en-US"/>
        </w:rPr>
        <w:tab/>
        <w:tab/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ΠΤ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/>
          <w:color w:val="FF0000"/>
          <w:sz w:val="28"/>
          <w:lang w:val="en-US"/>
        </w:rPr>
        <w:tab/>
      </w:r>
      <w:r>
        <w:rPr>
          <w:color w:val="000000"/>
          <w:sz w:val="28"/>
          <w:lang w:val="en-US"/>
        </w:rPr>
        <w:t>,</w:t>
        <w:tab/>
        <w:tab/>
        <w:tab/>
        <w:t>(2)</w:t>
      </w:r>
    </w:p>
    <w:p>
      <w:pPr>
        <w:pStyle w:val="Normal"/>
        <w:spacing w:lineRule="auto" w:line="360"/>
        <w:rPr/>
      </w:pPr>
      <w:r>
        <w:rPr>
          <w:sz w:val="28"/>
        </w:rPr>
        <w:t>При этом, правда, получается эллиптическая поляризация, но так как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 то коэффициент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b/>
          <w:color w:val="FF0000"/>
          <w:sz w:val="28"/>
          <w:lang w:val="en-US"/>
        </w:rPr>
        <w:t xml:space="preserve"> </w:t>
      </w:r>
      <w:r>
        <w:rPr>
          <w:sz w:val="28"/>
        </w:rPr>
        <w:t>весьма незначительно от</w:t>
        <w:softHyphen/>
        <w:t xml:space="preserve">личается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sz w:val="28"/>
        </w:rPr>
        <w:t xml:space="preserve">и полученную поляризацию можно считать круговой.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>= 1,2 ... 1,3, определим из выражения (2) угол подъема спирали, соответствующий оптимальным условиям работы антенны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ΠΤ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≃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ΠΤ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ΟΠΤ</m:t>
                        </m:r>
                      </m:sub>
                    </m:sSub>
                  </m:sub>
                </m:sSub>
              </m:den>
            </m:f>
          </m:e>
        </m:d>
      </m:oMath>
      <w:r>
        <w:rPr>
          <w:b/>
          <w:sz w:val="36"/>
        </w:rPr>
        <w:t>: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ΟΠ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ΟΠΤ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</w:rPr>
      </w:pPr>
      <w:r>
        <w:rPr>
          <w:sz w:val="28"/>
        </w:rPr>
        <w:t>Отсюда</w:t>
      </w:r>
    </w:p>
    <w:p>
      <w:pPr>
        <w:pStyle w:val="Normal"/>
        <w:spacing w:lineRule="auto" w:line="360"/>
        <w:ind w:left="2160"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>(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ина спирал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>подбирается в соответствии с оптимальным ко</w:t>
        <w:softHyphen/>
        <w:t>эффициентом замедления вдоль оси спира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.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>=1,2…1,3 имеем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что соответствует углу подъема спира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 xml:space="preserve">=12 ... 16° и числу витков </w:t>
      </w:r>
      <w:r>
        <w:rPr>
          <w:i/>
          <w:sz w:val="36"/>
        </w:rPr>
        <w:t>р</w:t>
      </w:r>
      <w:r>
        <w:rPr>
          <w:sz w:val="28"/>
        </w:rPr>
        <w:t xml:space="preserve"> = 5 ... 14.</w:t>
      </w:r>
    </w:p>
    <w:p>
      <w:pPr>
        <w:pStyle w:val="Normal"/>
        <w:spacing w:lineRule="auto" w:line="360"/>
        <w:rPr/>
      </w:pPr>
      <w:r>
        <w:rPr>
          <w:sz w:val="28"/>
        </w:rPr>
        <w:t>2.2. Рассматривая каждый виток спирали как элементарный излу</w:t>
        <w:softHyphen/>
        <w:t>чатель с фазовым центром на оси 0'0", определяем функцию направлен</w:t>
        <w:softHyphen/>
        <w:t xml:space="preserve">ности антенны </w:t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 как произведение функции направленности одного витка </w:t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 на множитель решетки из </w:t>
      </w:r>
      <w:r>
        <w:rPr>
          <w:i/>
          <w:sz w:val="36"/>
        </w:rPr>
        <w:t>р</w:t>
      </w:r>
      <w:r>
        <w:rPr>
          <w:sz w:val="28"/>
        </w:rPr>
        <w:t xml:space="preserve"> элементов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. Так как </w:t>
      </w:r>
      <w:r>
        <w:rPr>
          <w:i/>
          <w:sz w:val="36"/>
        </w:rPr>
        <w:t>р</w:t>
      </w:r>
      <w:r>
        <w:rPr>
          <w:sz w:val="28"/>
        </w:rPr>
        <w:t xml:space="preserve"> велико, а направленность одного витка мала, то принимаем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>. В резуль</w:t>
        <w:softHyphen/>
        <w:t>тате имеем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≃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den>
            </m:f>
          </m:e>
        </m:eqArr>
      </m:oMath>
      <w:r>
        <w:rPr>
          <w:sz w:val="28"/>
          <w:lang w:val="en-US"/>
        </w:rPr>
        <w:t>(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Угол </w:t>
      </w:r>
      <w:r>
        <w:rPr>
          <w:rFonts w:cs="UniversalMath1 BT" w:ascii="UniversalMath1 BT" w:hAnsi="UniversalMath1 BT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, как и прежде, отсчитывается от перпендикуляра к оси линей</w:t>
        <w:softHyphen/>
        <w:t>ной решетки.</w:t>
      </w:r>
    </w:p>
    <w:p>
      <w:pPr>
        <w:pStyle w:val="Normal"/>
        <w:spacing w:lineRule="auto" w:line="360"/>
        <w:rPr/>
      </w:pPr>
      <w:r>
        <w:rPr>
          <w:sz w:val="28"/>
        </w:rPr>
        <w:t>2.3. Для спиральных антенн оптимальных размеров опытным путем</w:t>
      </w:r>
      <w:r>
        <w:rPr>
          <w:sz w:val="28"/>
          <w:lang w:val="en-US"/>
        </w:rPr>
        <w:t xml:space="preserve"> </w:t>
      </w:r>
      <w:r>
        <w:rPr>
          <w:sz w:val="28"/>
        </w:rPr>
        <w:t>установлены следующие формул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ширина диаграммы направленности</w:t>
      </w:r>
    </w:p>
    <w:p>
      <w:pPr>
        <w:pStyle w:val="Normal"/>
        <w:spacing w:lineRule="auto" w:line="360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rad>
          </m:den>
        </m:f>
      </m:oMath>
      <w:r>
        <w:rPr>
          <w:sz w:val="28"/>
        </w:rPr>
        <w:t>,</w:t>
        <w:tab/>
        <w:tab/>
        <w:tab/>
        <w:tab/>
        <w:tab/>
        <w:tab/>
        <w:t>(5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эффициент направленного действия</w:t>
      </w:r>
    </w:p>
    <w:p>
      <w:pPr>
        <w:pStyle w:val="Normal"/>
        <w:spacing w:lineRule="auto" w:line="360"/>
        <w:ind w:left="720" w:firstLine="720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b/>
          <w:color w:val="FF0000"/>
          <w:sz w:val="28"/>
          <w:lang w:val="en-US"/>
        </w:rPr>
        <w:tab/>
      </w:r>
      <w:r>
        <w:rPr>
          <w:color w:val="000000"/>
          <w:sz w:val="28"/>
          <w:lang w:val="en-US"/>
        </w:rPr>
        <w:t>,</w:t>
        <w:tab/>
        <w:tab/>
        <w:tab/>
        <w:tab/>
        <w:t>(6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ходное сопротивление</w:t>
      </w:r>
    </w:p>
    <w:p>
      <w:pPr>
        <w:pStyle w:val="Normal"/>
        <w:spacing w:lineRule="auto" w:line="360"/>
        <w:ind w:left="720" w:firstLine="72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A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d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>,</w:t>
        <w:tab/>
        <w:tab/>
        <w:tab/>
        <w:tab/>
        <w:tab/>
        <w:t>(7)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4. Итак, цилиндрические и конические спиральные антенны  широкополосные с осевым излучением волн круговой поляризации. Направленность цилиндрических спиралей средняя, а конических — ниже средней (не вся спираль участвует в излучении на данной часто</w:t>
        <w:softHyphen/>
        <w:t>те), но последние обладают большей диапазонностью. Применяются и те и другие как самостоятельные антенны в диапазонах дециметровых а метровых волн, а также как облучатели антенн сантиметровых волн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  <w:lang w:val="en-US"/>
        </w:rPr>
      </w:pPr>
      <w:r>
        <w:rPr>
          <w:b/>
          <w:sz w:val="28"/>
        </w:rPr>
        <w:t>3. Плоская арифметическая спиральная антенн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. В процес</w:t>
        <w:softHyphen/>
        <w:t>се развития радиотехники все больше требуются антенно-фидерные устройства, рассчитанные на работу в очень широком диапазоне ча</w:t>
        <w:softHyphen/>
        <w:t>стот и притом без всякой перестройки. Частотная независимость таких антенно-фидерных устройств основана на принципе электродинамиче</w:t>
        <w:softHyphen/>
        <w:t>ского подобия.</w:t>
      </w:r>
    </w:p>
    <w:p>
      <w:pPr>
        <w:pStyle w:val="Normal"/>
        <w:spacing w:lineRule="auto" w:line="360"/>
        <w:rPr/>
      </w:pPr>
      <w:r>
        <w:rPr>
          <w:sz w:val="28"/>
        </w:rPr>
        <w:t>Этот принцип состоит в том, что основные параметры антенны (ДН и входное сопротивление) остаются неизменными, если изменение дли</w:t>
        <w:softHyphen/>
        <w:t xml:space="preserve">ны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сопровождается прямо пропорциональным изменением ли</w:t>
        <w:softHyphen/>
        <w:t>нейных размеров активной области антенны. При соблюдении данного условия антенна может быть ча</w:t>
        <w:softHyphen/>
        <w:t>стотно-независимой в неограничен</w:t>
        <w:softHyphen/>
        <w:t>ном диапазоне волн. Однако разме</w:t>
        <w:softHyphen/>
        <w:t>ры излучающей структуры конеч</w:t>
        <w:softHyphen/>
        <w:t>ны и рабочий диапазон волн лю</w:t>
        <w:softHyphen/>
        <w:t>бой антенны тоже ограничен.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94310</wp:posOffset>
                </wp:positionH>
                <wp:positionV relativeFrom="paragraph">
                  <wp:posOffset>517525</wp:posOffset>
                </wp:positionV>
                <wp:extent cx="5943600" cy="2834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40.75pt;width:467.95pt;height:2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Из этой группы антенн рассмот</w:t>
        <w:softHyphen/>
        <w:t>рим плоские арифметические и равноугольные спирали и логариф</w:t>
        <w:softHyphen/>
        <w:t>мически-периодические антенны.</w:t>
      </w:r>
    </w:p>
    <w:p>
      <w:pPr>
        <w:pStyle w:val="Normal"/>
        <w:spacing w:lineRule="auto" w:line="360"/>
        <w:ind w:left="216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471420" cy="23672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Рис.4.</w:t>
        <w:tab/>
        <w:t xml:space="preserve"> Арифметическая спирал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2. Арифметическая спираль вы</w:t>
        <w:softHyphen/>
        <w:t>полняется в виде плоских металли</w:t>
        <w:softHyphen/>
        <w:t>ческих лент или щелей в металли</w:t>
        <w:softHyphen/>
        <w:t>ческом экране (рис. 4). Уравне</w:t>
        <w:softHyphen/>
        <w:t>ние этой спирали в полярных координатах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 — радиус-вектор, отсчитываемый от полюса О; а — коэффициент, характеризующий приращение радиус-вектора на каждую единицу приращения полярного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  <w:t>b</w:t>
      </w:r>
      <w:r>
        <w:rPr>
          <w:sz w:val="28"/>
        </w:rPr>
        <w:t xml:space="preserve"> — начальное значение радиус- вектора.</w:t>
      </w:r>
    </w:p>
    <w:p>
      <w:pPr>
        <w:pStyle w:val="Normal"/>
        <w:spacing w:lineRule="auto" w:line="360"/>
        <w:rPr/>
      </w:pPr>
      <w:r>
        <w:rPr>
          <w:sz w:val="28"/>
        </w:rPr>
        <w:t>Спираль может быть двухзаходной, четырёхзаходной и т. д. Если спираль двухзаходная, то для ленты (щели) /, показанной штриховы</w:t>
        <w:softHyphen/>
        <w:t xml:space="preserve">ми линиями,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отсчитывается от нуля, а для ленты //, показанной сплошными линиями, — от 180°, т. е. спираль образована совершенно идентичными лентами, повернутыми на   180° друг относительно друга.</w:t>
      </w:r>
    </w:p>
    <w:p>
      <w:pPr>
        <w:pStyle w:val="Normal"/>
        <w:spacing w:lineRule="auto" w:line="360"/>
        <w:rPr/>
      </w:pPr>
      <w:r>
        <w:rPr>
          <w:sz w:val="28"/>
        </w:rPr>
        <w:t>Начальные точки ленты / соответствуют радиус-вектора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которые обозна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Следовательно, ширина ленты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 Описав один оборот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>, лента занимает поло</w:t>
        <w:softHyphen/>
        <w:t xml:space="preserve">жение </w:t>
      </w:r>
      <w:r>
        <w:rPr>
          <w:sz w:val="28"/>
          <w:lang w:val="en-US"/>
        </w:rPr>
        <w:t>D</w:t>
      </w:r>
      <w:r>
        <w:rPr>
          <w:sz w:val="28"/>
        </w:rPr>
        <w:t>, в котором радиус-вектор больше начального н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a</m:t>
        </m:r>
      </m:oMath>
      <w:r>
        <w:rPr>
          <w:sz w:val="28"/>
        </w:rPr>
        <w:t>. На этом отрезке В</w:t>
      </w:r>
      <w:r>
        <w:rPr>
          <w:sz w:val="28"/>
          <w:lang w:val="en-US"/>
        </w:rPr>
        <w:t>D</w:t>
      </w:r>
      <w:r>
        <w:rPr>
          <w:sz w:val="28"/>
        </w:rPr>
        <w:t xml:space="preserve"> размещаются две ленты и два зазора, и если ширина их одинаковая, т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>, Отсюда определяем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3.3. Питание спирали может быть противофазным, как на рис. 4, или синфазным. В первом случае токи через зажимы А, В, соединяю</w:t>
        <w:softHyphen/>
        <w:t>щие ленты с фидером, имеют противоположные фазы. Путь тока в лен</w:t>
        <w:softHyphen/>
        <w:t>те / больше, чем в ленте //, на полвитка. Например, в сечении С</w:t>
      </w:r>
      <w:r>
        <w:rPr>
          <w:sz w:val="28"/>
          <w:lang w:val="en-US"/>
        </w:rPr>
        <w:t>D</w:t>
      </w:r>
      <w:r>
        <w:rPr>
          <w:sz w:val="28"/>
        </w:rPr>
        <w:t xml:space="preserve"> лента // попадает, описав полвитка, а лента / — один виток, в сечение Е</w:t>
      </w:r>
      <w:r>
        <w:rPr>
          <w:sz w:val="28"/>
          <w:lang w:val="en-US"/>
        </w:rPr>
        <w:t>F</w:t>
      </w:r>
      <w:r>
        <w:rPr>
          <w:sz w:val="28"/>
        </w:rPr>
        <w:t>—соответственно полтора и два витка и т. д. Поскольку длина витка по мере развертывания спирали возрастает, увеличивается рас</w:t>
        <w:softHyphen/>
        <w:t xml:space="preserve">хождение фазы токов в лентах. Обозначив средний диаметр вит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8"/>
        </w:rPr>
        <w:t xml:space="preserve"> находим сдвиг по фазе, соответствующий длине полувитка:</w:t>
      </w:r>
    </w:p>
    <w:p>
      <w:pPr>
        <w:pStyle w:val="Normal"/>
        <w:spacing w:lineRule="auto" w:line="360"/>
        <w:ind w:left="1440" w:firstLine="72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Если к этому прибавить начальный сдвиг, равны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то получим результирующее расхождение по фазе токов в смежных элементах двухпроводной линии</w:t>
      </w:r>
    </w:p>
    <w:p>
      <w:pPr>
        <w:pStyle w:val="Normal"/>
        <w:spacing w:lineRule="auto" w:line="360"/>
        <w:ind w:left="1440" w:firstLine="720"/>
        <w:rPr>
          <w:b/>
          <w:b/>
          <w:color w:val="FF0000"/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За счет второго слагаемого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отличен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а в таких условиях электромагнитные волны излучаются, даже если зазор между лентами мал по сравнению с длиной вол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тенсивно излучает только та часть спирали, в которой токи смеж</w:t>
        <w:softHyphen/>
        <w:t>ных элементов обеих лент совпадают по фазе: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Подставля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находим, что средний диаметр первого «резонанс</w:t>
        <w:softHyphen/>
        <w:t xml:space="preserve">ного» коль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 xml:space="preserve">, а периметр этого коль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en-US"/>
        </w:rPr>
        <w:t>.</w:t>
      </w:r>
      <w:r>
        <w:rPr>
          <w:sz w:val="28"/>
        </w:rPr>
        <w:t>Сред</w:t>
        <w:softHyphen/>
        <w:t>ний диаметр и периметр второго (</w:t>
      </w:r>
      <w:r>
        <w:rPr>
          <w:i/>
          <w:sz w:val="28"/>
          <w:lang w:val="en-US"/>
        </w:rPr>
        <w:t>k=</w:t>
      </w:r>
      <w:r>
        <w:rPr>
          <w:i/>
          <w:sz w:val="28"/>
        </w:rPr>
        <w:t>2</w:t>
      </w:r>
      <w:r>
        <w:rPr>
          <w:sz w:val="28"/>
        </w:rPr>
        <w:t>), третьего (</w:t>
      </w:r>
      <w:r>
        <w:rPr>
          <w:i/>
          <w:sz w:val="28"/>
          <w:lang w:val="en-US"/>
        </w:rPr>
        <w:t>k=3</w:t>
      </w:r>
      <w:r>
        <w:rPr>
          <w:sz w:val="28"/>
        </w:rPr>
        <w:t>) и т. д. «ре</w:t>
        <w:softHyphen/>
        <w:t xml:space="preserve">зонансных» колец соответственно в три, пять, ... раз больше. Так как излучение радиоволн спиралью вызывает большое затухание тока от ее начала к концу, то </w:t>
      </w:r>
      <w:r>
        <w:rPr>
          <w:i/>
          <w:sz w:val="28"/>
        </w:rPr>
        <w:t>интенсивно излучает только первое резонансное кольцо</w:t>
      </w:r>
      <w:r>
        <w:rPr>
          <w:sz w:val="28"/>
        </w:rPr>
        <w:t>, а остальная, внешняя часть спирали как бы «отсекается» {явление отсечки излучающих токов}.</w:t>
      </w:r>
    </w:p>
    <w:p>
      <w:pPr>
        <w:pStyle w:val="Normal"/>
        <w:spacing w:lineRule="auto" w:line="360"/>
        <w:rPr/>
      </w:pPr>
      <w:r>
        <w:rPr>
          <w:sz w:val="28"/>
        </w:rPr>
        <w:t>3.4. Активная часть спирали представляет наибольший интерес и по другой причине. Затухание тока, вызванное излучением, настолько велико, что отражение от конца спирали практически отсутствует, т. е. ток в спирали распределяется по закону бегущих волн. К тому же пе</w:t>
        <w:softHyphen/>
        <w:t xml:space="preserve">риметр первого резонансного кольца равен длине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 В таких условиях, как показано в п. 1, происходит осевое излучение с вращаю</w:t>
        <w:softHyphen/>
        <w:t>щейся поляризацией, которое в данном случае наиболее желательно.</w:t>
      </w:r>
    </w:p>
    <w:p>
      <w:pPr>
        <w:pStyle w:val="Normal"/>
        <w:spacing w:lineRule="auto" w:line="360"/>
        <w:rPr/>
      </w:pPr>
      <w:r>
        <w:rPr>
          <w:sz w:val="28"/>
        </w:rPr>
        <w:t>Диаметр спирали должен быть достаточно велик, чтобы на макси</w:t>
        <w:softHyphen/>
        <w:t xml:space="preserve">мальной волне диапазо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>сохранилось первое «резонансное» кольцо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k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),а с уменьшением длины волны это кольцо долж</w:t>
        <w:softHyphen/>
        <w:t>но сжиматься до тех пор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) , пока оно еще может полностью разме</w:t>
        <w:softHyphen/>
        <w:t xml:space="preserve">ститься вокруг узла питания. Тогда в предел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 </w:t>
      </w:r>
      <w:r>
        <w:rPr>
          <w:i/>
          <w:sz w:val="28"/>
        </w:rPr>
        <w:t>отноше</w:t>
        <w:softHyphen/>
        <w:t>ние среднего периметра первого «резонансного» кольц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8"/>
        </w:rPr>
        <w:t xml:space="preserve"> </w:t>
      </w:r>
      <w:r>
        <w:rPr>
          <w:i/>
          <w:sz w:val="28"/>
        </w:rPr>
        <w:t xml:space="preserve">к длине волны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8"/>
        </w:rPr>
        <w:t xml:space="preserve"> остается постоянным и тем самым выполняется основное</w:t>
      </w:r>
      <w:r>
        <w:rPr>
          <w:sz w:val="28"/>
        </w:rPr>
        <w:t xml:space="preserve"> </w:t>
      </w:r>
      <w:r>
        <w:rPr>
          <w:i/>
          <w:sz w:val="28"/>
        </w:rPr>
        <w:t>условие сохранения направленных свойств антенны в широком диапазоне волн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>Правда, направленность арифметической спирали невели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≃</m:t>
        </m:r>
      </m:oMath>
      <w:r>
        <w:rPr>
          <w:sz w:val="28"/>
        </w:rPr>
        <w:t>60 ... 80°), поскольку в излучении волн участвует, по существу, только та часть спирали, которая имеет средний пери</w:t>
        <w:softHyphen/>
        <w:t xml:space="preserve">метр, равны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Второе условие получения диапазонной антенны—постоянство входного сопротивления — достигается здесь тем, что спираль ра</w:t>
        <w:softHyphen/>
        <w:t>ботает в режиме бегущей волны тока. Это сопротивление активное (100—200 Ом). При питании от коаксиального фидер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Ом) согласование производят ступенчатым или плавным трансформатором.</w:t>
      </w:r>
    </w:p>
    <w:p>
      <w:pPr>
        <w:pStyle w:val="Normal"/>
        <w:spacing w:lineRule="auto" w:line="360"/>
        <w:rPr/>
      </w:pPr>
      <w:r>
        <w:rPr>
          <w:sz w:val="28"/>
        </w:rPr>
        <w:t>3.5. Спираль излучает по обе стороны своей оси. Чтобы сделать ан</w:t>
        <w:softHyphen/>
        <w:t>тенну однонаправленной, ленточную спираль помещают на диэлектри</w:t>
        <w:softHyphen/>
        <w:t xml:space="preserve">ческой пластине толщиной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, другую сторону которой металлизи</w:t>
        <w:softHyphen/>
        <w:t>руют. Если же спираль щелевая, то ее вырезают на стенке металличе</w:t>
        <w:softHyphen/>
        <w:t>ского короба; тогда противоположная стенка короба играет роль отра</w:t>
        <w:softHyphen/>
        <w:t>жающего экрана, а сам короб является резонатором. Чтобы уменьшить его глубину, короб заполняют диэлектриком.</w:t>
      </w:r>
    </w:p>
    <w:p>
      <w:pPr>
        <w:pStyle w:val="Normal"/>
        <w:spacing w:lineRule="auto" w:line="360"/>
        <w:rPr/>
      </w:pPr>
      <w:r>
        <w:rPr>
          <w:sz w:val="28"/>
        </w:rPr>
        <w:t>Одна из типовых спиралей имеет диаметр 76 мм, выполнена на пла</w:t>
        <w:softHyphen/>
        <w:t xml:space="preserve">стине из эпоксидного диэлектрика, снабжена резонатором глубиной 26 мм, работает в диапазоне вол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7.5 ... 15 см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 ширине диаграммы направлен</w:t>
        <w:softHyphen/>
        <w:t>ности 2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' = 60... 80° и коэффициенте эллиптично</w:t>
        <w:softHyphen/>
        <w:t>сти в направлении макси</w:t>
        <w:softHyphen/>
        <w:t>мума главного лепестка менее 3 дБ, т. е. практиче</w:t>
        <w:softHyphen/>
        <w:t>ски поляризацию можно считать круговой. Плоские спиральные антенны удоб</w:t>
        <w:softHyphen/>
        <w:t>но изготовлять печатным способом на тонких листах диэлектрика с малыми потерями на высоких частотах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/>
      </w:pPr>
      <w:r>
        <w:rPr>
          <w:b/>
          <w:sz w:val="28"/>
        </w:rPr>
        <w:t>4. Равноугольная  (логарифмическая)  спиральная  антенн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4.1. </w:t>
      </w:r>
      <w:r>
        <w:rPr>
          <w:i/>
          <w:sz w:val="28"/>
        </w:rPr>
        <w:t>Широкодиапазонность</w:t>
      </w:r>
      <w:r>
        <w:rPr>
          <w:sz w:val="28"/>
        </w:rPr>
        <w:t xml:space="preserve"> антенн такого вида основана на том, что если отношение линейных размеров излучателя к длине волны оста</w:t>
        <w:softHyphen/>
        <w:t>ется постоянным и излучающая структура полностью определяется ее полярными углами, то направленность антенны оказывается абсолютно независимой от частоты.</w:t>
      </w:r>
    </w:p>
    <w:p>
      <w:pPr>
        <w:pStyle w:val="Normal"/>
        <w:spacing w:lineRule="auto" w:line="360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40" w:firstLine="72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-80010</wp:posOffset>
                </wp:positionH>
                <wp:positionV relativeFrom="paragraph">
                  <wp:posOffset>-262890</wp:posOffset>
                </wp:positionV>
                <wp:extent cx="6035040" cy="2651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-20.7pt;width:475.15pt;height:2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17520" cy="20878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</w:rPr>
      </w:pPr>
      <w:r>
        <w:rPr>
          <w:sz w:val="28"/>
        </w:rPr>
        <w:t>Рис.5. Логарифмическая спираль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авноугольная спираль (рис. 5) строится в полярных координа</w:t>
        <w:softHyphen/>
        <w:t>тах по уравнению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aϕ</m:t>
              </m:r>
            </m:sup>
          </m:sSup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— радиус-вектор в начале спира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); а — коэффициент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пределяющий степень увеличения радиус-вектора с увеличением полярного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Двухзаходная спираль образуется двумя проводниками или щеля</w:t>
        <w:softHyphen/>
        <w:t>ми, но в отличие от архимедовой спиральной антенны толщина их не</w:t>
        <w:softHyphen/>
        <w:t xml:space="preserve">постоянна и возрастает с увеличением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. Пусть начальный радиус-вектор на внутренней границе 1-го проводника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sz w:val="28"/>
        </w:rPr>
        <w:t xml:space="preserve"> и на внешне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sz w:val="28"/>
        </w:rPr>
        <w:t>. Тогда уравнениями граничных спиралей являются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ϕ</m:t>
            </m:r>
          </m:sup>
        </m:sSup>
      </m:oMath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(8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ϕ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ϕ</m:t>
                </m:r>
              </m:sup>
            </m:sSup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″</m:t>
                        </m:r>
                      </m:sup>
                    </m:sSup>
                  </m:sub>
                </m:sSub>
              </m:den>
            </m:f>
          </m:den>
        </m:f>
      </m:oMath>
      <w:r>
        <w:rPr>
          <w:sz w:val="28"/>
        </w:rPr>
        <w:t xml:space="preserve">    </w:t>
      </w:r>
      <w:r>
        <w:rPr>
          <w:sz w:val="28"/>
        </w:rPr>
        <w:t xml:space="preserve">. </w:t>
        <w:tab/>
        <w:tab/>
        <w:tab/>
        <w:tab/>
        <w:tab/>
        <w:t xml:space="preserve">            (9)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4.2. Для оценки диапазонности логарифмической спирали исследуем зависимость отношения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 xml:space="preserve"> от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. Числитель дроб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ϕ</m:t>
            </m:r>
          </m:sup>
        </m:sSup>
      </m:oMath>
      <w:r>
        <w:rPr>
          <w:sz w:val="28"/>
        </w:rPr>
        <w:t xml:space="preserve">,а так как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8"/>
        </w:rPr>
        <w:t xml:space="preserve">, </w: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то зна</w:t>
        <w:softHyphen/>
        <w:t>менатель дроби  и искомое</w:t>
      </w:r>
      <w:r>
        <w:rPr>
          <w:sz w:val="28"/>
          <w:lang w:val="en-US"/>
        </w:rPr>
        <w:t xml:space="preserve"> </w:t>
      </w:r>
      <w:r>
        <w:rPr>
          <w:sz w:val="28"/>
        </w:rPr>
        <w:t>отнош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e>
            </m:d>
          </m:e>
        </m:d>
      </m:oMath>
      <w:r>
        <w:rPr>
          <w:sz w:val="28"/>
          <w:lang w:val="en-US"/>
        </w:rPr>
        <w:t>,</w:t>
      </w:r>
      <w:r>
        <w:rPr>
          <w:sz w:val="28"/>
        </w:rPr>
        <w:t>(10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 Следовательно,</w:t>
      </w:r>
      <w:r>
        <w:rPr>
          <w:i/>
          <w:sz w:val="28"/>
        </w:rPr>
        <w:t xml:space="preserve"> изменение длины волны вызывает только смещение активной области спирали на некоторый угол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i/>
          <w:sz w:val="28"/>
        </w:rPr>
        <w:t xml:space="preserve">, а отношение </w:t>
      </w:r>
      <w:r>
        <w:rPr>
          <w:i/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i/>
          <w:sz w:val="28"/>
        </w:rPr>
        <w:t xml:space="preserve"> и направленное действие антенны от этого не меняются. </w:t>
      </w:r>
      <w:r>
        <w:rPr>
          <w:sz w:val="28"/>
        </w:rPr>
        <w:t>Если бы спираль была бесконечной, то диапазонность антенны была безграничной, но реальная антенна имеет конечную</w:t>
        <w:br/>
        <w:t xml:space="preserve">длину и эффективно работает в ограниченном, хотя и очень широком диапазоне вол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,прич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 определяется максимальной длиной спирали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 xml:space="preserve"> — минимальны</w:t>
        <w:softHyphen/>
        <w:t>ми размерами узла питания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1430</wp:posOffset>
                </wp:positionH>
                <wp:positionV relativeFrom="paragraph">
                  <wp:posOffset>930275</wp:posOffset>
                </wp:positionV>
                <wp:extent cx="6126480" cy="19202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73.25pt;width:482.3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4.3. Логарифмическая спираль работает в режиме бегущих волн (вследствие излучения ток затухает к концу спирали), и ее входное сопроти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8"/>
        </w:rPr>
        <w:t xml:space="preserve"> Ом.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</w:rPr>
        <w:drawing>
          <wp:inline distT="0" distB="0" distL="0" distR="0">
            <wp:extent cx="1349375" cy="14674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Рис.6. Щелевая плоская логарифмическая спиральн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>антенна</w:t>
      </w:r>
    </w:p>
    <w:p>
      <w:pPr>
        <w:pStyle w:val="Normal"/>
        <w:spacing w:lineRule="auto" w:line="360"/>
        <w:rPr/>
      </w:pPr>
      <w:r>
        <w:rPr>
          <w:sz w:val="28"/>
        </w:rPr>
        <w:t>Типовая щелевая логарифмическая спираль (рис. 6) имеет мак</w:t>
        <w:softHyphen/>
        <w:t>симальную длину ветви 42,3 см, начальный радиус 0,51 см и коэффи</w:t>
        <w:softHyphen/>
        <w:t xml:space="preserve">циент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= 0,303. Антенна излучает волны с вращающейся поляриза</w:t>
        <w:softHyphen/>
        <w:t xml:space="preserve">цией в диапазо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см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sz w:val="28"/>
        </w:rPr>
        <w:t xml:space="preserve"> не превышает двух при пита</w:t>
        <w:softHyphen/>
        <w:t>нии спирали от 50-Ом коаксиального кабеля. Параметры антенны на</w:t>
        <w:softHyphen/>
        <w:t>ходятся в допустимых пределах даже при двадцатикратном изменении длины волны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5.Пример расчета спиральной цилиндрической антенны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я построения диаграммы направленности антенны, пользуясь экспериментальными данными исследования спиральных антенн </w:t>
      </w:r>
      <w:r>
        <w:rPr>
          <w:sz w:val="28"/>
          <w:lang w:val="en-US"/>
        </w:rPr>
        <w:t>[1.</w:t>
      </w:r>
      <w:r>
        <w:rPr>
          <w:sz w:val="28"/>
        </w:rPr>
        <w:t>Рис.1.3.</w:t>
      </w:r>
      <w:r>
        <w:rPr>
          <w:sz w:val="28"/>
          <w:lang w:val="en-US"/>
        </w:rPr>
        <w:t>XXV.], вычисляю   по   формулам (4) – (7)  функцию направленности антенны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>
          <w:sz w:val="28"/>
        </w:rPr>
      </w:pPr>
      <w:r>
        <w:rPr>
          <w:sz w:val="28"/>
        </w:rPr>
        <w:t xml:space="preserve">Учитывая:  </w:t>
        <w:tab/>
        <w:tab/>
        <w:tab/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подставим все значения в формулу (4):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≃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den>
            </m:f>
          </m:e>
        </m:eqAr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hanging="0"/>
        <w:rPr/>
      </w:pPr>
      <w:r>
        <w:object w:dxaOrig="6030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55.9pt;width:324pt;height:245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9643376" r:id="rId8"/>
        </w:object>
      </w:r>
      <w:r>
        <w:rPr>
          <w:sz w:val="28"/>
          <w:lang w:val="en-US"/>
        </w:rPr>
        <w:t xml:space="preserve">Используя приложение ”MathCAD 7 professional” </w:t>
      </w:r>
      <w:r>
        <w:rPr>
          <w:sz w:val="28"/>
        </w:rPr>
        <w:t>получил следующий вид диаграммы направленности антенны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По формуле 5 рассчитываю ширину диаграммы направленности: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ю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21.586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эффициент направленного действия :</w:t>
      </w:r>
    </w:p>
    <w:p>
      <w:pPr>
        <w:pStyle w:val="Normal"/>
        <w:spacing w:lineRule="auto" w:line="360"/>
        <w:rPr/>
      </w:pPr>
      <w:r>
        <w:rPr>
          <w:b/>
          <w:position w:val="-32"/>
          <w:sz w:val="28"/>
          <w:lang w:val="en-US" w:eastAsia="en-US"/>
        </w:rPr>
        <w:t xml:space="preserve"> </w:t>
      </w:r>
      <w:r>
        <w:rPr>
          <w:sz w:val="28"/>
        </w:rPr>
        <w:t>70.76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ходное сопротивлени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A</m:t>
              </m:r>
            </m:sub>
          </m:sSub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,Ом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так, цилиндрические и конические спиральные антенны  широкополосные с осевым излучением волн круговой поляризации. Направленность цилиндрических спиралей средняя, а конических — ниже средней (не вся спираль участвует в излучении на данной часто</w:t>
        <w:softHyphen/>
        <w:t>те), но последние обладают большей диапазонностью. Применяются и те и другие как самостоятельные антенны в диапазонах дециметровых и метровых волн, а также как облучатели антенн сантиметровых вол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300"/>
        <w:jc w:val="center"/>
        <w:outlineLvl w:val="0"/>
        <w:rPr/>
      </w:pPr>
      <w:r>
        <w:rPr>
          <w:b/>
          <w:sz w:val="36"/>
        </w:rPr>
        <w:t>Список использованной литератур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Айзенберг Г.З. Антенны ультракоротких волн . «Связьиздат»,М.1957.700 с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Лавров А.С.,Резников Г.Б. Антенно-фидерные устройства. «Сов.радио»,М.,1974,368 с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3.Белоцерковский Г.Б. Основы радиотехники и антенны.В 2-х ч.</w:t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</w:rPr>
        <w:t>Ч. 2.Антенны-М.:Радио и связь,1983-296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10"/>
      <w:type w:val="nextPage"/>
      <w:pgSz w:w="11906" w:h="16820"/>
      <w:pgMar w:left="1134" w:right="985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3144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0.35pt;mso-wrap-distance-left:0pt;mso-wrap-distance-right:0pt;mso-wrap-distance-top:0pt;mso-wrap-distance-bottom:0pt;margin-top:0.05pt;mso-position-vertical-relative:text;margin-left:46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pl-PL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40"/>
      <w:szCs w:val="20"/>
      <w:lang w:val="ru-RU" w:eastAsia="pl-PL" w:bidi="hi-IN"/>
    </w:rPr>
  </w:style>
  <w:style w:type="paragraph" w:styleId="FR2">
    <w:name w:val="FR2"/>
    <w:qFormat/>
    <w:pPr>
      <w:widowControl w:val="false"/>
      <w:bidi w:val="0"/>
      <w:spacing w:before="100" w:after="0"/>
      <w:jc w:val="right"/>
    </w:pPr>
    <w:rPr>
      <w:rFonts w:ascii="Arial" w:hAnsi="Arial" w:eastAsia="Times New Roman" w:cs="Arial"/>
      <w:color w:val="auto"/>
      <w:sz w:val="36"/>
      <w:szCs w:val="20"/>
      <w:lang w:val="ru-RU" w:eastAsia="pl-PL" w:bidi="hi-IN"/>
    </w:rPr>
  </w:style>
  <w:style w:type="paragraph" w:styleId="FR3">
    <w:name w:val="FR3"/>
    <w:qFormat/>
    <w:pPr>
      <w:widowControl w:val="false"/>
      <w:bidi w:val="0"/>
      <w:spacing w:before="140" w:after="0"/>
      <w:ind w:left="3160" w:right="2400" w:hanging="0"/>
    </w:pPr>
    <w:rPr>
      <w:rFonts w:ascii="Arial" w:hAnsi="Arial" w:eastAsia="Times New Roman" w:cs="Arial"/>
      <w:color w:val="auto"/>
      <w:sz w:val="28"/>
      <w:szCs w:val="20"/>
      <w:lang w:val="ru-RU" w:eastAsia="pl-PL" w:bidi="hi-IN"/>
    </w:rPr>
  </w:style>
  <w:style w:type="paragraph" w:styleId="FR4">
    <w:name w:val="FR4"/>
    <w:qFormat/>
    <w:pPr>
      <w:widowControl w:val="false"/>
      <w:bidi w:val="0"/>
      <w:spacing w:lineRule="auto" w:line="259"/>
      <w:ind w:left="40" w:firstLine="300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pl-PL" w:bidi="hi-IN"/>
    </w:rPr>
  </w:style>
  <w:style w:type="paragraph" w:styleId="FR5">
    <w:name w:val="FR5"/>
    <w:qFormat/>
    <w:pPr>
      <w:widowControl w:val="false"/>
      <w:bidi w:val="0"/>
      <w:spacing w:before="200" w:after="0"/>
      <w:ind w:left="800" w:hanging="0"/>
    </w:pPr>
    <w:rPr>
      <w:rFonts w:ascii="Arial" w:hAnsi="Arial" w:eastAsia="Times New Roman" w:cs="Arial"/>
      <w:color w:val="auto"/>
      <w:sz w:val="12"/>
      <w:szCs w:val="20"/>
      <w:lang w:val="ru-RU" w:eastAsia="pl-PL" w:bidi="hi-IN"/>
    </w:rPr>
  </w:style>
  <w:style w:type="paragraph" w:styleId="TextBodyIndent">
    <w:name w:val="Body Text Indent"/>
    <w:basedOn w:val="Normal"/>
    <w:pPr>
      <w:spacing w:lineRule="auto" w:line="360"/>
    </w:pPr>
    <w:rPr>
      <w:rFonts w:ascii="Times New Roman" w:hAnsi="Times New Roman" w:cs="Times New Roman"/>
      <w:sz w:val="28"/>
    </w:rPr>
  </w:style>
  <w:style w:type="paragraph" w:styleId="H1">
    <w:name w:val="H1"/>
    <w:basedOn w:val="Normal"/>
    <w:next w:val="Normal"/>
    <w:qFormat/>
    <w:pPr>
      <w:keepNext w:val="true"/>
      <w:widowControl/>
      <w:spacing w:lineRule="auto" w:line="240" w:before="100" w:after="100"/>
      <w:ind w:hanging="0"/>
      <w:jc w:val="left"/>
      <w:outlineLvl w:val="1"/>
    </w:pPr>
    <w:rPr>
      <w:b/>
      <w:kern w:val="2"/>
      <w:sz w:val="48"/>
      <w:lang w:eastAsia="ru-RU"/>
    </w:rPr>
  </w:style>
  <w:style w:type="paragraph" w:styleId="Style15">
    <w:name w:val="Адреса"/>
    <w:basedOn w:val="Normal"/>
    <w:next w:val="Normal"/>
    <w:qFormat/>
    <w:pPr>
      <w:widowControl/>
      <w:spacing w:lineRule="auto" w:line="240"/>
      <w:ind w:hanging="0"/>
      <w:jc w:val="left"/>
    </w:pPr>
    <w:rPr>
      <w:i/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left="300" w:hanging="0"/>
      <w:jc w:val="left"/>
    </w:pPr>
    <w:rPr>
      <w:sz w:val="28"/>
    </w:rPr>
  </w:style>
  <w:style w:type="paragraph" w:styleId="Contents1">
    <w:name w:val="TOC 1"/>
    <w:basedOn w:val="Normal"/>
    <w:next w:val="Normal"/>
    <w:pPr>
      <w:spacing w:before="360" w:after="36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3:54:00Z</dcterms:created>
  <dc:creator>Anita</dc:creator>
  <dc:description/>
  <dc:language>en-US</dc:language>
  <cp:lastModifiedBy>guest</cp:lastModifiedBy>
  <dcterms:modified xsi:type="dcterms:W3CDTF">2000-12-21T13:54:00Z</dcterms:modified>
  <cp:revision>2</cp:revision>
  <dc:subject/>
  <dc:title>41</dc:title>
</cp:coreProperties>
</file>