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Российской Федерации по связи и информатиз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/>
      </w:pPr>
      <w:r>
        <w:rPr/>
        <w:t>Сибирский государственный университет телекоммуникаций и информат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b w:val="false"/>
          <w:b w:val="false"/>
          <w:bCs/>
          <w:sz w:val="32"/>
          <w:szCs w:val="24"/>
        </w:rPr>
      </w:pPr>
      <w:r>
        <w:rPr>
          <w:b w:val="false"/>
          <w:bCs/>
          <w:sz w:val="32"/>
          <w:szCs w:val="24"/>
        </w:rPr>
        <w:t>Курсовая работа на тему:</w:t>
      </w:r>
    </w:p>
    <w:p>
      <w:pPr>
        <w:pStyle w:val="TextBody"/>
        <w:rPr>
          <w:b w:val="false"/>
          <w:b w:val="false"/>
          <w:bCs/>
          <w:sz w:val="32"/>
          <w:szCs w:val="24"/>
        </w:rPr>
      </w:pPr>
      <w:r>
        <w:rPr>
          <w:b w:val="false"/>
          <w:bCs/>
          <w:sz w:val="32"/>
          <w:szCs w:val="24"/>
        </w:rPr>
      </w:r>
    </w:p>
    <w:p>
      <w:pPr>
        <w:pStyle w:val="TextBody"/>
        <w:rPr>
          <w:sz w:val="36"/>
        </w:rPr>
      </w:pPr>
      <w:r>
        <w:rPr>
          <w:sz w:val="36"/>
        </w:rPr>
        <w:t>“</w:t>
      </w:r>
      <w:r>
        <w:rPr>
          <w:sz w:val="36"/>
        </w:rPr>
        <w:t>Система бесперебойного электропитания телекоммуникационного узла”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5400" w:hanging="0"/>
        <w:rPr>
          <w:bCs/>
          <w:sz w:val="28"/>
        </w:rPr>
      </w:pPr>
      <w:r>
        <w:rPr>
          <w:bCs/>
          <w:sz w:val="28"/>
        </w:rPr>
        <w:t>Выполнил: студент группы С-08 ХХХ</w:t>
      </w:r>
    </w:p>
    <w:p>
      <w:pPr>
        <w:pStyle w:val="Heading4"/>
        <w:ind w:left="5400" w:hanging="0"/>
        <w:rPr/>
      </w:pPr>
      <w:r>
        <w:rPr/>
        <w:t>Проверил: Козляев Ю.Д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Новосибирск 2003г</w:t>
      </w:r>
      <w:r>
        <w:br w:type="page"/>
      </w:r>
    </w:p>
    <w:p>
      <w:pPr>
        <w:pStyle w:val="Normal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главлени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Анализ исходных данных, представление функциональной схемы ЭПУ с отображением на ней данных задания и обозначений недостающих параметров.</w:t>
      </w:r>
    </w:p>
    <w:p>
      <w:pPr>
        <w:pStyle w:val="3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Расчет параметров аккумуляторной батареи.</w:t>
      </w:r>
    </w:p>
    <w:p>
      <w:pPr>
        <w:pStyle w:val="3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Вычисление параметров тока и мощности всех категорий потребителей и суммарных значений максимальной и усредненной мощности. Выбор типа ДГУ.</w:t>
      </w:r>
    </w:p>
    <w:p>
      <w:pPr>
        <w:pStyle w:val="3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Выбор преобразователей электрической энергии для ЭПУ и шкафного оборудования. Вычисление значений рабочего тока всех типов потребителей и соответствующий выбор автоматических выключателей. Заполнение карты заказа на коммутационное оборудование.</w:t>
      </w:r>
    </w:p>
    <w:p>
      <w:pPr>
        <w:pStyle w:val="3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Вычисление усредненного значения годового потребления электрической энергии и ожидаемой стоимости энергопотребления.</w:t>
      </w:r>
    </w:p>
    <w:p>
      <w:pPr>
        <w:pStyle w:val="3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Укрупненный расчет блока или модуля выпрямительного устройства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Задача.</w:t>
      </w:r>
    </w:p>
    <w:p>
      <w:pPr>
        <w:pStyle w:val="Normal"/>
        <w:ind w:firstLine="851"/>
        <w:jc w:val="both"/>
        <w:rPr/>
      </w:pPr>
      <w:r>
        <w:rPr>
          <w:sz w:val="28"/>
        </w:rPr>
        <w:t>Разработать в соответствии с техническим заданием функциональную схему электропитающей установки, рассчитать максимальные и усредненные значения тока и мощности ЭПУ, определить рабочие характеристики преобразователей электрической энергии, выбрать необходимое распределительное и преобразующее оборудование.</w:t>
      </w:r>
      <w:r>
        <w:rPr/>
        <w:t xml:space="preserve"> </w:t>
      </w:r>
      <w:r>
        <w:rPr>
          <w:sz w:val="28"/>
        </w:rPr>
        <w:t>Индивидуальной частью работы является укрупненный расчет</w:t>
      </w:r>
      <w:r>
        <w:rPr/>
        <w:t xml:space="preserve"> </w:t>
      </w:r>
      <w:r>
        <w:rPr>
          <w:sz w:val="28"/>
        </w:rPr>
        <w:t>инвертора напряжения с элементами управления (ИН).</w:t>
      </w:r>
    </w:p>
    <w:p>
      <w:pPr>
        <w:pStyle w:val="2"/>
        <w:ind w:firstLine="851"/>
        <w:jc w:val="both"/>
        <w:rPr/>
      </w:pPr>
      <w:r>
        <w:rPr/>
        <w:t>Электропитающая установка является одной из базовых инфраструктур телекоммуникационного узла, предназначенной для получения напряжения (или ряда напряжений) питания, адаптированного к требованиям телекоммуникационного оборудования независимо от качества внешнего электроснабжения. Статистика показывает, что суммарное время отказов городской сети переменного тока составляет около 4-х часов в год, при этом до 90% времени приходится  на кратковременные (до 0.5 сек) перебои. Ущерб от «потери связи» в зависимости от сферы обслуживания исчисляется суммами от 10 до 800 тыс. долл. в час</w:t>
      </w:r>
      <w:r>
        <w:br w:type="page"/>
      </w:r>
    </w:p>
    <w:p>
      <w:pPr>
        <w:pStyle w:val="Heading2"/>
        <w:ind w:firstLine="851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ind w:firstLine="851"/>
        <w:jc w:val="both"/>
        <w:rPr>
          <w:b w:val="false"/>
          <w:b w:val="false"/>
          <w:bCs/>
        </w:rPr>
      </w:pPr>
      <w:r>
        <w:rPr>
          <w:b w:val="false"/>
          <w:bCs/>
        </w:rPr>
        <w:t>Данные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firstLine="851"/>
        <w:jc w:val="both"/>
        <w:rPr/>
      </w:pPr>
      <w:r>
        <w:rPr>
          <w:b w:val="false"/>
          <w:bCs/>
          <w:spacing w:val="-4"/>
        </w:rPr>
        <w:t>Тип узла – удалённый доступ. Параметры первичного электроснабжения: номинальное напряжение сети (U</w:t>
      </w:r>
      <w:r>
        <w:rPr>
          <w:b w:val="false"/>
          <w:bCs/>
          <w:spacing w:val="-4"/>
          <w:vertAlign w:val="subscript"/>
        </w:rPr>
        <w:t>1</w:t>
      </w:r>
      <w:r>
        <w:rPr>
          <w:b w:val="false"/>
          <w:bCs/>
          <w:spacing w:val="-4"/>
        </w:rPr>
        <w:t>=380/220 В), число фаз (m=3), число вводов сети (n=1), нестабильность напряжения в % (N</w:t>
      </w:r>
      <w:r>
        <w:rPr>
          <w:b w:val="false"/>
          <w:bCs/>
          <w:spacing w:val="-4"/>
          <w:vertAlign w:val="subscript"/>
        </w:rPr>
        <w:t>1</w:t>
      </w:r>
      <w:r>
        <w:rPr>
          <w:b w:val="false"/>
          <w:bCs/>
          <w:spacing w:val="-4"/>
        </w:rPr>
        <w:t>= - 20%  +10%) и частотой 50Гц.</w:t>
      </w:r>
    </w:p>
    <w:p>
      <w:pPr>
        <w:pStyle w:val="Heading2"/>
        <w:ind w:firstLine="851"/>
        <w:jc w:val="both"/>
        <w:rPr>
          <w:b w:val="false"/>
          <w:b w:val="false"/>
          <w:bCs/>
          <w:spacing w:val="-4"/>
        </w:rPr>
      </w:pPr>
      <w:r>
        <w:rPr>
          <w:b w:val="false"/>
          <w:bCs/>
          <w:spacing w:val="-4"/>
        </w:rPr>
      </w:r>
    </w:p>
    <w:p>
      <w:pPr>
        <w:pStyle w:val="Heading2"/>
        <w:ind w:firstLine="851"/>
        <w:jc w:val="both"/>
        <w:rPr/>
      </w:pPr>
      <w:r>
        <w:rPr>
          <w:b w:val="false"/>
          <w:bCs/>
        </w:rPr>
        <w:t>U</w:t>
      </w:r>
      <w:r>
        <w:rPr>
          <w:b w:val="false"/>
          <w:bCs/>
          <w:vertAlign w:val="subscript"/>
        </w:rPr>
        <w:t>0</w:t>
      </w:r>
      <w:r>
        <w:rPr>
          <w:b w:val="false"/>
          <w:bCs/>
        </w:rPr>
        <w:t>=48 В;</w:t>
      </w:r>
    </w:p>
    <w:p>
      <w:pPr>
        <w:pStyle w:val="Heading2"/>
        <w:ind w:firstLine="851"/>
        <w:jc w:val="both"/>
        <w:rPr/>
      </w:pPr>
      <w:r>
        <w:rPr>
          <w:b w:val="false"/>
          <w:bCs/>
        </w:rPr>
        <w:t>I</w:t>
      </w:r>
      <w:r>
        <w:rPr>
          <w:b w:val="false"/>
          <w:bCs/>
          <w:vertAlign w:val="subscript"/>
        </w:rPr>
        <w:t>0</w:t>
      </w:r>
      <w:r>
        <w:rPr>
          <w:b w:val="false"/>
          <w:bCs/>
        </w:rPr>
        <w:t>=20 А;</w:t>
      </w:r>
    </w:p>
    <w:p>
      <w:pPr>
        <w:pStyle w:val="Heading2"/>
        <w:ind w:firstLine="851"/>
        <w:jc w:val="both"/>
        <w:rPr/>
      </w:pPr>
      <w:r>
        <w:rPr>
          <w:b w:val="false"/>
          <w:bCs/>
        </w:rPr>
        <w:t>= кВт;</w:t>
      </w:r>
    </w:p>
    <w:p>
      <w:pPr>
        <w:pStyle w:val="Heading2"/>
        <w:ind w:firstLine="851"/>
        <w:jc w:val="both"/>
        <w:rPr/>
      </w:pPr>
      <w:r>
        <w:rPr>
          <w:b w:val="false"/>
          <w:bCs/>
        </w:rPr>
        <w:t>S</w:t>
      </w:r>
      <w:r>
        <w:rPr>
          <w:b w:val="false"/>
          <w:bCs/>
          <w:vertAlign w:val="subscript"/>
        </w:rPr>
        <w:t>хоз</w:t>
      </w:r>
      <w:r>
        <w:rPr>
          <w:b w:val="false"/>
          <w:bCs/>
        </w:rPr>
        <w:t xml:space="preserve">=1.2 кВА; </w:t>
      </w:r>
    </w:p>
    <w:p>
      <w:pPr>
        <w:pStyle w:val="Heading2"/>
        <w:ind w:firstLine="851"/>
        <w:jc w:val="both"/>
        <w:rPr/>
      </w:pPr>
      <w:r>
        <w:rPr>
          <w:b w:val="false"/>
          <w:bCs/>
        </w:rPr>
        <w:t>cosφ</w:t>
      </w:r>
      <w:r>
        <w:rPr>
          <w:b w:val="false"/>
          <w:bCs/>
          <w:vertAlign w:val="subscript"/>
        </w:rPr>
        <w:t>хоз</w:t>
      </w:r>
      <w:r>
        <w:rPr>
          <w:b w:val="false"/>
          <w:bCs/>
        </w:rPr>
        <w:t>=0.7;</w:t>
      </w:r>
    </w:p>
    <w:p>
      <w:pPr>
        <w:pStyle w:val="Heading2"/>
        <w:ind w:firstLine="851"/>
        <w:jc w:val="both"/>
        <w:rPr/>
      </w:pPr>
      <w:r>
        <w:rPr>
          <w:b w:val="false"/>
          <w:bCs/>
        </w:rPr>
        <w:t>cosφ</w:t>
      </w:r>
      <w:r>
        <w:rPr>
          <w:b w:val="false"/>
          <w:bCs/>
          <w:vertAlign w:val="subscript"/>
        </w:rPr>
        <w:t>выпр</w:t>
      </w:r>
      <w:r>
        <w:rPr>
          <w:b w:val="false"/>
          <w:bCs/>
        </w:rPr>
        <w:t>=0.95;</w:t>
      </w:r>
    </w:p>
    <w:p>
      <w:pPr>
        <w:pStyle w:val="Heading2"/>
        <w:ind w:firstLine="851"/>
        <w:jc w:val="both"/>
        <w:rPr/>
      </w:pPr>
      <w:r>
        <w:rPr>
          <w:b w:val="false"/>
          <w:bCs/>
        </w:rPr>
        <w:t>Р</w:t>
      </w:r>
      <w:r>
        <w:rPr>
          <w:b w:val="false"/>
          <w:bCs/>
          <w:vertAlign w:val="subscript"/>
        </w:rPr>
        <w:t>убп, перем. тока</w:t>
      </w:r>
      <w:r>
        <w:rPr>
          <w:b w:val="false"/>
          <w:bCs/>
        </w:rPr>
        <w:t>=0.4 кВт;</w:t>
      </w:r>
    </w:p>
    <w:p>
      <w:pPr>
        <w:pStyle w:val="Heading2"/>
        <w:ind w:firstLine="851"/>
        <w:jc w:val="both"/>
        <w:rPr/>
      </w:pPr>
      <w:r>
        <w:rPr>
          <w:rFonts w:eastAsia="Symbol" w:cs="Symbol" w:ascii="Symbol" w:hAnsi="Symbol"/>
          <w:b w:val="false"/>
          <w:bCs/>
        </w:rPr>
        <w:t></w:t>
      </w:r>
      <w:r>
        <w:rPr>
          <w:b w:val="false"/>
          <w:bCs/>
          <w:vertAlign w:val="subscript"/>
        </w:rPr>
        <w:t>пр</w:t>
      </w:r>
      <w:r>
        <w:rPr>
          <w:b w:val="false"/>
          <w:bCs/>
        </w:rPr>
        <w:t>=0.85</w:t>
      </w:r>
    </w:p>
    <w:p>
      <w:pPr>
        <w:pStyle w:val="Heading2"/>
        <w:ind w:firstLine="851"/>
        <w:jc w:val="both"/>
        <w:rPr/>
      </w:pPr>
      <w:r>
        <w:rPr>
          <w:b w:val="false"/>
          <w:bCs/>
        </w:rPr>
        <w:t>Число групп аккумуляторных батарей (N</w:t>
      </w:r>
      <w:r>
        <w:rPr>
          <w:b w:val="false"/>
          <w:bCs/>
          <w:vertAlign w:val="subscript"/>
        </w:rPr>
        <w:t>AB</w:t>
      </w:r>
      <w:r>
        <w:rPr>
          <w:b w:val="false"/>
          <w:bCs/>
        </w:rPr>
        <w:t>=1).</w:t>
      </w:r>
    </w:p>
    <w:p>
      <w:pPr>
        <w:pStyle w:val="Heading2"/>
        <w:ind w:firstLine="851"/>
        <w:jc w:val="both"/>
        <w:rPr/>
      </w:pPr>
      <w:r>
        <w:rPr>
          <w:b w:val="false"/>
          <w:bCs/>
        </w:rPr>
        <w:t>Время аварийной работы от аккумуляторных батарей Т</w:t>
      </w:r>
      <w:r>
        <w:rPr>
          <w:b w:val="false"/>
          <w:bCs/>
          <w:vertAlign w:val="subscript"/>
        </w:rPr>
        <w:t>АВ</w:t>
      </w:r>
      <w:r>
        <w:rPr>
          <w:b w:val="false"/>
          <w:bCs/>
        </w:rPr>
        <w:t>=8 часов.</w:t>
      </w:r>
    </w:p>
    <w:p>
      <w:pPr>
        <w:pStyle w:val="Heading2"/>
        <w:ind w:firstLine="851"/>
        <w:jc w:val="both"/>
        <w:rPr>
          <w:b w:val="false"/>
          <w:b w:val="false"/>
          <w:bCs/>
        </w:rPr>
      </w:pPr>
      <w:r>
        <w:rPr>
          <w:b w:val="false"/>
          <w:bCs/>
        </w:rPr>
        <w:t>Номинальная температура окружающей среды и её отклонения.</w:t>
      </w:r>
    </w:p>
    <w:p>
      <w:pPr>
        <w:pStyle w:val="Heading2"/>
        <w:ind w:firstLine="851"/>
        <w:jc w:val="both"/>
        <w:rPr/>
      </w:pPr>
      <w:r>
        <w:rPr>
          <w:b w:val="false"/>
          <w:bCs/>
        </w:rPr>
        <w:t>Т</w:t>
      </w:r>
      <w:r>
        <w:rPr>
          <w:b w:val="false"/>
          <w:bCs/>
          <w:vertAlign w:val="subscript"/>
        </w:rPr>
        <w:t>мин</w:t>
      </w:r>
      <w:r>
        <w:rPr>
          <w:b w:val="false"/>
          <w:bCs/>
        </w:rPr>
        <w:t>=-9˚С.</w:t>
      </w:r>
    </w:p>
    <w:p>
      <w:pPr>
        <w:pStyle w:val="Heading2"/>
        <w:ind w:firstLine="851"/>
        <w:jc w:val="both"/>
        <w:rPr>
          <w:b w:val="false"/>
          <w:b w:val="false"/>
          <w:bCs/>
        </w:rPr>
      </w:pPr>
      <w:r>
        <w:rPr>
          <w:b w:val="false"/>
          <w:bCs/>
        </w:rPr>
        <w:t>Среднегодовое значение коэффициентов спроса:</w:t>
      </w:r>
    </w:p>
    <w:p>
      <w:pPr>
        <w:pStyle w:val="Heading2"/>
        <w:ind w:firstLine="851"/>
        <w:jc w:val="both"/>
        <w:rPr/>
      </w:pPr>
      <w:r>
        <w:rPr>
          <w:b w:val="false"/>
          <w:bCs/>
        </w:rPr>
        <w:t>К</w:t>
      </w:r>
      <w:r>
        <w:rPr>
          <w:b w:val="false"/>
          <w:bCs/>
          <w:vertAlign w:val="subscript"/>
        </w:rPr>
        <w:t>с</w:t>
      </w:r>
      <w:r>
        <w:rPr>
          <w:b w:val="false"/>
          <w:bCs/>
        </w:rPr>
        <w:t>(техн + зар.бат)=0.9К</w:t>
      </w:r>
      <w:r>
        <w:rPr>
          <w:b w:val="false"/>
          <w:bCs/>
          <w:vertAlign w:val="subscript"/>
        </w:rPr>
        <w:t>с</w:t>
      </w:r>
      <w:r>
        <w:rPr>
          <w:b w:val="false"/>
          <w:bCs/>
        </w:rPr>
        <w:t>(осв)=0.6К</w:t>
      </w:r>
      <w:r>
        <w:rPr>
          <w:b w:val="false"/>
          <w:bCs/>
          <w:vertAlign w:val="subscript"/>
        </w:rPr>
        <w:t>с</w:t>
      </w:r>
      <w:r>
        <w:rPr>
          <w:b w:val="false"/>
          <w:bCs/>
        </w:rPr>
        <w:t>(ав.осв)=0.7К</w:t>
      </w:r>
      <w:r>
        <w:rPr>
          <w:b w:val="false"/>
          <w:bCs/>
          <w:vertAlign w:val="subscript"/>
        </w:rPr>
        <w:t>с</w:t>
      </w:r>
      <w:r>
        <w:rPr>
          <w:b w:val="false"/>
          <w:bCs/>
        </w:rPr>
        <w:t>(хоз)=0.8</w:t>
      </w:r>
    </w:p>
    <w:p>
      <w:pPr>
        <w:pStyle w:val="Heading2"/>
        <w:ind w:firstLine="851"/>
        <w:jc w:val="both"/>
        <w:rPr>
          <w:b w:val="false"/>
          <w:b w:val="false"/>
          <w:bCs/>
        </w:rPr>
      </w:pPr>
      <w:r>
        <w:rPr>
          <w:b w:val="false"/>
          <w:bCs/>
        </w:rPr>
        <w:t>Тариф за потребляемую энергию одноставочный, С=0.8 руб/кВт час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firstLine="540"/>
        <w:rPr/>
      </w:pPr>
      <w:r>
        <w:rPr/>
        <w:t>1. Функциональная схема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2"/>
        <w:ind w:firstLine="851"/>
        <w:jc w:val="both"/>
        <w:rPr>
          <w:b w:val="false"/>
          <w:b w:val="false"/>
          <w:bCs/>
          <w:spacing w:val="-4"/>
        </w:rPr>
      </w:pPr>
      <w:r>
        <w:rPr>
          <w:b w:val="false"/>
          <w:bCs/>
          <w:spacing w:val="-4"/>
        </w:rPr>
        <w:t>Первичное напряжение сети подводится четырех проводной линией (три фазных провода А, В, С и нейтральный провод N или PEN); выпрямительный модуль (4) содержит группу однофазных выпрямителей, включенных по входу к одному из фазных и нейтральному проводу сети, а по выходу- параллельно, с заземлением положительного вывода источников питания аккумуляторный модуль содержит две группы батарей (АБ1, АБ2) и батарейный блок контроля и защиты; выходы ЭПУ разделены по возможным категориям потребителей; в щите распределения энергии переменного тока могут быть установлены измерительные приборы (амперметр, вольтметр, ваттметр); напряжение аварийного освещения внутренних помещений узла формируется из напряжения аккумуляторной батареи и коммутируется контактором в автоматизированном, вводно-распределительном шкафу. Схема дает наглядное представление о составе оборудования и взаимодействии элементов, хотя не определяет структуру и необходимое число  отдельных блоков.</w:t>
      </w:r>
      <w:r>
        <w:br w:type="page"/>
      </w:r>
    </w:p>
    <w:p>
      <w:pPr>
        <w:pStyle w:val="Heading2"/>
        <w:ind w:firstLine="851"/>
        <w:jc w:val="both"/>
        <w:rPr>
          <w:b w:val="false"/>
          <w:b w:val="false"/>
          <w:bCs/>
          <w:spacing w:val="-4"/>
        </w:rPr>
      </w:pPr>
      <w:r>
        <w:rPr>
          <w:b w:val="false"/>
          <w:bCs/>
          <w:spacing w:val="-4"/>
        </w:rPr>
      </w:r>
    </w:p>
    <w:p>
      <w:pPr>
        <w:pStyle w:val="Heading2"/>
        <w:ind w:firstLine="851"/>
        <w:jc w:val="both"/>
        <w:rPr>
          <w:b w:val="false"/>
          <w:b w:val="false"/>
          <w:bCs/>
          <w:spacing w:val="-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85800</wp:posOffset>
                </wp:positionH>
                <wp:positionV relativeFrom="page">
                  <wp:posOffset>491490</wp:posOffset>
                </wp:positionV>
                <wp:extent cx="6985000" cy="3803650"/>
                <wp:effectExtent l="0" t="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5080" cy="3803760"/>
                          <a:chOff x="0" y="0"/>
                          <a:chExt cx="6985080" cy="3803760"/>
                        </a:xfrm>
                      </wpg:grpSpPr>
                      <wps:wsp>
                        <wps:cNvSpPr/>
                        <wps:spPr>
                          <a:xfrm>
                            <a:off x="584280" y="603360"/>
                            <a:ext cx="6858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880" y="488880"/>
                            <a:ext cx="6858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00" y="717480"/>
                            <a:ext cx="57168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" y="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080" y="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98400" y="8319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7174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1480" y="8319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1480" y="12891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11746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83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2891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9800" y="12891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12891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9800" y="1746360"/>
                            <a:ext cx="80028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11412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" y="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080" y="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70080" y="1860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2203560"/>
                            <a:ext cx="68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10605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4200" y="94608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8680" y="94608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2800" y="94608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7280" y="94608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0" y="60336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0" y="717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0" y="907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0" y="10987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0" y="1289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8600" y="6033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1560" y="7938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1560" y="9842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8600" y="11746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717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9079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10987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12891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717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0280" y="260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90792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3000" y="22212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41680" y="1174680"/>
                            <a:ext cx="80028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120" y="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" y="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720" y="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41600" y="12891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0280" y="1860480"/>
                            <a:ext cx="68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70280" y="1860480"/>
                            <a:ext cx="6858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286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080" y="2317680"/>
                            <a:ext cx="34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0" y="2317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200" y="27748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0" y="3117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3760" y="33465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0" y="283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3040" y="2962440"/>
                            <a:ext cx="6228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28880" y="3460680"/>
                            <a:ext cx="343080" cy="50760"/>
                          </a:xfrm>
                        </wpg:grpSpPr>
                        <wps:wsp>
                          <wps:cNvSpPr/>
                          <wps:spPr>
                            <a:xfrm>
                              <a:off x="11412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7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28880" y="3600360"/>
                            <a:ext cx="343080" cy="50760"/>
                          </a:xfrm>
                        </wpg:grpSpPr>
                        <wps:wsp>
                          <wps:cNvSpPr/>
                          <wps:spPr>
                            <a:xfrm>
                              <a:off x="11412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7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30400" y="3689280"/>
                            <a:ext cx="1144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6336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48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813200" y="71748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0" y="151776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0" y="488880"/>
                            <a:ext cx="68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70400" y="488880"/>
                            <a:ext cx="6858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7480" y="60336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0" y="717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6200" y="717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23050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Г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888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0" y="31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4400" y="0"/>
                            <a:ext cx="78732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з.наг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0400" y="2089080"/>
                            <a:ext cx="80028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 ав.ос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0400" y="1289160"/>
                            <a:ext cx="102888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 апп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=20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0400" y="146160"/>
                            <a:ext cx="68580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 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895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360" y="2076480"/>
                            <a:ext cx="6858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 су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1880" y="2317680"/>
                            <a:ext cx="68580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 тех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7480" y="3003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200" y="23814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0" y="2546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4880" y="24321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720" y="1568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4880" y="3747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7400" y="20574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=48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194328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1600" y="160020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2080" y="11448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280" y="22860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1400" y="22860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188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6000" y="3543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4400" y="26290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0" y="320040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1800" y="571680"/>
                            <a:ext cx="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1328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3280" y="5716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5800" y="16002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800" y="160020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800" y="2629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8880" y="2781360"/>
                            <a:ext cx="6858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 за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94328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00" y="180"/>
                                  <a:pt x="360" y="180"/>
                                </a:cubicBezTo>
                                <a:cubicBezTo>
                                  <a:pt x="420" y="180"/>
                                  <a:pt x="480" y="90"/>
                                  <a:pt x="5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5160" y="83556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00" y="180"/>
                                  <a:pt x="360" y="180"/>
                                </a:cubicBezTo>
                                <a:cubicBezTo>
                                  <a:pt x="420" y="180"/>
                                  <a:pt x="480" y="90"/>
                                  <a:pt x="5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38.7pt;width:549.95pt;height:299.45pt" coordorigin="-1080,774" coordsize="10999,5989">
                <v:rect id="shape_0" fillcolor="white" stroked="t" o:allowincell="f" style="position:absolute;left:-160;top:1724;width:1079;height:1259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2000;top:1544;width:1079;height:1619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topAndBottom"/>
                </v:rect>
                <v:group id="shape_0" style="position:absolute;left:-1060;top:1904;width:899;height:359">
                  <v:line id="shape_0" from="-1060,2084" to="-161,2084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-1060,1904" to="-881,2263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-880,1904" to="-701,2263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-700,1904" to="-521,2263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-520,1904" to="-341,2263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20,2084" to="199,208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80,1904" to="559,208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60,2084" to="739,208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60,2804" to="739,280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80,2624" to="559,280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40,2084" to="740,280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0,2804" to="199,280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-340,2804" to="-161,2804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-340,2804" to="-340,370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-340;top:3524;width:1259;height:359">
                  <v:line id="shape_0" from="-340,3704" to="919,3704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-160,3524" to="19,3883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0,3524" to="199,3883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00,3524" to="379,3883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80,3524" to="559,3883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920,3704" to="920,424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380;top:4244;width:1079;height:899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920,2444" to="1999,244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100,2264" to="1279,2623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280,2264" to="1459,2623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460,2264" to="1639,2623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640,2264" to="1819,2623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180,1724" to="2180,298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180,1904" to="2539,190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180,2204" to="2539,220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180,2504" to="2539,250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180,2804" to="2539,280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540,1724" to="2719,1903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560,2024" to="2739,2203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560,2324" to="2739,2503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540,2624" to="2719,2803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800,1904" to="2979,190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800,2204" to="2979,220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800,2504" to="2979,250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800,2804" to="2979,280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080,1904" to="3439,190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440,1184" to="3440,1903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080,2204" to="3979,220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980,1124" to="3980,2203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3080;top:2624;width:1259;height:359">
                  <v:line id="shape_0" from="3080,2804" to="4339,2804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260,2624" to="3439,2983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440,2624" to="3619,2983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620,2624" to="3799,2983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800,2624" to="3979,2983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4340,2804" to="4340,370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3440;top:3704;width:1079;height:899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3440,3704" to="4519,4603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960,4374" to="4319,437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520,4424" to="9919,4424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060,4424" to="5060,514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4700;top:5144;width:719;height:539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5060,5684" to="5060,604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052,6044" to="5052,622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060,5244" to="5060,542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051,5439" to="5148,558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4792;top:6224;width:539;height:79">
                  <v:line id="shape_0" from="4972,6224" to="5151,6224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792,6304" to="5331,6304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4792;top:6444;width:539;height:79">
                  <v:line id="shape_0" from="4972,6444" to="5151,6444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792,6524" to="5331,6524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4952;top:6584;width:179;height:179">
                  <v:line id="shape_0" from="5052,6584" to="5052,6763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52,6764" to="5131,6764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6500,1904" to="6500,442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500,3164" to="9739,3164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7220;top:1544;width:1079;height:899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7220,1544" to="8299,2443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420,1724" to="7739,172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500,1904" to="7219,190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8300,1904" to="9739,1904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;top:4404;width:899;height:5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Г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1080;top:1544;width:1079;height:3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00;top:824;width:719;height:3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20;top:774;width:1239;height:48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з.наг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20;top:4064;width:1259;height:48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 ав.ос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20;top:2804;width:1619;height:48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 апп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=20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20;top:1004;width:1079;height:48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 и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40;top:5334;width:539;height:3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20;top:4044;width:1079;height:50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 су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00;top:4424;width:1079;height:48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 тех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160,5504" to="4160,6043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00,4524" to="4879,4524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780,4784" to="6319,4784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400,4604" to="7939,4604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340,3244" to="8059,3244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400,1364" to="8119,1364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5420;top:4014;width:1259;height:5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=48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80;top:3834;width:1079;height:3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340;top:3294;width:1079;height:3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120;top:954;width:1079;height:3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160;top:1134;width:1079;height:3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20;top:1134;width:1079;height:3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00;top:5094;width:539;height:3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80;top:6354;width:539;height:3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620,4914" to="3620,5813" stroked="t" o:allowincell="f" style="position:absolute;mso-position-vertical-relative:page">
                  <v:stroke color="black" weight="9360" dashstyle="longdash" joinstyle="miter" endcap="flat"/>
                  <v:fill o:detectmouseclick="t" on="false"/>
                  <w10:wrap type="topAndBottom"/>
                </v:line>
                <v:line id="shape_0" from="3620,5814" to="6859,5814" stroked="t" o:allowincell="f" style="position:absolute;mso-position-vertical-relative:page">
                  <v:stroke color="black" weight="9360" dashstyle="longdash" joinstyle="miter" endcap="flat"/>
                  <v:fill o:detectmouseclick="t" on="false"/>
                  <w10:wrap type="topAndBottom"/>
                </v:line>
                <v:line id="shape_0" from="6860,1674" to="6860,5813" stroked="t" o:allowincell="f" style="position:absolute;flip:y;mso-position-vertical-relative:page">
                  <v:stroke color="black" weight="9360" dashstyle="longdash" joinstyle="miter" endcap="flat"/>
                  <v:fill o:detectmouseclick="t" on="false"/>
                  <w10:wrap type="topAndBottom"/>
                </v:line>
                <v:line id="shape_0" from="5240,1674" to="6859,1674" stroked="t" o:allowincell="f" style="position:absolute;flip:x;mso-position-vertical-relative:page">
                  <v:stroke color="black" weight="9360" dashstyle="longdash" joinstyle="miter" endcap="flat"/>
                  <v:fill o:detectmouseclick="t" on="false"/>
                  <w10:wrap type="topAndBottom"/>
                </v:line>
                <v:line id="shape_0" from="5240,1674" to="5240,3293" stroked="t" o:allowincell="f" style="position:absolute;mso-position-vertical-relative:page">
                  <v:stroke color="black" weight="9360" dashstyle="longdash" joinstyle="miter" endcap="flat"/>
                  <v:fill o:detectmouseclick="t" on="false"/>
                  <w10:wrap type="topAndBottom"/>
                </v:line>
                <v:line id="shape_0" from="3260,3294" to="5239,3294" stroked="t" o:allowincell="f" style="position:absolute;flip:x;mso-position-vertical-relative:page">
                  <v:stroke color="black" weight="9360" dashstyle="longdash" joinstyle="miter" endcap="flat"/>
                  <v:fill o:detectmouseclick="t" on="false"/>
                  <w10:wrap type="topAndBottom"/>
                </v:line>
                <v:line id="shape_0" from="3260,3294" to="3260,4913" stroked="t" o:allowincell="f" style="position:absolute;mso-position-vertical-relative:page">
                  <v:stroke color="black" weight="9360" dashstyle="longdash" joinstyle="miter" endcap="flat"/>
                  <v:fill o:detectmouseclick="t" on="false"/>
                  <w10:wrap type="topAndBottom"/>
                </v:line>
                <v:line id="shape_0" from="3260,4914" to="3619,4914" stroked="t" o:allowincell="f" style="position:absolute;mso-position-vertical-relative:page">
                  <v:stroke color="black" weight="9360" dashstyle="longdash" joinstyle="miter" endcap="flat"/>
                  <v:fill o:detectmouseclick="t" on="false"/>
                  <w10:wrap type="topAndBottom"/>
                </v:line>
                <v:shape id="shape_0" stroked="f" o:allowincell="f" style="position:absolute;left:3800;top:5154;width:1079;height:4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 за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540,180" path="m0,180c60,90,120,0,180,0c240,0,300,180,360,180c420,180,480,90,540,0e" stroked="t" o:allowincell="f" style="position:absolute;left:3600;top:3834;width:359;height:179;mso-wrap-style:none;v-text-anchor:middle;mso-position-vertic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540,180" path="m0,180c60,90,120,0,180,0c240,0,300,180,360,180c420,180,480,90,540,0e" stroked="t" o:allowincell="f" style="position:absolute;left:7810;top:2090;width:359;height:179;mso-wrap-style:none;v-text-anchor:middle;mso-position-vertical-relative:pag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  <w:r>
        <w:rPr>
          <w:b w:val="false"/>
          <w:bCs/>
          <w:spacing w:val="-4"/>
        </w:rPr>
        <w:t>1 - шкаф вводно–распределительный с одним вводом городской сети и резервным вводом ДГУ. 2 - шкаф вводно–распределительный.3 – установка бесперебойного питания постоянного тока. 4 – модули выпрямителей. 5 – устройство коммутации и защиты аккумуляторных батарей. 6 - аккумуляторная батарея. 7 – инвертор напряжения. 9 – двигатель – генераторная установка.</w:t>
      </w:r>
    </w:p>
    <w:p>
      <w:pPr>
        <w:pStyle w:val="Heading2"/>
        <w:ind w:firstLine="851"/>
        <w:jc w:val="both"/>
        <w:rPr>
          <w:b w:val="false"/>
          <w:b w:val="false"/>
          <w:bCs/>
          <w:spacing w:val="-4"/>
        </w:rPr>
      </w:pPr>
      <w:r>
        <w:rPr>
          <w:b w:val="false"/>
          <w:bCs/>
          <w:spacing w:val="-4"/>
        </w:rPr>
        <w:t>Обозначение токов: I0 – постоянные составляющие тока, аппаратуры (апп), аварийного освещения (ав.осв), инвертора (ин), технологических потребителей (техн), заряда батарей (зар), суммарный (сум).</w:t>
      </w:r>
    </w:p>
    <w:p>
      <w:pPr>
        <w:pStyle w:val="Heading2"/>
        <w:ind w:firstLine="851"/>
        <w:jc w:val="both"/>
        <w:rPr>
          <w:b w:val="false"/>
          <w:b w:val="false"/>
          <w:bCs/>
          <w:spacing w:val="-4"/>
        </w:rPr>
      </w:pPr>
      <w:r>
        <w:rPr>
          <w:b w:val="false"/>
          <w:bCs/>
          <w:spacing w:val="-4"/>
        </w:rPr>
      </w:r>
    </w:p>
    <w:p>
      <w:pPr>
        <w:pStyle w:val="Heading2"/>
        <w:ind w:firstLine="851"/>
        <w:jc w:val="both"/>
        <w:rPr>
          <w:b w:val="false"/>
          <w:b w:val="false"/>
          <w:bCs/>
          <w:spacing w:val="-4"/>
        </w:rPr>
      </w:pPr>
      <w:r>
        <w:rPr>
          <w:b w:val="false"/>
          <w:bCs/>
          <w:spacing w:val="-4"/>
        </w:rPr>
        <w:t>Рассчитаем токи, приведенные на схеме:</w:t>
      </w:r>
    </w:p>
    <w:p>
      <w:pPr>
        <w:pStyle w:val="Heading2"/>
        <w:ind w:firstLine="851"/>
        <w:jc w:val="both"/>
        <w:rPr>
          <w:b w:val="false"/>
          <w:b w:val="false"/>
          <w:bCs/>
          <w:spacing w:val="-4"/>
        </w:rPr>
      </w:pPr>
      <w:r>
        <w:rPr>
          <w:b w:val="false"/>
          <w:bCs/>
          <w:spacing w:val="-4"/>
        </w:rPr>
      </w:r>
    </w:p>
    <w:p>
      <w:pPr>
        <w:pStyle w:val="Heading2"/>
        <w:ind w:firstLine="851"/>
        <w:jc w:val="both"/>
        <w:rPr/>
      </w:pPr>
      <w:r>
        <w:rPr>
          <w:b w:val="false"/>
          <w:bCs/>
          <w:spacing w:val="-4"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б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b w:val="false"/>
          <w:bCs/>
          <w:spacing w:val="-4"/>
        </w:rPr>
        <w:t>А</w:t>
      </w:r>
    </w:p>
    <w:p>
      <w:pPr>
        <w:pStyle w:val="Heading2"/>
        <w:ind w:firstLine="851"/>
        <w:jc w:val="both"/>
        <w:rPr>
          <w:b w:val="false"/>
          <w:b w:val="false"/>
          <w:bCs/>
          <w:spacing w:val="-4"/>
        </w:rPr>
      </w:pPr>
      <w:r>
        <w:rPr>
          <w:b w:val="false"/>
          <w:bCs/>
          <w:spacing w:val="-4"/>
        </w:rPr>
      </w:r>
    </w:p>
    <w:p>
      <w:pPr>
        <w:pStyle w:val="Heading2"/>
        <w:ind w:firstLine="851"/>
        <w:jc w:val="both"/>
        <w:rPr/>
      </w:pPr>
      <w:r>
        <w:rPr>
          <w:b w:val="false"/>
          <w:bCs/>
          <w:spacing w:val="-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b w:val="false"/>
          <w:bCs/>
          <w:spacing w:val="-4"/>
        </w:rPr>
        <w:t>А</w:t>
      </w:r>
    </w:p>
    <w:p>
      <w:pPr>
        <w:pStyle w:val="Heading2"/>
        <w:ind w:firstLine="851"/>
        <w:jc w:val="both"/>
        <w:rPr>
          <w:b w:val="false"/>
          <w:b w:val="false"/>
          <w:bCs/>
          <w:spacing w:val="-4"/>
        </w:rPr>
      </w:pPr>
      <w:r>
        <w:rPr>
          <w:b w:val="false"/>
          <w:bCs/>
          <w:spacing w:val="-4"/>
        </w:rPr>
      </w:r>
    </w:p>
    <w:p>
      <w:pPr>
        <w:pStyle w:val="Heading2"/>
        <w:ind w:firstLine="851"/>
        <w:jc w:val="both"/>
        <w:rPr/>
      </w:pPr>
      <w:r>
        <w:rPr>
          <w:b w:val="false"/>
          <w:bCs/>
          <w:spacing w:val="-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b w:val="false"/>
          <w:bCs/>
          <w:spacing w:val="-4"/>
        </w:rPr>
        <w:t>А</w:t>
      </w:r>
    </w:p>
    <w:p>
      <w:pPr>
        <w:pStyle w:val="Heading2"/>
        <w:ind w:firstLine="851"/>
        <w:jc w:val="both"/>
        <w:rPr>
          <w:b w:val="false"/>
          <w:b w:val="false"/>
          <w:bCs/>
          <w:spacing w:val="-4"/>
        </w:rPr>
      </w:pPr>
      <w:r>
        <w:rPr>
          <w:b w:val="false"/>
          <w:bCs/>
          <w:spacing w:val="-4"/>
        </w:rPr>
      </w:r>
    </w:p>
    <w:p>
      <w:pPr>
        <w:pStyle w:val="Heading2"/>
        <w:ind w:firstLine="851"/>
        <w:jc w:val="both"/>
        <w:rPr/>
      </w:pPr>
      <w:r>
        <w:rPr>
          <w:b w:val="false"/>
          <w:bCs/>
          <w:spacing w:val="-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b w:val="false"/>
          <w:bCs/>
          <w:spacing w:val="-4"/>
        </w:rPr>
        <w:t>А</w:t>
      </w:r>
      <w:r>
        <w:br w:type="page"/>
      </w:r>
    </w:p>
    <w:p>
      <w:pPr>
        <w:pStyle w:val="Normal"/>
        <w:rPr>
          <w:b w:val="false"/>
          <w:b w:val="false"/>
          <w:bCs/>
          <w:spacing w:val="-4"/>
        </w:rPr>
      </w:pPr>
      <w:r>
        <w:rPr>
          <w:b w:val="false"/>
          <w:bCs/>
          <w:spacing w:val="-4"/>
        </w:rPr>
      </w:r>
    </w:p>
    <w:p>
      <w:pPr>
        <w:pStyle w:val="2"/>
        <w:ind w:firstLine="851"/>
        <w:jc w:val="both"/>
        <w:rPr/>
      </w:pPr>
      <w:r>
        <w:rPr/>
        <w:t>2. Расчет аккумуляторной батареи.</w:t>
      </w:r>
    </w:p>
    <w:p>
      <w:pPr>
        <w:pStyle w:val="2"/>
        <w:ind w:firstLine="851"/>
        <w:jc w:val="both"/>
        <w:rPr/>
      </w:pPr>
      <w:r>
        <w:rPr/>
        <w:t>Определить номинальную емкость С</w:t>
      </w:r>
      <w:r>
        <w:rPr>
          <w:vertAlign w:val="subscript"/>
        </w:rPr>
        <w:t>н</w:t>
      </w:r>
      <w:r>
        <w:rPr/>
        <w:t xml:space="preserve"> при условиях: U</w:t>
      </w:r>
      <w:r>
        <w:rPr>
          <w:vertAlign w:val="subscript"/>
        </w:rPr>
        <w:t>0</w:t>
      </w:r>
      <w:r>
        <w:rPr/>
        <w:t>=48B, T</w:t>
      </w:r>
      <w:r>
        <w:rPr>
          <w:vertAlign w:val="subscript"/>
        </w:rPr>
        <w:t>разр</w:t>
      </w:r>
      <w:r>
        <w:rPr/>
        <w:t xml:space="preserve">=8 часов, </w:t>
      </w:r>
      <w:r>
        <w:rPr>
          <w:lang w:val="en-US"/>
        </w:rPr>
        <w:t>I</w:t>
      </w:r>
      <w:r>
        <w:rPr>
          <w:vertAlign w:val="subscript"/>
        </w:rPr>
        <w:t>разр</w:t>
      </w:r>
      <w:r>
        <w:rPr/>
        <w:t xml:space="preserve">=36.05 </w:t>
      </w:r>
      <w:r>
        <w:rPr>
          <w:lang w:val="en-US"/>
        </w:rPr>
        <w:t>A</w:t>
      </w:r>
      <w:r>
        <w:rPr/>
        <w:t>, Т=-9˚</w:t>
      </w:r>
      <w:r>
        <w:rPr>
          <w:lang w:val="en-US"/>
        </w:rPr>
        <w:t>C</w:t>
      </w:r>
      <w:r>
        <w:rPr/>
        <w:t>.</w:t>
      </w:r>
    </w:p>
    <w:p>
      <w:pPr>
        <w:pStyle w:val="2"/>
        <w:ind w:firstLine="851"/>
        <w:jc w:val="both"/>
        <w:rPr/>
      </w:pPr>
      <w:r>
        <w:rPr/>
        <w:t>Число элементов в батареи: N</w:t>
      </w:r>
      <w:r>
        <w:rPr>
          <w:vertAlign w:val="subscript"/>
        </w:rPr>
        <w:t>эл</w:t>
      </w:r>
      <w:r>
        <w:rPr/>
        <w:t>=U</w:t>
      </w:r>
      <w:r>
        <w:rPr>
          <w:vertAlign w:val="subscript"/>
        </w:rPr>
        <w:t xml:space="preserve">Б ном </w:t>
      </w:r>
      <w:r>
        <w:rPr/>
        <w:t>/U</w:t>
      </w:r>
      <w:r>
        <w:rPr>
          <w:vertAlign w:val="subscript"/>
        </w:rPr>
        <w:t>эл ном</w:t>
      </w:r>
      <w:r>
        <w:rPr/>
        <w:t>.=48/2.0=24</w:t>
      </w:r>
    </w:p>
    <w:p>
      <w:pPr>
        <w:pStyle w:val="2"/>
        <w:ind w:firstLine="851"/>
        <w:jc w:val="both"/>
        <w:rPr/>
      </w:pPr>
      <w:r>
        <w:rPr/>
        <w:t>Ёмкостью определяют количество электричества, запасаемое или  отдаваемое аккумулятором, измеряемое в А.час. (С= I х Т). Различают номинальную емкость (С</w:t>
      </w:r>
      <w:r>
        <w:rPr>
          <w:vertAlign w:val="subscript"/>
        </w:rPr>
        <w:t>н</w:t>
      </w:r>
      <w:r>
        <w:rPr/>
        <w:t>, как полученную от аккумулятора при нормальной температуре 200С в режиме 10 часового разряда током равным величине I</w:t>
      </w:r>
      <w:r>
        <w:rPr>
          <w:vertAlign w:val="subscript"/>
        </w:rPr>
        <w:t>разр</w:t>
      </w:r>
      <w:r>
        <w:rPr/>
        <w:t>=0.1С и рабочую (С</w:t>
      </w:r>
      <w:r>
        <w:rPr>
          <w:vertAlign w:val="subscript"/>
        </w:rPr>
        <w:t>р</w:t>
      </w:r>
      <w:r>
        <w:rPr/>
        <w:t>=</w:t>
      </w:r>
      <w:r>
        <w:rPr>
          <w:vertAlign w:val="subscript"/>
        </w:rPr>
        <w:t>IразрТразр</w:t>
      </w:r>
      <w:r>
        <w:rPr/>
        <w:t>), полученную при других условиях. Названные емкости связаны соотношением:</w:t>
      </w:r>
    </w:p>
    <w:p>
      <w:pPr>
        <w:pStyle w:val="2"/>
        <w:ind w:firstLine="851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</m:d>
              </m:e>
            </m:d>
          </m:den>
        </m:f>
      </m:oMath>
      <w:r>
        <w:rPr/>
        <w:t>А·час,</w:t>
      </w:r>
    </w:p>
    <w:p>
      <w:pPr>
        <w:pStyle w:val="2"/>
        <w:ind w:firstLine="851"/>
        <w:jc w:val="both"/>
        <w:rPr/>
      </w:pPr>
      <w:r>
        <w:rPr/>
        <w:t>где К</w:t>
      </w:r>
      <w:r>
        <w:rPr>
          <w:vertAlign w:val="subscript"/>
        </w:rPr>
        <w:t>i</w:t>
      </w:r>
      <w:r>
        <w:rPr/>
        <w:t xml:space="preserve">=0.92 – коэффициент отдачи емкости в зависимости от величины разрядного тока, t - средняя температура элемента в град. по Цельсию. </w:t>
      </w:r>
    </w:p>
    <w:p>
      <w:pPr>
        <w:pStyle w:val="2"/>
        <w:ind w:firstLine="851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</m:d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/>
        <w:t>А·час,</w:t>
      </w:r>
    </w:p>
    <w:p>
      <w:pPr>
        <w:pStyle w:val="2"/>
        <w:ind w:firstLine="851"/>
        <w:jc w:val="both"/>
        <w:rPr/>
      </w:pPr>
      <w:r>
        <w:rPr/>
        <w:t>Теперь учтем, что аккумулятор за 10 лет теряет 20% своей емкости.</w:t>
      </w:r>
    </w:p>
    <w:p>
      <w:pPr>
        <w:pStyle w:val="2"/>
        <w:ind w:firstLine="851"/>
        <w:jc w:val="both"/>
        <w:rPr/>
      </w:pPr>
      <w:r>
        <w:rPr/>
        <w:t>С</w:t>
      </w:r>
      <w:r>
        <w:rPr>
          <w:vertAlign w:val="subscript"/>
        </w:rPr>
        <w:t>выб</w:t>
      </w:r>
      <w:r>
        <w:rPr/>
        <w:t>=1.2·С</w:t>
      </w:r>
      <w:r>
        <w:rPr>
          <w:vertAlign w:val="subscript"/>
        </w:rPr>
        <w:t>н</w:t>
      </w:r>
      <w:r>
        <w:rPr/>
        <w:t>=455.37 А·час.</w:t>
      </w:r>
    </w:p>
    <w:p>
      <w:pPr>
        <w:pStyle w:val="2"/>
        <w:ind w:firstLine="851"/>
        <w:jc w:val="both"/>
        <w:rPr/>
      </w:pPr>
      <w:r>
        <w:rPr/>
        <w:t>Так как по заданию 1 аккумуляторная батарея, то её емкость будет 490 А·час.</w:t>
      </w:r>
    </w:p>
    <w:p>
      <w:pPr>
        <w:pStyle w:val="2"/>
        <w:ind w:firstLine="851"/>
        <w:jc w:val="both"/>
        <w:rPr/>
      </w:pPr>
      <w:r>
        <w:rPr/>
        <w:t>Рассчитаем ток разряда:</w:t>
      </w:r>
    </w:p>
    <w:p>
      <w:pPr>
        <w:pStyle w:val="2"/>
        <w:ind w:firstLine="851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б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/>
        <w:t>А;</w:t>
      </w:r>
    </w:p>
    <w:p>
      <w:pPr>
        <w:pStyle w:val="2"/>
        <w:ind w:firstLine="851"/>
        <w:jc w:val="both"/>
        <w:rPr/>
      </w:pPr>
      <w:r>
        <w:rPr/>
        <w:t xml:space="preserve">Аккумуляторы герметичного исполнения, с регулирующим клапаном </w:t>
      </w:r>
      <w:r>
        <w:rPr>
          <w:lang w:val="en-US"/>
        </w:rPr>
        <w:t>OPZv</w:t>
      </w:r>
      <w:r>
        <w:rPr/>
        <w:t xml:space="preserve"> – 490, Hawker Oldham, Франция.</w:t>
      </w:r>
    </w:p>
    <w:p>
      <w:pPr>
        <w:pStyle w:val="2"/>
        <w:ind w:firstLine="851"/>
        <w:jc w:val="both"/>
        <w:rPr/>
      </w:pPr>
      <w:r>
        <w:rPr/>
        <w:t>3. Вычисление параметров тока и мощности всех категорий потребителей и суммарных значений максимальной и усредненной мощности. Выбор типа ДГУ.</w:t>
      </w:r>
    </w:p>
    <w:p>
      <w:pPr>
        <w:pStyle w:val="2"/>
        <w:ind w:firstLine="851"/>
        <w:jc w:val="both"/>
        <w:rPr/>
      </w:pPr>
      <w:r>
        <w:rPr/>
        <w:t>Двигатель- генераторные установки  (ДГУ) являются автономными источниками электрической энергии, применяемые для резервирования электроснабжения узлов связи на случай отказов сети переменного тока.</w:t>
      </w:r>
    </w:p>
    <w:p>
      <w:pPr>
        <w:pStyle w:val="2"/>
        <w:ind w:firstLine="851"/>
        <w:jc w:val="both"/>
        <w:rPr>
          <w:lang w:val="en-US"/>
        </w:rPr>
      </w:pPr>
      <w:r>
        <w:rPr/>
        <w:t>Конструктивно ДГУ состоит из двигателя внутреннего сгорания, механически соединенного с электрическим генератором. В маломощных установках используются бензиновые двигатели, в установках с мощностью 6.0 и более кВт используются дизельные двигатели, в которых в качестве топлива используется керосин</w:t>
      </w:r>
      <w:r>
        <w:br w:type="page"/>
      </w:r>
    </w:p>
    <w:p>
      <w:pPr>
        <w:pStyle w:val="2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firstLine="851"/>
        <w:jc w:val="both"/>
        <w:rPr/>
      </w:pPr>
      <w:r>
        <w:rPr/>
        <w:t>Определяем активную и реактивную составляющие мощности потребления от сети переменного тока.</w:t>
      </w:r>
    </w:p>
    <w:p>
      <w:pPr>
        <w:pStyle w:val="2"/>
        <w:ind w:firstLine="851"/>
        <w:jc w:val="both"/>
        <w:rPr/>
      </w:pPr>
      <w:r>
        <w:rPr/>
        <w:t>А. Выпрямительные устройства:</w:t>
      </w:r>
    </w:p>
    <w:p>
      <w:pPr>
        <w:pStyle w:val="2"/>
        <w:ind w:firstLine="851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43400</wp:posOffset>
                </wp:positionH>
                <wp:positionV relativeFrom="paragraph">
                  <wp:posOffset>668020</wp:posOffset>
                </wp:positionV>
                <wp:extent cx="1028700" cy="1028700"/>
                <wp:effectExtent l="3810" t="317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028880"/>
                          <a:chOff x="0" y="0"/>
                          <a:chExt cx="1028880" cy="10288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6858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80" y="21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680" y="5205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8580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0" y="0"/>
                                </a:moveTo>
                                <a:lnTo>
                                  <a:pt x="139" y="26"/>
                                </a:lnTo>
                                <a:lnTo>
                                  <a:pt x="18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52.6pt;width:81pt;height:81pt" coordorigin="6840,1052" coordsize="1620,1620">
                <v:line id="shape_0" from="6840,1052" to="7919,23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40,2313" to="7919,2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0,1052" to="7920,23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040;top:139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141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0;top:231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0;top:187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80,180" path="m0,0l139,26l180,180e" stroked="t" o:allowincell="f" style="position:absolute;left:7020;top:2132;width:179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з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р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8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пр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η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пр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пр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п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5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п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</m:t>
              </m:r>
            </m:e>
          </m:eqArr>
        </m:oMath>
      </m:oMathPara>
    </w:p>
    <w:p>
      <w:pPr>
        <w:pStyle w:val="2"/>
        <w:ind w:firstLine="851"/>
        <w:jc w:val="both"/>
        <w:rPr/>
      </w:pPr>
      <w:r>
        <w:rPr/>
        <w:t>Б. Хозяйственные нагрузки:</w:t>
      </w:r>
    </w:p>
    <w:p>
      <w:pPr>
        <w:pStyle w:val="2"/>
        <w:ind w:firstLine="851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оз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хоз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хоз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оз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оз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оз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оз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хоз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хоз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Ap</m:t>
              </m:r>
            </m:e>
          </m:eqArr>
        </m:oMath>
      </m:oMathPara>
    </w:p>
    <w:p>
      <w:pPr>
        <w:pStyle w:val="2"/>
        <w:ind w:firstLine="851"/>
        <w:jc w:val="both"/>
        <w:rPr/>
      </w:pPr>
      <w:r>
        <w:rPr/>
        <w:t>В. Суммарные показатели потребления:</w:t>
      </w:r>
    </w:p>
    <w:p>
      <w:pPr>
        <w:pStyle w:val="2"/>
        <w:ind w:firstLine="851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з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4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/>
        <w:t xml:space="preserve"> </w:t>
      </w:r>
      <w:r>
        <w:rPr/>
        <w:t>Вт,</w:t>
      </w:r>
    </w:p>
    <w:p>
      <w:pPr>
        <w:pStyle w:val="2"/>
        <w:ind w:firstLine="851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з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/>
        <w:t xml:space="preserve"> </w:t>
      </w:r>
      <w:r>
        <w:rPr/>
        <w:t>В·Ар,</w:t>
      </w:r>
    </w:p>
    <w:p>
      <w:pPr>
        <w:pStyle w:val="2"/>
        <w:ind w:firstLine="851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 xml:space="preserve"> </w:t>
      </w:r>
      <w:r>
        <w:rPr/>
        <w:t>ВАр</w:t>
      </w:r>
    </w:p>
    <w:p>
      <w:pPr>
        <w:pStyle w:val="2"/>
        <w:ind w:firstLine="851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r>
        <w:rPr/>
        <w:t>.</w:t>
      </w:r>
    </w:p>
    <w:p>
      <w:pPr>
        <w:pStyle w:val="2"/>
        <w:ind w:firstLine="851"/>
        <w:jc w:val="both"/>
        <w:rPr/>
      </w:pPr>
      <w:r>
        <w:rPr/>
        <w:t>Заметим, что полученная величина S</w:t>
      </w:r>
      <w:r>
        <w:rPr>
          <w:vertAlign w:val="subscript"/>
        </w:rPr>
        <w:t>сум</w:t>
      </w:r>
      <w:r>
        <w:rPr/>
        <w:t xml:space="preserve"> определяет максимальную, т.н. «заявляемую» мощность. На эту величину заключается договор с энергоснабжающей организацией, дающей разрешение на присоединение к ближайшей трансформаторной подстанции. С учетом этой мощности вычисляется максимальный ток ввода и выбирается автоматический выключатель вводного щита.</w:t>
      </w:r>
    </w:p>
    <w:p>
      <w:pPr>
        <w:pStyle w:val="2"/>
        <w:ind w:firstLine="851"/>
        <w:jc w:val="both"/>
        <w:rPr/>
      </w:pPr>
      <w:r>
        <w:rPr/>
        <w:t>Г. Рассчитаем заявочный ток и мощность одной фазы.</w:t>
      </w:r>
    </w:p>
    <w:p>
      <w:pPr>
        <w:pStyle w:val="2"/>
        <w:ind w:firstLine="851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пр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0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я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А</m:t>
              </m:r>
            </m:e>
          </m:eqArr>
        </m:oMath>
      </m:oMathPara>
      <w:r>
        <w:br w:type="page"/>
      </w:r>
    </w:p>
    <w:p>
      <w:pPr>
        <w:pStyle w:val="2"/>
        <w:ind w:firstLine="851"/>
        <w:jc w:val="both"/>
        <w:rPr/>
      </w:pPr>
      <w:r>
        <w:rPr/>
      </w:r>
    </w:p>
    <w:p>
      <w:pPr>
        <w:pStyle w:val="2"/>
        <w:ind w:firstLine="851"/>
        <w:jc w:val="both"/>
        <w:rPr/>
      </w:pPr>
      <w:r>
        <w:rPr/>
        <w:t xml:space="preserve">Д. Усредненное значение активной мощности нагрузок с учетом коэффициентов одновременности и загрузки </w:t>
      </w:r>
    </w:p>
    <w:p>
      <w:pPr>
        <w:pStyle w:val="2"/>
        <w:ind w:firstLine="851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зм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оз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в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п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e>
          </m:eqArr>
        </m:oMath>
      </m:oMathPara>
    </w:p>
    <w:p>
      <w:pPr>
        <w:pStyle w:val="2"/>
        <w:ind w:firstLine="851"/>
        <w:jc w:val="both"/>
        <w:rPr/>
      </w:pPr>
      <w:r>
        <w:rPr/>
        <w:t>Е. Ориентировочное значение усредненной величины полной мощности.</w:t>
      </w:r>
    </w:p>
    <w:p>
      <w:pPr>
        <w:pStyle w:val="2"/>
        <w:ind w:firstLine="851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/>
        <w:t xml:space="preserve"> </w:t>
      </w:r>
      <w:r>
        <w:rPr/>
        <w:t>ВА.</w:t>
      </w:r>
    </w:p>
    <w:p>
      <w:pPr>
        <w:pStyle w:val="2"/>
        <w:ind w:firstLine="851"/>
        <w:jc w:val="both"/>
        <w:rPr/>
      </w:pPr>
      <w:r>
        <w:rPr/>
        <w:t xml:space="preserve">По данным подходящим типом ДГУ является бензиновый </w:t>
      </w:r>
      <w:r>
        <w:rPr>
          <w:lang w:val="en-US"/>
        </w:rPr>
        <w:t>G</w:t>
      </w:r>
      <w:r>
        <w:rPr/>
        <w:t>5000</w:t>
      </w:r>
      <w:r>
        <w:rPr>
          <w:lang w:val="en-US"/>
        </w:rPr>
        <w:t>H</w:t>
      </w:r>
      <w:r>
        <w:rPr/>
        <w:t xml:space="preserve">(б), с показателями мощности – 5 кВА/4 кВт, поставщик </w:t>
      </w:r>
      <w:r>
        <w:rPr>
          <w:lang w:val="en-US"/>
        </w:rPr>
        <w:t>Elteco</w:t>
      </w:r>
      <w:r>
        <w:rPr/>
        <w:t>.</w:t>
      </w:r>
    </w:p>
    <w:p>
      <w:pPr>
        <w:pStyle w:val="3"/>
        <w:ind w:firstLine="284"/>
        <w:rPr>
          <w:lang w:val="ru-RU"/>
        </w:rPr>
      </w:pPr>
      <w:r>
        <w:rPr>
          <w:lang w:val="ru-RU"/>
        </w:rPr>
        <w:t>4.Выбор преобразователей электрической энергии для ЭПУ и шкафного оборудования. Вычисление значений рабочего тока всех типов потребителей и соответствующий выбор автоматических выключателей. Заполнение карты заказа на коммутационное оборудование.</w:t>
      </w:r>
    </w:p>
    <w:p>
      <w:pPr>
        <w:pStyle w:val="3"/>
        <w:ind w:hanging="0"/>
        <w:rPr>
          <w:lang w:val="ru-RU"/>
        </w:rPr>
      </w:pPr>
      <w:r>
        <w:rPr>
          <w:lang w:val="ru-RU"/>
        </w:rPr>
      </w:r>
    </w:p>
    <w:p>
      <w:pPr>
        <w:pStyle w:val="2"/>
        <w:ind w:firstLine="851"/>
        <w:jc w:val="both"/>
        <w:rPr/>
      </w:pPr>
      <w:r>
        <w:rPr/>
        <w:t>а) Шкафы вводно-распределительные ШВР производства ОАО Юрьв-Польского завода “Промсвязь”, далее ЮПЗ “Промсвязь”.</w:t>
      </w:r>
    </w:p>
    <w:p>
      <w:pPr>
        <w:pStyle w:val="2"/>
        <w:ind w:firstLine="851"/>
        <w:jc w:val="both"/>
        <w:rPr/>
      </w:pPr>
      <w:r>
        <w:rPr/>
        <w:t>Шкафы ШВР предназначены для ввода и распределения электрической энергии трехфазного или однофазного переменного тока с номинальным напряжением 380/220В. Щиты обеспечивают защиту сети и потребителей энергии от перегрузок, коротких замыканий, от перенапряжения.</w:t>
      </w:r>
    </w:p>
    <w:p>
      <w:pPr>
        <w:pStyle w:val="2"/>
        <w:ind w:firstLine="851"/>
        <w:jc w:val="both"/>
        <w:rPr/>
      </w:pPr>
      <w:r>
        <w:rPr/>
        <w:t>Первый ШВР:</w:t>
      </w:r>
    </w:p>
    <w:p>
      <w:pPr>
        <w:pStyle w:val="2"/>
        <w:ind w:firstLine="851"/>
        <w:jc w:val="both"/>
        <w:rPr/>
      </w:pPr>
      <w:r>
        <w:rPr/>
        <w:t>ШВР А У 380/10 1 1 П -</w:t>
      </w:r>
    </w:p>
    <w:p>
      <w:pPr>
        <w:pStyle w:val="2"/>
        <w:ind w:firstLine="851"/>
        <w:jc w:val="both"/>
        <w:rPr/>
      </w:pPr>
      <w:r>
        <w:rPr/>
        <w:t>Второй ШВР:</w:t>
      </w:r>
    </w:p>
    <w:p>
      <w:pPr>
        <w:pStyle w:val="2"/>
        <w:ind w:firstLine="851"/>
        <w:jc w:val="both"/>
        <w:rPr/>
      </w:pPr>
      <w:r>
        <w:rPr/>
        <w:t>ШВР А - 380/10 - - П -</w:t>
      </w:r>
    </w:p>
    <w:p>
      <w:pPr>
        <w:pStyle w:val="2"/>
        <w:ind w:firstLine="851"/>
        <w:jc w:val="both"/>
        <w:rPr/>
      </w:pPr>
      <w:r>
        <w:rPr/>
        <w:t>б) Выбор ЭПУ:</w:t>
      </w:r>
    </w:p>
    <w:p>
      <w:pPr>
        <w:pStyle w:val="2"/>
        <w:ind w:firstLine="851"/>
        <w:jc w:val="both"/>
        <w:rPr/>
      </w:pPr>
      <w:r>
        <w:rPr/>
        <w:t>Устройства электропитания представляют шкафную конструкцию, объединяющую ряд функциональных элементов ЭПУ, выпрямительных модулей, блок контроля и коммутации аккумуляторных батарей, устройств контроля сети, измерения тока и коммутации нагрузки, элементов местной и дистанционной сигнализации. Шкаф допускает размещение в нём аккумуляторов герметичного типа. При большой емкости аккумуляторов их размещение предусматривается в дополнительных шкафах</w:t>
      </w:r>
    </w:p>
    <w:p>
      <w:pPr>
        <w:pStyle w:val="2"/>
        <w:ind w:firstLine="851"/>
        <w:jc w:val="both"/>
        <w:rPr/>
      </w:pPr>
      <w:r>
        <w:rPr/>
      </w:r>
    </w:p>
    <w:p>
      <w:pPr>
        <w:pStyle w:val="2"/>
        <w:ind w:firstLine="851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4605</wp:posOffset>
                </wp:positionV>
                <wp:extent cx="114300" cy="342900"/>
                <wp:effectExtent l="635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26pt;margin-top:1.15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Uo=48 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90700</wp:posOffset>
                </wp:positionH>
                <wp:positionV relativeFrom="paragraph">
                  <wp:posOffset>27305</wp:posOffset>
                </wp:positionV>
                <wp:extent cx="3009900" cy="3632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ЭПС-2 48/90 8-4    ЮПЗ «Промсвязь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28.6pt;mso-wrap-distance-left:9.05pt;mso-wrap-distance-right:9.05pt;mso-wrap-distance-top:0pt;mso-wrap-distance-bottom:0pt;margin-top:2.15pt;mso-position-vertical-relative:text;margin-left:1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ЭПС-2 48/90 8-4    ЮПЗ «Промсвязь»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firstLine="851"/>
        <w:jc w:val="both"/>
        <w:rPr/>
      </w:pPr>
      <w:r>
        <w:rPr/>
        <w:t>Io</w:t>
      </w:r>
      <w:r>
        <w:rPr>
          <w:rFonts w:eastAsia="Symbol" w:cs="Symbol" w:ascii="Symbol" w:hAnsi="Symbol"/>
        </w:rPr>
        <w:t></w:t>
      </w:r>
      <w:r>
        <w:rPr/>
        <w:t>=85.05 А</w:t>
      </w:r>
    </w:p>
    <w:p>
      <w:pPr>
        <w:pStyle w:val="2"/>
        <w:ind w:firstLine="851"/>
        <w:jc w:val="both"/>
        <w:rPr/>
      </w:pPr>
      <w:r>
        <w:rPr/>
        <w:t>Я взял ИБП 1 – 48/160 с 4 выпрямителями типа ВБВ 48/30 – 2 (выходным током 30 А). Три выпрямителя дают 90 А &gt; 85.05 А и один выпрямитель запасной.</w:t>
      </w:r>
      <w:r>
        <w:br w:type="page"/>
      </w:r>
    </w:p>
    <w:p>
      <w:pPr>
        <w:pStyle w:val="2"/>
        <w:ind w:firstLine="851"/>
        <w:jc w:val="both"/>
        <w:rPr/>
      </w:pPr>
      <w:r>
        <w:rPr/>
      </w:r>
    </w:p>
    <w:p>
      <w:pPr>
        <w:pStyle w:val="2"/>
        <w:ind w:firstLine="851"/>
        <w:jc w:val="both"/>
        <w:rPr/>
      </w:pPr>
      <w:r>
        <w:rPr/>
        <w:t>в) Преобразователи постоянного напряжения отсутствует.</w:t>
      </w:r>
    </w:p>
    <w:p>
      <w:pPr>
        <w:pStyle w:val="2"/>
        <w:ind w:firstLine="851"/>
        <w:jc w:val="both"/>
        <w:rPr/>
      </w:pPr>
      <w:r>
        <w:rPr/>
        <w:t>г) Инверторы.</w:t>
      </w:r>
    </w:p>
    <w:p>
      <w:pPr>
        <w:pStyle w:val="2"/>
        <w:ind w:firstLine="851"/>
        <w:jc w:val="both"/>
        <w:rPr/>
      </w:pPr>
      <w:r>
        <w:rPr/>
        <w:t>Инверторы напряжения  (ИН) предназначены для обеспечения бесперебойного питания ответственных потребителей напряжением переменного тока. Как правило, к ним относятся серверы, компьютеры обеспечения технологического процесса, мониторинга телекоммуникационных систем. В ряде случаев инверторы применяют для организации аварийного освещения «наружных» объектов (например, антенных мачт) осветительными приборами, рассчитанными на стандартное напряжение переменного тока 220В. Инвертор преобразует опорное напряжение ЭПУ в переменное напряжение гарантированного качества.</w:t>
      </w:r>
    </w:p>
    <w:p>
      <w:pPr>
        <w:pStyle w:val="2"/>
        <w:ind w:firstLine="851"/>
        <w:jc w:val="both"/>
        <w:rPr/>
      </w:pPr>
      <w:r>
        <w:rPr/>
        <w:t>Поскольку нам задана мощность Р</w:t>
      </w:r>
      <w:r>
        <w:rPr>
          <w:vertAlign w:val="subscript"/>
        </w:rPr>
        <w:t>убп</w:t>
      </w:r>
      <w:r>
        <w:rPr/>
        <w:t>=0.4 кВт, то выбор падет на инвертор:</w:t>
      </w:r>
    </w:p>
    <w:p>
      <w:pPr>
        <w:pStyle w:val="2"/>
        <w:ind w:firstLine="851"/>
        <w:jc w:val="both"/>
        <w:rPr/>
      </w:pPr>
      <w:r>
        <w:rPr/>
        <w:t>S 034.</w:t>
      </w:r>
    </w:p>
    <w:p>
      <w:pPr>
        <w:pStyle w:val="2"/>
        <w:ind w:firstLine="851"/>
        <w:jc w:val="both"/>
        <w:rPr/>
      </w:pPr>
      <w:r>
        <w:rPr/>
        <w:t xml:space="preserve">Заполнение опросного листа. </w:t>
      </w:r>
    </w:p>
    <w:p>
      <w:pPr>
        <w:pStyle w:val="2"/>
        <w:ind w:firstLine="851"/>
        <w:jc w:val="both"/>
        <w:rPr/>
      </w:pPr>
      <w:r>
        <w:rPr/>
        <w:t>Опросная карта (лист), для оформления заказа на шкаф ШВР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оминальное напряжение вводов сети 380 В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оминальный ток вводного автомата (А): 10, 10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оличество вводов: а) от сети: 1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б) от дизельной электростанции: 1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Тип дизельной электростанции: стационарная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еобходимость предусматривать АВР для включения АДЭС: д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еобходимость контролирующих приборов:</w:t>
      </w:r>
    </w:p>
    <w:p>
      <w:pPr>
        <w:pStyle w:val="TextBodyIndent"/>
        <w:rPr>
          <w:szCs w:val="24"/>
        </w:rPr>
      </w:pPr>
      <w:r>
        <w:rPr>
          <w:szCs w:val="24"/>
        </w:rPr>
        <w:t>А. Амперметры: да, на каждом ввод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. Вольтметры: да, на каждом ввод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. Счетчики электроэнергии: да, на каждом вводе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оличество автоматических выключателей потребителе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37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к, 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т вводного автомат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т ДГУ</w:t>
            </w:r>
          </w:p>
        </w:tc>
      </w:tr>
    </w:tbl>
    <w:p>
      <w:pPr>
        <w:pStyle w:val="2"/>
        <w:numPr>
          <w:ilvl w:val="0"/>
          <w:numId w:val="2"/>
        </w:numPr>
        <w:rPr/>
      </w:pPr>
      <w:r>
        <w:rPr/>
        <w:t>Условие переключения АВР: при отклонения напряжения более допустимых по ОСТ пределов.</w:t>
      </w:r>
    </w:p>
    <w:p>
      <w:pPr>
        <w:pStyle w:val="2"/>
        <w:rPr/>
      </w:pPr>
      <w:r>
        <w:rPr/>
      </w:r>
    </w:p>
    <w:p>
      <w:pPr>
        <w:pStyle w:val="2"/>
        <w:ind w:firstLine="851"/>
        <w:jc w:val="both"/>
        <w:rPr/>
      </w:pPr>
      <w:r>
        <w:rPr/>
        <w:t>Опросная карта (лист), для оформления заказа на шкаф ШВР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номинальное напряжение вводов сети 380В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Номинальный ток вводного автомата (А): 6, 6, 10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Количество вводов: а) от сети: -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б) от дизельной электростанции: - 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Тип дизельной электростанции: - 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Необходимость предусматривать АВР для включения АДЭС: - 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Необходимость контролирующих приборов:  </w:t>
      </w:r>
    </w:p>
    <w:p>
      <w:pPr>
        <w:pStyle w:val="TextBodyIndent"/>
        <w:ind w:left="360" w:firstLine="360"/>
        <w:rPr>
          <w:szCs w:val="24"/>
        </w:rPr>
      </w:pPr>
      <w:r>
        <w:rPr>
          <w:szCs w:val="24"/>
        </w:rPr>
        <w:t>А. Амперметры: да, на каждом вводе.</w:t>
      </w:r>
    </w:p>
    <w:p>
      <w:pPr>
        <w:pStyle w:val="Normal"/>
        <w:ind w:left="360" w:firstLine="360"/>
        <w:rPr>
          <w:sz w:val="28"/>
        </w:rPr>
      </w:pPr>
      <w:r>
        <w:rPr>
          <w:sz w:val="28"/>
        </w:rPr>
        <w:t>Б. Вольтметры: да, на каждом вводе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Количество автоматических выключателей потребителе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к,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: 6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: 6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.выпр: 10 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2"/>
        <w:numPr>
          <w:ilvl w:val="0"/>
          <w:numId w:val="4"/>
        </w:numPr>
        <w:rPr/>
      </w:pPr>
      <w:r>
        <w:rPr/>
        <w:t>Условие переключения АВР: при отклонения напряжения более допустимых по ОСТ пределов.</w:t>
      </w:r>
    </w:p>
    <w:p>
      <w:pPr>
        <w:pStyle w:val="2"/>
        <w:ind w:firstLine="540"/>
        <w:rPr/>
      </w:pPr>
      <w:r>
        <w:rPr/>
      </w:r>
    </w:p>
    <w:p>
      <w:pPr>
        <w:pStyle w:val="2"/>
        <w:ind w:firstLine="851"/>
        <w:jc w:val="both"/>
        <w:rPr/>
      </w:pPr>
      <w:r>
        <w:rPr/>
        <w:t>5.Вычисление усредненного значения годового потребления электрической энергии и ожидаемой стоимости энергопотребления.</w:t>
      </w:r>
    </w:p>
    <w:p>
      <w:pPr>
        <w:pStyle w:val="2"/>
        <w:ind w:firstLine="851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з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з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80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/>
        <w:t xml:space="preserve"> </w:t>
      </w:r>
      <w:r>
        <w:rPr/>
        <w:t>Вт</w:t>
      </w:r>
    </w:p>
    <w:p>
      <w:pPr>
        <w:pStyle w:val="2"/>
        <w:ind w:firstLine="851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э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50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4</m:t>
        </m:r>
      </m:oMath>
      <w:r>
        <w:rPr/>
        <w:t xml:space="preserve"> </w:t>
      </w:r>
      <w:r>
        <w:rPr/>
        <w:t>рублей.</w:t>
      </w:r>
    </w:p>
    <w:p>
      <w:pPr>
        <w:pStyle w:val="2"/>
        <w:ind w:firstLine="851"/>
        <w:jc w:val="both"/>
        <w:rPr/>
      </w:pPr>
      <w:r>
        <w:rPr/>
      </w:r>
    </w:p>
    <w:p>
      <w:pPr>
        <w:pStyle w:val="2"/>
        <w:ind w:firstLine="851"/>
        <w:jc w:val="both"/>
        <w:rPr/>
      </w:pPr>
      <w:r>
        <w:rPr/>
        <w:t>6.Укрупненный расчет блока или модуля выпрямительного устройства.</w:t>
      </w:r>
    </w:p>
    <w:p>
      <w:pPr>
        <w:pStyle w:val="2"/>
        <w:ind w:firstLine="851"/>
        <w:jc w:val="both"/>
        <w:rPr/>
      </w:pPr>
      <w:r>
        <w:rPr/>
        <w:t>(инвертор напряжения).</w:t>
      </w:r>
    </w:p>
    <w:p>
      <w:pPr>
        <w:pStyle w:val="2"/>
        <w:ind w:firstLine="851"/>
        <w:jc w:val="both"/>
        <w:rPr/>
      </w:pPr>
      <w:r>
        <w:rPr/>
        <w:t>Блок-схема современного выпрямителя.</w:t>
      </w:r>
    </w:p>
    <w:p>
      <w:pPr>
        <w:pStyle w:val="3"/>
        <w:ind w:firstLine="426"/>
        <w:rPr>
          <w:lang w:val="ru-RU"/>
        </w:rPr>
      </w:pPr>
      <w:r>
        <w:rPr>
          <w:lang w:val="ru-RU"/>
        </w:rPr>
      </w:r>
    </w:p>
    <w:p>
      <w:pPr>
        <w:pStyle w:val="3"/>
        <w:ind w:left="426" w:hanging="0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align>center</wp:align>
                </wp:positionH>
                <wp:positionV relativeFrom="page">
                  <wp:posOffset>5292725</wp:posOffset>
                </wp:positionV>
                <wp:extent cx="6341745" cy="3420745"/>
                <wp:effectExtent l="4445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1760" cy="3420720"/>
                          <a:chOff x="0" y="0"/>
                          <a:chExt cx="6341760" cy="3420720"/>
                        </a:xfrm>
                      </wpg:grpSpPr>
                      <wpg:grpSp>
                        <wpg:cNvGrpSpPr/>
                        <wpg:grpSpPr>
                          <a:xfrm>
                            <a:off x="0" y="115560"/>
                            <a:ext cx="6341760" cy="3305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1080" y="2631600"/>
                              <a:ext cx="592452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 Функциональная схема выпрямителя с бестрансформаторным входом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800" y="2844720"/>
                              <a:ext cx="6213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у1, Су2- схемы управления корректором коэффициента мощности и инвертора,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4920" y="3058200"/>
                              <a:ext cx="495864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соответственно, Др- драйверы мощных транзисторов инвертора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5760" y="324000"/>
                              <a:ext cx="3657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040" y="324000"/>
                              <a:ext cx="3657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560" y="324000"/>
                              <a:ext cx="3657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7080" y="324000"/>
                              <a:ext cx="3650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7880" y="324000"/>
                              <a:ext cx="3657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9400" y="324000"/>
                              <a:ext cx="3657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0920" y="324000"/>
                              <a:ext cx="3657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1800" y="324000"/>
                              <a:ext cx="3625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0" y="1695960"/>
                              <a:ext cx="3657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560" y="1238760"/>
                              <a:ext cx="3657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9320" y="1010160"/>
                              <a:ext cx="1828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7880" y="1467360"/>
                              <a:ext cx="3657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3640" y="1467360"/>
                              <a:ext cx="36576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3640" y="1467360"/>
                              <a:ext cx="7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3640" y="1467360"/>
                              <a:ext cx="3657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7040"/>
                              <a:ext cx="2743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182">
                                  <a:moveTo>
                                    <a:pt x="0" y="182"/>
                                  </a:moveTo>
                                  <a:lnTo>
                                    <a:pt x="216" y="182"/>
                                  </a:lnTo>
                                  <a:lnTo>
                                    <a:pt x="432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552600"/>
                              <a:ext cx="9144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552600"/>
                              <a:ext cx="36252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800" y="552600"/>
                              <a:ext cx="36576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4040" y="324000"/>
                              <a:ext cx="365760" cy="4572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1320" y="552600"/>
                              <a:ext cx="36576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2120" y="552600"/>
                              <a:ext cx="36576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7880" y="324000"/>
                              <a:ext cx="365760" cy="4572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3640" y="552600"/>
                              <a:ext cx="36576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5160" y="552600"/>
                              <a:ext cx="36576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6680" y="552600"/>
                              <a:ext cx="18288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5760" y="494640"/>
                              <a:ext cx="201240" cy="11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5320" y="552600"/>
                              <a:ext cx="10044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7000" y="552600"/>
                              <a:ext cx="20448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920" y="552600"/>
                              <a:ext cx="204480" cy="137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" h="2161">
                                  <a:moveTo>
                                    <a:pt x="0" y="0"/>
                                  </a:moveTo>
                                  <a:lnTo>
                                    <a:pt x="0" y="2161"/>
                                  </a:lnTo>
                                  <a:lnTo>
                                    <a:pt x="322" y="2161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9440" y="1238760"/>
                              <a:ext cx="380880" cy="4572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7880" y="1467360"/>
                              <a:ext cx="365760" cy="4572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7240" y="1238760"/>
                              <a:ext cx="720" cy="2286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720" y="1522080"/>
                              <a:ext cx="10044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274">
                                  <a:moveTo>
                                    <a:pt x="0" y="274"/>
                                  </a:moveTo>
                                  <a:lnTo>
                                    <a:pt x="38" y="274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20" y="274"/>
                                  </a:lnTo>
                                  <a:lnTo>
                                    <a:pt x="158" y="274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9480" y="1809000"/>
                              <a:ext cx="10080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7240" y="853920"/>
                              <a:ext cx="720" cy="1555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760" y="781200"/>
                              <a:ext cx="820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30">
                                  <a:moveTo>
                                    <a:pt x="0" y="130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129" y="130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6840" y="437040"/>
                              <a:ext cx="8820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000" y="638280"/>
                              <a:ext cx="1764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" h="177">
                                  <a:moveTo>
                                    <a:pt x="0" y="91"/>
                                  </a:moveTo>
                                  <a:lnTo>
                                    <a:pt x="43" y="91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81" y="91"/>
                                  </a:lnTo>
                                  <a:lnTo>
                                    <a:pt x="120" y="91"/>
                                  </a:lnTo>
                                  <a:lnTo>
                                    <a:pt x="120" y="177"/>
                                  </a:lnTo>
                                  <a:lnTo>
                                    <a:pt x="163" y="177"/>
                                  </a:lnTo>
                                  <a:lnTo>
                                    <a:pt x="163" y="91"/>
                                  </a:lnTo>
                                  <a:lnTo>
                                    <a:pt x="201" y="91"/>
                                  </a:lnTo>
                                  <a:lnTo>
                                    <a:pt x="201" y="0"/>
                                  </a:lnTo>
                                  <a:lnTo>
                                    <a:pt x="240" y="0"/>
                                  </a:lnTo>
                                  <a:lnTo>
                                    <a:pt x="240" y="91"/>
                                  </a:lnTo>
                                  <a:lnTo>
                                    <a:pt x="278" y="91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000" y="1064880"/>
                              <a:ext cx="763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39">
                                  <a:moveTo>
                                    <a:pt x="120" y="13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12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6880" y="409680"/>
                              <a:ext cx="720" cy="2865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2600" y="461160"/>
                              <a:ext cx="8208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279">
                                  <a:moveTo>
                                    <a:pt x="120" y="0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9" y="43"/>
                                  </a:lnTo>
                                  <a:lnTo>
                                    <a:pt x="14" y="67"/>
                                  </a:lnTo>
                                  <a:lnTo>
                                    <a:pt x="24" y="82"/>
                                  </a:lnTo>
                                  <a:lnTo>
                                    <a:pt x="43" y="87"/>
                                  </a:lnTo>
                                  <a:lnTo>
                                    <a:pt x="24" y="96"/>
                                  </a:lnTo>
                                  <a:lnTo>
                                    <a:pt x="9" y="115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9" y="163"/>
                                  </a:lnTo>
                                  <a:lnTo>
                                    <a:pt x="28" y="173"/>
                                  </a:lnTo>
                                  <a:lnTo>
                                    <a:pt x="52" y="178"/>
                                  </a:lnTo>
                                  <a:lnTo>
                                    <a:pt x="33" y="187"/>
                                  </a:lnTo>
                                  <a:lnTo>
                                    <a:pt x="19" y="202"/>
                                  </a:lnTo>
                                  <a:lnTo>
                                    <a:pt x="9" y="226"/>
                                  </a:lnTo>
                                  <a:lnTo>
                                    <a:pt x="28" y="255"/>
                                  </a:lnTo>
                                  <a:lnTo>
                                    <a:pt x="57" y="274"/>
                                  </a:lnTo>
                                  <a:lnTo>
                                    <a:pt x="91" y="279"/>
                                  </a:lnTo>
                                  <a:lnTo>
                                    <a:pt x="129" y="269"/>
                                  </a:lnTo>
                                  <a:lnTo>
                                    <a:pt x="120" y="264"/>
                                  </a:lnTo>
                                  <a:lnTo>
                                    <a:pt x="105" y="264"/>
                                  </a:lnTo>
                                  <a:lnTo>
                                    <a:pt x="76" y="264"/>
                                  </a:lnTo>
                                  <a:lnTo>
                                    <a:pt x="48" y="269"/>
                                  </a:lnTo>
                                  <a:lnTo>
                                    <a:pt x="48" y="269"/>
                                  </a:lnTo>
                                  <a:lnTo>
                                    <a:pt x="48" y="269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0600" y="461160"/>
                              <a:ext cx="8244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279">
                                  <a:moveTo>
                                    <a:pt x="10" y="0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01" y="5"/>
                                  </a:lnTo>
                                  <a:lnTo>
                                    <a:pt x="111" y="19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15" y="67"/>
                                  </a:lnTo>
                                  <a:lnTo>
                                    <a:pt x="106" y="82"/>
                                  </a:lnTo>
                                  <a:lnTo>
                                    <a:pt x="87" y="87"/>
                                  </a:lnTo>
                                  <a:lnTo>
                                    <a:pt x="111" y="96"/>
                                  </a:lnTo>
                                  <a:lnTo>
                                    <a:pt x="125" y="115"/>
                                  </a:lnTo>
                                  <a:lnTo>
                                    <a:pt x="130" y="144"/>
                                  </a:lnTo>
                                  <a:lnTo>
                                    <a:pt x="120" y="163"/>
                                  </a:lnTo>
                                  <a:lnTo>
                                    <a:pt x="101" y="173"/>
                                  </a:lnTo>
                                  <a:lnTo>
                                    <a:pt x="77" y="178"/>
                                  </a:lnTo>
                                  <a:lnTo>
                                    <a:pt x="96" y="187"/>
                                  </a:lnTo>
                                  <a:lnTo>
                                    <a:pt x="111" y="202"/>
                                  </a:lnTo>
                                  <a:lnTo>
                                    <a:pt x="120" y="226"/>
                                  </a:lnTo>
                                  <a:lnTo>
                                    <a:pt x="101" y="255"/>
                                  </a:lnTo>
                                  <a:lnTo>
                                    <a:pt x="72" y="274"/>
                                  </a:lnTo>
                                  <a:lnTo>
                                    <a:pt x="39" y="279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10" y="264"/>
                                  </a:lnTo>
                                  <a:lnTo>
                                    <a:pt x="24" y="264"/>
                                  </a:lnTo>
                                  <a:lnTo>
                                    <a:pt x="53" y="264"/>
                                  </a:lnTo>
                                  <a:lnTo>
                                    <a:pt x="82" y="269"/>
                                  </a:lnTo>
                                  <a:lnTo>
                                    <a:pt x="82" y="269"/>
                                  </a:lnTo>
                                  <a:lnTo>
                                    <a:pt x="82" y="269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53440" y="324000"/>
                              <a:ext cx="353520" cy="4572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8280" y="379080"/>
                              <a:ext cx="1771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182">
                                  <a:moveTo>
                                    <a:pt x="0" y="91"/>
                                  </a:moveTo>
                                  <a:lnTo>
                                    <a:pt x="43" y="91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82" y="91"/>
                                  </a:lnTo>
                                  <a:lnTo>
                                    <a:pt x="120" y="91"/>
                                  </a:lnTo>
                                  <a:lnTo>
                                    <a:pt x="120" y="182"/>
                                  </a:lnTo>
                                  <a:lnTo>
                                    <a:pt x="159" y="182"/>
                                  </a:lnTo>
                                  <a:lnTo>
                                    <a:pt x="159" y="91"/>
                                  </a:lnTo>
                                  <a:lnTo>
                                    <a:pt x="202" y="91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240" y="0"/>
                                  </a:lnTo>
                                  <a:lnTo>
                                    <a:pt x="240" y="91"/>
                                  </a:lnTo>
                                  <a:lnTo>
                                    <a:pt x="279" y="91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6800" y="638280"/>
                              <a:ext cx="1764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" h="91">
                                  <a:moveTo>
                                    <a:pt x="0" y="91"/>
                                  </a:moveTo>
                                  <a:lnTo>
                                    <a:pt x="38" y="9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77" y="91"/>
                                  </a:lnTo>
                                  <a:lnTo>
                                    <a:pt x="120" y="91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58" y="91"/>
                                  </a:lnTo>
                                  <a:lnTo>
                                    <a:pt x="197" y="91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216" y="0"/>
                                  </a:lnTo>
                                  <a:lnTo>
                                    <a:pt x="240" y="0"/>
                                  </a:lnTo>
                                  <a:lnTo>
                                    <a:pt x="240" y="91"/>
                                  </a:lnTo>
                                  <a:lnTo>
                                    <a:pt x="278" y="91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1000" y="552600"/>
                              <a:ext cx="1980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87">
                                  <a:moveTo>
                                    <a:pt x="0" y="43"/>
                                  </a:moveTo>
                                  <a:lnTo>
                                    <a:pt x="10" y="24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34" y="15"/>
                                  </a:lnTo>
                                  <a:lnTo>
                                    <a:pt x="149" y="29"/>
                                  </a:lnTo>
                                  <a:lnTo>
                                    <a:pt x="154" y="48"/>
                                  </a:lnTo>
                                  <a:lnTo>
                                    <a:pt x="163" y="63"/>
                                  </a:lnTo>
                                  <a:lnTo>
                                    <a:pt x="178" y="77"/>
                                  </a:lnTo>
                                  <a:lnTo>
                                    <a:pt x="206" y="87"/>
                                  </a:lnTo>
                                  <a:lnTo>
                                    <a:pt x="240" y="87"/>
                                  </a:lnTo>
                                  <a:lnTo>
                                    <a:pt x="278" y="82"/>
                                  </a:lnTo>
                                  <a:lnTo>
                                    <a:pt x="302" y="67"/>
                                  </a:lnTo>
                                  <a:lnTo>
                                    <a:pt x="312" y="48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4880" y="437040"/>
                              <a:ext cx="198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91">
                                  <a:moveTo>
                                    <a:pt x="0" y="48"/>
                                  </a:moveTo>
                                  <a:lnTo>
                                    <a:pt x="10" y="29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11" y="5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149" y="29"/>
                                  </a:lnTo>
                                  <a:lnTo>
                                    <a:pt x="154" y="48"/>
                                  </a:lnTo>
                                  <a:lnTo>
                                    <a:pt x="159" y="67"/>
                                  </a:lnTo>
                                  <a:lnTo>
                                    <a:pt x="178" y="77"/>
                                  </a:lnTo>
                                  <a:lnTo>
                                    <a:pt x="207" y="86"/>
                                  </a:lnTo>
                                  <a:lnTo>
                                    <a:pt x="240" y="91"/>
                                  </a:lnTo>
                                  <a:lnTo>
                                    <a:pt x="274" y="86"/>
                                  </a:lnTo>
                                  <a:lnTo>
                                    <a:pt x="303" y="72"/>
                                  </a:lnTo>
                                  <a:lnTo>
                                    <a:pt x="312" y="48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60840" y="437040"/>
                              <a:ext cx="52200" cy="579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52600"/>
                              <a:ext cx="1951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87">
                                  <a:moveTo>
                                    <a:pt x="0" y="43"/>
                                  </a:moveTo>
                                  <a:lnTo>
                                    <a:pt x="4" y="24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29" y="15"/>
                                  </a:lnTo>
                                  <a:lnTo>
                                    <a:pt x="148" y="29"/>
                                  </a:lnTo>
                                  <a:lnTo>
                                    <a:pt x="153" y="48"/>
                                  </a:lnTo>
                                  <a:lnTo>
                                    <a:pt x="158" y="63"/>
                                  </a:lnTo>
                                  <a:lnTo>
                                    <a:pt x="177" y="77"/>
                                  </a:lnTo>
                                  <a:lnTo>
                                    <a:pt x="206" y="87"/>
                                  </a:lnTo>
                                  <a:lnTo>
                                    <a:pt x="239" y="87"/>
                                  </a:lnTo>
                                  <a:lnTo>
                                    <a:pt x="273" y="82"/>
                                  </a:lnTo>
                                  <a:lnTo>
                                    <a:pt x="302" y="67"/>
                                  </a:lnTo>
                                  <a:lnTo>
                                    <a:pt x="307" y="48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467280"/>
                              <a:ext cx="1951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86">
                                  <a:moveTo>
                                    <a:pt x="0" y="43"/>
                                  </a:moveTo>
                                  <a:lnTo>
                                    <a:pt x="5" y="24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29" y="9"/>
                                  </a:lnTo>
                                  <a:lnTo>
                                    <a:pt x="149" y="29"/>
                                  </a:lnTo>
                                  <a:lnTo>
                                    <a:pt x="153" y="48"/>
                                  </a:lnTo>
                                  <a:lnTo>
                                    <a:pt x="158" y="62"/>
                                  </a:lnTo>
                                  <a:lnTo>
                                    <a:pt x="177" y="77"/>
                                  </a:lnTo>
                                  <a:lnTo>
                                    <a:pt x="206" y="86"/>
                                  </a:lnTo>
                                  <a:lnTo>
                                    <a:pt x="240" y="86"/>
                                  </a:lnTo>
                                  <a:lnTo>
                                    <a:pt x="273" y="81"/>
                                  </a:lnTo>
                                  <a:lnTo>
                                    <a:pt x="297" y="67"/>
                                  </a:lnTo>
                                  <a:lnTo>
                                    <a:pt x="307" y="48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9560" y="467280"/>
                              <a:ext cx="51480" cy="54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4920" y="409680"/>
                              <a:ext cx="1954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91">
                                  <a:moveTo>
                                    <a:pt x="0" y="43"/>
                                  </a:moveTo>
                                  <a:lnTo>
                                    <a:pt x="5" y="28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106" y="4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144" y="28"/>
                                  </a:lnTo>
                                  <a:lnTo>
                                    <a:pt x="154" y="48"/>
                                  </a:lnTo>
                                  <a:lnTo>
                                    <a:pt x="159" y="62"/>
                                  </a:lnTo>
                                  <a:lnTo>
                                    <a:pt x="178" y="76"/>
                                  </a:lnTo>
                                  <a:lnTo>
                                    <a:pt x="207" y="86"/>
                                  </a:lnTo>
                                  <a:lnTo>
                                    <a:pt x="240" y="91"/>
                                  </a:lnTo>
                                  <a:lnTo>
                                    <a:pt x="274" y="81"/>
                                  </a:lnTo>
                                  <a:lnTo>
                                    <a:pt x="298" y="67"/>
                                  </a:lnTo>
                                  <a:lnTo>
                                    <a:pt x="308" y="48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665640"/>
                              <a:ext cx="10044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0" y="522000"/>
                              <a:ext cx="15228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0" y="564480"/>
                              <a:ext cx="15228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720" y="579600"/>
                              <a:ext cx="720" cy="1162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4720" y="564480"/>
                              <a:ext cx="720" cy="306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4720" y="437040"/>
                              <a:ext cx="720" cy="849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3400" y="1467360"/>
                              <a:ext cx="76212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0320" y="1424880"/>
                              <a:ext cx="8244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29">
                                  <a:moveTo>
                                    <a:pt x="130" y="0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130" y="129"/>
                                  </a:lnTo>
                                  <a:lnTo>
                                    <a:pt x="1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5160" y="552600"/>
                              <a:ext cx="720" cy="9151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920" y="1580400"/>
                              <a:ext cx="10044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440" y="1293480"/>
                              <a:ext cx="12492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183">
                                  <a:moveTo>
                                    <a:pt x="0" y="183"/>
                                  </a:moveTo>
                                  <a:lnTo>
                                    <a:pt x="77" y="183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59" y="183"/>
                                  </a:lnTo>
                                  <a:lnTo>
                                    <a:pt x="197" y="183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1720" y="1409760"/>
                              <a:ext cx="2412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3920" y="853920"/>
                              <a:ext cx="720" cy="3535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720" y="781200"/>
                              <a:ext cx="824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30">
                                  <a:moveTo>
                                    <a:pt x="0" y="13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130" y="130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9440" y="324000"/>
                              <a:ext cx="380880" cy="4572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1280" y="437040"/>
                              <a:ext cx="10044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920" y="665640"/>
                              <a:ext cx="10044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760" y="1580400"/>
                              <a:ext cx="181980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6920" y="665640"/>
                              <a:ext cx="76320" cy="9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441">
                                  <a:moveTo>
                                    <a:pt x="120" y="0"/>
                                  </a:moveTo>
                                  <a:lnTo>
                                    <a:pt x="0" y="91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0" y="1441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760" y="1695960"/>
                              <a:ext cx="202068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7440" y="552600"/>
                              <a:ext cx="720" cy="1143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760" y="1580400"/>
                              <a:ext cx="72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9400" y="1540440"/>
                              <a:ext cx="824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30">
                                  <a:moveTo>
                                    <a:pt x="130" y="130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3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92120" y="1695960"/>
                              <a:ext cx="324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9400" y="1653480"/>
                              <a:ext cx="8244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29">
                                  <a:moveTo>
                                    <a:pt x="130" y="129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30" y="1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14720" y="664920"/>
                              <a:ext cx="52200" cy="579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2480" y="1809000"/>
                              <a:ext cx="20772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9400" y="1769040"/>
                              <a:ext cx="824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30">
                                  <a:moveTo>
                                    <a:pt x="130" y="0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130" y="130"/>
                                  </a:lnTo>
                                  <a:lnTo>
                                    <a:pt x="1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552600"/>
                              <a:ext cx="27360" cy="9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441">
                                  <a:moveTo>
                                    <a:pt x="0" y="0"/>
                                  </a:moveTo>
                                  <a:lnTo>
                                    <a:pt x="0" y="1441"/>
                                  </a:lnTo>
                                  <a:lnTo>
                                    <a:pt x="43" y="1441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6640" y="1424880"/>
                              <a:ext cx="8244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29">
                                  <a:moveTo>
                                    <a:pt x="0" y="0"/>
                                  </a:moveTo>
                                  <a:lnTo>
                                    <a:pt x="130" y="67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2400" y="1695960"/>
                              <a:ext cx="353160" cy="4572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0640" y="1750680"/>
                              <a:ext cx="1980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92">
                                  <a:moveTo>
                                    <a:pt x="0" y="48"/>
                                  </a:moveTo>
                                  <a:lnTo>
                                    <a:pt x="10" y="29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11" y="5"/>
                                  </a:lnTo>
                                  <a:lnTo>
                                    <a:pt x="135" y="15"/>
                                  </a:lnTo>
                                  <a:lnTo>
                                    <a:pt x="149" y="34"/>
                                  </a:lnTo>
                                  <a:lnTo>
                                    <a:pt x="154" y="48"/>
                                  </a:lnTo>
                                  <a:lnTo>
                                    <a:pt x="159" y="68"/>
                                  </a:lnTo>
                                  <a:lnTo>
                                    <a:pt x="178" y="82"/>
                                  </a:lnTo>
                                  <a:lnTo>
                                    <a:pt x="207" y="92"/>
                                  </a:lnTo>
                                  <a:lnTo>
                                    <a:pt x="240" y="92"/>
                                  </a:lnTo>
                                  <a:lnTo>
                                    <a:pt x="279" y="87"/>
                                  </a:lnTo>
                                  <a:lnTo>
                                    <a:pt x="303" y="72"/>
                                  </a:lnTo>
                                  <a:lnTo>
                                    <a:pt x="312" y="48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280" y="2037600"/>
                              <a:ext cx="100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0">
                                  <a:moveTo>
                                    <a:pt x="0" y="0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159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8160" y="1809000"/>
                              <a:ext cx="6660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120" y="1769040"/>
                              <a:ext cx="820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30">
                                  <a:moveTo>
                                    <a:pt x="0" y="0"/>
                                  </a:moveTo>
                                  <a:lnTo>
                                    <a:pt x="129" y="63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560" y="2010600"/>
                              <a:ext cx="7920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120" y="1967400"/>
                              <a:ext cx="820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30">
                                  <a:moveTo>
                                    <a:pt x="0" y="0"/>
                                  </a:moveTo>
                                  <a:lnTo>
                                    <a:pt x="129" y="68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080" y="113040"/>
                              <a:ext cx="27108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Q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1840" y="0"/>
                              <a:ext cx="25272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17840" y="208440"/>
                              <a:ext cx="720" cy="90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7840" y="262800"/>
                              <a:ext cx="720" cy="90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7840" y="318240"/>
                              <a:ext cx="720" cy="90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7840" y="372600"/>
                              <a:ext cx="720" cy="90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7840" y="427320"/>
                              <a:ext cx="720" cy="93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7840" y="482760"/>
                              <a:ext cx="720" cy="90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7840" y="537120"/>
                              <a:ext cx="720" cy="93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7840" y="592560"/>
                              <a:ext cx="720" cy="90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7840" y="646920"/>
                              <a:ext cx="720" cy="93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7840" y="702360"/>
                              <a:ext cx="720" cy="90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7840" y="757080"/>
                              <a:ext cx="720" cy="90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7840" y="811440"/>
                              <a:ext cx="720" cy="93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7840" y="866880"/>
                              <a:ext cx="720" cy="90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7840" y="921240"/>
                              <a:ext cx="720" cy="93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7840" y="976680"/>
                              <a:ext cx="720" cy="90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7840" y="1031400"/>
                              <a:ext cx="720" cy="93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7840" y="1086480"/>
                              <a:ext cx="720" cy="90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7840" y="1141200"/>
                              <a:ext cx="720" cy="90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7840" y="1195560"/>
                              <a:ext cx="720" cy="93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7840" y="1251000"/>
                              <a:ext cx="720" cy="90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7840" y="1305720"/>
                              <a:ext cx="720" cy="93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7840" y="1360800"/>
                              <a:ext cx="720" cy="90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7840" y="1415520"/>
                              <a:ext cx="720" cy="93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7840" y="1470600"/>
                              <a:ext cx="720" cy="90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7840" y="1525320"/>
                              <a:ext cx="720" cy="90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7840" y="1580400"/>
                              <a:ext cx="720" cy="90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7840" y="1635120"/>
                              <a:ext cx="720" cy="90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7840" y="1689840"/>
                              <a:ext cx="720" cy="93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7840" y="1744920"/>
                              <a:ext cx="3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">
                                  <a:moveTo>
                                    <a:pt x="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" y="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6800" y="1750680"/>
                              <a:ext cx="900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1520" y="1750680"/>
                              <a:ext cx="936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6600" y="1750680"/>
                              <a:ext cx="900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1320" y="1750680"/>
                              <a:ext cx="936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760" y="1750680"/>
                              <a:ext cx="900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1120" y="1750680"/>
                              <a:ext cx="900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5840" y="1750680"/>
                              <a:ext cx="936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0920" y="1750680"/>
                              <a:ext cx="900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5640" y="1750680"/>
                              <a:ext cx="936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080" y="1750680"/>
                              <a:ext cx="900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5440" y="1750680"/>
                              <a:ext cx="900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1750680"/>
                              <a:ext cx="936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240" y="1750680"/>
                              <a:ext cx="900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1750680"/>
                              <a:ext cx="936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5400" y="1750680"/>
                              <a:ext cx="900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9760" y="1750680"/>
                              <a:ext cx="900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4480" y="1750680"/>
                              <a:ext cx="936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560" y="1750680"/>
                              <a:ext cx="900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4280" y="1750680"/>
                              <a:ext cx="900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1750680"/>
                              <a:ext cx="936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4080" y="1750680"/>
                              <a:ext cx="900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1750680"/>
                              <a:ext cx="936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3880" y="1750680"/>
                              <a:ext cx="900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8600" y="1750680"/>
                              <a:ext cx="900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3320" y="1750680"/>
                              <a:ext cx="936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8400" y="1750680"/>
                              <a:ext cx="900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3120" y="1750680"/>
                              <a:ext cx="936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600" y="1729800"/>
                              <a:ext cx="720" cy="90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600" y="1674000"/>
                              <a:ext cx="720" cy="93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600" y="1620000"/>
                              <a:ext cx="720" cy="90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600" y="1563840"/>
                              <a:ext cx="720" cy="93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600" y="1510200"/>
                              <a:ext cx="720" cy="90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600" y="1455480"/>
                              <a:ext cx="720" cy="90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600" y="1399680"/>
                              <a:ext cx="720" cy="93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600" y="1345680"/>
                              <a:ext cx="720" cy="90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600" y="1289520"/>
                              <a:ext cx="720" cy="93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600" y="1235880"/>
                              <a:ext cx="720" cy="90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600" y="1179720"/>
                              <a:ext cx="720" cy="93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600" y="1125720"/>
                              <a:ext cx="720" cy="90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600" y="1071360"/>
                              <a:ext cx="720" cy="90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600" y="1015200"/>
                              <a:ext cx="720" cy="93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600" y="961560"/>
                              <a:ext cx="720" cy="90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600" y="905400"/>
                              <a:ext cx="720" cy="93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600" y="851400"/>
                              <a:ext cx="720" cy="90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600" y="795600"/>
                              <a:ext cx="720" cy="93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600" y="741600"/>
                              <a:ext cx="720" cy="90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600" y="687240"/>
                              <a:ext cx="720" cy="90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600" y="631080"/>
                              <a:ext cx="720" cy="93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600" y="577080"/>
                              <a:ext cx="720" cy="90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600" y="521280"/>
                              <a:ext cx="720" cy="93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600" y="467280"/>
                              <a:ext cx="720" cy="90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600" y="411480"/>
                              <a:ext cx="720" cy="93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600" y="357480"/>
                              <a:ext cx="720" cy="90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600" y="301680"/>
                              <a:ext cx="720" cy="93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600" y="247680"/>
                              <a:ext cx="720" cy="90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19760" y="208440"/>
                              <a:ext cx="936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5760" y="208440"/>
                              <a:ext cx="900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11040" y="208440"/>
                              <a:ext cx="900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5240" y="208440"/>
                              <a:ext cx="936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1240" y="208440"/>
                              <a:ext cx="900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45440" y="208440"/>
                              <a:ext cx="936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91440" y="208440"/>
                              <a:ext cx="900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6720" y="208440"/>
                              <a:ext cx="900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0920" y="208440"/>
                              <a:ext cx="936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26920" y="208440"/>
                              <a:ext cx="900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72560" y="208440"/>
                              <a:ext cx="900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6400" y="208440"/>
                              <a:ext cx="936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2400" y="208440"/>
                              <a:ext cx="900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6600" y="208440"/>
                              <a:ext cx="936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2600" y="208440"/>
                              <a:ext cx="900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8240" y="208440"/>
                              <a:ext cx="900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2080" y="208440"/>
                              <a:ext cx="936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8080" y="208440"/>
                              <a:ext cx="900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2280" y="208440"/>
                              <a:ext cx="936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208440"/>
                              <a:ext cx="900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3920" y="208440"/>
                              <a:ext cx="900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0"/>
                            <a:ext cx="6036840" cy="2381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952280" y="324000"/>
                              <a:ext cx="936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8640" y="324000"/>
                              <a:ext cx="900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2480" y="324000"/>
                              <a:ext cx="936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8480" y="324000"/>
                              <a:ext cx="900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4120" y="324000"/>
                              <a:ext cx="900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47400" y="0"/>
                              <a:ext cx="39312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KK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18560" y="60840"/>
                              <a:ext cx="170640" cy="21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35680" y="57960"/>
                              <a:ext cx="16128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4000" y="57960"/>
                              <a:ext cx="25272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75960" y="57960"/>
                              <a:ext cx="16128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32840" y="1146240"/>
                              <a:ext cx="250200" cy="21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Д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64280" y="2173680"/>
                              <a:ext cx="33840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y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53720" y="1371600"/>
                              <a:ext cx="44208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(I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25680" y="1829520"/>
                              <a:ext cx="50940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(U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9320" y="1491120"/>
                              <a:ext cx="399240" cy="21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до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5560" y="1143000"/>
                              <a:ext cx="33840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y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4600"/>
                              <a:ext cx="332280" cy="21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сет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84120" y="344160"/>
                              <a:ext cx="25272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R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3600" y="1371600"/>
                              <a:ext cx="50940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(U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57520" y="1948320"/>
                              <a:ext cx="521280" cy="21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Рег I/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85pt;margin-top:416.75pt;width:499.4pt;height:269.35pt" coordorigin="-317,8335" coordsize="9988,5387">
                <v:group id="shape_0" style="position:absolute;left:-317;top:8517;width:9988;height:5205">
                  <v:shape id="shape_0" stroked="f" o:allowincell="f" style="position:absolute;left:110;top:12661;width:9329;height:388;mso-wrap-style:none;v-text-anchor:top;mso-position-horizontal:cente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 Функциональная схема выпрямителя с бестрансформаторным входо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-116;top:12997;width:9785;height:388;mso-wrap-style:none;v-text-anchor:top;mso-position-horizontal:cente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у1, Су2- схемы управления корректором коэффициента мощности и инвертора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72;top:13333;width:7808;height:388;mso-wrap-style:none;v-text-anchor:top;mso-position-horizontal:cente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соответственно, Др- драйверы мощных транзисторов инвертора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fillcolor="white" stroked="t" o:allowincell="f" style="position:absolute;left:259;top:9027;width:575;height:719;mso-wrap-style:none;v-text-anchor:middle;mso-position-horizontal:center;mso-position-vertical-relative:page">
                    <v:fill o:detectmouseclick="t" type="solid" color2="black"/>
                    <v:stroke color="black" weight="9000" joinstyle="miter" endcap="flat"/>
                    <w10:wrap type="topAndBottom"/>
                  </v:rect>
                  <v:rect id="shape_0" fillcolor="white" stroked="t" o:allowincell="f" style="position:absolute;left:1406;top:9027;width:575;height:719;mso-wrap-style:none;v-text-anchor:middle;mso-position-horizontal:center;mso-position-vertical-relative:page">
                    <v:fill o:detectmouseclick="t" type="solid" color2="black"/>
                    <v:stroke color="black" weight="9000" joinstyle="miter" endcap="flat"/>
                    <w10:wrap type="topAndBottom"/>
                  </v:rect>
                  <v:rect id="shape_0" fillcolor="white" stroked="t" o:allowincell="f" style="position:absolute;left:2558;top:9027;width:575;height:719;mso-wrap-style:none;v-text-anchor:middle;mso-position-horizontal:center;mso-position-vertical-relative:page">
                    <v:fill o:detectmouseclick="t" type="solid" color2="black"/>
                    <v:stroke color="black" weight="9000" joinstyle="miter" endcap="flat"/>
                    <w10:wrap type="topAndBottom"/>
                  </v:rect>
                  <v:rect id="shape_0" fillcolor="white" stroked="t" o:allowincell="f" style="position:absolute;left:3710;top:9027;width:574;height:719;mso-wrap-style:none;v-text-anchor:middle;mso-position-horizontal:center;mso-position-vertical-relative:page">
                    <v:fill o:detectmouseclick="t" type="solid" color2="black"/>
                    <v:stroke color="black" weight="9000" joinstyle="miter" endcap="flat"/>
                    <w10:wrap type="topAndBottom"/>
                  </v:rect>
                  <v:rect id="shape_0" fillcolor="white" stroked="t" o:allowincell="f" style="position:absolute;left:4861;top:9027;width:575;height:719;mso-wrap-style:none;v-text-anchor:middle;mso-position-horizontal:center;mso-position-vertical-relative:page">
                    <v:fill o:detectmouseclick="t" type="solid" color2="black"/>
                    <v:stroke color="black" weight="9000" joinstyle="miter" endcap="flat"/>
                    <w10:wrap type="topAndBottom"/>
                  </v:rect>
                  <v:rect id="shape_0" fillcolor="white" stroked="t" o:allowincell="f" style="position:absolute;left:6013;top:9027;width:575;height:719;mso-wrap-style:none;v-text-anchor:middle;mso-position-horizontal:center;mso-position-vertical-relative:page">
                    <v:fill o:detectmouseclick="t" type="solid" color2="black"/>
                    <v:stroke color="black" weight="9000" joinstyle="miter" endcap="flat"/>
                    <w10:wrap type="topAndBottom"/>
                  </v:rect>
                  <v:rect id="shape_0" fillcolor="white" stroked="t" o:allowincell="f" style="position:absolute;left:7165;top:9027;width:575;height:719;mso-wrap-style:none;v-text-anchor:middle;mso-position-horizontal:center;mso-position-vertical-relative:page">
                    <v:fill o:detectmouseclick="t" type="solid" color2="black"/>
                    <v:stroke color="black" weight="9000" joinstyle="miter" endcap="flat"/>
                    <w10:wrap type="topAndBottom"/>
                  </v:rect>
                  <v:rect id="shape_0" fillcolor="white" stroked="t" o:allowincell="f" style="position:absolute;left:8048;top:9027;width:570;height:719;mso-wrap-style:none;v-text-anchor:middle;mso-position-horizontal:center;mso-position-vertical-relative:page">
                    <v:fill o:detectmouseclick="t" type="solid" color2="black"/>
                    <v:stroke color="black" weight="9000" joinstyle="miter" endcap="flat"/>
                    <w10:wrap type="topAndBottom"/>
                  </v:rect>
                  <v:rect id="shape_0" fillcolor="white" stroked="t" o:allowincell="f" style="position:absolute;left:1435;top:11188;width:575;height:719;mso-wrap-style:none;v-text-anchor:middle;mso-position-horizontal:center;mso-position-vertical-relative:page">
                    <v:fill o:detectmouseclick="t" type="solid" color2="black"/>
                    <v:stroke color="black" weight="9000" joinstyle="miter" endcap="flat"/>
                    <w10:wrap type="topAndBottom"/>
                  </v:rect>
                  <v:rect id="shape_0" fillcolor="white" stroked="t" o:allowincell="f" style="position:absolute;left:2558;top:10468;width:575;height:719;mso-wrap-style:none;v-text-anchor:middle;mso-position-horizontal:center;mso-position-vertical-relative:page">
                    <v:fill o:detectmouseclick="t" type="solid" color2="black"/>
                    <v:stroke color="black" weight="9000" joinstyle="miter" endcap="flat"/>
                    <w10:wrap type="topAndBottom"/>
                  </v:rect>
                  <v:rect id="shape_0" fillcolor="white" stroked="t" o:allowincell="f" style="position:absolute;left:5005;top:10108;width:287;height:359;mso-wrap-style:none;v-text-anchor:middle;mso-position-horizontal:center;mso-position-vertical-relative:page">
                    <v:fill o:detectmouseclick="t" type="solid" color2="black"/>
                    <v:stroke color="black" weight="9000" joinstyle="miter" endcap="flat"/>
                    <w10:wrap type="topAndBottom"/>
                  </v:rect>
                  <v:rect id="shape_0" fillcolor="white" stroked="t" o:allowincell="f" style="position:absolute;left:4861;top:10828;width:575;height:719;mso-wrap-style:none;v-text-anchor:middle;mso-position-horizontal:center;mso-position-vertical-relative:page">
                    <v:fill o:detectmouseclick="t" type="solid" color2="black"/>
                    <v:stroke color="black" weight="9000" joinstyle="miter" endcap="flat"/>
                    <w10:wrap type="topAndBottom"/>
                  </v:rect>
                  <v:rect id="shape_0" fillcolor="white" stroked="t" o:allowincell="f" style="position:absolute;left:5437;top:10828;width:575;height:0;mso-wrap-style:none;v-text-anchor:middle;mso-position-horizontal:center;mso-position-vertical-relative:page">
                    <v:fill o:detectmouseclick="t" type="solid" color2="black"/>
                    <v:stroke color="black" weight="9000" joinstyle="miter" endcap="flat"/>
                    <w10:wrap type="topAndBottom"/>
                  </v:rect>
                  <v:rect id="shape_0" fillcolor="white" stroked="t" o:allowincell="f" style="position:absolute;left:5437;top:10828;width:0;height:719;mso-wrap-style:none;v-text-anchor:middle;mso-position-horizontal:center;mso-position-vertical-relative:page">
                    <v:fill o:detectmouseclick="t" type="solid" color2="black"/>
                    <v:stroke color="black" weight="9000" joinstyle="miter" endcap="flat"/>
                    <w10:wrap type="topAndBottom"/>
                  </v:rect>
                  <v:rect id="shape_0" fillcolor="white" stroked="t" o:allowincell="f" style="position:absolute;left:5437;top:10828;width:575;height:719;mso-wrap-style:none;v-text-anchor:middle;mso-position-horizontal:center;mso-position-vertical-relative:page">
                    <v:fill o:detectmouseclick="t" type="solid" color2="black"/>
                    <v:stroke color="black" weight="9000" joinstyle="miter" endcap="flat"/>
                    <w10:wrap type="topAndBottom"/>
                  </v:rect>
                  <v:shape id="shape_0" coordsize="432,182" path="m0,182l216,182l432,0e" stroked="t" o:allowincell="f" style="position:absolute;left:-317;top:9205;width:431;height:181;mso-wrap-style:none;v-text-anchor:middle;mso-position-horizontal:center;mso-position-vertical-relative:page">
                    <v:fill o:detectmouseclick="t" on="false"/>
                    <v:stroke color="black" weight="9000" joinstyle="round" endcap="flat"/>
                    <w10:wrap type="topAndBottom"/>
                  </v:shape>
                  <v:line id="shape_0" from="115,9387" to="258,9387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835,9387" to="1405,9387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1982,9387" to="2557,9387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1406,9027" to="1981,9746" stroked="t" o:allowincell="f" style="position:absolute;flip:y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3134,9387" to="3709,9387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4285,9387" to="4860,9387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4861,9027" to="5436,9746" stroked="t" o:allowincell="f" style="position:absolute;flip:y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5437,9387" to="6012,9387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6589,9387" to="7164,9387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7741,9387" to="8028,9387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8763;top:9296;width:316;height:177;mso-wrap-style:none;v-text-anchor:middle;mso-position-horizontal:center;mso-position-vertical-relative:page">
                    <v:fill o:detectmouseclick="t" type="solid" color2="black"/>
                    <v:stroke color="black" weight="9000" joinstyle="miter" endcap="flat"/>
                    <w10:wrap type="topAndBottom"/>
                  </v:rect>
                  <v:line id="shape_0" from="8605,9387" to="8762,9387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9080,9387" to="9401,9387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shape id="shape_0" coordsize="322,2161" path="m0,0l0,2161l322,2161e" stroked="t" o:allowincell="f" style="position:absolute;left:1113;top:9387;width:321;height:2160;mso-wrap-style:none;v-text-anchor:middle;mso-position-horizontal:center;mso-position-vertical-relative:page">
                    <v:fill o:detectmouseclick="t" on="false"/>
                    <v:stroke color="black" weight="9000" joinstyle="round" endcap="flat"/>
                    <w10:wrap type="topAndBottom"/>
                  </v:shape>
                  <v:line id="shape_0" from="2548,10468" to="3147,11187" stroked="t" o:allowincell="f" style="position:absolute;flip:y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4861,10828" to="5436,11547" stroked="t" o:allowincell="f" style="position:absolute;flip:y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5159,10468" to="5159,10827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shape id="shape_0" coordsize="158,274" path="m0,274l38,274l38,0l120,0l120,274l158,274e" stroked="t" o:allowincell="f" style="position:absolute;left:4900;top:10914;width:157;height:273;mso-wrap-style:none;v-text-anchor:middle;mso-position-horizontal:center;mso-position-vertical-relative:page">
                    <v:fill o:detectmouseclick="t" on="false"/>
                    <v:stroke color="black" weight="9000" joinstyle="round" endcap="flat"/>
                    <w10:wrap type="topAndBottom"/>
                  </v:shape>
                  <v:line id="shape_0" from="5178,11366" to="5336,11366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5159,9862" to="5159,10106" stroked="t" o:allowincell="f" style="position:absolute;flip:y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shape id="shape_0" coordsize="129,130" path="m0,130l67,0l129,130l0,130xe" fillcolor="black" stroked="f" o:allowincell="f" style="position:absolute;left:5092;top:9747;width:128;height:129;mso-wrap-style:none;v-text-anchor:middle;mso-position-horizontal:center;mso-position-vertical-relative:page">
                    <v:fill o:detectmouseclick="t" type="solid" color2="white"/>
                    <v:stroke color="#3465a4" joinstyle="round" endcap="flat"/>
                    <w10:wrap type="topAndBottom"/>
                  </v:shape>
                  <v:line id="shape_0" from="4938,9205" to="5076,9205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shape id="shape_0" coordsize="278,177" path="m0,91l43,91l43,0l81,0l81,91l120,91l120,177l163,177l163,91l201,91l201,0l240,0l240,91l278,91e" stroked="t" o:allowincell="f" style="position:absolute;left:5097;top:9522;width:277;height:176;mso-wrap-style:none;v-text-anchor:middle;mso-position-horizontal:center;mso-position-vertical-relative:page">
                    <v:fill o:detectmouseclick="t" on="false"/>
                    <v:stroke color="black" weight="9000" joinstyle="round" endcap="flat"/>
                    <w10:wrap type="topAndBottom"/>
                  </v:shape>
                  <v:shape id="shape_0" coordsize="120,139" path="m120,139l62,0l0,139l120,139xe" fillcolor="white" stroked="t" o:allowincell="f" style="position:absolute;left:5097;top:10194;width:119;height:138;mso-wrap-style:none;v-text-anchor:middle;mso-position-horizontal:center;mso-position-vertical-relative:page">
                    <v:fill o:detectmouseclick="t" type="solid" color2="black"/>
                    <v:stroke color="black" weight="9000" joinstyle="round" endcap="flat"/>
                    <w10:wrap type="topAndBottom"/>
                  </v:shape>
                  <v:line id="shape_0" from="6292,9162" to="6292,9612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shape id="shape_0" coordsize="129,279" path="m120,0l86,0l57,0l48,0l33,5l19,19l9,43l14,67l24,82l43,87l24,96l9,115l0,144l9,163l28,173l52,178l33,187l19,202l9,226l28,255l57,274l91,279l129,269l120,264l105,264l76,264l48,269l48,269l48,269e" stroked="t" o:allowincell="f" style="position:absolute;left:6364;top:9243;width:128;height:278;mso-wrap-style:none;v-text-anchor:middle;mso-position-horizontal:center;mso-position-vertical-relative:page">
                    <v:fill o:detectmouseclick="t" on="false"/>
                    <v:stroke color="black" weight="9000" joinstyle="round" endcap="flat"/>
                    <w10:wrap type="topAndBottom"/>
                  </v:shape>
                  <v:shape id="shape_0" coordsize="130,279" path="m10,0l48,0l72,0l82,0l101,5l111,19l120,43l115,67l106,82l87,87l111,96l125,115l130,144l120,163l101,173l77,178l96,187l111,202l120,226l101,255l72,274l39,279l0,269l10,264l24,264l53,264l82,269l82,269l82,269e" stroked="t" o:allowincell="f" style="position:absolute;left:6109;top:9243;width:129;height:278;mso-wrap-style:none;v-text-anchor:middle;mso-position-horizontal:center;mso-position-vertical-relative:page">
                    <v:fill o:detectmouseclick="t" on="false"/>
                    <v:stroke color="black" weight="9000" joinstyle="round" endcap="flat"/>
                    <w10:wrap type="topAndBottom"/>
                  </v:shape>
                  <v:line id="shape_0" from="7169,9027" to="7725,9746" stroked="t" o:allowincell="f" style="position:absolute;flip:x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shape id="shape_0" coordsize="279,182" path="m0,91l43,91l43,0l82,0l82,91l120,91l120,182l159,182l159,91l202,91l202,0l240,0l240,91l279,91e" stroked="t" o:allowincell="f" style="position:absolute;left:7208;top:9114;width:278;height:181;mso-wrap-style:none;v-text-anchor:middle;mso-position-horizontal:center;mso-position-vertical-relative:page">
                    <v:fill o:detectmouseclick="t" on="false"/>
                    <v:stroke color="black" weight="9000" joinstyle="round" endcap="flat"/>
                    <w10:wrap type="topAndBottom"/>
                  </v:shape>
                  <v:shape id="shape_0" coordsize="278,91" path="m0,91l38,91l38,0l77,0l77,91l120,91l120,0l158,0l158,91l197,91l197,0l216,0l240,0l240,91l278,91e" stroked="t" o:allowincell="f" style="position:absolute;left:7410;top:9522;width:277;height:90;mso-wrap-style:none;v-text-anchor:middle;mso-position-horizontal:center;mso-position-vertical-relative:page">
                    <v:fill o:detectmouseclick="t" on="false"/>
                    <v:stroke color="black" weight="9000" joinstyle="round" endcap="flat"/>
                    <w10:wrap type="topAndBottom"/>
                  </v:shape>
                  <v:shape id="shape_0" coordsize="312,87" path="m0,43l10,24l24,10l53,0l82,0l110,0l134,15l149,29l154,48l163,63l178,77l206,87l240,87l278,82l302,67l312,48e" stroked="t" o:allowincell="f" style="position:absolute;left:8173;top:9387;width:311;height:86;mso-wrap-style:none;v-text-anchor:middle;mso-position-horizontal:center;mso-position-vertical-relative:page">
                    <v:fill o:detectmouseclick="t" on="false"/>
                    <v:stroke color="black" weight="9000" joinstyle="round" endcap="flat"/>
                    <w10:wrap type="topAndBottom"/>
                  </v:shape>
                  <v:shape id="shape_0" coordsize="312,91" path="m0,48l10,29l24,14l53,5l82,0l111,5l135,14l149,29l154,48l159,67l178,77l207,86l240,91l274,86l303,72l312,48e" stroked="t" o:allowincell="f" style="position:absolute;left:8163;top:9205;width:311;height:90;mso-wrap-style:none;v-text-anchor:middle;mso-position-horizontal:center;mso-position-vertical-relative:page">
                    <v:fill o:detectmouseclick="t" on="false"/>
                    <v:stroke color="black" weight="9000" joinstyle="round" endcap="flat"/>
                    <w10:wrap type="topAndBottom"/>
                  </v:shape>
                  <v:line id="shape_0" from="8283,9205" to="8364,9295" stroked="t" o:allowincell="f" style="position:absolute;flip:x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shape id="shape_0" coordsize="307,87" path="m0,43l4,24l24,10l48,0l81,0l110,0l129,15l148,29l153,48l158,63l177,77l206,87l239,87l273,82l302,67l307,48e" stroked="t" o:allowincell="f" style="position:absolute;left:408;top:9387;width:306;height:86;mso-wrap-style:none;v-text-anchor:middle;mso-position-horizontal:center;mso-position-vertical-relative:page">
                    <v:fill o:detectmouseclick="t" on="false"/>
                    <v:stroke color="black" weight="9000" joinstyle="round" endcap="flat"/>
                    <w10:wrap type="topAndBottom"/>
                  </v:shape>
                  <v:shape id="shape_0" coordsize="307,86" path="m0,43l5,24l24,9l48,0l81,0l105,0l129,9l149,29l153,48l158,62l177,77l206,86l240,86l273,81l297,67l307,48e" stroked="t" o:allowincell="f" style="position:absolute;left:398;top:9253;width:306;height:85;mso-wrap-style:none;v-text-anchor:middle;mso-position-horizontal:center;mso-position-vertical-relative:page">
                    <v:fill o:detectmouseclick="t" on="false"/>
                    <v:stroke color="black" weight="9000" joinstyle="round" endcap="flat"/>
                    <w10:wrap type="topAndBottom"/>
                  </v:shape>
                  <v:line id="shape_0" from="517,9253" to="597,9338" stroked="t" o:allowincell="f" style="position:absolute;flip:x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shape id="shape_0" coordsize="308,91" path="m0,43l5,28l24,14l48,4l77,0l106,4l130,14l144,28l154,48l159,62l178,76l207,86l240,91l274,81l298,67l308,48e" stroked="t" o:allowincell="f" style="position:absolute;left:1439;top:9162;width:307;height:90;mso-wrap-style:none;v-text-anchor:middle;mso-position-horizontal:center;mso-position-vertical-relative:page">
                    <v:fill o:detectmouseclick="t" on="false"/>
                    <v:stroke color="black" weight="9000" joinstyle="round" endcap="flat"/>
                    <w10:wrap type="topAndBottom"/>
                  </v:shape>
                  <v:line id="shape_0" from="1675,9565" to="1832,9565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3901,9339" to="4140,9339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3901,9406" to="4140,9406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4021,9430" to="4021,9612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4021,9406" to="4021,9453" stroked="t" o:allowincell="f" style="position:absolute;flip:y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4021,9205" to="4021,9338" stroked="t" o:allowincell="f" style="position:absolute;flip:y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3263,10828" to="4462,10828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shape id="shape_0" coordsize="130,129" path="m130,0l0,67l130,129l130,0xe" fillcolor="black" stroked="f" o:allowincell="f" style="position:absolute;left:3148;top:10761;width:129;height:128;mso-wrap-style:none;v-text-anchor:middle;mso-position-horizontal:center;mso-position-vertical-relative:page">
                    <v:fill o:detectmouseclick="t" type="solid" color2="white"/>
                    <v:stroke color="#3465a4" joinstyle="round" endcap="flat"/>
                    <w10:wrap type="topAndBottom"/>
                  </v:shape>
                  <v:line id="shape_0" from="4463,9387" to="4463,10827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2870,11006" to="3027,11006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shape id="shape_0" coordsize="197,183" path="m0,183l77,183l77,0l159,0l159,183l197,183e" stroked="t" o:allowincell="f" style="position:absolute;left:2591;top:10554;width:196;height:182;mso-wrap-style:none;v-text-anchor:middle;mso-position-horizontal:center;mso-position-vertical-relative:page">
                    <v:fill o:detectmouseclick="t" on="false"/>
                    <v:stroke color="black" weight="9000" joinstyle="round" endcap="flat"/>
                    <w10:wrap type="topAndBottom"/>
                  </v:shape>
                  <v:line id="shape_0" from="2788,10737" to="2825,10737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2870,9862" to="2870,10418" stroked="t" o:allowincell="f" style="position:absolute;flip:y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shape id="shape_0" coordsize="130,130" path="m0,130l68,0l130,130l0,130xe" fillcolor="black" stroked="f" o:allowincell="f" style="position:absolute;left:2802;top:9747;width:129;height:129;mso-wrap-style:none;v-text-anchor:middle;mso-position-horizontal:center;mso-position-vertical-relative:page">
                    <v:fill o:detectmouseclick="t" type="solid" color2="white"/>
                    <v:stroke color="#3465a4" joinstyle="round" endcap="flat"/>
                    <w10:wrap type="topAndBottom"/>
                  </v:shape>
                  <v:line id="shape_0" from="2548,9027" to="3147,9746" stroked="t" o:allowincell="f" style="position:absolute;flip:y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2630,9205" to="2787,9205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2870,9565" to="3027,9565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6056,11006" to="8921,11006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shape id="shape_0" coordsize="120,1441" path="m120,0l0,91l0,91l0,1441e" stroked="t" o:allowincell="f" style="position:absolute;left:8922;top:9565;width:119;height:1440;mso-wrap-style:none;v-text-anchor:middle;mso-position-horizontal:center;mso-position-vertical-relative:page">
                    <v:fill o:detectmouseclick="t" on="false"/>
                    <v:stroke color="black" weight="9000" joinstyle="round" endcap="flat"/>
                    <w10:wrap type="topAndBottom"/>
                  </v:shape>
                  <v:line id="shape_0" from="6056,11188" to="9237,11188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9238,9387" to="9238,11187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6056,11006" to="6056,11006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shape id="shape_0" coordsize="130,130" path="m130,130l0,63l130,0l130,130xe" fillcolor="black" stroked="f" o:allowincell="f" style="position:absolute;left:6013;top:10943;width:129;height:129;mso-wrap-style:none;v-text-anchor:middle;mso-position-horizontal:center;mso-position-vertical-relative:page">
                    <v:fill o:detectmouseclick="t" type="solid" color2="white"/>
                    <v:stroke color="#3465a4" joinstyle="round" endcap="flat"/>
                    <w10:wrap type="topAndBottom"/>
                  </v:shape>
                  <v:line id="shape_0" from="6127,11188" to="6131,11188" stroked="t" o:allowincell="f" style="position:absolute;flip:x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shape id="shape_0" coordsize="130,129" path="m130,129l0,67l130,0l130,129xe" fillcolor="black" stroked="f" o:allowincell="f" style="position:absolute;left:6013;top:11121;width:129;height:128;mso-wrap-style:none;v-text-anchor:middle;mso-position-horizontal:center;mso-position-vertical-relative:page">
                    <v:fill o:detectmouseclick="t" type="solid" color2="white"/>
                    <v:stroke color="#3465a4" joinstyle="round" endcap="flat"/>
                    <w10:wrap type="topAndBottom"/>
                  </v:shape>
                  <v:line id="shape_0" from="8840,9564" to="8921,9654" stroked="t" o:allowincell="f" style="position:absolute;flip:xy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6128,11366" to="6454,11366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shape id="shape_0" coordsize="130,130" path="m130,0l0,63l130,130l130,0xe" fillcolor="black" stroked="f" o:allowincell="f" style="position:absolute;left:6013;top:11303;width:129;height:129;mso-wrap-style:none;v-text-anchor:middle;mso-position-horizontal:center;mso-position-vertical-relative:pag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43,1441" path="m0,0l0,1441l43,1441e" stroked="t" o:allowincell="f" style="position:absolute;left:2390;top:9387;width:42;height:1440;mso-wrap-style:none;v-text-anchor:middle;mso-position-horizontal:center;mso-position-vertical-relative:page">
                    <v:fill o:detectmouseclick="t" on="false"/>
                    <v:stroke color="black" weight="9000" joinstyle="round" endcap="flat"/>
                    <w10:wrap type="topAndBottom"/>
                  </v:shape>
                  <v:shape id="shape_0" coordsize="130,129" path="m0,0l130,67l0,129l0,0xe" fillcolor="black" stroked="f" o:allowincell="f" style="position:absolute;left:2418;top:10761;width:129;height:128;mso-wrap-style:none;v-text-anchor:middle;mso-position-horizontal:center;mso-position-vertical-relative:page">
                    <v:fill o:detectmouseclick="t" type="solid" color2="white"/>
                    <v:stroke color="#3465a4" joinstyle="round" endcap="flat"/>
                    <w10:wrap type="topAndBottom"/>
                  </v:shape>
                  <v:line id="shape_0" from="1435,11188" to="1990,11907" stroked="t" o:allowincell="f" style="position:absolute;flip:y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shape id="shape_0" coordsize="312,92" path="m0,48l10,29l24,15l53,5l82,0l111,5l135,15l149,34l154,48l159,68l178,82l207,92l240,92l279,87l303,72l312,48e" stroked="t" o:allowincell="f" style="position:absolute;left:1511;top:11274;width:311;height:91;mso-wrap-style:none;v-text-anchor:middle;mso-position-horizontal:center;mso-position-vertical-relative:page">
                    <v:fill o:detectmouseclick="t" on="false"/>
                    <v:stroke color="black" weight="9000" joinstyle="round" endcap="flat"/>
                    <w10:wrap type="topAndBottom"/>
                  </v:shape>
                  <v:shape id="shape_0" path="m0,0l82,0l159,0e" stroked="t" o:allowincell="f" style="position:absolute;left:1751;top:11726;width:158;height:0;mso-wrap-style:none;v-text-anchor:middle;mso-position-horizontal:center;mso-position-vertical-relative:page">
                    <v:fill o:detectmouseclick="t" on="false"/>
                    <v:stroke color="black" weight="9000" joinstyle="round" endcap="flat"/>
                    <w10:wrap type="topAndBottom"/>
                  </v:shape>
                  <v:line id="shape_0" from="2011,11366" to="2115,11366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shape id="shape_0" coordsize="129,130" path="m0,0l129,63l0,130l0,0xe" fillcolor="black" stroked="f" o:allowincell="f" style="position:absolute;left:2102;top:11303;width:128;height:129;mso-wrap-style:none;v-text-anchor:middle;mso-position-horizontal:center;mso-position-vertical-relative:page">
                    <v:fill o:detectmouseclick="t" type="solid" color2="white"/>
                    <v:stroke color="#3465a4" joinstyle="round" endcap="flat"/>
                    <w10:wrap type="topAndBottom"/>
                  </v:shape>
                  <v:line id="shape_0" from="1991,11683" to="2115,11683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shape id="shape_0" coordsize="129,130" path="m0,0l129,68l0,130l0,0xe" fillcolor="black" stroked="f" o:allowincell="f" style="position:absolute;left:2102;top:11615;width:128;height:129;mso-wrap-style:none;v-text-anchor:middle;mso-position-horizontal:center;mso-position-vertical-relative:pag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stroked="f" o:allowincell="f" style="position:absolute;left:-202;top:8695;width:426;height:326;mso-wrap-style:none;v-text-anchor:top;mso-position-horizontal:cente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Q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607;top:8517;width:397;height:326;mso-wrap-style:none;v-text-anchor:top;mso-position-horizontal:cente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2231,8845" to="2231,8858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2231,8931" to="2231,8944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2231,9018" to="2231,9031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2231,9104" to="2231,9117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2231,9190" to="2231,9204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2231,9277" to="2231,9290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2231,9363" to="2231,9377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2231,9450" to="2231,9463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2231,9536" to="2231,9550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2231,9623" to="2231,9636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2231,9709" to="2231,9722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2231,9795" to="2231,9809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2231,9882" to="2231,9895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2231,9968" to="2231,9982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2231,10055" to="2231,10068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2231,10141" to="2231,10155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2231,10228" to="2231,10241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2231,10314" to="2231,10327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2231,10400" to="2231,10414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2231,10487" to="2231,10500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2231,10573" to="2231,10587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2231,10660" to="2231,10673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2231,10746" to="2231,10760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2231,10833" to="2231,10846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2231,10919" to="2231,10932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2231,11006" to="2231,11019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2231,11092" to="2231,11105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2231,11178" to="2231,11192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shape id="shape_0" coordsize="1,2" path="m0,0l0,2l1,2e" stroked="t" o:allowincell="f" style="position:absolute;left:2231;top:11265;width:4;height:8;mso-wrap-style:none;v-text-anchor:middle;mso-position-horizontal:center;mso-position-vertical-relative:page">
                    <v:fill o:detectmouseclick="t" on="false"/>
                    <v:stroke color="black" weight="9000" joinstyle="round" endcap="flat"/>
                    <w10:wrap type="topAndBottom"/>
                  </v:shape>
                  <v:line id="shape_0" from="2308,11274" to="2321,11274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2394,11274" to="2408,11274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2481,11274" to="2494,11274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2567,11274" to="2581,11274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2654,11274" to="2667,11274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2740,11274" to="2753,11274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2826,11274" to="2840,11274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2913,11274" to="2926,11274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2999,11274" to="3013,11274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3086,11274" to="3099,11274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3172,11274" to="3185,11274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3258,11274" to="3272,11274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3345,11274" to="3358,11274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3431,11274" to="3445,11274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3518,11274" to="3531,11274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3604,11274" to="3617,11274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3690,11274" to="3704,11274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3777,11274" to="3790,11274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3863,11274" to="3876,11274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3949,11274" to="3963,11274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4036,11274" to="4049,11274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4122,11274" to="4136,11274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4209,11274" to="4222,11274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4295,11274" to="4308,11274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4381,11274" to="4395,11274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4468,11274" to="4481,11274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4554,11274" to="4568,11274" stroked="t" o:allowincell="f" style="position:absolute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4621,11241" to="4621,11254" stroked="t" o:allowincell="f" style="position:absolute;flip:y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4621,11153" to="4621,11167" stroked="t" o:allowincell="f" style="position:absolute;flip:y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4621,11068" to="4621,11081" stroked="t" o:allowincell="f" style="position:absolute;flip:y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4621,10980" to="4621,10994" stroked="t" o:allowincell="f" style="position:absolute;flip:y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4621,10895" to="4621,10908" stroked="t" o:allowincell="f" style="position:absolute;flip:y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4621,10809" to="4621,10822" stroked="t" o:allowincell="f" style="position:absolute;flip:y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4621,10721" to="4621,10735" stroked="t" o:allowincell="f" style="position:absolute;flip:y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4621,10636" to="4621,10649" stroked="t" o:allowincell="f" style="position:absolute;flip:y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4621,10548" to="4621,10562" stroked="t" o:allowincell="f" style="position:absolute;flip:y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4621,10463" to="4621,10476" stroked="t" o:allowincell="f" style="position:absolute;flip:y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4621,10375" to="4621,10389" stroked="t" o:allowincell="f" style="position:absolute;flip:y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4621,10290" to="4621,10303" stroked="t" o:allowincell="f" style="position:absolute;flip:y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4621,10204" to="4621,10217" stroked="t" o:allowincell="f" style="position:absolute;flip:y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4621,10116" to="4621,10130" stroked="t" o:allowincell="f" style="position:absolute;flip:y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4621,10031" to="4621,10044" stroked="t" o:allowincell="f" style="position:absolute;flip:y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4621,9943" to="4621,9957" stroked="t" o:allowincell="f" style="position:absolute;flip:y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4621,9858" to="4621,9871" stroked="t" o:allowincell="f" style="position:absolute;flip:y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4621,9770" to="4621,9784" stroked="t" o:allowincell="f" style="position:absolute;flip:y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4621,9685" to="4621,9698" stroked="t" o:allowincell="f" style="position:absolute;flip:y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4621,9599" to="4621,9612" stroked="t" o:allowincell="f" style="position:absolute;flip:y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4621,9511" to="4621,9525" stroked="t" o:allowincell="f" style="position:absolute;flip:y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4621,9426" to="4621,9439" stroked="t" o:allowincell="f" style="position:absolute;flip:y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4621,9338" to="4621,9352" stroked="t" o:allowincell="f" style="position:absolute;flip:y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4621,9253" to="4621,9266" stroked="t" o:allowincell="f" style="position:absolute;flip:y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4621,9165" to="4621,9179" stroked="t" o:allowincell="f" style="position:absolute;flip:y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4621,9080" to="4621,9093" stroked="t" o:allowincell="f" style="position:absolute;flip:y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4621,8992" to="4621,9006" stroked="t" o:allowincell="f" style="position:absolute;flip:y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4621,8907" to="4621,8920" stroked="t" o:allowincell="f" style="position:absolute;flip:y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4596,8845" to="4610,8845" stroked="t" o:allowincell="f" style="position:absolute;flip:x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4511,8845" to="4524,8845" stroked="t" o:allowincell="f" style="position:absolute;flip:x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4425,8845" to="4438,8845" stroked="t" o:allowincell="f" style="position:absolute;flip:x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4337,8845" to="4351,8845" stroked="t" o:allowincell="f" style="position:absolute;flip:x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4252,8845" to="4265,8845" stroked="t" o:allowincell="f" style="position:absolute;flip:x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4164,8845" to="4178,8845" stroked="t" o:allowincell="f" style="position:absolute;flip:x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4079,8845" to="4092,8845" stroked="t" o:allowincell="f" style="position:absolute;flip:x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3993,8845" to="4006,8845" stroked="t" o:allowincell="f" style="position:absolute;flip:x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3905,8845" to="3919,8845" stroked="t" o:allowincell="f" style="position:absolute;flip:x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3820,8845" to="3833,8845" stroked="t" o:allowincell="f" style="position:absolute;flip:x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3734,8845" to="3747,8845" stroked="t" o:allowincell="f" style="position:absolute;flip:x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3646,8845" to="3660,8845" stroked="t" o:allowincell="f" style="position:absolute;flip:x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3561,8845" to="3574,8845" stroked="t" o:allowincell="f" style="position:absolute;flip:x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3473,8845" to="3487,8845" stroked="t" o:allowincell="f" style="position:absolute;flip:x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3388,8845" to="3401,8845" stroked="t" o:allowincell="f" style="position:absolute;flip:x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3302,8845" to="3315,8845" stroked="t" o:allowincell="f" style="position:absolute;flip:x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3214,8845" to="3228,8845" stroked="t" o:allowincell="f" style="position:absolute;flip:x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3129,8845" to="3142,8845" stroked="t" o:allowincell="f" style="position:absolute;flip:x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3041,8845" to="3055,8845" stroked="t" o:allowincell="f" style="position:absolute;flip:x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2956,8845" to="2969,8845" stroked="t" o:allowincell="f" style="position:absolute;flip:x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2870,8845" to="2883,8845" stroked="t" o:allowincell="f" style="position:absolute;flip:x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</v:group>
                <v:group id="shape_0" style="position:absolute;left:-315;top:8335;width:9506;height:3750">
                  <v:line id="shape_0" from="2760,8845" to="2774,8845" stroked="t" o:allowincell="f" style="position:absolute;flip:x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2675,8845" to="2688,8845" stroked="t" o:allowincell="f" style="position:absolute;flip:x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2587,8845" to="2601,8845" stroked="t" o:allowincell="f" style="position:absolute;flip:x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2502,8845" to="2515,8845" stroked="t" o:allowincell="f" style="position:absolute;flip:x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2416,8845" to="2429,8845" stroked="t" o:allowincell="f" style="position:absolute;flip:x;mso-position-horizontal:center;mso-position-vertical-relative:page">
                    <v:stroke color="black" weight="90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067;top:8335;width:618;height:326;mso-wrap-style:none;v-text-anchor:top;mso-position-horizontal:cente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KK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069;top:8431;width:268;height:330;mso-wrap-style:none;v-text-anchor:top;mso-position-horizontal:cente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198;top:8426;width:253;height:326;mso-wrap-style:none;v-text-anchor:top;mso-position-horizontal:cente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282;top:8426;width:397;height:326;mso-wrap-style:none;v-text-anchor:top;mso-position-horizontal:cente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309;top:8426;width:253;height:326;mso-wrap-style:none;v-text-anchor:top;mso-position-horizontal:cente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564;top:10140;width:393;height:330;mso-wrap-style:none;v-text-anchor:top;mso-position-horizontal:cente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Д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141;top:11758;width:532;height:326;mso-wrap-style:none;v-text-anchor:top;mso-position-horizontal:cente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y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014;top:10495;width:695;height:326;mso-wrap-style:none;v-text-anchor:top;mso-position-horizontal:cente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(I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757;top:11216;width:801;height:326;mso-wrap-style:none;v-text-anchor:top;mso-position-horizontal:cente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(U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464;top:10683;width:628;height:330;mso-wrap-style:none;v-text-anchor:top;mso-position-horizontal:cente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до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269;top:10135;width:532;height:326;mso-wrap-style:none;v-text-anchor:top;mso-position-horizontal:cente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y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-315;top:9602;width:522;height:330;mso-wrap-style:none;v-text-anchor:top;mso-position-horizontal:cente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сет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794;top:8877;width:397;height:326;mso-wrap-style:none;v-text-anchor:top;mso-position-horizontal:cente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R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376;top:10495;width:801;height:326;mso-wrap-style:none;v-text-anchor:top;mso-position-horizontal:cente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(U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705;top:11403;width:820;height:330;mso-wrap-style:none;v-text-anchor:top;mso-position-horizontal:cente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Рег I/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lang w:val="ru-RU"/>
        </w:rPr>
        <w:t>Выпрямитель содержит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71190</wp:posOffset>
                </wp:positionH>
                <wp:positionV relativeFrom="paragraph">
                  <wp:posOffset>2371090</wp:posOffset>
                </wp:positionV>
                <wp:extent cx="273050" cy="1765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Cy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13.9pt;mso-wrap-distance-left:9.05pt;mso-wrap-distance-right:9.05pt;mso-wrap-distance-top:0pt;mso-wrap-distance-bottom:0pt;margin-top:186.7pt;mso-position-vertical-relative:text;margin-left:24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Cy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left="180" w:firstLine="180"/>
        <w:rPr/>
      </w:pPr>
      <w:r>
        <w:rPr>
          <w:lang w:val="ru-RU"/>
        </w:rPr>
        <w:t>А.  Блок сетевых  выпрямителей (БСВ), коммутируемый по входу автоматическим выключателем Q1. Диодное звено В1 выполняет первичное преобразование напряжения сети в пульсирующее напряжение U</w:t>
      </w:r>
      <w:r>
        <w:rPr>
          <w:vertAlign w:val="subscript"/>
          <w:lang w:val="ru-RU"/>
        </w:rPr>
        <w:t>d1</w:t>
      </w:r>
      <w:r>
        <w:rPr>
          <w:lang w:val="ru-RU"/>
        </w:rPr>
        <w:t>. Вспомогательный маломощный выпрямитель В</w:t>
      </w:r>
      <w:r>
        <w:rPr>
          <w:vertAlign w:val="subscript"/>
          <w:lang w:val="ru-RU"/>
        </w:rPr>
        <w:t>доп</w:t>
      </w:r>
      <w:r>
        <w:rPr>
          <w:lang w:val="ru-RU"/>
        </w:rPr>
        <w:t xml:space="preserve"> обеспечивает стабилизированным напряжением питания элементы систем управления.</w:t>
      </w:r>
    </w:p>
    <w:p>
      <w:pPr>
        <w:pStyle w:val="3"/>
        <w:ind w:left="180" w:firstLine="180"/>
        <w:rPr/>
      </w:pPr>
      <w:r>
        <w:rPr>
          <w:lang w:val="ru-RU"/>
        </w:rPr>
        <w:t>Б. Корректор коэффициента мощности (ККМ), выполняющий функции активного фильтра тока сети, повышения, фильтрации и стабилизации напряжения  U</w:t>
      </w:r>
      <w:r>
        <w:rPr>
          <w:vertAlign w:val="subscript"/>
          <w:lang w:val="ru-RU"/>
        </w:rPr>
        <w:t>01</w:t>
      </w:r>
      <w:r>
        <w:rPr>
          <w:lang w:val="ru-RU"/>
        </w:rPr>
        <w:t xml:space="preserve"> на выходе ККМ.</w:t>
      </w:r>
    </w:p>
    <w:p>
      <w:pPr>
        <w:pStyle w:val="3"/>
        <w:ind w:left="180" w:firstLine="180"/>
        <w:rPr>
          <w:lang w:val="ru-RU"/>
        </w:rPr>
      </w:pPr>
      <w:r>
        <w:rPr>
          <w:lang w:val="ru-RU"/>
        </w:rPr>
        <w:t xml:space="preserve">В. </w:t>
      </w:r>
      <w:r>
        <w:rPr>
          <w:b/>
          <w:bCs/>
          <w:lang w:val="ru-RU"/>
        </w:rPr>
        <w:t>Инвертор напряжения (И), преобразующий постоянное напряжение U</w:t>
      </w:r>
      <w:r>
        <w:rPr>
          <w:b/>
          <w:bCs/>
          <w:vertAlign w:val="subscript"/>
          <w:lang w:val="ru-RU"/>
        </w:rPr>
        <w:t>01</w:t>
      </w:r>
      <w:r>
        <w:rPr>
          <w:b/>
          <w:bCs/>
          <w:lang w:val="ru-RU"/>
        </w:rPr>
        <w:t xml:space="preserve"> в знакопеременное напряжение высокой частоты </w:t>
      </w:r>
      <w:r>
        <w:rPr>
          <w:b/>
          <w:bCs/>
        </w:rPr>
        <w:t>U</w:t>
      </w:r>
      <w:r>
        <w:rPr>
          <w:b/>
          <w:bCs/>
          <w:vertAlign w:val="subscript"/>
          <w:lang w:val="ru-RU"/>
        </w:rPr>
        <w:t>1</w:t>
      </w:r>
      <w:r>
        <w:rPr>
          <w:b/>
          <w:bCs/>
          <w:lang w:val="ru-RU"/>
        </w:rPr>
        <w:t xml:space="preserve">  с управляемой длительностью импульсов.</w:t>
      </w:r>
    </w:p>
    <w:p>
      <w:pPr>
        <w:pStyle w:val="3"/>
        <w:ind w:left="180" w:firstLine="180"/>
        <w:rPr>
          <w:lang w:val="ru-RU"/>
        </w:rPr>
      </w:pPr>
      <w:r>
        <w:rPr>
          <w:lang w:val="ru-RU"/>
        </w:rPr>
        <w:t>Г. Высокочастотный понижающий трансформатор (Т), обеспечивающий согласование уровней напряжения и гальваническую развязку цепей входа и выхода выпрямителя.</w:t>
      </w:r>
    </w:p>
    <w:p>
      <w:pPr>
        <w:pStyle w:val="3"/>
        <w:ind w:left="180" w:firstLine="180"/>
        <w:rPr>
          <w:lang w:val="ru-RU"/>
        </w:rPr>
      </w:pPr>
      <w:r>
        <w:rPr>
          <w:lang w:val="ru-RU"/>
        </w:rPr>
        <w:t>Д. Выходной выпрямитель В2 с индуктивно-емкостным фильтром напряжения пульсаций.</w:t>
      </w:r>
    </w:p>
    <w:p>
      <w:pPr>
        <w:pStyle w:val="3"/>
        <w:ind w:left="180" w:firstLine="180"/>
        <w:rPr>
          <w:lang w:val="ru-RU"/>
        </w:rPr>
      </w:pPr>
      <w:r>
        <w:rPr>
          <w:lang w:val="ru-RU"/>
        </w:rPr>
        <w:t>Е. Управляющие схемы корректора мощности  (К1) и инвертора напряжения (К2). Схемы содержат буферные усилители мощности импульсов управления транзисторами (драйверы) и элементы обратной связи по току и напряжению.</w:t>
      </w:r>
    </w:p>
    <w:p>
      <w:pPr>
        <w:pStyle w:val="3"/>
        <w:ind w:left="426" w:hanging="0"/>
        <w:rPr>
          <w:lang w:val="ru-RU"/>
        </w:rPr>
      </w:pPr>
      <w:r>
        <w:rPr>
          <w:lang w:val="ru-RU"/>
        </w:rPr>
        <w:t>На выходе инвертора диаграмма будет иметь следующий вид:</w:t>
      </w:r>
    </w:p>
    <w:p>
      <w:pPr>
        <w:pStyle w:val="3"/>
        <w:ind w:left="426" w:hanging="0"/>
        <w:rPr>
          <w:sz w:val="20"/>
          <w:lang w:val="ru-RU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3500</wp:posOffset>
                </wp:positionH>
                <wp:positionV relativeFrom="page">
                  <wp:posOffset>4149090</wp:posOffset>
                </wp:positionV>
                <wp:extent cx="3263900" cy="1664970"/>
                <wp:effectExtent l="0" t="0" r="0" b="127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3760" cy="1665000"/>
                          <a:chOff x="0" y="0"/>
                          <a:chExt cx="3263760" cy="1665000"/>
                        </a:xfrm>
                      </wpg:grpSpPr>
                      <wps:wsp>
                        <wps:cNvSpPr/>
                        <wps:spPr>
                          <a:xfrm>
                            <a:off x="1549440" y="1055520"/>
                            <a:ext cx="91440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6815" y="1373"/>
                                </a:moveTo>
                                <a:lnTo>
                                  <a:pt x="-1800" y="40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263760" cy="1320840"/>
                          </a:xfrm>
                        </wpg:grpSpPr>
                        <wps:wsp>
                          <wps:cNvSpPr/>
                          <wps:spPr>
                            <a:xfrm>
                              <a:off x="291960" y="6336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749160"/>
                              <a:ext cx="262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749160"/>
                              <a:ext cx="1144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6440" y="291960"/>
                              <a:ext cx="0" cy="45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291960"/>
                              <a:ext cx="22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040" y="291960"/>
                              <a:ext cx="0" cy="45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040" y="749160"/>
                              <a:ext cx="1144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7760" y="749160"/>
                              <a:ext cx="1144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840" y="749160"/>
                              <a:ext cx="1144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9160" y="749160"/>
                              <a:ext cx="0" cy="45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9160" y="1206360"/>
                              <a:ext cx="22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7760" y="749160"/>
                              <a:ext cx="0" cy="45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240" y="291960"/>
                              <a:ext cx="0" cy="45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240" y="291960"/>
                              <a:ext cx="22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840" y="291960"/>
                              <a:ext cx="0" cy="45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960" y="749160"/>
                              <a:ext cx="0" cy="45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760" y="63360"/>
                              <a:ext cx="914400" cy="60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-19215" y="7718"/>
                                  </a:moveTo>
                                  <a:lnTo>
                                    <a:pt x="-1800" y="40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5040" y="109224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0" y="102888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8400" y="102888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06560" y="74916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pt;margin-top:326.7pt;width:257pt;height:131.1pt" coordorigin="-100,6534" coordsize="5140,2622">
                <v:shapetype id="_x0000_t41" coordsize="21600,21600" o:spt="41" adj="-8280,24300,-1800,4050" path="m,l21600,l21600,21600l,21600xns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stroked="t" o:allowincell="f" style="position:absolute;left:2340;top:8196;width:1439;height:959;mso-wrap-style:square;v-text-anchor:top;mso-position-vertical-relative:page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group id="shape_0" style="position:absolute;left:-100;top:6534;width:5140;height:2078">
                  <v:line id="shape_0" from="360,6634" to="360,8613" stroked="t" o:allowincell="f" style="position:absolute;mso-position-vertical-relative:page">
                    <v:stroke color="black" weight="9360" startarrow="block" startarrowwidth="medium" startarrowlength="medium" joinstyle="miter" endcap="flat"/>
                    <v:fill o:detectmouseclick="t" on="false"/>
                    <w10:wrap type="topAndBottom"/>
                  </v:line>
                  <v:line id="shape_0" from="360,7714" to="4499,7714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60,7714" to="539,7714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540,6994" to="540,7713" stroked="t" o:allowincell="f" style="position:absolute;flip:y;mso-position-vertical-relative:page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540,6994" to="899,6994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900,6994" to="900,7713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900,7714" to="1079,7714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1440,7714" to="1619,7714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1980,7714" to="2159,7714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1080,7714" to="1080,8433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1080,8434" to="1439,8434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1440,7714" to="1440,8433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1620,6994" to="1620,7713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1620,6994" to="1979,6994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1980,6994" to="1980,7713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2160,7714" to="2160,8433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stroked="t" o:allowincell="f" style="position:absolute;left:3240;top:6634;width:1439;height:959;mso-wrap-style:square;v-text-anchor:top;mso-position-vertical-relative:page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line id="shape_0" from="900,8254" to="1619,8254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40,8154" to="1519,8333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000,8154" to="1179,8333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320;top:7714;width:719;height:539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-100;top:6534;width:719;height:539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sz w:val="20"/>
          <w:lang w:val="ru-RU" w:eastAsia="en-US"/>
        </w:rPr>
        <w:t xml:space="preserve">  </w:t>
      </w:r>
    </w:p>
    <w:p>
      <w:pPr>
        <w:pStyle w:val="3"/>
        <w:ind w:left="426" w:hanging="0"/>
        <w:rPr>
          <w:lang w:val="ru-RU"/>
        </w:rPr>
      </w:pPr>
      <w:r>
        <w:rPr>
          <w:lang w:val="ru-RU"/>
        </w:rPr>
        <w:t>На выходе трансформатора:</w:t>
      </w:r>
    </w:p>
    <w:p>
      <w:pPr>
        <w:pStyle w:val="3"/>
        <w:ind w:left="426" w:hanging="0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3"/>
        <w:ind w:left="426" w:hanging="0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3500</wp:posOffset>
                </wp:positionH>
                <wp:positionV relativeFrom="page">
                  <wp:posOffset>6340475</wp:posOffset>
                </wp:positionV>
                <wp:extent cx="3263900" cy="1320800"/>
                <wp:effectExtent l="0" t="0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3760" cy="1320840"/>
                          <a:chOff x="0" y="0"/>
                          <a:chExt cx="3263760" cy="1320840"/>
                        </a:xfrm>
                      </wpg:grpSpPr>
                      <wps:wsp>
                        <wps:cNvSpPr/>
                        <wps:spPr>
                          <a:xfrm>
                            <a:off x="291960" y="6336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74916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749160"/>
                            <a:ext cx="114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6440" y="507960"/>
                            <a:ext cx="0" cy="241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507960"/>
                            <a:ext cx="228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507960"/>
                            <a:ext cx="0" cy="241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749160"/>
                            <a:ext cx="114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749160"/>
                            <a:ext cx="114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840" y="749160"/>
                            <a:ext cx="114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965160"/>
                            <a:ext cx="228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507960"/>
                            <a:ext cx="228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6560" y="749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9160" y="736560"/>
                            <a:ext cx="0" cy="241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736560"/>
                            <a:ext cx="0" cy="241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507960"/>
                            <a:ext cx="0" cy="241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840" y="507960"/>
                            <a:ext cx="0" cy="241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960" y="736560"/>
                            <a:ext cx="0" cy="241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pt;margin-top:499.25pt;width:257pt;height:103.95pt" coordorigin="-100,9985" coordsize="5140,2079">
                <v:line id="shape_0" from="360,10085" to="360,12064" stroked="t" o:allowincell="f" style="position:absolute;mso-position-vertical-relative:page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360,11165" to="4499,11165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60,11165" to="539,11165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topAndBottom"/>
                </v:line>
                <v:line id="shape_0" from="540,10785" to="540,11164" stroked="t" o:allowincell="f" style="position:absolute;flip:y;mso-position-vertical-relative:page">
                  <v:stroke color="black" weight="28440" joinstyle="miter" endcap="flat"/>
                  <v:fill o:detectmouseclick="t" on="false"/>
                  <w10:wrap type="topAndBottom"/>
                </v:line>
                <v:line id="shape_0" from="540,10785" to="899,10785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topAndBottom"/>
                </v:line>
                <v:line id="shape_0" from="900,10785" to="900,11164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topAndBottom"/>
                </v:line>
                <v:line id="shape_0" from="900,11165" to="1079,11165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topAndBottom"/>
                </v:line>
                <v:line id="shape_0" from="1440,11165" to="1619,11165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topAndBottom"/>
                </v:line>
                <v:line id="shape_0" from="1980,11165" to="2159,11165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topAndBottom"/>
                </v:line>
                <v:line id="shape_0" from="1080,11505" to="1439,11505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topAndBottom"/>
                </v:line>
                <v:line id="shape_0" from="1620,10785" to="1979,10785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topAndBottom"/>
                </v:line>
                <v:shape id="shape_0" stroked="f" o:allowincell="f" style="position:absolute;left:4320;top:11165;width:719;height:5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100;top:9985;width:719;height:5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080,11145" to="1080,11524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topAndBottom"/>
                </v:line>
                <v:line id="shape_0" from="1440,11145" to="1440,11524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topAndBottom"/>
                </v:line>
                <v:line id="shape_0" from="1620,10785" to="1620,11164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topAndBottom"/>
                </v:line>
                <v:line id="shape_0" from="1980,10785" to="1980,11164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topAndBottom"/>
                </v:line>
                <v:line id="shape_0" from="2160,11145" to="2160,11524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lang w:val="ru-RU"/>
        </w:rPr>
        <w:t>На выходе В2:</w:t>
      </w:r>
    </w:p>
    <w:p>
      <w:pPr>
        <w:pStyle w:val="3"/>
        <w:ind w:left="426" w:hanging="0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4300</wp:posOffset>
                </wp:positionH>
                <wp:positionV relativeFrom="paragraph">
                  <wp:posOffset>49530</wp:posOffset>
                </wp:positionV>
                <wp:extent cx="3886200" cy="1714500"/>
                <wp:effectExtent l="0" t="0" r="0" b="635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714680"/>
                          <a:chOff x="0" y="0"/>
                          <a:chExt cx="3886200" cy="1714680"/>
                        </a:xfrm>
                      </wpg:grpSpPr>
                      <wps:wsp>
                        <wps:cNvSpPr/>
                        <wps:spPr>
                          <a:xfrm>
                            <a:off x="291960" y="17784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863640"/>
                            <a:ext cx="1866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9" h="6">
                                <a:moveTo>
                                  <a:pt x="0" y="0"/>
                                </a:moveTo>
                                <a:lnTo>
                                  <a:pt x="2939" y="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863640"/>
                            <a:ext cx="114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6440" y="622440"/>
                            <a:ext cx="0" cy="241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622440"/>
                            <a:ext cx="228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622440"/>
                            <a:ext cx="0" cy="241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863640"/>
                            <a:ext cx="114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863640"/>
                            <a:ext cx="114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840" y="863640"/>
                            <a:ext cx="114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635040"/>
                            <a:ext cx="228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622440"/>
                            <a:ext cx="228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8636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9160" y="622440"/>
                            <a:ext cx="0" cy="241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622440"/>
                            <a:ext cx="0" cy="241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622440"/>
                            <a:ext cx="0" cy="241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840" y="622440"/>
                            <a:ext cx="0" cy="241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960" y="622440"/>
                            <a:ext cx="0" cy="241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72396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71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3560" y="6602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3560" y="8002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080" y="346680"/>
                            <a:ext cx="1626120" cy="56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7253" y="17396"/>
                                </a:moveTo>
                                <a:lnTo>
                                  <a:pt x="-1012" y="434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деляет фильт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371600"/>
                            <a:ext cx="57168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0560" y="-22400"/>
                                </a:moveTo>
                                <a:lnTo>
                                  <a:pt x="-2880" y="72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6440" y="8002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8002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28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9777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9777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5205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4280" y="4572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4572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57168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1040" y="32000"/>
                                </a:moveTo>
                                <a:lnTo>
                                  <a:pt x="-2880" y="72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09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38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.9pt;width:306pt;height:135pt" coordorigin="-180,78" coordsize="6120,2700">
                <v:line id="shape_0" from="279,358" to="279,233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shape id="shape_0" coordsize="2939,6" path="m0,0l2939,6e" stroked="t" o:allowincell="f" style="position:absolute;left:279;top:1438;width:2938;height: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topAndBottom"/>
                </v:shape>
                <v:line id="shape_0" from="279,1438" to="458,1438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460,1058" to="460,1437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460,1058" to="819,1058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820,1058" to="820,1437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820,1438" to="999,1438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1359,1438" to="1538,1438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1900,1438" to="2079,1438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999,1078" to="1358,1078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1540,1058" to="1899,1058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shape id="shape_0" stroked="f" o:allowincell="f" style="position:absolute;left:2880;top:143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180;top:25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999,1058" to="999,1437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1359,1058" to="1359,1437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1540,1058" to="1540,1437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1900,1058" to="1900,1437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2079,1058" to="2079,1437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360,1218" to="2879,1218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520,979" to="2520,169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439,1118" to="2618,129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439,1339" to="2618,151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379;top:624;width:2560;height:893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деляет фильт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080;top:2238;width:899;height:539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60,1339" to="460,187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99,1339" to="999,187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60,1699" to="1079,169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00,1618" to="1079,179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60,1618" to="539,179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60,798" to="460,11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20,798" to="820,11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00,898" to="1019,89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40,798" to="919,97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60,798" to="539,97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080;top:78;width:899;height:539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0,1038" to="719,103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-180;top:69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3"/>
        <w:ind w:left="426" w:hanging="0"/>
        <w:rPr>
          <w:sz w:val="20"/>
          <w:lang w:val="ru-RU" w:eastAsia="en-US"/>
        </w:rPr>
      </w:pPr>
      <w:r>
        <w:rPr>
          <w:sz w:val="20"/>
          <w:lang w:val="ru-RU" w:eastAsia="en-US"/>
        </w:rPr>
      </w:r>
    </w:p>
    <w:p>
      <w:pPr>
        <w:pStyle w:val="3"/>
        <w:ind w:left="426" w:hanging="0"/>
        <w:rPr>
          <w:sz w:val="20"/>
          <w:lang w:val="ru-RU" w:eastAsia="en-US"/>
        </w:rPr>
      </w:pPr>
      <w:r>
        <w:rPr>
          <w:sz w:val="20"/>
          <w:lang w:val="ru-RU" w:eastAsia="en-US"/>
        </w:rPr>
      </w:r>
    </w:p>
    <w:p>
      <w:pPr>
        <w:pStyle w:val="3"/>
        <w:ind w:left="426" w:hanging="0"/>
        <w:rPr>
          <w:lang w:val="ru-RU" w:eastAsia="en-US"/>
        </w:rPr>
      </w:pPr>
      <w:r>
        <w:rPr>
          <w:lang w:val="ru-RU" w:eastAsia="en-US"/>
        </w:rPr>
        <w:t>Расчитаем максимальные амплиудные показатели по току и напряжению:</w:t>
      </w:r>
    </w:p>
    <w:p>
      <w:pPr>
        <w:pStyle w:val="3"/>
        <w:ind w:left="426" w:hanging="0"/>
        <w:rPr/>
      </w:pPr>
      <w:r>
        <w:rPr>
          <w:lang w:val="ru-RU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o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u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u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e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o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eqArr>
      </m:oMath>
      <w:r>
        <w:rPr>
          <w:lang w:val="ru-RU"/>
        </w:rPr>
        <w:t xml:space="preserve">  </w:t>
      </w:r>
    </w:p>
    <w:p>
      <w:pPr>
        <w:pStyle w:val="3"/>
        <w:ind w:left="42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15900</wp:posOffset>
                </wp:positionH>
                <wp:positionV relativeFrom="paragraph">
                  <wp:posOffset>50165</wp:posOffset>
                </wp:positionV>
                <wp:extent cx="4445000" cy="1714500"/>
                <wp:effectExtent l="0" t="0" r="0" b="635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4920" cy="1714680"/>
                          <a:chOff x="0" y="0"/>
                          <a:chExt cx="4444920" cy="1714680"/>
                        </a:xfrm>
                      </wpg:grpSpPr>
                      <wps:wsp>
                        <wps:cNvSpPr/>
                        <wps:spPr>
                          <a:xfrm>
                            <a:off x="1041480" y="1371600"/>
                            <a:ext cx="57168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0560" y="-22400"/>
                                </a:moveTo>
                                <a:lnTo>
                                  <a:pt x="-2880" y="72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1480" y="0"/>
                            <a:ext cx="57168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1040" y="32000"/>
                                </a:moveTo>
                                <a:lnTo>
                                  <a:pt x="-2880" y="72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14480"/>
                            <a:ext cx="4444920" cy="1320840"/>
                          </a:xfrm>
                        </wpg:grpSpPr>
                        <wps:wsp>
                          <wps:cNvSpPr/>
                          <wps:spPr>
                            <a:xfrm>
                              <a:off x="533520" y="6336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749160"/>
                              <a:ext cx="1866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9" h="6">
                                  <a:moveTo>
                                    <a:pt x="0" y="0"/>
                                  </a:moveTo>
                                  <a:lnTo>
                                    <a:pt x="2939" y="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749160"/>
                              <a:ext cx="1144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7640" y="507960"/>
                              <a:ext cx="0" cy="241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507960"/>
                              <a:ext cx="22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507960"/>
                              <a:ext cx="0" cy="241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749160"/>
                              <a:ext cx="1144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749160"/>
                              <a:ext cx="1144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040" y="749160"/>
                              <a:ext cx="1144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520560"/>
                              <a:ext cx="22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440" y="507960"/>
                              <a:ext cx="22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84480" y="74916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200" y="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90720" y="507960"/>
                              <a:ext cx="0" cy="241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507960"/>
                              <a:ext cx="0" cy="241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440" y="507960"/>
                              <a:ext cx="0" cy="241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040" y="507960"/>
                              <a:ext cx="0" cy="241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6520" y="507960"/>
                              <a:ext cx="0" cy="241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60948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5880" y="4572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5120" y="54576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5120" y="68580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1280" y="232200"/>
                              <a:ext cx="1943640" cy="56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-6069" y="17396"/>
                                  </a:moveTo>
                                  <a:lnTo>
                                    <a:pt x="-847" y="434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o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ин   выделяет фильтр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68580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68580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9144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000" y="86328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4280" y="86328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3427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3427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4060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34272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4280" y="34272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495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9360"/>
                              <a:ext cx="698400" cy="4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o ma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pt;margin-top:3.95pt;width:350pt;height:135pt" coordorigin="-340,79" coordsize="7000,2700">
                <v:shape id="shape_0" fillcolor="white" stroked="t" o:allowincell="f" style="position:absolute;left:1300;top:2239;width:899;height:539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300;top:79;width:899;height:539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group id="shape_0" style="position:absolute;left:-340;top:259;width:7000;height:2079">
                  <v:line id="shape_0" from="500,359" to="500,2338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topAndBottom"/>
                  </v:line>
                  <v:shape id="shape_0" coordsize="2939,6" path="m0,0l2939,6e" stroked="t" o:allowincell="f" style="position:absolute;left:500;top:1439;width:2938;height:5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topAndBottom"/>
                  </v:shape>
                  <v:line id="shape_0" from="500,1439" to="679,1439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680,1059" to="680,1438" stroked="t" o:allowincell="f" style="position:absolute;flip:y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680,1059" to="1039,1059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1040,1059" to="1040,1438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1040,1439" to="1219,1439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1580,1439" to="1759,1439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2120,1439" to="2299,1439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1220,1079" to="1579,1079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1760,1059" to="2119,1059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100;top:1439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0;top:259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220,1059" to="1220,1438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1580,1059" to="1580,1438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1760,1059" to="1760,1438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2120,1059" to="2120,1438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2300,1059" to="2300,1438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580,1219" to="3099,1219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2740,979" to="2740,169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60,1119" to="2839,1298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60,1339" to="2839,1518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3599;top:625;width:3060;height:893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o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ин   выделяет фильт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680,1339" to="680,187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20,1339" to="1220,187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80,1699" to="1299,169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120,1619" to="1299,1798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80,1619" to="759,1798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80,799" to="680,115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040,799" to="1040,115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20,899" to="1239,89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60,799" to="1139,978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80,799" to="759,978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0,1039" to="939,103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-340;top:699;width:1099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o ma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3"/>
        <w:ind w:left="426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o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o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н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u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u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o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o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н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А</m:t>
            </m:r>
          </m:e>
        </m:eqArr>
      </m:oMath>
    </w:p>
    <w:p>
      <w:pPr>
        <w:pStyle w:val="3"/>
        <w:ind w:left="426" w:hanging="0"/>
        <w:rPr>
          <w:lang w:val="ru-RU"/>
        </w:rPr>
      </w:pPr>
      <w:r>
        <w:rPr>
          <w:lang w:val="ru-RU"/>
        </w:rPr>
        <w:t>Найдем амплитуду первой гармоники на входе по напряжению:</w:t>
      </w:r>
    </w:p>
    <w:p>
      <w:pPr>
        <w:pStyle w:val="3"/>
        <w:ind w:left="426" w:hanging="0"/>
        <w:rPr/>
      </w:pPr>
      <w:r>
        <w:rPr>
          <w:lang w:val="ru-RU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mk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  <m:sup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mk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πk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πD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e>
        </m:eqArr>
      </m:oMath>
      <w:r>
        <w:rPr>
          <w:lang w:val="ru-RU"/>
        </w:rPr>
        <w:t xml:space="preserve"> </w:t>
      </w:r>
    </w:p>
    <w:p>
      <w:pPr>
        <w:pStyle w:val="3"/>
        <w:ind w:left="426" w:hanging="0"/>
        <w:rPr/>
      </w:pPr>
      <w:r>
        <w:rPr>
          <w:lang w:val="ru-RU"/>
        </w:rPr>
        <w:t xml:space="preserve">Поскольку нам известна </w:t>
      </w:r>
      <w:r>
        <w:rPr/>
        <w:t>U</w:t>
      </w:r>
      <w:r>
        <w:rPr>
          <w:vertAlign w:val="subscript"/>
        </w:rPr>
        <w:t>m</w:t>
      </w:r>
      <w:r>
        <w:rPr>
          <w:lang w:val="ru-RU"/>
        </w:rPr>
        <w:t xml:space="preserve">(1)вых=5 мВ, то найдем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m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В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LC</m:t>
        </m:r>
      </m:oMath>
      <w:r>
        <w:rPr>
          <w:lang w:val="ru-RU"/>
        </w:rPr>
        <w:t xml:space="preserve"> </w:t>
      </w:r>
    </w:p>
    <w:p>
      <w:pPr>
        <w:pStyle w:val="3"/>
        <w:ind w:left="426" w:hanging="0"/>
        <w:rPr>
          <w:lang w:val="ru-RU"/>
        </w:rPr>
      </w:pPr>
      <w:r>
        <w:rPr>
          <w:lang w:val="ru-RU"/>
        </w:rPr>
        <w:t xml:space="preserve">Отсюда сделаем вывод: </w:t>
      </w:r>
    </w:p>
    <w:p>
      <w:pPr>
        <w:pStyle w:val="3"/>
        <w:ind w:left="426" w:hanging="0"/>
        <w:rPr/>
      </w:pPr>
      <w:r>
        <w:rPr>
          <w:lang w:val="ru-RU"/>
        </w:rPr>
        <w:t xml:space="preserve">1.Увеличивая частоту, мы уменьшаем размеры </w:t>
      </w:r>
      <w:r>
        <w:rPr/>
        <w:t>LC</w:t>
      </w:r>
      <w:r>
        <w:rPr>
          <w:lang w:val="ru-RU"/>
        </w:rPr>
        <w:t>.</w:t>
      </w:r>
    </w:p>
    <w:p>
      <w:pPr>
        <w:pStyle w:val="3"/>
        <w:ind w:left="426" w:hanging="0"/>
        <w:rPr>
          <w:lang w:val="ru-RU"/>
        </w:rPr>
      </w:pPr>
      <w:r>
        <w:rPr>
          <w:lang w:val="ru-RU"/>
        </w:rPr>
        <w:t>2.Импульсные методы передачи напряжения и регулирования (из схемы видно, что регулирование осуществляется в инверторе).</w:t>
      </w:r>
    </w:p>
    <w:p>
      <w:pPr>
        <w:pStyle w:val="3"/>
        <w:ind w:left="426"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Мостовая схема инвертора.</w:t>
      </w:r>
    </w:p>
    <w:p>
      <w:pPr>
        <w:pStyle w:val="Normal"/>
        <w:rPr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align>center</wp:align>
                </wp:positionH>
                <wp:positionV relativeFrom="paragraph">
                  <wp:posOffset>396240</wp:posOffset>
                </wp:positionV>
                <wp:extent cx="3095625" cy="1485900"/>
                <wp:effectExtent l="0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5640" cy="1486080"/>
                          <a:chOff x="0" y="0"/>
                          <a:chExt cx="3095640" cy="1486080"/>
                        </a:xfrm>
                      </wpg:grpSpPr>
                      <wps:wsp>
                        <wps:cNvSpPr/>
                        <wps:spPr>
                          <a:xfrm>
                            <a:off x="936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571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9144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4860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14860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52400" y="230400"/>
                            <a:ext cx="6858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3430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4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9680" y="11448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2286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95600" y="723960"/>
                            <a:ext cx="4572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6840" y="781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781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880" y="228600"/>
                            <a:ext cx="6858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34272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4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0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9320" y="11448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080" y="2286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7720" y="914400"/>
                            <a:ext cx="6858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3430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4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9680" y="11448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2286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2400" y="914400"/>
                            <a:ext cx="6858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3430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4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9680" y="11448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2286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360" y="9810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19040"/>
                            <a:ext cx="1144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5724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4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66760" y="6285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09560" y="571680"/>
                            <a:ext cx="1144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5688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4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95440" y="1142280"/>
                            <a:ext cx="3430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5440" y="227880"/>
                            <a:ext cx="3430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2560" y="227880"/>
                            <a:ext cx="3430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2560" y="1028160"/>
                            <a:ext cx="3430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95pt;margin-top:31.2pt;width:243.75pt;height:117pt" coordorigin="2239,624" coordsize="4875,2340">
                <v:oval id="shape_0" fillcolor="white" stroked="t" o:allowincell="f" style="position:absolute;left:2254;top:1524;width:539;height:539;mso-wrap-style:none;v-text-anchor:middle;mso-position-horizontal:center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2524,1524" to="2524,2063" stroked="t" o:allowincell="f" style="position:absolute;mso-position-horizontal:center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2524,624" to="2524,1523" stroked="t" o:allowincell="f" style="position:absolute;flip:y;mso-position-horizontal:center">
                  <v:stroke color="black" weight="9360" joinstyle="miter" endcap="flat"/>
                  <v:fill o:detectmouseclick="t" on="false"/>
                  <w10:wrap type="topAndBottom"/>
                </v:line>
                <v:line id="shape_0" from="2524,2064" to="2524,2963" stroked="t" o:allowincell="f" style="position:absolute;mso-position-horizontal:center">
                  <v:stroke color="black" weight="9360" joinstyle="miter" endcap="flat"/>
                  <v:fill o:detectmouseclick="t" on="false"/>
                  <w10:wrap type="topAndBottom"/>
                </v:line>
                <v:line id="shape_0" from="2584,2964" to="4563,2964" stroked="t" o:allowincell="f" style="position:absolute;mso-position-horizontal:center">
                  <v:stroke color="black" weight="9360" joinstyle="miter" endcap="flat"/>
                  <v:fill o:detectmouseclick="t" on="false"/>
                  <w10:wrap type="topAndBottom"/>
                </v:line>
                <v:line id="shape_0" from="4234,2964" to="6213,2964" stroked="t" o:allowincell="f" style="position:absolute;mso-position-horizontal:center">
                  <v:stroke color="black" weight="9360" joinstyle="miter" endcap="flat"/>
                  <v:fill o:detectmouseclick="t" on="false"/>
                  <w10:wrap type="topAndBottom"/>
                </v:line>
                <v:line id="shape_0" from="2614,624" to="4593,624" stroked="t" o:allowincell="f" style="position:absolute;mso-position-horizontal:center">
                  <v:stroke color="black" weight="9360" joinstyle="miter" endcap="flat"/>
                  <v:fill o:detectmouseclick="t" on="false"/>
                  <w10:wrap type="topAndBottom"/>
                </v:line>
                <v:line id="shape_0" from="4234,624" to="6213,624" stroked="t" o:allowincell="f" style="position:absolute;mso-position-horizontal:center">
                  <v:stroke color="black" weight="9360" joinstyle="miter" endcap="flat"/>
                  <v:fill o:detectmouseclick="t" on="false"/>
                  <w10:wrap type="topAndBottom"/>
                </v:line>
                <v:line id="shape_0" from="6214,624" to="6214,2963" stroked="t" o:allowincell="f" style="position:absolute;mso-position-horizontal:center">
                  <v:stroke color="black" weight="9360" joinstyle="miter" endcap="flat"/>
                  <v:fill o:detectmouseclick="t" on="false"/>
                  <w10:wrap type="topAndBottom"/>
                </v:line>
                <v:line id="shape_0" from="4234,624" to="4234,2963" stroked="t" o:allowincell="f" style="position:absolute;mso-position-horizontal:center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3424;top:987;width:1081;height:540">
                  <v:rect id="shape_0" fillcolor="silver" stroked="t" o:allowincell="f" style="position:absolute;left:3964;top:987;width:539;height:539;mso-wrap-style:none;v-text-anchor:middle;mso-position-horizontal:center">
                    <v:fill o:detectmouseclick="t" type="solid" color2="#3f3f3f"/>
                    <v:stroke color="black" weight="9360" joinstyle="miter" endcap="flat"/>
                    <w10:wrap type="topAndBottom"/>
                  </v:rect>
                  <v:line id="shape_0" from="3424,1167" to="3963,1167" stroked="t" o:allowincell="f" style="position:absolute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4234,987" to="4234,1166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069,1167" to="4248,1346" stroked="t" o:allowincell="f" style="position:absolute;flip:x;mso-position-horizontal:center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234,1347" to="4234,1526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rect id="shape_0" fillcolor="white" stroked="t" o:allowincell="f" style="position:absolute;left:4909;top:1764;width:719;height:179;mso-wrap-style:none;v-text-anchor:middle;mso-position-horizontal:center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4234,1854" to="4953,1854" stroked="t" o:allowincell="f" style="position:absolute;flip:x;mso-position-horizontal:center">
                  <v:stroke color="black" weight="9360" joinstyle="miter" endcap="flat"/>
                  <v:fill o:detectmouseclick="t" on="false"/>
                  <w10:wrap type="topAndBottom"/>
                </v:line>
                <v:line id="shape_0" from="5644,1854" to="6183,1854" stroked="t" o:allowincell="f" style="position:absolute;mso-position-horizontal:center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5404;top:984;width:1080;height:540">
                  <v:rect id="shape_0" fillcolor="white" stroked="t" o:allowincell="f" style="position:absolute;left:5944;top:984;width:539;height:539;mso-wrap-style:none;v-text-anchor:middle;mso-position-horizontal:center">
                    <v:fill o:detectmouseclick="t" type="solid" color2="black"/>
                    <v:stroke color="black" weight="9360" joinstyle="miter" endcap="flat"/>
                    <w10:wrap type="topAndBottom"/>
                  </v:rect>
                  <v:line id="shape_0" from="5404,1164" to="5943,1164" stroked="t" o:allowincell="f" style="position:absolute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214,984" to="6214,1163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049,1164" to="6228,1343" stroked="t" o:allowincell="f" style="position:absolute;flip:x;mso-position-horizontal:center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214,1344" to="6214,1523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5401;top:2064;width:1081;height:540">
                  <v:rect id="shape_0" fillcolor="silver" stroked="t" o:allowincell="f" style="position:absolute;left:5941;top:2064;width:539;height:539;mso-wrap-style:none;v-text-anchor:middle;mso-position-horizontal:center">
                    <v:fill o:detectmouseclick="t" type="solid" color2="#3f3f3f"/>
                    <v:stroke color="black" weight="9360" joinstyle="miter" endcap="flat"/>
                    <w10:wrap type="topAndBottom"/>
                  </v:rect>
                  <v:line id="shape_0" from="5401,2244" to="5940,2244" stroked="t" o:allowincell="f" style="position:absolute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211,2064" to="6211,2243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046,2244" to="6225,2423" stroked="t" o:allowincell="f" style="position:absolute;flip:x;mso-position-horizontal:center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211,2424" to="6211,2603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3424;top:2064;width:1081;height:540">
                  <v:rect id="shape_0" fillcolor="white" stroked="t" o:allowincell="f" style="position:absolute;left:3964;top:2064;width:539;height:539;mso-wrap-style:none;v-text-anchor:middle;mso-position-horizontal:center">
                    <v:fill o:detectmouseclick="t" type="solid" color2="black"/>
                    <v:stroke color="black" weight="9360" joinstyle="miter" endcap="flat"/>
                    <w10:wrap type="topAndBottom"/>
                  </v:rect>
                  <v:line id="shape_0" from="3424,2244" to="3963,2244" stroked="t" o:allowincell="f" style="position:absolute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4234,2064" to="4234,2243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069,2244" to="4248,2423" stroked="t" o:allowincell="f" style="position:absolute;flip:x;mso-position-horizontal:center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234,2424" to="4234,2603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2254,2169" to="2433,2169" stroked="t" o:allowincell="f" style="position:absolute;mso-position-horizontal:center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2239;top:1284;width:179;height:179">
                  <v:line id="shape_0" from="2239,1374" to="2418,1374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329,1284" to="2329,1463" stroked="t" o:allowincell="f" style="position:absolute;flip:y;mso-position-horizontal:center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5494,1614" to="5673,1614" stroked="t" o:allowincell="f" style="position:absolute;mso-position-horizontal:center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4774;top:1524;width:179;height:179">
                  <v:line id="shape_0" from="4774,1614" to="4953,1614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864,1524" to="4864,1703" stroked="t" o:allowincell="f" style="position:absolute;flip:y;mso-position-horizontal:center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4594;top:2423;width:539;height:35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594;top:983;width:539;height:35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74;top:983;width:539;height:35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74;top:2243;width:539;height:35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lang w:val="en-US" w:eastAsia="en-US"/>
        </w:rPr>
        <w:t>Принцип работы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Работа заключается в парной работе диодов (ключей), каждый раз включается диагональная пара диодов (ключей) и в зависимости от полярности сигнала формируется либо положптельный либо отрицательный импульсы (выходное напряжение инвертора всегда импульсное)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4300</wp:posOffset>
                </wp:positionH>
                <wp:positionV relativeFrom="paragraph">
                  <wp:posOffset>43180</wp:posOffset>
                </wp:positionV>
                <wp:extent cx="4229100" cy="2514600"/>
                <wp:effectExtent l="0" t="0" r="635" b="635"/>
                <wp:wrapTopAndBottom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2514600"/>
                          <a:chOff x="0" y="0"/>
                          <a:chExt cx="4229280" cy="2514600"/>
                        </a:xfrm>
                      </wpg:grpSpPr>
                      <wps:wsp>
                        <wps:cNvSpPr/>
                        <wps:spPr>
                          <a:xfrm>
                            <a:off x="114480" y="1143000"/>
                            <a:ext cx="34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430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430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430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9432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1430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430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430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3430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71680"/>
                            <a:ext cx="68580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00">
                                <a:moveTo>
                                  <a:pt x="0" y="900"/>
                                </a:moveTo>
                                <a:lnTo>
                                  <a:pt x="189" y="591"/>
                                </a:lnTo>
                                <a:lnTo>
                                  <a:pt x="519" y="276"/>
                                </a:lnTo>
                                <a:lnTo>
                                  <a:pt x="819" y="96"/>
                                </a:lnTo>
                                <a:lnTo>
                                  <a:pt x="10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1680"/>
                            <a:ext cx="685800" cy="114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800">
                                <a:moveTo>
                                  <a:pt x="0" y="0"/>
                                </a:moveTo>
                                <a:lnTo>
                                  <a:pt x="204" y="726"/>
                                </a:lnTo>
                                <a:lnTo>
                                  <a:pt x="384" y="1161"/>
                                </a:lnTo>
                                <a:lnTo>
                                  <a:pt x="639" y="1491"/>
                                </a:lnTo>
                                <a:lnTo>
                                  <a:pt x="1080" y="18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9280" y="1899360"/>
                            <a:ext cx="1889640" cy="61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6984" y="-31096"/>
                                </a:moveTo>
                                <a:lnTo>
                                  <a:pt x="-871" y="401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вращение реактивной мощности к источник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,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1430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1430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1 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1430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.4pt;width:332.95pt;height:198pt" coordorigin="-180,68" coordsize="6659,3960">
                <v:line id="shape_0" from="0,1868" to="5399,18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0,68" to="0,330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0,608" to="1079,60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80,608" to="1080,186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80,1868" to="1080,312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80,3128" to="2159,312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60,1868" to="2160,312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60,608" to="2160,186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60,608" to="3239,60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40,608" to="3240,186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1080,900" path="m0,900l189,591l519,276l819,96l1080,0e" stroked="t" o:allowincell="f" style="position:absolute;left:0;top:968;width:1079;height:89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080,1800" path="m0,0l204,726l384,1161l639,1491l1080,1800e" stroked="t" o:allowincell="f" style="position:absolute;left:1080;top:968;width:1079;height:179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fillcolor="white" stroked="t" o:allowincell="f" style="position:absolute;left:3504;top:3059;width:2975;height:968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вращение реактивной мощности к источни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f" o:allowincell="f" style="position:absolute;left:180;top:68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,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80;top:1868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40;top:1868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1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180;top:1868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00;top:1868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lang w:val="en-US" w:eastAsia="en-US"/>
        </w:rPr>
        <w:t>Диоды 2 – 4 формируют положительную полуволну, а отрицательную 1 – 3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Заключение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В данной курсовой работе самостоятельно изучили и освоили принципы построения ЭПУ телекоммуникационного узла связи. Произвели выбор питающей аппаратуры в соответствии с предложенной документацией. И предоставили подробное описание одного из блоков (инвертора) выпрямительного устройства.</w:t>
      </w:r>
      <w:r>
        <w:br w:type="page"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Список литературы:</w:t>
      </w:r>
    </w:p>
    <w:p>
      <w:pPr>
        <w:pStyle w:val="TextBody"/>
        <w:jc w:val="left"/>
        <w:rPr/>
      </w:pPr>
      <w:r>
        <w:rPr>
          <w:b w:val="false"/>
          <w:bCs/>
        </w:rPr>
        <w:t>1. Козляев</w:t>
      </w:r>
      <w:r>
        <w:rPr>
          <w:b w:val="false"/>
          <w:bCs/>
          <w:sz w:val="24"/>
        </w:rPr>
        <w:t xml:space="preserve"> </w:t>
      </w:r>
      <w:r>
        <w:rPr>
          <w:b w:val="false"/>
          <w:bCs/>
        </w:rPr>
        <w:t>Ю.Д.</w:t>
      </w:r>
      <w:r>
        <w:rPr>
          <w:b w:val="false"/>
          <w:bCs/>
          <w:sz w:val="24"/>
        </w:rPr>
        <w:t>СИСТЕМА БЕСПЕРЕБОЙНОГО ЭЛЕКТРОПИТАНИЯ ТЕЛЕКОММУНИКАЦИОННОГО УЗЛА</w:t>
      </w:r>
    </w:p>
    <w:p>
      <w:pPr>
        <w:pStyle w:val="Normal"/>
        <w:rPr/>
      </w:pPr>
      <w:r>
        <w:rPr>
          <w:bCs/>
          <w:sz w:val="28"/>
        </w:rPr>
        <w:t>Задания и методические указания для курсовой работы для студентов, обучающихся по направлению «Телекоммуникации»</w:t>
      </w:r>
      <w:r>
        <w:rPr>
          <w:b/>
          <w:sz w:val="28"/>
        </w:rPr>
        <w:t xml:space="preserve"> </w:t>
      </w:r>
      <w:r>
        <w:rPr>
          <w:bCs/>
          <w:sz w:val="28"/>
        </w:rPr>
        <w:t>Новосибирск 2003г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2. Лекции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0" w:hanging="0"/>
      <w:outlineLvl w:val="3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4111" w:hanging="0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Cs/>
      <w:i/>
      <w:iCs/>
      <w:sz w:val="32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11:25:00Z</dcterms:created>
  <dc:creator>Alexander</dc:creator>
  <dc:description/>
  <dc:language>en-US</dc:language>
  <cp:lastModifiedBy>Андрей Александрович Братухин</cp:lastModifiedBy>
  <dcterms:modified xsi:type="dcterms:W3CDTF">2004-01-02T11:25:00Z</dcterms:modified>
  <cp:revision>2</cp:revision>
  <dc:subject/>
  <dc:title>Министерство Российской Федерации по связи и информатизации</dc:title>
</cp:coreProperties>
</file>