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1.5. Спецификация на приборы и средства автоматизаци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>Табл. 1.1.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Специфик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3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10"/>
        <w:gridCol w:w="1701"/>
        <w:gridCol w:w="2977"/>
        <w:gridCol w:w="2268"/>
        <w:gridCol w:w="921"/>
        <w:gridCol w:w="922"/>
        <w:gridCol w:w="1207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озиции на схем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ов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остав систе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ип приборов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Цена едини-цы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-чество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щая стоимость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словное обознач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pacing w:before="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pacing w:before="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pacing w:before="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pacing w:before="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pacing w:before="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pacing w:before="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8</w:t>
            </w:r>
          </w:p>
        </w:tc>
      </w:tr>
      <w:tr>
        <w:trPr>
          <w:trHeight w:val="219" w:hRule="atLeast"/>
        </w:trPr>
        <w:tc>
          <w:tcPr>
            <w:tcW w:w="12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TIR-2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Температура АВС, поспающей на водородный компресор 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TE (2-1)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термопара хромель-копелева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ХК</w:t>
            </w:r>
            <w:r>
              <w:rPr>
                <w:sz w:val="20"/>
                <w:vertAlign w:val="subscript"/>
              </w:rPr>
              <w:t>68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458" w:hRule="atLeast"/>
        </w:trPr>
        <w:tc>
          <w:tcPr>
            <w:tcW w:w="1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TIR (2-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автоматический потенциометр, гр. ХК</w:t>
            </w:r>
            <w:r>
              <w:rPr>
                <w:vertAlign w:val="subscript"/>
              </w:rPr>
              <w:t>68</w:t>
            </w:r>
            <w:r>
              <w:rPr/>
              <w:t>, кл.т. 0,5, 0-100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КСП-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7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700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lang w:val="en-US"/>
              </w:rPr>
              <w:t>TIR</w:t>
            </w:r>
            <w:r>
              <w:rPr>
                <w:b/>
              </w:rPr>
              <w:t>-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Температура по водородному компрессору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TE (3-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термопара хромель-копеле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ХК</w:t>
            </w:r>
            <w:r>
              <w:rPr>
                <w:sz w:val="20"/>
                <w:vertAlign w:val="subscript"/>
              </w:rPr>
              <w:t>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509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TIR (3-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автоматический потенциометр, гр. ХК</w:t>
            </w:r>
            <w:r>
              <w:rPr>
                <w:vertAlign w:val="subscript"/>
              </w:rPr>
              <w:t>68</w:t>
            </w:r>
            <w:r>
              <w:rPr/>
              <w:t>, кл.т. 0,5, 0-100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КСП-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7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700</w:t>
            </w:r>
          </w:p>
        </w:tc>
      </w:tr>
      <w:tr>
        <w:trPr>
          <w:trHeight w:val="509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IRSA-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Температура в буфере Б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E(4-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термопара хромель-копеле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ХК</w:t>
            </w:r>
            <w:r>
              <w:rPr>
                <w:sz w:val="20"/>
                <w:vertAlign w:val="subscript"/>
              </w:rPr>
              <w:t>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509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Y(4-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реобразова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20"/>
              </w:rPr>
              <w:t>П.28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509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Y(4-3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электропневмо преобразова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ЭПП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8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509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IR(4-4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вторичный прибор, кл.т. 1,       0-10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В 4.2Э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5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509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IS(4-5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электро-контактный манометр, кл.т. 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ЭКМ-1У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09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IA(4-6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электро-контактный манометр, кл.т. 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ЭКМ-1У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32"/>
        </w:rPr>
      </w:pPr>
      <w:r>
        <w:rPr>
          <w:sz w:val="32"/>
        </w:rPr>
        <w:t>Продолжение табл. 1.1.</w:t>
      </w:r>
    </w:p>
    <w:tbl>
      <w:tblPr>
        <w:tblW w:w="13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10"/>
        <w:gridCol w:w="1701"/>
        <w:gridCol w:w="2977"/>
        <w:gridCol w:w="2268"/>
        <w:gridCol w:w="921"/>
        <w:gridCol w:w="922"/>
        <w:gridCol w:w="1207"/>
      </w:tblGrid>
      <w:tr>
        <w:trPr>
          <w:trHeight w:val="509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IRSA-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Температура в буфере Б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E(5-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термопара хромель-копеле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ХК</w:t>
            </w:r>
            <w:r>
              <w:rPr>
                <w:sz w:val="20"/>
                <w:vertAlign w:val="subscript"/>
              </w:rPr>
              <w:t>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509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Y(5-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реобразова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.28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509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Y(5-3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электропневмо преобразова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ЭПП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8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509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IR(5-4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вторичный прибор, кл.т. 1,       0-10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В 4.2Э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5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509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IS(5-5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электро-контактный манометр, кл.т. 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ЭКМ-1У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09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IA(5-6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электро-контактный манометр, кл.т. 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ЭКМ-1У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09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IRA-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Температура трубки в печи 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E(6-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термопара хромель-копеле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ХК</w:t>
            </w:r>
            <w:r>
              <w:rPr>
                <w:sz w:val="20"/>
                <w:vertAlign w:val="subscript"/>
              </w:rPr>
              <w:t>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509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IRA(6-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вторичный прибор, кл.т. 0,5,    0-400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Диск-2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7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700</w:t>
            </w:r>
          </w:p>
        </w:tc>
      </w:tr>
      <w:tr>
        <w:trPr>
          <w:trHeight w:val="509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IRA-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Температура в сборнике С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E(7-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термопара хромель-копеле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ХК</w:t>
            </w:r>
            <w:r>
              <w:rPr>
                <w:sz w:val="20"/>
                <w:vertAlign w:val="subscript"/>
              </w:rPr>
              <w:t>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509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IRA(7-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вторичный прибор, кл.т. 0,5,    0-200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Диск-2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7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700</w:t>
            </w:r>
          </w:p>
        </w:tc>
      </w:tr>
      <w:tr>
        <w:trPr>
          <w:trHeight w:val="509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IR-9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Температура жидкого аммиака в фильтре Ф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E(9-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термопара хромель-копеле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ХК</w:t>
            </w:r>
            <w:r>
              <w:rPr>
                <w:sz w:val="20"/>
                <w:vertAlign w:val="subscript"/>
              </w:rPr>
              <w:t>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509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IR(9-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автоматический потенциометр, гр. ХК</w:t>
            </w:r>
            <w:r>
              <w:rPr>
                <w:vertAlign w:val="subscript"/>
              </w:rPr>
              <w:t>68</w:t>
            </w:r>
            <w:r>
              <w:rPr/>
              <w:t>, кл.т. 0,5, 0-100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КСП-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7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700</w:t>
            </w:r>
          </w:p>
        </w:tc>
      </w:tr>
      <w:tr>
        <w:trPr>
          <w:trHeight w:val="509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IR-1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Температура технической смеси в сепараторе Е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E(10-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термопара хромель-копеле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ХК</w:t>
            </w:r>
            <w:r>
              <w:rPr>
                <w:sz w:val="20"/>
                <w:vertAlign w:val="subscript"/>
              </w:rPr>
              <w:t>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09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IR(10-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автоматический потенциометр, гр. ХК</w:t>
            </w:r>
            <w:r>
              <w:rPr>
                <w:vertAlign w:val="subscript"/>
              </w:rPr>
              <w:t>68</w:t>
            </w:r>
            <w:r>
              <w:rPr/>
              <w:t>, кл.т. 0,5, 0-200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КСП-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7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7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>
          <w:sz w:val="32"/>
        </w:rPr>
        <w:t>Продолжение табл. 1.1.</w:t>
      </w:r>
    </w:p>
    <w:tbl>
      <w:tblPr>
        <w:tblW w:w="13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10"/>
        <w:gridCol w:w="1701"/>
        <w:gridCol w:w="2977"/>
        <w:gridCol w:w="2268"/>
        <w:gridCol w:w="921"/>
        <w:gridCol w:w="922"/>
        <w:gridCol w:w="1207"/>
      </w:tblGrid>
      <w:tr>
        <w:trPr>
          <w:trHeight w:val="509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IRC-1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Температура жирной кислоты после подогревателя 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E(11-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термопара хромель-копеле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ХК</w:t>
            </w:r>
            <w:r>
              <w:rPr>
                <w:sz w:val="20"/>
                <w:vertAlign w:val="subscript"/>
              </w:rPr>
              <w:t>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509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IR(11-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автоматический потенциометр, гр. ХК</w:t>
            </w:r>
            <w:r>
              <w:rPr>
                <w:vertAlign w:val="subscript"/>
              </w:rPr>
              <w:t>68</w:t>
            </w:r>
            <w:r>
              <w:rPr/>
              <w:t>, кл.т. 0,5, 0-200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КСП-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7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700</w:t>
            </w:r>
          </w:p>
        </w:tc>
      </w:tr>
      <w:tr>
        <w:trPr>
          <w:trHeight w:val="509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C(11-4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мембранное исполнительно устро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П 12.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6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509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11-5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клапан регулирую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5С50НЖ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2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200</w:t>
            </w:r>
          </w:p>
        </w:tc>
      </w:tr>
      <w:tr>
        <w:trPr>
          <w:trHeight w:val="509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JIR-1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Температура верха и низа реактора 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E(12-1;12-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термопара хромель-копеле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ХК</w:t>
            </w:r>
            <w:r>
              <w:rPr>
                <w:sz w:val="20"/>
                <w:vertAlign w:val="subscript"/>
              </w:rPr>
              <w:t>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509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en-US"/>
              </w:rPr>
              <w:t>TIR(12-3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автоматический потенциометр, гр. ХК</w:t>
            </w:r>
            <w:r>
              <w:rPr>
                <w:vertAlign w:val="subscript"/>
              </w:rPr>
              <w:t>68</w:t>
            </w:r>
            <w:r>
              <w:rPr/>
              <w:t>, кл.т. 0,5, 6 точек, 0-400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КСП-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7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700</w:t>
            </w:r>
          </w:p>
        </w:tc>
      </w:tr>
      <w:tr>
        <w:trPr>
          <w:trHeight w:val="509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IRCA-1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Температура середины реактора 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E(13-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термопара хромель-копеле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ХК</w:t>
            </w:r>
            <w:r>
              <w:rPr>
                <w:sz w:val="20"/>
                <w:vertAlign w:val="subscript"/>
              </w:rPr>
              <w:t>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509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IR(13-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автоматический потенциометр, гр. ХК</w:t>
            </w:r>
            <w:r>
              <w:rPr>
                <w:vertAlign w:val="subscript"/>
              </w:rPr>
              <w:t>68</w:t>
            </w:r>
            <w:r>
              <w:rPr/>
              <w:t>, кл.т. 0,5, 0-400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КСП-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7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700</w:t>
            </w:r>
          </w:p>
        </w:tc>
      </w:tr>
      <w:tr>
        <w:trPr>
          <w:trHeight w:val="509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IA(13-4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электро-контактный манометр, кл.т. 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ЭКМ-1У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09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C(13-5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мембранное исполнительно устро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П 12.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6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509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13-6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клапан регулирую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5С50НЖ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2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2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>
          <w:sz w:val="32"/>
        </w:rPr>
        <w:t>Продолжение табл. 1.1.</w:t>
      </w:r>
    </w:p>
    <w:tbl>
      <w:tblPr>
        <w:tblW w:w="13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10"/>
        <w:gridCol w:w="1701"/>
        <w:gridCol w:w="2977"/>
        <w:gridCol w:w="2268"/>
        <w:gridCol w:w="921"/>
        <w:gridCol w:w="922"/>
        <w:gridCol w:w="1207"/>
      </w:tblGrid>
      <w:tr>
        <w:trPr>
          <w:trHeight w:val="509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IRC-1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Температура жидкого аммиака в сепараторе Е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E(14-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термопара хромель-копеле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ХК</w:t>
            </w:r>
            <w:r>
              <w:rPr>
                <w:sz w:val="20"/>
                <w:vertAlign w:val="subscript"/>
              </w:rPr>
              <w:t>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509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IR(14-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автоматический потенциометр, гр. ХК</w:t>
            </w:r>
            <w:r>
              <w:rPr>
                <w:vertAlign w:val="subscript"/>
              </w:rPr>
              <w:t>68</w:t>
            </w:r>
            <w:r>
              <w:rPr/>
              <w:t>, кл.т. 0,5, 0-100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КСП-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7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700</w:t>
            </w:r>
          </w:p>
        </w:tc>
      </w:tr>
      <w:tr>
        <w:trPr>
          <w:trHeight w:val="509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C(14-4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мембранное исполнительно устро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П 12.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6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509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14-5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клапан регулирую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5С50НЖ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2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200</w:t>
            </w:r>
          </w:p>
        </w:tc>
      </w:tr>
      <w:tr>
        <w:trPr>
          <w:trHeight w:val="509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IR-1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Температура входного конденс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E(16-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термопара хромель-копеле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ХК</w:t>
            </w:r>
            <w:r>
              <w:rPr>
                <w:sz w:val="20"/>
                <w:vertAlign w:val="subscript"/>
              </w:rPr>
              <w:t>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509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IR(16-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автоматический потенциометр, гр. ХК</w:t>
            </w:r>
            <w:r>
              <w:rPr>
                <w:vertAlign w:val="subscript"/>
              </w:rPr>
              <w:t>68</w:t>
            </w:r>
            <w:r>
              <w:rPr/>
              <w:t>, кл.т. 0,5, 0-100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КСП-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7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700</w:t>
            </w:r>
          </w:p>
        </w:tc>
      </w:tr>
      <w:tr>
        <w:trPr>
          <w:trHeight w:val="509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IR-1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Температура выходного конденс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E(17-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термопара хромель-копеле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ХК</w:t>
            </w:r>
            <w:r>
              <w:rPr>
                <w:sz w:val="20"/>
                <w:vertAlign w:val="subscript"/>
              </w:rPr>
              <w:t>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509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IR(17-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автоматический потенциометр, гр. ХК</w:t>
            </w:r>
            <w:r>
              <w:rPr>
                <w:vertAlign w:val="subscript"/>
              </w:rPr>
              <w:t>68</w:t>
            </w:r>
            <w:r>
              <w:rPr/>
              <w:t>, кл.т. 0,5, 0-100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КСП-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7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700</w:t>
            </w:r>
          </w:p>
        </w:tc>
      </w:tr>
      <w:tr>
        <w:trPr>
          <w:trHeight w:val="509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IR-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Расход азота в газгольдер 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E(1-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диафрагма камерная, 10 МПа, Д=100 мм, аз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ДКС 10-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3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509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T(1-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реобразователь разности давления, кл.т.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3ДД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7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509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IR-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Расход АВС в водородный компрессор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E(1-5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диафрагма камерная, 10 МПа, Д=100 мм, АВ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ДКС 10-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3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509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T(1-6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реобразователь разности давления, кл.т.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3ДД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7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509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IR-1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Расход АВС в рекуператор 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en-US"/>
              </w:rPr>
              <w:t>FE(1-14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диафрагма камерная, 10 МПа, Д=100 мм, АВ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ДКС 10-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3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509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T(1-15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реобразователь разности давления, кл.т.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3ДД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7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7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>
          <w:sz w:val="32"/>
        </w:rPr>
        <w:t>Продолжение табл. 1.1.</w:t>
      </w:r>
    </w:p>
    <w:tbl>
      <w:tblPr>
        <w:tblW w:w="13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10"/>
        <w:gridCol w:w="1701"/>
        <w:gridCol w:w="2977"/>
        <w:gridCol w:w="2268"/>
        <w:gridCol w:w="921"/>
        <w:gridCol w:w="922"/>
        <w:gridCol w:w="1207"/>
      </w:tblGrid>
      <w:tr>
        <w:trPr>
          <w:trHeight w:val="509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FIRCA-2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Соотношение расходов воздуха и природного газа в печь 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E(1-16;1-17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диафрагма камерная, 10 МПа, Д=100 мм, воздух и па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ДКС 10-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3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509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T(1-18;1-19;    1-20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реобразователь разности давления, кл.т.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3ДД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7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100</w:t>
            </w:r>
          </w:p>
        </w:tc>
      </w:tr>
      <w:tr>
        <w:trPr>
          <w:trHeight w:val="509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1-38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клапан регулирую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5С50НЖ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2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200</w:t>
            </w:r>
          </w:p>
        </w:tc>
      </w:tr>
      <w:tr>
        <w:trPr>
          <w:trHeight w:val="509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IR-28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Расход жирной кислоты в подогреватель 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E(1-27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диафрагма камерная, 10 МПа, Д=100 мм, жирная кисл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ДКС 10-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3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509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T(1-28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реобразователь разности давления, кл.т.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3ДД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7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509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IR-3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Расход жидкого аммиа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E(1-30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диафрагма камерная, 10 МПа, Д=100 мм, жидкий аммиа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ДКС 10-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3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509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T(1-3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реобразователь разности давления, кл.т.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3ДД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7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50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I-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Давление поступающего аз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PT(1-3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манометр сильфонный, кл.т.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МС-П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6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509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IRCA-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Давление поступающей АВ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PT(1-4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манометр сильфонный, кл.т.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МС-П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6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509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1-37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клапан регулирую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5С50НЖ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2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200</w:t>
            </w:r>
          </w:p>
        </w:tc>
      </w:tr>
      <w:tr>
        <w:trPr>
          <w:trHeight w:val="50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I-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Давление АВС в буфере Б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PT(1-7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манометр пружинный, кл.т.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МП-П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6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50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I-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Давление в буфере Б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PT(1-8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манометр пружинный, кл.т.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МП-П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6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509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DIRA-1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Перепад давлений в циркуляционном компрессо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PT(1-9;1-10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манометр пружинный, кл.т.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МП-П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6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200</w:t>
            </w:r>
          </w:p>
        </w:tc>
      </w:tr>
      <w:tr>
        <w:trPr>
          <w:trHeight w:val="509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PDT(1-1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реобразователь разности давления, кл.т.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3ДД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7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50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I-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Давление в печи 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PT(1-1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манометр пружинный, кл.т.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МП-П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6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600</w:t>
            </w:r>
          </w:p>
        </w:tc>
      </w:tr>
    </w:tbl>
    <w:p>
      <w:pPr>
        <w:pStyle w:val="Normal"/>
        <w:jc w:val="right"/>
        <w:rPr/>
      </w:pPr>
      <w:r>
        <w:rPr>
          <w:sz w:val="32"/>
        </w:rPr>
        <w:t>Продолжение табл. 1.1.</w:t>
      </w:r>
    </w:p>
    <w:tbl>
      <w:tblPr>
        <w:tblW w:w="13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10"/>
        <w:gridCol w:w="1701"/>
        <w:gridCol w:w="2977"/>
        <w:gridCol w:w="2268"/>
        <w:gridCol w:w="921"/>
        <w:gridCol w:w="922"/>
        <w:gridCol w:w="1207"/>
      </w:tblGrid>
      <w:tr>
        <w:trPr>
          <w:trHeight w:val="50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I-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Давление в фильтре Ф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PT(1-13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манометр пружинный, кл.т.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МП-П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6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50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I-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Давление природного га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PT(1-2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манометр пружинный, кл.т.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МП-П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6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50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I-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Давление возду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PT(1-2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манометр пружинный, кл.т.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МП-П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6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50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I-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Давление в сборнике С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PT(1-26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манометр пружинный, кл.т.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МП-П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6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50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I-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Давление жирной кисл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PT(1-29)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манометр пружинный, кл.т. 1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МП-П2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600</w:t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600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IRA-32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Давление жидкого аммиака</w:t>
            </w:r>
          </w:p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PT(1-32)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манометр пружинный, кл.т. 1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МП-П2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600</w:t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600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IRA-34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Давление в реакторе Р</w:t>
            </w:r>
          </w:p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PT(1-34)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манометр пружинный, кл.т. 1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МП-П2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600</w:t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6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I-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Давление в рекуператоре 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PT(1-35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манометр пружинный, кл.т.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МП-П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6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50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IRA-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Давление конденс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PT(1-36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манометр пружинный, кл.т.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МП-П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6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509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IRCA-8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Уровень в сборнике С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LT(8-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уровнемер буйковый пневматический, кл.т. 1, жирная кисл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УБ-П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6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509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LIR(8-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вторичный прибор, кл.т. 1,       0-10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В 4.2Э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5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509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LIS(8-3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электро-контактный манометр, кл.т. 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ЭКМ-1У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09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LIA(8-4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электро-контактный манометр, кл.т. 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ЭКМ-1У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>
          <w:sz w:val="32"/>
        </w:rPr>
        <w:t>Продолжение табл. 1.1.</w:t>
      </w:r>
    </w:p>
    <w:tbl>
      <w:tblPr>
        <w:tblW w:w="13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10"/>
        <w:gridCol w:w="1701"/>
        <w:gridCol w:w="2977"/>
        <w:gridCol w:w="2268"/>
        <w:gridCol w:w="921"/>
        <w:gridCol w:w="922"/>
        <w:gridCol w:w="1207"/>
      </w:tblGrid>
      <w:tr>
        <w:trPr>
          <w:trHeight w:val="509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IRCSA-1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Уровень в сепараторе Е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LT(15-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уровнемер буйковый пневматический, кл.т. 1, жидкий аммиа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УБ-П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6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509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LIA(15-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электро-контактный манометр, кл.т. 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ЭКМ-1У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09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LIS(15-3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электро-контактный манометр, кл.т. 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ЭКМ-1У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09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LIR(15-4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вторичный прибор, кл.т. 1,       0-10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В 10.1Э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7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509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LC(15-5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И- регуля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Р 3.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4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509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15-6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клапан регулирую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5С50НЖ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2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200</w:t>
            </w:r>
          </w:p>
        </w:tc>
      </w:tr>
      <w:tr>
        <w:trPr>
          <w:trHeight w:val="50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IRA-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Уровень в сборнике С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LT(1-23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уровнемер буйковый пневматический, кл.т. 1, жидкий аммиа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УБ-П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6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50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IRA-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Уровень в сборнике С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LT(1-24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уровнемер буйковый пневматический, кл.т. 1, жидкий аммиа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УБ-П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6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50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IRA-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Уровень в сборнике С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LT(1-25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уровнемер буйковый пневматический, кл.т. 1, жидкий аммиа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УБ-П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6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509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IRCA-3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Уровень в сепараторе Е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LT(1-33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уровнемер буйковый пневматический, кл.т. 1, жидкий аммиа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УБ-П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6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509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1-39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клапан регулирую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5С50НЖ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2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200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9"/>
      <w:ind w:left="40" w:firstLine="720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2T10:02:00Z</dcterms:created>
  <dc:creator>Cидоров Виталий</dc:creator>
  <dc:description/>
  <dc:language>en-US</dc:language>
  <cp:lastModifiedBy>Сидоров Виталий</cp:lastModifiedBy>
  <cp:lastPrinted>1999-06-03T22:55:00Z</cp:lastPrinted>
  <dcterms:modified xsi:type="dcterms:W3CDTF">1999-06-03T17:59:00Z</dcterms:modified>
  <cp:revision>3</cp:revision>
  <dc:subject/>
  <dc:title>1</dc:title>
</cp:coreProperties>
</file>