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40" w:leader="none"/>
          <w:tab w:val="left" w:pos="10080" w:leader="none"/>
        </w:tabs>
        <w:spacing w:lineRule="auto" w:line="360"/>
        <w:ind w:right="46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right="463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right="46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right="463" w:firstLine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………</w:t>
      </w:r>
      <w:r>
        <w:rPr>
          <w:b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right="463"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Основная часть: ……………………………………………………………….....</w:t>
      </w:r>
      <w:r>
        <w:rPr>
          <w:b/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0" w:leader="none"/>
        </w:tabs>
        <w:spacing w:lineRule="auto" w:line="360"/>
        <w:ind w:left="1728" w:right="463" w:hanging="720"/>
        <w:jc w:val="left"/>
        <w:rPr>
          <w:sz w:val="28"/>
          <w:szCs w:val="28"/>
        </w:rPr>
      </w:pPr>
      <w:r>
        <w:rPr>
          <w:sz w:val="28"/>
          <w:szCs w:val="28"/>
        </w:rPr>
        <w:t>Общие понятия о регулировке кинескопов………………………….</w:t>
      </w:r>
      <w:r>
        <w:rPr>
          <w:b/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0" w:leader="none"/>
        </w:tabs>
        <w:spacing w:lineRule="auto" w:line="360"/>
        <w:ind w:left="1728" w:right="463" w:hanging="720"/>
        <w:jc w:val="left"/>
        <w:rPr>
          <w:sz w:val="28"/>
          <w:szCs w:val="28"/>
        </w:rPr>
      </w:pPr>
      <w:r>
        <w:rPr>
          <w:sz w:val="28"/>
          <w:szCs w:val="28"/>
        </w:rPr>
        <w:t>Регулировка баланса белого в кинескопах с дельтаобразным расположением ЭОП………………………………………………....</w:t>
      </w:r>
      <w:r>
        <w:rPr>
          <w:b/>
          <w:sz w:val="28"/>
          <w:szCs w:val="28"/>
        </w:rPr>
        <w:t>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0" w:leader="none"/>
        </w:tabs>
        <w:spacing w:lineRule="auto" w:line="360"/>
        <w:ind w:left="1728" w:right="463" w:hanging="720"/>
        <w:jc w:val="left"/>
        <w:rPr>
          <w:sz w:val="28"/>
          <w:szCs w:val="28"/>
        </w:rPr>
      </w:pPr>
      <w:r>
        <w:rPr>
          <w:sz w:val="28"/>
          <w:szCs w:val="28"/>
        </w:rPr>
        <w:t>Регулировка баланса белого в кинескопах с компланарным расположением ЭОП………………………………………………....</w:t>
      </w:r>
      <w:r>
        <w:rPr>
          <w:b/>
          <w:sz w:val="28"/>
          <w:szCs w:val="28"/>
        </w:rPr>
        <w:t>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0" w:leader="none"/>
        </w:tabs>
        <w:spacing w:lineRule="auto" w:line="360"/>
        <w:ind w:left="1728" w:right="463" w:hanging="720"/>
        <w:jc w:val="left"/>
        <w:rPr>
          <w:sz w:val="28"/>
          <w:szCs w:val="28"/>
        </w:rPr>
      </w:pPr>
      <w:r>
        <w:rPr>
          <w:sz w:val="28"/>
          <w:szCs w:val="28"/>
        </w:rPr>
        <w:t>Регулировки статического и динамического сведения и чистоты цвета кинескопов с компланарным расположением ЭОП………...</w:t>
      </w:r>
      <w:r>
        <w:rPr>
          <w:b/>
          <w:sz w:val="28"/>
          <w:szCs w:val="28"/>
        </w:rPr>
        <w:t>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0" w:leader="none"/>
        </w:tabs>
        <w:spacing w:lineRule="auto" w:line="360"/>
        <w:ind w:left="1728" w:right="463" w:hanging="720"/>
        <w:jc w:val="left"/>
        <w:rPr>
          <w:sz w:val="28"/>
          <w:szCs w:val="28"/>
        </w:rPr>
      </w:pPr>
      <w:r>
        <w:rPr>
          <w:sz w:val="28"/>
          <w:szCs w:val="28"/>
        </w:rPr>
        <w:t>Регулировка динамического сведения……………………………...</w:t>
      </w:r>
      <w:r>
        <w:rPr>
          <w:b/>
          <w:sz w:val="28"/>
          <w:szCs w:val="28"/>
        </w:rPr>
        <w:t>22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left="1008" w:right="463" w:hanging="648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..</w:t>
      </w:r>
      <w:r>
        <w:rPr>
          <w:b/>
          <w:sz w:val="28"/>
          <w:szCs w:val="28"/>
        </w:rPr>
        <w:t>25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left="1008" w:right="463" w:hanging="648"/>
        <w:jc w:val="left"/>
        <w:rPr/>
      </w:pPr>
      <w:r>
        <w:rPr>
          <w:sz w:val="28"/>
          <w:szCs w:val="28"/>
        </w:rPr>
        <w:t>Список используемой литературы…………………………………………….…</w:t>
      </w:r>
      <w:r>
        <w:rPr>
          <w:b/>
          <w:sz w:val="28"/>
          <w:szCs w:val="28"/>
        </w:rPr>
        <w:t>26</w:t>
      </w:r>
    </w:p>
    <w:sectPr>
      <w:headerReference w:type="default" r:id="rId2"/>
      <w:type w:val="nextPage"/>
      <w:pgSz w:w="11906" w:h="16838"/>
      <w:pgMar w:left="1134" w:right="425" w:gutter="0" w:header="364" w:top="671" w:footer="0" w:bottom="137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rPr>
        <w:sz w:val="16"/>
        <w:szCs w:val="16"/>
      </w:rPr>
    </w:pPr>
    <w:r>
      <w:rPr>
        <w:sz w:val="16"/>
        <w:szCs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-36195</wp:posOffset>
              </wp:positionV>
              <wp:extent cx="6649720" cy="10311130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9560" cy="10311120"/>
                        <a:chOff x="0" y="0"/>
                        <a:chExt cx="6649560" cy="1031112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649200" cy="1031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85000" y="9735840"/>
                          <a:ext cx="3822840" cy="56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-210308-11941-20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7840" y="10027440"/>
                          <a:ext cx="441360" cy="28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08"/>
                              <w:ind w:right="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7840" y="9735120"/>
                          <a:ext cx="441360" cy="29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0115640"/>
                          <a:ext cx="2384280" cy="18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08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8305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0"/>
                            <a:ext cx="54180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0"/>
                            <a:ext cx="3607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607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9936360"/>
                          <a:ext cx="2384280" cy="177840"/>
                        </a:xfrm>
                      </wpg:grpSpPr>
                      <wps:wsp>
                        <wps:cNvSpPr txBox="1"/>
                        <wps:spPr>
                          <a:xfrm>
                            <a:off x="2023920" y="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0"/>
                            <a:ext cx="54180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8305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9735120"/>
                          <a:ext cx="2384280" cy="200160"/>
                        </a:xfrm>
                      </wpg:grpSpPr>
                      <wps:wsp>
                        <wps:cNvSpPr txBox="1"/>
                        <wps:spPr>
                          <a:xfrm>
                            <a:off x="2023920" y="0"/>
                            <a:ext cx="360720" cy="20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0"/>
                            <a:ext cx="541800" cy="20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830520" cy="20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60720" cy="20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080" cy="20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0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4pt;margin-top:-2.85pt;width:523.6pt;height:811.9pt" coordorigin="-28,-57" coordsize="10472,16238">
              <v:rect id="shape_0" stroked="t" o:allowincell="f" style="position:absolute;left:-27;top:-57;width:10470;height:16236;mso-wrap-style:none;v-text-anchor:middle">
                <v:fill o:detectmouseclick="t" on="false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3728;top:15275;width:6019;height:8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-210308-11941-2007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  <v:shape id="shape_0" stroked="t" o:allowincell="f" style="position:absolute;left:9748;top:15734;width:694;height:4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08"/>
                        <w:ind w:right="11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  <v:shape id="shape_0" stroked="t" o:allowincell="f" style="position:absolute;left:9748;top:15274;width:694;height:458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  <v:group id="shape_0" style="position:absolute;left:-28;top:15873;width:3755;height:298">
                <v:shape id="shape_0" stroked="t" o:allowincell="f" style="position:absolute;left:-28;top:15873;width:454;height:29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97;top:15873;width:1307;height:29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04;top:15873;width:852;height:29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159;top:15873;width:567;height:29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8;top:15873;width:567;height:29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28;top:15591;width:3755;height:280">
                <v:shape id="shape_0" stroked="t" o:allowincell="f" style="position:absolute;left:3159;top:15591;width:56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04;top:15591;width:852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97;top:15591;width:130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8;top:15591;width:56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8;top:15591;width:4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28;top:15274;width:3755;height:315">
                <v:shape id="shape_0" stroked="t" o:allowincell="f" style="position:absolute;left:3159;top:15274;width:56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04;top:15274;width:85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97;top:15274;width:130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8;top:15274;width:56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8;top:15274;width:4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0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8"/>
        </w:tabs>
        <w:ind w:left="172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736"/>
        </w:tabs>
        <w:ind w:left="27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104"/>
        </w:tabs>
        <w:ind w:left="41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9216"/>
        </w:tabs>
        <w:ind w:left="9216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25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ЭР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07:00Z</dcterms:created>
  <dc:creator>teacher</dc:creator>
  <dc:description/>
  <cp:keywords/>
  <dc:language>en-US</dc:language>
  <cp:lastModifiedBy>User</cp:lastModifiedBy>
  <cp:lastPrinted>2005-04-18T09:28:00Z</cp:lastPrinted>
  <dcterms:modified xsi:type="dcterms:W3CDTF">2007-03-31T17:34:00Z</dcterms:modified>
  <cp:revision>31</cp:revision>
  <dc:subject/>
  <dc:title>    </dc:title>
</cp:coreProperties>
</file>