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16142" w:hRule="atLeast"/>
        </w:trPr>
        <w:tc>
          <w:tcPr>
            <w:tcW w:w="10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0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инистерство образования Российской Федерации</w:t>
            </w:r>
          </w:p>
          <w:p>
            <w:pPr>
              <w:pStyle w:val="TextBody"/>
              <w:spacing w:lineRule="auto" w:line="240"/>
              <w:rPr>
                <w:sz w:val="28"/>
              </w:rPr>
            </w:pPr>
            <w:r>
              <w:rPr/>
              <w:t>Российский государственный профессионально-педагогический университет</w:t>
            </w:r>
          </w:p>
          <w:p>
            <w:pPr>
              <w:pStyle w:val="Normal"/>
              <w:ind w:left="30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3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федра ТМ</w:t>
            </w:r>
          </w:p>
          <w:p>
            <w:pPr>
              <w:pStyle w:val="Normal"/>
              <w:ind w:left="30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/>
              <w:t xml:space="preserve">РАСЧЁТЫ МЕТАЛЛОРЕЖУЩИХ </w:t>
            </w:r>
          </w:p>
          <w:p>
            <w:pPr>
              <w:pStyle w:val="TextBodyIndent"/>
              <w:rPr/>
            </w:pPr>
            <w:r>
              <w:rPr/>
              <w:t>ИНСТРУМЕНТОВ</w:t>
            </w:r>
          </w:p>
          <w:p>
            <w:pPr>
              <w:pStyle w:val="Normal"/>
              <w:ind w:left="300" w:hanging="0"/>
              <w:jc w:val="center"/>
              <w:rPr>
                <w:sz w:val="32"/>
              </w:rPr>
            </w:pPr>
            <w:r>
              <w:rPr>
                <w:sz w:val="32"/>
              </w:rPr>
              <w:t>Расчётно-пояснительная записка к курсовому проекту</w:t>
            </w:r>
          </w:p>
          <w:p>
            <w:pPr>
              <w:pStyle w:val="Normal"/>
              <w:ind w:left="300" w:hanging="0"/>
              <w:jc w:val="center"/>
              <w:rPr>
                <w:sz w:val="32"/>
              </w:rPr>
            </w:pPr>
            <w:r>
              <w:rPr>
                <w:sz w:val="32"/>
              </w:rPr>
              <w:t>по дисциплине «Металлорежущий инструмент»</w:t>
            </w:r>
          </w:p>
          <w:p>
            <w:pPr>
              <w:pStyle w:val="Normal"/>
              <w:ind w:left="300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00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00" w:hanging="0"/>
              <w:jc w:val="center"/>
              <w:rPr/>
            </w:pPr>
            <w:r>
              <w:rPr>
                <w:sz w:val="40"/>
              </w:rPr>
              <w:t xml:space="preserve">Вариант </w:t>
            </w:r>
            <w:r>
              <w:rPr>
                <w:sz w:val="40"/>
                <w:lang w:val="en-US"/>
              </w:rPr>
              <w:t>112</w:t>
            </w:r>
          </w:p>
          <w:p>
            <w:pPr>
              <w:pStyle w:val="Normal"/>
              <w:ind w:left="81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18" w:hanging="0"/>
              <w:rPr>
                <w:sz w:val="32"/>
              </w:rPr>
            </w:pPr>
            <w:r>
              <w:rPr>
                <w:sz w:val="32"/>
              </w:rPr>
              <w:t>Выполнил</w:t>
            </w:r>
          </w:p>
          <w:p>
            <w:pPr>
              <w:pStyle w:val="Normal"/>
              <w:ind w:left="792" w:hanging="0"/>
              <w:rPr>
                <w:sz w:val="32"/>
              </w:rPr>
            </w:pPr>
            <w:r>
              <w:rPr>
                <w:sz w:val="32"/>
              </w:rPr>
              <w:t xml:space="preserve">студент группы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ind w:left="818" w:hanging="0"/>
              <w:rPr/>
            </w:pPr>
            <w:r>
              <w:rPr/>
              <w:t>Проверил</w:t>
            </w:r>
          </w:p>
          <w:p>
            <w:pPr>
              <w:pStyle w:val="Normal"/>
              <w:ind w:left="100" w:firstLine="708"/>
              <w:rPr>
                <w:sz w:val="32"/>
              </w:rPr>
            </w:pPr>
            <w:r>
              <w:rPr>
                <w:sz w:val="32"/>
              </w:rPr>
              <w:t>____________________                                      __________________</w:t>
            </w:r>
          </w:p>
          <w:p>
            <w:pPr>
              <w:pStyle w:val="Normal"/>
              <w:ind w:left="1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12"/>
        <w:gridCol w:w="101"/>
        <w:gridCol w:w="387"/>
        <w:gridCol w:w="98"/>
        <w:gridCol w:w="138"/>
        <w:gridCol w:w="3"/>
        <w:gridCol w:w="1183"/>
        <w:gridCol w:w="73"/>
        <w:gridCol w:w="797"/>
        <w:gridCol w:w="39"/>
        <w:gridCol w:w="540"/>
        <w:gridCol w:w="21"/>
        <w:gridCol w:w="3643"/>
        <w:gridCol w:w="281"/>
        <w:gridCol w:w="281"/>
        <w:gridCol w:w="281"/>
        <w:gridCol w:w="826"/>
        <w:gridCol w:w="580"/>
        <w:gridCol w:w="656"/>
      </w:tblGrid>
      <w:tr>
        <w:trPr>
          <w:trHeight w:val="13680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right="-8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ОДЕРЖАНИЕ</w:t>
            </w:r>
          </w:p>
          <w:p>
            <w:pPr>
              <w:pStyle w:val="Normal"/>
              <w:ind w:right="-8" w:firstLine="872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32"/>
              </w:rPr>
              <w:t>Стр.</w:t>
            </w:r>
          </w:p>
          <w:p>
            <w:pPr>
              <w:pStyle w:val="Normal"/>
              <w:ind w:right="-8" w:firstLine="872"/>
              <w:jc w:val="both"/>
              <w:rPr/>
            </w:pPr>
            <w:r>
              <w:rPr>
                <w:bCs/>
                <w:sz w:val="16"/>
              </w:rPr>
              <w:t xml:space="preserve">          </w:t>
            </w:r>
            <w:r>
              <w:rPr>
                <w:bCs/>
                <w:sz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ind w:firstLine="332"/>
              <w:rPr/>
            </w:pPr>
            <w:r>
              <w:rPr>
                <w:b/>
                <w:bCs/>
                <w:sz w:val="32"/>
              </w:rPr>
              <w:t xml:space="preserve">Выбор задания на курсовой проект </w:t>
            </w:r>
            <w:r>
              <w:rPr>
                <w:sz w:val="32"/>
              </w:rPr>
              <w:t xml:space="preserve">                                                  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-11430</wp:posOffset>
                      </wp:positionV>
                      <wp:extent cx="473075" cy="7896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789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5pt;height:621.75pt;mso-wrap-distance-left:9.05pt;mso-wrap-distance-right:9.05pt;mso-wrap-distance-top:0pt;mso-wrap-distance-bottom:0pt;margin-top:-0.9pt;mso-position-vertical-relative:text;margin-left:4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ind w:firstLine="33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ind w:left="332" w:hanging="0"/>
              <w:rPr/>
            </w:pPr>
            <w:r>
              <w:rPr>
                <w:b/>
                <w:bCs/>
                <w:sz w:val="32"/>
              </w:rPr>
              <w:t xml:space="preserve">1. Проектирование шестигранной протяжки   </w:t>
            </w:r>
            <w:r>
              <w:rPr>
                <w:sz w:val="32"/>
              </w:rPr>
              <w:t xml:space="preserve">                                  5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. Исходные данные                                                                       5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2. Диаметр отверстия в заготовке                                                 6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3. Величина подачи на зуб                                                             6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4. Шаг режущих зубьев                                                                  6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5. Глубина стружечных канавок                                                    7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/>
            </w:pPr>
            <w:r>
              <w:rPr>
                <w:sz w:val="32"/>
              </w:rPr>
              <w:t>1.6. Передние углы γ</w:t>
            </w:r>
            <w:r>
              <w:rPr>
                <w:sz w:val="32"/>
                <w:vertAlign w:val="superscript"/>
              </w:rPr>
              <w:t>°</w:t>
            </w:r>
            <w:r>
              <w:rPr>
                <w:sz w:val="32"/>
              </w:rPr>
              <w:t xml:space="preserve"> всех зубьев протяжки                                   8 </w:t>
            </w:r>
          </w:p>
          <w:p>
            <w:pPr>
              <w:pStyle w:val="Normal"/>
              <w:ind w:left="692" w:hanging="0"/>
              <w:jc w:val="both"/>
              <w:rPr>
                <w:sz w:val="32"/>
              </w:rPr>
            </w:pPr>
            <w:r>
              <w:rPr>
                <w:sz w:val="32"/>
              </w:rPr>
              <w:t>1.7. Задние углы                                                                                  8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8. Остальные размеры профиля зубьев и стружечных канавок. 8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9. Размеры хвостовика                                                                     9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 xml:space="preserve">1.10. Суммарная сила резания                                                            10 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1. Проверка протяжки на прочность                                            10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2. Диаметр последнего режущего зуба                                        11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3. Количество запасных зубьев                                                    11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4. Таблица диаметров зубьев                                                        11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5. Стружкоделительные канавки                                                  12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6. Размеры передней направляющей                                           12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7. Размеры направляющего конуса                                              13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1.18. Размеры задней направляющей                                                13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ind w:left="352" w:hanging="0"/>
              <w:rPr/>
            </w:pPr>
            <w:r>
              <w:rPr>
                <w:b/>
                <w:bCs/>
                <w:sz w:val="32"/>
              </w:rPr>
              <w:t>2. Проектирование червячной шлицевой резьбы</w:t>
            </w:r>
            <w:r>
              <w:rPr>
                <w:sz w:val="32"/>
              </w:rPr>
              <w:t xml:space="preserve">                            14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1. Исходные данные                                                                        14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 Расчётные размеры шлицевого вала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1. Расчётный наружный диаметр   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2. Расчётный малый диаметр         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3. Расчётная ширина шлица           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4. Диаметр начальной окружности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5. Радиус начальной окружности   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6. Синус угла профиля                                                                 15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2.7. Угол профиля шлица                                                                16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left="692" w:hanging="0"/>
              <w:rPr>
                <w:sz w:val="32"/>
              </w:rPr>
            </w:pPr>
            <w:r>
              <w:rPr>
                <w:sz w:val="32"/>
              </w:rPr>
              <w:t>2.3. Радиус и координаты центра заменяющей окружности          16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1592" w:leader="none"/>
              </w:tabs>
              <w:ind w:left="87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0 ПЗ</w:t>
            </w:r>
          </w:p>
        </w:tc>
      </w:tr>
      <w:tr>
        <w:trPr>
          <w:trHeight w:val="284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Изм</w:t>
            </w:r>
          </w:p>
        </w:tc>
        <w:tc>
          <w:tcPr>
            <w:tcW w:w="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3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5" w:right="-94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4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ind w:left="-112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уков Е.В.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Пояснительная записка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4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96" w:hanging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ППУ</w:t>
            </w:r>
          </w:p>
          <w:p>
            <w:pPr>
              <w:pStyle w:val="Normal"/>
              <w:jc w:val="center"/>
              <w:rPr/>
            </w:pPr>
            <w:r>
              <w:rPr/>
              <w:t>Группа ЗТО-202С</w:t>
            </w:r>
          </w:p>
        </w:tc>
      </w:tr>
      <w:tr>
        <w:trPr>
          <w:trHeight w:val="284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right="-308" w:hanging="0"/>
              <w:rPr/>
            </w:pPr>
            <w:r>
              <w:rPr/>
              <w:t>Н.конт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08" w:right="-223" w:hanging="60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тв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6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92" w:leader="none"/>
                <w:tab w:val="left" w:pos="1592" w:leader="none"/>
              </w:tabs>
              <w:snapToGrid w:val="false"/>
              <w:ind w:left="872" w:hanging="0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222250</wp:posOffset>
                      </wp:positionV>
                      <wp:extent cx="679450" cy="9138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913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719.6pt;mso-wrap-distance-left:9.05pt;mso-wrap-distance-right:9.05pt;mso-wrap-distance-top:0pt;mso-wrap-distance-bottom:0pt;margin-top:17.5pt;mso-position-vertical-relative:text;margin-left:45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1592" w:leader="none"/>
              </w:tabs>
              <w:ind w:left="872" w:hanging="0"/>
              <w:rPr>
                <w:sz w:val="32"/>
              </w:rPr>
            </w:pPr>
            <w:r>
              <w:rPr>
                <w:sz w:val="32"/>
              </w:rPr>
              <w:t>2.3.1. Высота профиля зуба                                                               16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1592" w:leader="none"/>
              </w:tabs>
              <w:ind w:left="872" w:hanging="0"/>
              <w:rPr/>
            </w:pPr>
            <w:r>
              <w:rPr>
                <w:sz w:val="32"/>
              </w:rPr>
              <w:t>2.3.2. Ординаты точек А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А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                                                    16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1592" w:leader="none"/>
              </w:tabs>
              <w:ind w:left="872" w:hanging="0"/>
              <w:rPr/>
            </w:pPr>
            <w:r>
              <w:rPr>
                <w:sz w:val="32"/>
              </w:rPr>
              <w:t>2.3.3. Угол поворота заготовок вала φ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φ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при </w:t>
            </w:r>
          </w:p>
          <w:p>
            <w:pPr>
              <w:pStyle w:val="Normal"/>
              <w:ind w:left="74" w:right="147" w:firstLine="898"/>
              <w:jc w:val="both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 xml:space="preserve">соответствующих ординатах 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/>
            </w:pPr>
            <w:r>
              <w:rPr>
                <w:sz w:val="32"/>
              </w:rPr>
              <w:t>2.3.4. Абсциссы точек А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А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                                                          7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3.5. Абсцисса центра заменяющей окружности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3.6. Ордината центра заменяющей окружности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3.7. Радиус заменяющей окружности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 Расчёт остальных размеров профиля фрезы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. Шаг витков по нормали                                                           17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2. Толщина зуба фрезы по начальной прямой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3. Высота кривого участка усиков  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4. Общая высота усиков                   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5. Ширина канавки по дну впадины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6. Угол фаски у основания профиля зуба                                  19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7. Ширина вершины усика               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4.8. Угол усика                                     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9. Передний угол у чистовых фрез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0. Наружный диаметр фрезы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1. Диаметр буртиков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2. Ширина буртиков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3. Диаметр отверстия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4. Диаметр расточки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5. Длина фрезы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6. Длина расточки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7. Число винтовых стружечных канавок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8. Величина затылования шлифованной части зуба            20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19. Величина дополнительного затылования                         21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0. Длина шлифованной части зуба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1. Угол профиля стружечной канавки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2. Радиус дна стружечной канавки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3. Глубина стружечной канавки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4. Средний расчетный диаметр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5. Угол подъема витков профиля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6. Шаг витков по оси фрезы                                                   21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7. Шаг винтовых стружечных канавок                                  22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8. Угол наклона винтовых стружечных канавок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2.4.29. Размеры шпоночного паза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4" w:right="147" w:firstLine="89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4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0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889625</wp:posOffset>
                      </wp:positionH>
                      <wp:positionV relativeFrom="paragraph">
                        <wp:posOffset>222250</wp:posOffset>
                      </wp:positionV>
                      <wp:extent cx="571500" cy="3740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74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94.5pt;mso-wrap-distance-left:9.05pt;mso-wrap-distance-right:9.05pt;mso-wrap-distance-top:0pt;mso-wrap-distance-bottom:0pt;margin-top:17.5pt;mso-position-vertical-relative:text;margin-left:46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4" w:right="147" w:firstLine="89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Проектирование фасонного резца                                        23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1. Исходные данные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 Расчетная схема для определения размеров профиля.       23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1. Расчетные размеры детали                                                  23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2. Дополнительные режущие кромки                                      24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3. Основные размеры резца                                                      25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4. Передний угол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3.2.5. Задний угол                                                                               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6. Угол скоса передней поверхности                                       26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7. Коррекционный расчет профиля резца                                 26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(профилирование)</w:t>
            </w:r>
          </w:p>
          <w:p>
            <w:pPr>
              <w:pStyle w:val="Normal"/>
              <w:ind w:left="74" w:right="147" w:firstLine="898"/>
              <w:jc w:val="both"/>
              <w:rPr>
                <w:sz w:val="32"/>
              </w:rPr>
            </w:pPr>
            <w:r>
              <w:rPr>
                <w:sz w:val="32"/>
              </w:rPr>
              <w:t>3.2.8. Результаты графического профилирования                         27</w:t>
            </w:r>
          </w:p>
          <w:p>
            <w:pPr>
              <w:pStyle w:val="Normal"/>
              <w:ind w:left="74" w:right="147" w:firstLine="898"/>
              <w:jc w:val="both"/>
              <w:rPr>
                <w:sz w:val="28"/>
              </w:rPr>
            </w:pPr>
            <w:r>
              <w:rPr>
                <w:sz w:val="32"/>
              </w:rPr>
              <w:t>3.2.9. Отклонения размеров</w:t>
            </w:r>
          </w:p>
          <w:p>
            <w:pPr>
              <w:pStyle w:val="Normal"/>
              <w:ind w:left="74" w:right="147" w:firstLine="89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74" w:right="147" w:firstLine="89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Литература        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0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40"/>
              </w:rPr>
            </w:pPr>
            <w:r>
              <w:rPr>
                <w:b/>
                <w:bCs/>
                <w:sz w:val="40"/>
              </w:rPr>
              <w:t>Выбор задания на курсовой проект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  <w:t>Выбор варианта задание на курсовое проектирование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  <w:t>Первая цифра шифра – последняя цифра номера зачётной книжки в моём случае 011401. Последняя цифра 1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  <w:t>Вторая цифра шифра – цифра, соответствующая первой букве фамилии - Гуков, что соответствует цифре 1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  <w:t>Третья цифра шифра – цифра, соответствующая первой букве полного имени – Евгений, что соответствует цифре 2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  <w:t>Выбираю задание на курсовой проект по варианту 112.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. Проектирование шестигранной протяжки</w:t>
            </w:r>
          </w:p>
          <w:p>
            <w:pPr>
              <w:pStyle w:val="Normal"/>
              <w:spacing w:lineRule="auto" w:line="360"/>
              <w:ind w:left="74" w:right="147" w:firstLine="898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74" w:right="147" w:firstLine="898"/>
              <w:jc w:val="right"/>
              <w:rPr>
                <w:sz w:val="28"/>
              </w:rPr>
            </w:pPr>
            <w:r>
              <w:rPr>
                <w:sz w:val="28"/>
              </w:rPr>
              <w:t>Таблица 1.1</w:t>
            </w:r>
          </w:p>
          <w:tbl>
            <w:tblPr>
              <w:tblW w:w="10102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4140"/>
              <w:gridCol w:w="720"/>
              <w:gridCol w:w="900"/>
              <w:gridCol w:w="900"/>
              <w:gridCol w:w="900"/>
              <w:gridCol w:w="1440"/>
              <w:gridCol w:w="749"/>
            </w:tblGrid>
            <w:tr>
              <w:trPr/>
              <w:tc>
                <w:tcPr>
                  <w:tcW w:w="4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нные по первой цифре шифра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нные по второй цифре шифра</w:t>
                  </w:r>
                </w:p>
              </w:tc>
              <w:tc>
                <w:tcPr>
                  <w:tcW w:w="30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нные по второй цифре шифра</w:t>
                  </w:r>
                </w:p>
              </w:tc>
            </w:tr>
            <w:tr>
              <w:trPr/>
              <w:tc>
                <w:tcPr>
                  <w:tcW w:w="3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держание задания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88" w:right="-6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меры, мм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73" w:right="-10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териал детали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1" w:leader="none"/>
                    </w:tabs>
                    <w:spacing w:lineRule="auto" w:line="360"/>
                    <w:ind w:left="-113" w:right="-9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σ</w:t>
                  </w:r>
                  <w:r>
                    <w:rPr>
                      <w:sz w:val="28"/>
                      <w:vertAlign w:val="subscript"/>
                    </w:rPr>
                    <w:t>в</w:t>
                  </w:r>
                  <w:r>
                    <w:rPr>
                      <w:sz w:val="28"/>
                    </w:rPr>
                    <w:t>, Н/мм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L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3790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проектировать протяжку для обработки 6-гранного отверстия:</w:t>
                  </w:r>
                </w:p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78000" cy="158369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" t="-30" r="-2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8000" cy="1583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Чугун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b/>
                <w:bCs/>
                <w:sz w:val="28"/>
              </w:rPr>
              <w:t>1.1. Диаметр отверстия в заготовке</w:t>
            </w:r>
            <w:r>
              <w:rPr>
                <w:sz w:val="28"/>
              </w:rPr>
              <w:t>, подготовленной под протягивание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 А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,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22 мм; А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=0,4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припуск на диаметр, срезаемый цилиндрической частью протяжки. Рекомендуется с целью уменьшения припуска при двухинструментальной обработки отверстия (сверло, зенкер)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22-0,4=21,6 мм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b/>
                <w:bCs/>
                <w:sz w:val="28"/>
              </w:rPr>
              <w:t xml:space="preserve">1.2. Величина подачи на зуб </w:t>
            </w:r>
            <w:r>
              <w:rPr>
                <w:b/>
                <w:bCs/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выбираем с учётом количества ступеней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Ступеней – 3. 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0,05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, где ξ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– коэффициент увеличения подачи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ξ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, 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,98, 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3,55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,98*0,05 = 0,1 мм/зуб;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3,55*0,05 = 0,13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Диаметры последних зубьев ступеней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– диаметр последней ступени,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– коэффициент. η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,023, η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,058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,023*22 = 22,51 мм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,058*22 = 23,28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.3. Шаг режущих зубьев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о шаг режущих зубьев определяется по формуле: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ед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– длина протягиваемого отверстия, мм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</m:oMath>
            <w:r>
              <w:rPr>
                <w:sz w:val="28"/>
              </w:rPr>
              <w:t>мм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найденной величине шага определим максимальное число одновременно работающих зубьев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личина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должна соответствовать условию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28/7,937 = 3,5277 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принимаем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4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точним шаг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по формуле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 28/4-0,1 = 7,5 м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 xml:space="preserve">Окончательно принимаем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 7,5 м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4. Глубина стружечных канавок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учётом размещения в них стружки, глубина стружечных канавок определяется: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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oMath>
            <w:r>
              <w:rPr>
                <w:sz w:val="28"/>
              </w:rPr>
              <w:t>, где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а – на предпоследней ступени  а=0,1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К – коэффициент заполнения стружечных канавок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К = 2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Округляем в большую сторону кратно 0,5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3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28515" cy="29140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8515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унок 1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b/>
                <w:bCs/>
                <w:sz w:val="28"/>
              </w:rPr>
              <w:t>1.5. Передние углы γ</w:t>
            </w:r>
            <w:r>
              <w:rPr>
                <w:b/>
                <w:bCs/>
                <w:sz w:val="28"/>
                <w:vertAlign w:val="superscript"/>
              </w:rPr>
              <w:t>°</w:t>
            </w:r>
            <w:r>
              <w:rPr>
                <w:b/>
                <w:bCs/>
                <w:sz w:val="28"/>
              </w:rPr>
              <w:t xml:space="preserve"> всех зубьев протяжки</w:t>
            </w:r>
            <w:r>
              <w:rPr>
                <w:sz w:val="28"/>
              </w:rPr>
              <w:t xml:space="preserve"> в зависимости от материала заготовки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ринимаем: γ = 7°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6. Задние углы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 режущих зубьев α = 3˚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 2 … 3 последних режущих зубьев (переходных) α = 2˚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 калибрующих зубьев α = 1˚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7. Остальные размеры профиля зубьев и стружечных канавок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 = (0,3 – 0,35) t       g = 0,3*7,5=2,2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 = (0,5 – 0,6) h         r = 0,5*3=1,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 = (0,65 – 0,8) t       R = 0,8*7,5=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Номинальный размер по граням зуба протяжки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аибольший предельный размер по граням обработанного отверстия детали;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  <w:t>δ – величина разбивки отверстия, для учебного расчёта принимаем δ = 0,005 мм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22 Н12 – 0,005 = 21,21-0,005=22,20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редельные отклонения диаметра калибрующих зубьев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ерхнее предельное отклонение – 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Нижнее предельное отклонение: 1/3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/3*0,21= -0,07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Ширина ленточек 0.8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firstLine="79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-108" w:firstLine="792"/>
              <w:jc w:val="both"/>
              <w:rPr/>
            </w:pPr>
            <w:r>
              <w:rPr>
                <w:b/>
                <w:bCs/>
                <w:sz w:val="28"/>
              </w:rPr>
              <w:t>1.8. Размеры хвостовика</w:t>
            </w:r>
            <w:r>
              <w:rPr>
                <w:sz w:val="28"/>
              </w:rPr>
              <w:t xml:space="preserve"> для протяжек выполняются по ГОСТ 4044-70</w:t>
            </w:r>
          </w:p>
          <w:p>
            <w:pPr>
              <w:pStyle w:val="Normal"/>
              <w:spacing w:lineRule="auto" w:line="360"/>
              <w:ind w:right="-108" w:firstLine="792"/>
              <w:jc w:val="both"/>
              <w:rPr/>
            </w:pPr>
            <w:r>
              <w:rPr>
                <w:sz w:val="28"/>
              </w:rPr>
              <w:t xml:space="preserve">Хвостовик выбираем с соблюдением условия: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</w:p>
          <w:p>
            <w:pPr>
              <w:pStyle w:val="Normal"/>
              <w:spacing w:lineRule="auto" w:line="360"/>
              <w:ind w:right="-108" w:firstLine="792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right="-108" w:firstLine="792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right="-108" w:firstLine="792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right="-108" w:firstLine="252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02705" cy="40951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2705" cy="409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8" w:firstLine="18"/>
              <w:jc w:val="center"/>
              <w:rPr>
                <w:sz w:val="28"/>
              </w:rPr>
            </w:pPr>
            <w:r>
              <w:rPr>
                <w:sz w:val="28"/>
              </w:rPr>
              <w:t>Рисунок 2</w:t>
            </w:r>
          </w:p>
          <w:p>
            <w:pPr>
              <w:pStyle w:val="Normal"/>
              <w:spacing w:lineRule="auto" w:line="360"/>
              <w:ind w:right="18" w:firstLine="1012"/>
              <w:jc w:val="right"/>
              <w:rPr/>
            </w:pPr>
            <w:r>
              <w:rPr/>
              <w:t>Таблица 2</w:t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856"/>
              <w:gridCol w:w="857"/>
              <w:gridCol w:w="857"/>
              <w:gridCol w:w="857"/>
              <w:gridCol w:w="857"/>
              <w:gridCol w:w="857"/>
              <w:gridCol w:w="857"/>
              <w:gridCol w:w="857"/>
              <w:gridCol w:w="857"/>
              <w:gridCol w:w="857"/>
              <w:gridCol w:w="857"/>
            </w:tblGrid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</w:rPr>
                    <w:t>1</w:t>
                  </w:r>
                  <w:r>
                    <w:rPr>
                      <w:sz w:val="20"/>
                    </w:rPr>
                    <w:t xml:space="preserve"> (пред. откл. по е8)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</w:rPr>
                    <w:t>2</w:t>
                  </w:r>
                  <w:r>
                    <w:rPr>
                      <w:sz w:val="20"/>
                    </w:rPr>
                    <w:t xml:space="preserve"> (пред. откл. по с11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</w:rPr>
                    <w:t>4</w:t>
                  </w:r>
                  <w:r>
                    <w:rPr>
                      <w:sz w:val="20"/>
                    </w:rPr>
                    <w:t xml:space="preserve"> (пред. откл. –0,5</w:t>
                  </w:r>
                </w:p>
                <w:p>
                  <w:pPr>
                    <w:pStyle w:val="Normal"/>
                    <w:ind w:right="1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1,0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6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c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9" w:right="-100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Площадь по сечению размера </w:t>
                  </w: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</w:rPr>
                    <w:t>2</w:t>
                  </w:r>
                  <w:r>
                    <w:rPr>
                      <w:sz w:val="20"/>
                    </w:rPr>
                    <w:t xml:space="preserve"> ,мм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.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76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9. Суммарная сила резания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 общем виде эмпирическая формула для определения силы резания при протягивании имеет вид: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где С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 xml:space="preserve"> – постоянная величина зависящая от свойств обрабатываемого материала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 xml:space="preserve"> = 147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– показатель степени при величине подачи,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= 0,73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γ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28"/>
              </w:rPr>
              <w:t xml:space="preserve"> – поправочные коэффициенты, учитывающие влияние переднего угла, состава СОЖ, степени износа зубьев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γ</w:t>
            </w:r>
            <w:r>
              <w:rPr>
                <w:sz w:val="28"/>
                <w:lang w:val="en-US"/>
              </w:rPr>
              <w:t xml:space="preserve"> = 1,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= 1,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28"/>
                <w:lang w:val="en-US"/>
              </w:rPr>
              <w:t xml:space="preserve"> = 1,0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Р = 1470*0,05</w:t>
            </w:r>
            <w:r>
              <w:rPr>
                <w:sz w:val="28"/>
                <w:vertAlign w:val="superscript"/>
              </w:rPr>
              <w:t>0,73</w:t>
            </w:r>
            <w:r>
              <w:rPr>
                <w:sz w:val="28"/>
              </w:rPr>
              <w:t>*3,14*22*4*1*1*1 =45601 Н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  <w:bCs/>
              </w:rPr>
              <w:t>1.10.Проверка протяжки на прочность</w:t>
            </w:r>
            <w:r>
              <w:rPr/>
              <w:t xml:space="preserve"> по найденной силе резания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ловие прочности протяжки: 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oMath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ос</w:t>
            </w:r>
            <w:r>
              <w:rPr>
                <w:sz w:val="28"/>
              </w:rPr>
              <w:t xml:space="preserve"> – площадь опасного сечения, 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[σ] – допускаемое напряжение, при изготовлении протяжки из быстрорежущей стали следует принимать [σ] = 350 Н/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Опасным сечением протяжки может быть канавка хвостовика (диаметр сечения -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, либо первая стружечная канавка, диаметр которой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ск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2</w:t>
            </w:r>
            <w:r>
              <w:rPr>
                <w:sz w:val="28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21,6 мм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ск1</w:t>
            </w:r>
            <w:r>
              <w:rPr>
                <w:sz w:val="28"/>
              </w:rPr>
              <w:t xml:space="preserve"> = 21,6 – 2*3 = 15,6 мм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Опасным является наименьшее сечение: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5 с11= </w:t>
            </w:r>
            <w:r>
              <w:rPr>
                <w:sz w:val="32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</m:sup>
              </m:sSubSup>
            </m:oMath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мм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ос</w:t>
            </w:r>
            <w:r>
              <w:rPr>
                <w:sz w:val="28"/>
              </w:rPr>
              <w:t xml:space="preserve"> = π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4 = 3,14*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4 = 176 м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45601/176 ≤ 350 Н/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259 &lt; 350 Н/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  <w:t>Проверка показала, что протяжка по найденной силе резания прочная.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b/>
                <w:bCs/>
                <w:sz w:val="28"/>
              </w:rPr>
              <w:t xml:space="preserve">1.11. Диаметр последнего режущего зуба 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pz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, где Δ – величина притупления уголков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Δ = 0,1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2 Определим количество запасных зубьев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Принимаем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зап</w:t>
            </w:r>
            <w:r>
              <w:rPr>
                <w:sz w:val="28"/>
              </w:rPr>
              <w:t xml:space="preserve"> = 3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3. Таблица диаметров зубьев.</w:t>
            </w:r>
          </w:p>
          <w:p>
            <w:pPr>
              <w:pStyle w:val="Normal"/>
              <w:spacing w:lineRule="auto" w:line="360"/>
              <w:ind w:firstLine="972"/>
              <w:jc w:val="right"/>
              <w:rPr/>
            </w:pPr>
            <w:r>
              <w:rPr/>
              <w:t xml:space="preserve">Таблица 3 </w:t>
            </w:r>
          </w:p>
          <w:tbl>
            <w:tblPr>
              <w:tblW w:w="10236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540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332"/>
              <w:gridCol w:w="72"/>
              <w:gridCol w:w="404"/>
              <w:gridCol w:w="404"/>
              <w:gridCol w:w="380"/>
              <w:gridCol w:w="24"/>
              <w:gridCol w:w="404"/>
              <w:gridCol w:w="404"/>
              <w:gridCol w:w="404"/>
            </w:tblGrid>
            <w:tr>
              <w:trPr>
                <w:trHeight w:val="79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тупени</w:t>
                  </w:r>
                </w:p>
              </w:tc>
              <w:tc>
                <w:tcPr>
                  <w:tcW w:w="444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Первая ступень</w:t>
                  </w:r>
                </w:p>
              </w:tc>
              <w:tc>
                <w:tcPr>
                  <w:tcW w:w="16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Вторая ступень</w:t>
                  </w:r>
                </w:p>
              </w:tc>
              <w:tc>
                <w:tcPr>
                  <w:tcW w:w="3636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Третья ступень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α</w:t>
                  </w:r>
                </w:p>
              </w:tc>
              <w:tc>
                <w:tcPr>
                  <w:tcW w:w="720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3˚</w:t>
                  </w:r>
                </w:p>
              </w:tc>
              <w:tc>
                <w:tcPr>
                  <w:tcW w:w="1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2˚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1˚</w:t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ед. отклонение</w:t>
                  </w:r>
                </w:p>
              </w:tc>
              <w:tc>
                <w:tcPr>
                  <w:tcW w:w="444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/>
                  </w:pPr>
                  <w:r>
                    <w:rPr/>
                    <w:t>-0,02</w:t>
                  </w:r>
                </w:p>
              </w:tc>
              <w:tc>
                <w:tcPr>
                  <w:tcW w:w="525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16"/>
                    </w:rPr>
                  </w:pPr>
                  <w:r>
                    <w:rPr/>
                    <w:t>-0,03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Диаметр </w:t>
                  </w:r>
                  <w:r>
                    <w:rPr>
                      <w:sz w:val="20"/>
                      <w:lang w:val="en-US"/>
                    </w:rPr>
                    <w:t>d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6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7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8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9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0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1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2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3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4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5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5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7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9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1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28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64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,00</w:t>
                  </w:r>
                </w:p>
              </w:tc>
              <w:tc>
                <w:tcPr>
                  <w:tcW w:w="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,36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,72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,08</w:t>
                  </w:r>
                </w:p>
              </w:tc>
              <w:tc>
                <w:tcPr>
                  <w:tcW w:w="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,44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,55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,55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,55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зуба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81" w:right="-9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Диаметр каждого последующего зуба ступени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d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+(i-1)2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1 ступень: а = 0,05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2 ступень: а = 0,1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3 ступень: а = 0,18 мм/зуб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Диаметр последнего режущего зуба должен быть равен диаметру калибрующих зубьев.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.14 Форма, размеры, количество и расположение стружкоделительных канавок.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ол профиля канавки: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8"/>
              </w:rPr>
              <w:t>= 9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Ширина канавки: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= 1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Радиус дна канавки: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</w:rPr>
              <w:t xml:space="preserve"> = 0,3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Угол наклона канавки: α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4˚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Шаг канавки: 5 мм</w:t>
            </w:r>
          </w:p>
          <w:p>
            <w:pPr>
              <w:pStyle w:val="2"/>
              <w:spacing w:lineRule="auto" w:line="240"/>
              <w:ind w:left="252" w:firstLine="720"/>
              <w:rPr/>
            </w:pPr>
            <w:r>
              <w:rPr/>
              <w:t>На прерывистых зубьях канавки располагаем на расстоянии не менее 2 мм от края (угла) кромки и не более 8 мм. Канавки располагаются в шахматном порядке.</w:t>
            </w:r>
          </w:p>
          <w:p>
            <w:pPr>
              <w:pStyle w:val="Normal"/>
              <w:spacing w:lineRule="auto" w:line="360"/>
              <w:ind w:left="252"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калибрующих зубьях канавок нет.</w:t>
            </w:r>
          </w:p>
          <w:p>
            <w:pPr>
              <w:pStyle w:val="Normal"/>
              <w:spacing w:lineRule="auto" w:line="360"/>
              <w:ind w:left="252" w:firstLine="72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канавок для круглых зубьев:</w:t>
            </w:r>
          </w:p>
          <w:p>
            <w:pPr>
              <w:pStyle w:val="Normal"/>
              <w:spacing w:lineRule="auto" w:line="360"/>
              <w:ind w:left="25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  <w:p>
            <w:pPr>
              <w:pStyle w:val="Normal"/>
              <w:spacing w:lineRule="auto" w:line="360"/>
              <w:ind w:left="252" w:firstLine="720"/>
              <w:jc w:val="both"/>
              <w:rPr/>
            </w:pPr>
            <w:r>
              <w:rPr>
                <w:sz w:val="28"/>
              </w:rPr>
              <w:t xml:space="preserve">Принимаем </w:t>
            </w:r>
            <w:r>
              <w:rPr>
                <w:sz w:val="28"/>
                <w:lang w:val="en-US"/>
              </w:rPr>
              <w:t>Zc</w:t>
            </w:r>
            <w:r>
              <w:rPr>
                <w:sz w:val="28"/>
              </w:rPr>
              <w:t xml:space="preserve"> =12</w:t>
            </w:r>
          </w:p>
          <w:p>
            <w:pPr>
              <w:pStyle w:val="Normal"/>
              <w:spacing w:lineRule="auto" w:line="360"/>
              <w:ind w:left="25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5. Размеры передней направляющей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ротяжка с круглым хвостовиком значит передняя направляющая цилиндрическая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п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21,6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7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Длин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пн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= 28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80865" cy="18859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унок 3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017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6. Определить размеры направляющего конуса. (см. рис 3)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Длин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нк</w:t>
            </w:r>
            <w:r>
              <w:rPr>
                <w:sz w:val="28"/>
              </w:rPr>
              <w:t xml:space="preserve"> = 10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гол конуса (справочный размер)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>нк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arctg</w:t>
            </w:r>
            <w:r>
              <w:rPr>
                <w:sz w:val="28"/>
              </w:rPr>
              <w:t xml:space="preserve"> (21,6-20)/2*10 = 5˚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7. Определить размеры задней направляющей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Задняя направляющая выполняется 6-гранного сечения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Размер по граням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= 22,20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зн</w:t>
            </w:r>
            <w:r>
              <w:rPr>
                <w:sz w:val="28"/>
              </w:rPr>
              <w:t xml:space="preserve"> – определяется путем округления диаметра последних зубьев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pz</w:t>
            </w:r>
            <w:r>
              <w:rPr>
                <w:sz w:val="28"/>
              </w:rPr>
              <w:t xml:space="preserve"> до меньшего целого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pz</w:t>
            </w:r>
            <w:r>
              <w:rPr>
                <w:sz w:val="28"/>
              </w:rPr>
              <w:t xml:space="preserve"> = 25,55 мм; =&gt;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зн</w:t>
            </w:r>
            <w:r>
              <w:rPr>
                <w:sz w:val="28"/>
              </w:rPr>
              <w:t xml:space="preserve"> = 25 мм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Длина задней направляющей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зн</w:t>
            </w:r>
            <w:r>
              <w:rPr>
                <w:sz w:val="28"/>
              </w:rPr>
              <w:t xml:space="preserve"> = 22 м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33115" cy="27901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унок 4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1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872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. Проектирование червячной шлицевой фрез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1. Исходные данные</w:t>
            </w:r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sz w:val="28"/>
              </w:rPr>
            </w:pPr>
            <w:r>
              <w:rPr>
                <w:sz w:val="28"/>
              </w:rPr>
              <w:t>Спроектировать червячную фрезу для нарезания шлицев на шлицевом вал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Таблица 2.1 </w:t>
            </w:r>
          </w:p>
          <w:tbl>
            <w:tblPr>
              <w:tblW w:w="10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2373"/>
              <w:gridCol w:w="2374"/>
              <w:gridCol w:w="2374"/>
              <w:gridCol w:w="2374"/>
            </w:tblGrid>
            <w:tr>
              <w:trPr/>
              <w:tc>
                <w:tcPr>
                  <w:tcW w:w="102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нные по первой цифре шифра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п/п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Центрирующий диаметр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ельные отклонения на </w:t>
                  </w:r>
                  <w:r>
                    <w:rPr>
                      <w:sz w:val="28"/>
                      <w:lang w:val="en-US"/>
                    </w:rPr>
                    <w:t>d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ельные отклонения на </w:t>
                  </w:r>
                  <w:r>
                    <w:rPr>
                      <w:sz w:val="28"/>
                      <w:lang w:val="en-US"/>
                    </w:rPr>
                    <w:t>D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ельные отклонения на </w:t>
                  </w:r>
                  <w:r>
                    <w:rPr>
                      <w:sz w:val="28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1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d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h9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a1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sz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Таблица 2.2</w:t>
            </w:r>
          </w:p>
          <w:tbl>
            <w:tblPr>
              <w:tblW w:w="10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35"/>
              <w:gridCol w:w="1935"/>
              <w:gridCol w:w="1935"/>
              <w:gridCol w:w="1935"/>
              <w:gridCol w:w="1935"/>
            </w:tblGrid>
            <w:tr>
              <w:trPr/>
              <w:tc>
                <w:tcPr>
                  <w:tcW w:w="102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нные по оставшейся двухзначной части шифра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п/п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Число шлицев </w:t>
                  </w:r>
                  <w:r>
                    <w:rPr>
                      <w:sz w:val="28"/>
                      <w:lang w:val="en-US"/>
                    </w:rPr>
                    <w:t>n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d</w:t>
                  </w:r>
                  <w:r>
                    <w:rPr>
                      <w:sz w:val="28"/>
                    </w:rPr>
                    <w:t>, мм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D</w:t>
                  </w:r>
                  <w:r>
                    <w:rPr>
                      <w:sz w:val="28"/>
                    </w:rPr>
                    <w:t>, мм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b</w:t>
                  </w:r>
                  <w:r>
                    <w:rPr>
                      <w:sz w:val="28"/>
                    </w:rPr>
                    <w:t>, мм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, мм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12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4</w:t>
                  </w:r>
                  <w:r>
                    <w:rPr>
                      <w:sz w:val="28"/>
                      <w:lang w:val="en-US"/>
                    </w:rPr>
                    <w:t>6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5</w:t>
                  </w:r>
                  <w:r>
                    <w:rPr>
                      <w:sz w:val="28"/>
                      <w:lang w:val="en-US"/>
                    </w:rPr>
                    <w:t>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72" w:right="1585" w:hanging="0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46400" cy="22733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59460</wp:posOffset>
                      </wp:positionV>
                      <wp:extent cx="2286000" cy="12573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 вал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</w:rPr>
                                    <w:t>-8х45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9pt;mso-wrap-distance-left:9.05pt;mso-wrap-distance-right:9.05pt;mso-wrap-distance-top:0pt;mso-wrap-distance-bottom:0pt;margin-top:59.8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 вал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</w:rPr>
                              <w:t>-8х4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5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952" w:hanging="0"/>
              <w:jc w:val="center"/>
              <w:rPr>
                <w:sz w:val="28"/>
              </w:rPr>
            </w:pPr>
            <w:r>
              <w:rPr>
                <w:sz w:val="28"/>
              </w:rPr>
              <w:t>Рисунок 5</w:t>
            </w:r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692" w:hanging="720"/>
              <w:jc w:val="both"/>
              <w:rPr/>
            </w:pPr>
            <w:r>
              <w:rPr>
                <w:sz w:val="28"/>
              </w:rPr>
              <w:t xml:space="preserve">Число шлицев: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8</w:t>
            </w:r>
          </w:p>
          <w:p>
            <w:pPr>
              <w:pStyle w:val="Normal"/>
              <w:spacing w:lineRule="auto" w:line="360"/>
              <w:ind w:left="1692" w:right="865" w:hanging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ружный диаметр: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50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11 =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bSup>
            </m:oMath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ый диаметр: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4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9 =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ирина шлица: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9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10 =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</w:p>
          <w:p>
            <w:pPr>
              <w:pStyle w:val="Normal"/>
              <w:spacing w:lineRule="auto" w:line="360"/>
              <w:ind w:left="1692" w:hanging="720"/>
              <w:jc w:val="both"/>
              <w:rPr/>
            </w:pPr>
            <w:r>
              <w:rPr>
                <w:sz w:val="28"/>
              </w:rPr>
              <w:t xml:space="preserve">Центрирование – по малому диаметру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left="1692" w:hanging="720"/>
              <w:jc w:val="both"/>
              <w:rPr>
                <w:sz w:val="28"/>
              </w:rPr>
            </w:pPr>
            <w:r>
              <w:rPr>
                <w:sz w:val="28"/>
              </w:rPr>
              <w:t>Фаска 0,5*45˚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 Расчётные размеры шлицевого вала.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.2.1. Расчётный наружный диаметр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аибольший предельный размер наружного диаметра;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С – размер фаски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 xml:space="preserve"> = 49,66 – 2*0,5 = 48,66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2. Расчётный малый диаметр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наименьший предельный размер малого диаметра;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d</w:t>
            </w:r>
            <w:r>
              <w:rPr>
                <w:sz w:val="28"/>
              </w:rPr>
              <w:t xml:space="preserve"> – допуск на изготовление малого диаметра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 xml:space="preserve"> = 49,938 + 0,25*0,062 = 45,953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3. Расчётная ширина шлица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наименьший предельный размер (ширина) шлица;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</w:rPr>
              <w:t xml:space="preserve"> – допуск на размер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 xml:space="preserve"> = 8,942 +0,25*0,058 = 8,956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4. Диаметр начальной окружности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</w:rPr>
              <w:t>= 48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5. Радиус начальной окружности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48/2 = 24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6. Синус угла профиля шлица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γ = 8,9565/48= 0,186594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7. Угол профиля шлица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6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3. Радиус и координаты центра заменяющей окружности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2.3.1. Высота профиля резьбы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  <w:t>Расчётная высота шлицев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(48– 45,9535)/2 = 1,023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3.2. Ординаты точек А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и А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0,45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0,45*1,023 = 0,46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0,9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0,9*1,023 = 0,92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.3. Угол поворота заготовок вала φ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и φ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 xml:space="preserve"> при соответствующих ординатах </w:t>
            </w:r>
            <w:r>
              <w:rPr>
                <w:b/>
                <w:bCs/>
                <w:sz w:val="28"/>
                <w:lang w:val="en-US"/>
              </w:rPr>
              <w:t>y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и </w:t>
            </w:r>
            <w:r>
              <w:rPr>
                <w:b/>
                <w:bCs/>
                <w:sz w:val="28"/>
                <w:lang w:val="en-US"/>
              </w:rPr>
              <w:t>y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865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18659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5506</m:t>
                </m:r>
              </m:oMath>
            </m:oMathPara>
          </w:p>
          <w:p>
            <w:pPr>
              <w:pStyle w:val="Normal"/>
              <w:spacing w:lineRule="auto" w:line="360"/>
              <w:ind w:left="11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865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18659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2426</m:t>
              </m:r>
            </m:oMath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oMath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55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693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8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  <w:p>
            <w:pPr>
              <w:pStyle w:val="Normal"/>
              <w:spacing w:lineRule="auto" w:line="360"/>
              <w:ind w:firstLine="704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242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693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.4. Абсциссы точек А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и А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>, где φ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φ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в радианах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8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0550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593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460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5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0242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593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543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3.5. Абсцисса центра заменяющей окружности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3.6. Ордината центра заменяющей окружности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oMath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.7. Радиус заменяющей окружности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 Расчёт остальных размеров профиля фрезы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4.1. Шаг витков по нормали</w:t>
            </w:r>
            <w:r>
              <w:rPr>
                <w:sz w:val="28"/>
              </w:rPr>
              <w:t xml:space="preserve"> (равен шагу шлицев вала по начальной окружности)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1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5714365" cy="20383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унок 6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– число шлицев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= 3,14*48/8 = 18,84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4.2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Толщина зуба фрезы по начальной прямой</w:t>
            </w:r>
            <w:r>
              <w:rPr>
                <w:sz w:val="28"/>
              </w:rPr>
              <w:t xml:space="preserve"> (равна ширине впадины между шлицами вала по начальной окружности)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7693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4.3. Высота кривого участка профиля</w:t>
            </w:r>
            <w:r>
              <w:rPr>
                <w:sz w:val="28"/>
              </w:rPr>
              <w:t xml:space="preserve"> (без учёта высоты усиков)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4.4. Общая высота профил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  <w:t>При фрезеровании шлицевого вала червячной фрезой боковая поверхность шлица сопрягается с малой цилиндрической поверхностью обрабатываемого шлицевого вала по плавной кривой (галтели). Для валов, центрирующихся в шлицевом отверстии по малому диаметру, наличие таких переходных кривых на рабочем участке боковой стороны шлица не допускается. В данном случае центрирование идет по малому диаметру, следовательно на вершинах профиля фрезы следует предусмотреть выступы – «усики»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Высота усика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1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  <w:p>
            <w:pPr>
              <w:pStyle w:val="Normal"/>
              <w:spacing w:lineRule="auto" w:line="360"/>
              <w:ind w:left="972" w:hanging="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15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07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oMath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– угол профиля шлица у его основания</w:t>
            </w:r>
          </w:p>
          <w:p>
            <w:pPr>
              <w:pStyle w:val="Normal"/>
              <w:spacing w:lineRule="auto" w:line="360"/>
              <w:ind w:left="1692" w:hanging="540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– критический угол, при котором может произойти профилирование на рабочем участке боковой стороны шлица.</w:t>
            </w:r>
          </w:p>
          <w:p>
            <w:pPr>
              <w:pStyle w:val="Normal"/>
              <w:spacing w:lineRule="auto" w:line="360"/>
              <w:ind w:left="9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0718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107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15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1,35+0,2+0,5+1,95= 4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5. Ширина канавки по дну впадины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= 18,84 – 9,83 – 2*0,5 = 8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b/>
                <w:bCs/>
                <w:sz w:val="28"/>
              </w:rPr>
              <w:t>2.4.6. Угол фаски у основания профиля зуба</w:t>
            </w:r>
            <w:r>
              <w:rPr>
                <w:sz w:val="28"/>
              </w:rPr>
              <w:t xml:space="preserve"> выполняется 35˚ для фаски на впадине с углом 45˚ (с учётом обкатки)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2.4.7. Ширина вершины усика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</w:rPr>
              <w:t xml:space="preserve"> = 1*0,2=0,2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8. Угол усика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принимаем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=4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9. Передний угол у чистовых фрез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10. Наружный диаметр фрезы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еи</w:t>
            </w:r>
            <w:r>
              <w:rPr>
                <w:sz w:val="28"/>
              </w:rPr>
              <w:t>=100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11. Диаметр буртиков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48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12. Ширина буртиков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</w:rPr>
              <w:t xml:space="preserve"> = 3,5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13. Диаметр отверстия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3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6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14. Диаметр расточки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+ 1 = 32 + 1 = 33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15. Длина фрезы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left="252" w:firstLine="900"/>
              <w:jc w:val="both"/>
              <w:rPr/>
            </w:pPr>
            <w:r>
              <w:rPr>
                <w:sz w:val="28"/>
              </w:rPr>
              <w:t xml:space="preserve">Вычисленная величин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является минимально допустимой. Конструктивно увеличим длину фрезы до (1…1,2)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е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Принимаем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= 1*100 = 100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2.4.16. Длина расточки </w:t>
            </w:r>
            <w:r>
              <w:rPr>
                <w:i/>
                <w:iCs/>
                <w:sz w:val="28"/>
              </w:rPr>
              <w:t>(округлить до четного числа)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17. Число винтовых стружечных канавок (число зубьев)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 xml:space="preserve">еи </w:t>
            </w:r>
            <w:r>
              <w:rPr>
                <w:sz w:val="28"/>
              </w:rPr>
              <w:t xml:space="preserve">&gt; 80, следовательно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14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18. Величина затылования шлифованной части зуба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– задний угол на вершине зуба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2052" w:right="325" w:hanging="900"/>
              <w:rPr/>
            </w:pPr>
            <w:r>
              <w:rPr/>
              <w:t>2.4.19. Величина дополнительного затылования (не шлифованной части зуба)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(1,3…1,5)К = 1,5*4 = 6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0. Длина шлифованной части зуба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, 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и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окр</w:t>
            </w:r>
            <w:r>
              <w:rPr>
                <w:sz w:val="28"/>
              </w:rPr>
              <w:t xml:space="preserve"> – окружной шаг зуба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1. Угол профиля стружечной канавки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2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22. Радиус дна стружечной канавки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</w:rPr>
              <w:t xml:space="preserve">Выбирается конструктивно: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3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2.4.23. Глубина стружечной канавки </w:t>
            </w:r>
            <w:r>
              <w:rPr>
                <w:i/>
                <w:iCs/>
                <w:sz w:val="28"/>
              </w:rPr>
              <w:t>(полная высота зуба)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4. Средний расчетный диаметр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cp</w:t>
            </w:r>
            <w:r>
              <w:rPr>
                <w:sz w:val="32"/>
              </w:rPr>
              <w:t>=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еи</w:t>
            </w:r>
            <w:r>
              <w:rPr>
                <w:sz w:val="28"/>
              </w:rPr>
              <w:t xml:space="preserve"> – 2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h</w:t>
            </w:r>
            <w:r>
              <w:rPr>
                <w:sz w:val="32"/>
              </w:rPr>
              <w:t>+</w:t>
            </w: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y</w:t>
            </w:r>
            <w:r>
              <w:rPr>
                <w:sz w:val="28"/>
              </w:rPr>
              <w:t>) – 0,25*К</w:t>
            </w:r>
          </w:p>
          <w:p>
            <w:pPr>
              <w:pStyle w:val="Normal"/>
              <w:spacing w:lineRule="auto" w:line="360"/>
              <w:ind w:firstLine="115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cp</w:t>
            </w:r>
            <w:r>
              <w:rPr>
                <w:sz w:val="28"/>
              </w:rPr>
              <w:t>=100 – 2(1,023+0,2) – 0,25*4 = 98,554 мм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5. Угол подъема витков профиля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8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6. Шаг витков по оси фрезы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8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7. Шаг винтовых стружечных канавок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81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  <w:t>принимаем Т = 4110 мм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8. Угол наклона винтовых стружечных канавок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1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8168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2.4.29. Размеры шпоночного паза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3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  <w:t>выбираем по справочнику: Анурьев В.И. Справочник конструктора – машиностроителя: в 3т. М.: Машиностроение, 1985. Т.2, 559 с.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</w:rPr>
              <w:t xml:space="preserve"> = 10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7 = 10 </w:t>
            </w:r>
            <w:r>
              <w:rPr>
                <w:sz w:val="28"/>
                <w:vertAlign w:val="superscript"/>
              </w:rPr>
              <w:t xml:space="preserve">+ 0,018 </w:t>
            </w:r>
            <w:r>
              <w:rPr>
                <w:sz w:val="28"/>
              </w:rPr>
              <w:t xml:space="preserve">мм; 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</w:rPr>
              <w:t xml:space="preserve"> = 3,3 мм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  <w:t>Остальные размеры фрезы (фаски, радиусы) выбираются конструктивно.</w:t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right="145"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2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Проектирование фасонного резца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3.1. Исходные данные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спроектировать круглый фасонный резец для обработки детали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419090" cy="39712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397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995930</wp:posOffset>
                      </wp:positionV>
                      <wp:extent cx="1828800" cy="6858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атериал дета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ату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pt;mso-wrap-distance-left:9.05pt;mso-wrap-distance-right:9.05pt;mso-wrap-distance-top:0pt;mso-wrap-distance-bottom:0pt;margin-top:235.9pt;mso-position-vertical-relative:text;margin-left:32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териал дета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ату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 Расчетная схема для определения размеров профиля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1. Расчетные размеры детали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Допуск на длину всех участков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1мм, расчет можно упростить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0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perscript"/>
              </w:rPr>
              <w:t>/</w:t>
            </w:r>
            <w:r>
              <w:rPr>
                <w:sz w:val="28"/>
              </w:rPr>
              <w:t xml:space="preserve"> = 2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10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= 12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= 1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6 </w:t>
            </w:r>
            <w:r>
              <w:rPr>
                <w:sz w:val="28"/>
              </w:rPr>
              <w:t>= 17 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vertAlign w:val="superscript"/>
              </w:rPr>
              <w:t>/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i/>
                <w:iCs/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 xml:space="preserve"> – фаска =20 – 1 = 19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3.2.2. Дополнительные режущие кромки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</w:rPr>
              <w:t>слева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=1мм;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=4мм;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=2мм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i/>
                <w:iCs/>
                <w:sz w:val="28"/>
              </w:rPr>
              <w:t>справа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0мм (на правом торце нет фаски);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4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Общая длина резца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  <w:lang w:val="en-US"/>
              </w:rPr>
              <w:t xml:space="preserve"> = 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 = 20+0+4+1+4+2 = 3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2" w:firstLine="540"/>
              <w:jc w:val="both"/>
              <w:rPr/>
            </w:pPr>
            <w:r>
              <w:rPr>
                <w:sz w:val="28"/>
              </w:rPr>
              <w:t xml:space="preserve">Проставим размеры от базовой стороны до профиля резца больше расчетных н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4 м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432"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 xml:space="preserve">.2.3. </w:t>
            </w:r>
            <w:r>
              <w:rPr>
                <w:b/>
                <w:bCs/>
                <w:sz w:val="28"/>
              </w:rPr>
              <w:t>Основные размеры резца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ыбираем по таблицам для круглых резцов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глубина профиля резца: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(r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 – 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) = 25,96 – 15,95 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 xml:space="preserve"> 10 </w:t>
            </w: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 = L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  <w:lang w:val="en-US"/>
              </w:rPr>
              <w:t xml:space="preserve">/3 = 31/3 = 10,3 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 xml:space="preserve"> 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 = 75 h7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 = 22 h6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3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 xml:space="preserve">b = D – Tmax – 4 = 75 – 10 – 4 = 61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 = 2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 xml:space="preserve">1 </w:t>
            </w:r>
            <w:r>
              <w:rPr>
                <w:sz w:val="28"/>
                <w:lang w:val="en-US"/>
              </w:rPr>
              <w:t xml:space="preserve">= 42 </w:t>
            </w:r>
            <w:r>
              <w:rPr>
                <w:sz w:val="28"/>
                <w:u w:val="single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0,1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5 H9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3.2.4. Передний угол</w:t>
            </w:r>
          </w:p>
          <w:p>
            <w:pPr>
              <w:pStyle w:val="2"/>
              <w:rPr/>
            </w:pPr>
            <w:r>
              <w:rPr/>
              <w:t>В наиболее выступающей точке режущей кромки выбираем: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Материал – латунь: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2"/>
              <w:rPr/>
            </w:pPr>
            <w:r>
              <w:rPr/>
              <w:t>Проверка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)/2 = (52 – 32)/2 = 10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словие соблюдено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5. Задний угол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 наиболее выступающей точке режущей кромки выбираем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Проверим величину бокового заднего угла в т.6, где угол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 - наименьший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3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Т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>4 мм – определяем из чертежа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 xml:space="preserve">что удовлетворяет условию </w:t>
            </w: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u w:val="single"/>
              </w:rPr>
              <w:t>&gt;</w:t>
            </w:r>
            <w:r>
              <w:rPr>
                <w:sz w:val="28"/>
              </w:rPr>
              <w:t xml:space="preserve"> 3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2.6. Угол скоса передней поверхности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еличина превышения оси резца над осью детали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7. Коррекционный расчет профиля резца (профилирование)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Общие исходные данные:</w:t>
            </w:r>
          </w:p>
          <w:p>
            <w:pPr>
              <w:pStyle w:val="Normal"/>
              <w:spacing w:lineRule="auto" w:line="360"/>
              <w:ind w:firstLine="972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80;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200; 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15,95 мм; 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/2 = 75/2 = 37,5 мм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Для расчета применим формулы: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cos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Результаты расчетов сводим в таблицу:</w:t>
            </w:r>
          </w:p>
          <w:p>
            <w:pPr>
              <w:pStyle w:val="Normal"/>
              <w:spacing w:lineRule="auto" w:line="360"/>
              <w:ind w:right="145" w:firstLine="972"/>
              <w:jc w:val="right"/>
              <w:rPr>
                <w:sz w:val="28"/>
              </w:rPr>
            </w:pPr>
            <w:r>
              <w:rPr>
                <w:sz w:val="28"/>
              </w:rPr>
              <w:t>таблица 3.1</w:t>
            </w:r>
          </w:p>
          <w:tbl>
            <w:tblPr>
              <w:tblW w:w="1005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304"/>
              <w:gridCol w:w="1304"/>
              <w:gridCol w:w="1304"/>
              <w:gridCol w:w="1304"/>
              <w:gridCol w:w="1304"/>
              <w:gridCol w:w="1304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№ </w:t>
                  </w:r>
                  <w:r>
                    <w:rPr>
                      <w:sz w:val="28"/>
                    </w:rPr>
                    <w:t>точек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 1</w:t>
                  </w:r>
                  <w:r>
                    <w:rPr>
                      <w:i/>
                      <w:iCs/>
                      <w:sz w:val="28"/>
                      <w:vertAlign w:val="superscript"/>
                      <w:lang w:val="en-US"/>
                    </w:rPr>
                    <w:t>I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3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4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6, 6</w:t>
                  </w:r>
                  <w:r>
                    <w:rPr>
                      <w:i/>
                      <w:iCs/>
                      <w:sz w:val="28"/>
                      <w:vertAlign w:val="super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lang w:val="en-US"/>
                    </w:rPr>
                    <w:t xml:space="preserve">, </w:t>
                  </w:r>
                  <w:r>
                    <w:rPr>
                      <w:sz w:val="28"/>
                    </w:rPr>
                    <w:t>мм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9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7,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3,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,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,96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T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мм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98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,9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9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,8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,86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76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точки с максимальным радиусом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, необходимо проверить угол заострения. В данном случае это будут точки 6, 6</w:t>
            </w:r>
            <w:r>
              <w:rPr>
                <w:i/>
                <w:iCs/>
                <w:sz w:val="28"/>
                <w:vertAlign w:val="superscript"/>
                <w:lang w:val="en-US"/>
              </w:rPr>
              <w:t>I</w:t>
            </w:r>
            <w:r>
              <w:rPr>
                <w:i/>
                <w:iCs/>
                <w:sz w:val="28"/>
              </w:rPr>
              <w:t>.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ind w:firstLine="97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8. Результаты графического профилирования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Графическое профилирование позволяет определить значения Т с меньшей точностью, чем аналитическое. Смотри чертеж МИ.02.112.04</w:t>
            </w:r>
          </w:p>
          <w:p>
            <w:pPr>
              <w:pStyle w:val="Normal"/>
              <w:spacing w:lineRule="auto" w:line="360"/>
              <w:ind w:right="145" w:firstLine="972"/>
              <w:jc w:val="right"/>
              <w:rPr>
                <w:sz w:val="28"/>
              </w:rPr>
            </w:pPr>
            <w:r>
              <w:rPr>
                <w:sz w:val="28"/>
              </w:rPr>
              <w:t>таблица 3.2</w:t>
            </w:r>
          </w:p>
          <w:tbl>
            <w:tblPr>
              <w:tblW w:w="1005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304"/>
              <w:gridCol w:w="1304"/>
              <w:gridCol w:w="1304"/>
              <w:gridCol w:w="1304"/>
              <w:gridCol w:w="1304"/>
              <w:gridCol w:w="1304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№ </w:t>
                  </w:r>
                  <w:r>
                    <w:rPr>
                      <w:sz w:val="28"/>
                    </w:rPr>
                    <w:t>точек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 1</w:t>
                  </w:r>
                  <w:r>
                    <w:rPr>
                      <w:i/>
                      <w:iCs/>
                      <w:sz w:val="28"/>
                      <w:vertAlign w:val="superscript"/>
                      <w:lang w:val="en-US"/>
                    </w:rPr>
                    <w:t>I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3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4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6, 6</w:t>
                  </w:r>
                  <w:r>
                    <w:rPr>
                      <w:i/>
                      <w:iCs/>
                      <w:sz w:val="28"/>
                      <w:vertAlign w:val="super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T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lang w:val="en-US"/>
                    </w:rPr>
                    <w:t xml:space="preserve">, </w:t>
                  </w:r>
                  <w:r>
                    <w:rPr>
                      <w:sz w:val="28"/>
                    </w:rPr>
                    <w:t>мм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Δ</m:t>
                    </m:r>
                  </m:oMath>
                  <w:r>
                    <w:rPr>
                      <w:sz w:val="28"/>
                      <w:lang w:val="en-US"/>
                    </w:rPr>
                    <w:t>T</w:t>
                  </w:r>
                  <w:r>
                    <w:rPr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 xml:space="preserve">, мм 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1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14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2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3.2.9. Отклонения размеров</w:t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редельные отклонения размеров профиля рез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52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одольные: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04 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 xml:space="preserve">глубин профиля: </w:t>
            </w:r>
            <w:r>
              <w:rPr>
                <w:sz w:val="28"/>
                <w:u w:val="single"/>
              </w:rPr>
              <w:t xml:space="preserve">+ </w:t>
            </w:r>
            <w:r>
              <w:rPr>
                <w:sz w:val="28"/>
              </w:rPr>
              <w:t>0,012 мм</w:t>
            </w:r>
          </w:p>
          <w:p>
            <w:pPr>
              <w:pStyle w:val="Normal"/>
              <w:spacing w:lineRule="auto" w:line="360"/>
              <w:ind w:left="9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612" w:right="3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ind w:left="612" w:right="32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асчетная схема размеров профиля резца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3" w:hRule="atLeast"/>
        </w:trPr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40"/>
              </w:rPr>
              <w:t>Литерату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Щеголев А.В. Конструирование протяжек. – Л., Машгиз, 1952, 324 с.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Допуски и посадки. Справочник. В 2-х ч., ч.1 /Под ред. В.Д. Мягкова. 5-е изд. – Л., Машиностроение, 1979, 544с.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Допуски и посадки. Справочник. В 2-х ч., ч.2 /Под ред. В.Д. Мягкова. 5-е изд. – Л., Машиностроение, 1979, 545 - 1032с.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Анурьев В.И. Справочник конструктора – машиностроителя. В 3-х т., т.1, 5-е изд. – М., Машиностроение, 1979, 728 с.,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Анурьев В.И. Справочник конструктора – машиностроителя. В 3-х т., т.2, 5-е изд. – М., Машиностроение, 1979, 559 с.,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ГОСТы ЕСКД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Романов В.Ф. Расчеты зуборезных инструментов. – М., Машиностроение, 1969, 251 с. и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969" w:right="323" w:hanging="357"/>
              <w:jc w:val="both"/>
              <w:rPr>
                <w:sz w:val="28"/>
              </w:rPr>
            </w:pPr>
            <w:r>
              <w:rPr>
                <w:sz w:val="28"/>
              </w:rPr>
              <w:t>Дарманчев С.К. Фасонные резцы. 2-е изд. – М., Машиностроение, 1968, 168 с., ил.</w:t>
            </w:r>
          </w:p>
        </w:tc>
      </w:tr>
      <w:tr>
        <w:trPr>
          <w:trHeight w:val="27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  <w:t>МИ.02.112.03 П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14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4" w:right="-88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92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080" w:right="288" w:gutter="0" w:header="0" w:top="30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32"/>
        </w:tabs>
        <w:ind w:left="13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8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-4"/>
      <w:w w:val="92"/>
      <w:sz w:val="1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-4"/>
      <w:w w:val="92"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08" w:hanging="0"/>
      <w:outlineLvl w:val="3"/>
    </w:pPr>
    <w:rPr>
      <w:b/>
      <w:bCs/>
      <w:color w:val="000000"/>
      <w:spacing w:val="-4"/>
      <w:w w:val="9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b/>
      <w:bCs/>
      <w:color w:val="000000"/>
      <w:spacing w:val="-4"/>
      <w:w w:val="92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pacing w:val="-4"/>
      <w:w w:val="92"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>
      <w:b/>
      <w:bCs/>
      <w:color w:val="000000"/>
      <w:spacing w:val="-4"/>
      <w:w w:val="92"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" w:hanging="0"/>
      <w:jc w:val="center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outlineLvl w:val="8"/>
    </w:pPr>
    <w:rPr>
      <w:b/>
      <w:bCs/>
      <w:color w:val="000000"/>
      <w:spacing w:val="-4"/>
      <w:w w:val="92"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Normal"/>
    <w:pPr>
      <w:widowControl w:val="false"/>
      <w:autoSpaceDE w:val="false"/>
      <w:spacing w:lineRule="auto" w:line="480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center"/>
    </w:pPr>
    <w:rPr>
      <w:b/>
      <w:bCs/>
      <w:color w:val="000000"/>
      <w:spacing w:val="-4"/>
      <w:w w:val="92"/>
      <w:sz w:val="44"/>
      <w:szCs w:val="26"/>
    </w:rPr>
  </w:style>
  <w:style w:type="paragraph" w:styleId="Style6">
    <w:name w:val="Цитата"/>
    <w:basedOn w:val="Normal"/>
    <w:qFormat/>
    <w:pPr>
      <w:spacing w:lineRule="auto" w:line="360"/>
      <w:ind w:left="74" w:right="147" w:firstLine="97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7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052" w:hanging="90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6:41:00Z</dcterms:created>
  <dc:creator>Adler</dc:creator>
  <dc:description/>
  <dc:language>en-US</dc:language>
  <cp:lastModifiedBy>Evgeniy</cp:lastModifiedBy>
  <dcterms:modified xsi:type="dcterms:W3CDTF">2003-11-24T11:00:00Z</dcterms:modified>
  <cp:revision>81</cp:revision>
  <dc:subject/>
  <dc:title>Содержание</dc:title>
</cp:coreProperties>
</file>