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осковская Государственная Академ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боростроения и Информа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1725</wp:posOffset>
                </wp:positionH>
                <wp:positionV relativeFrom="paragraph">
                  <wp:posOffset>168275</wp:posOffset>
                </wp:positionV>
                <wp:extent cx="3774440" cy="231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3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афедра персональная электро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АБОРАТОРНАЯ 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 кур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хемотехника электронных устройств 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Отделение (УКП)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г. Моск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Группа              </w:t>
                              <w:tab/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ПР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пециальность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Курс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Шифр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930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тудент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Лебедев А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ема                               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Расчёт усилителя с двухтактным бестрансформаторным выходным каскадом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7.2pt;height:182pt;mso-wrap-distance-left:9.05pt;mso-wrap-distance-right:9.05pt;mso-wrap-distance-top:0pt;mso-wrap-distance-bottom:0pt;margin-top:13.2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3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афедра персональная электро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ЛАБОРАТОРНАЯ 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о курс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</w:rPr>
                        <w:t>Схемотехника электронных устройств 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Отделение (УКП)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г. Моск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Группа              </w:t>
                        <w:tab/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ПР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пециальность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00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Курс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Шифр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930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тудент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Лебедев А.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Тема                               “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Расчёт усилителя с двухтактным бестрансформаторным выходным каскадом</w:t>
                      </w:r>
                      <w:r>
                        <w:rPr/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>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003г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читать усилитель звуковой частоты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н, Вт   35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н, Ом  9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х, мВ</w:t>
      </w:r>
      <w:r>
        <w:rPr>
          <w:rFonts w:cs="Times New Roman" w:ascii="Times New Roman" w:hAnsi="Times New Roman"/>
        </w:rPr>
        <w:t xml:space="preserve">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92390</wp:posOffset>
                </wp:positionH>
                <wp:positionV relativeFrom="paragraph">
                  <wp:posOffset>187960</wp:posOffset>
                </wp:positionV>
                <wp:extent cx="14351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ст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1pt;mso-wrap-distance-left:9.05pt;mso-wrap-distance-right:9.05pt;mso-wrap-distance-top:0pt;mso-wrap-distance-bottom:0pt;margin-top:14.8pt;mso-position-vertical-relative:text;margin-left:6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т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. каскад       Двухтактный бестрансформаторный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в = Мн = 2 (дБ)</w:t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 xml:space="preserve">н </w:t>
      </w:r>
      <w:r>
        <w:rPr>
          <w:rFonts w:cs="Times New Roman" w:ascii="Times New Roman" w:hAnsi="Times New Roman"/>
          <w:sz w:val="24"/>
        </w:rPr>
        <w:t>= 100 Гц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= 10 кГц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тическая часть.</w:t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ёт усилителя с двухтактным бестрансформаторным выходным каскадо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настоящее время бестрансформаторные схемы выходных каскадов практически вытеснили традиционные ранее трансформаторные схемы, что обусловлено прежде всего их достоинствами: малыми габаритами, меньшим весом и стоимостью, более высоким к.п.д., меньшим уровнем нелинейных искажен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37990</wp:posOffset>
                </wp:positionH>
                <wp:positionV relativeFrom="paragraph">
                  <wp:posOffset>1574800</wp:posOffset>
                </wp:positionV>
                <wp:extent cx="144780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≃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h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э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124pt;mso-position-vertical-relative:text;margin-left:-3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≃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h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э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широкое применение бестрансформаторных схем в последнее время вызвано тем, что промышленностью освоен выпуск комплиментарных транзисторов, т.е. пар транзисторов, имеющих разную проводимость и идентичные параметры, что собственно и позволяет обходиться в выходном каскаде без трансформатор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 из простейших схем бестрансформаторного двухтактного выходного каскада приведена на рис. 1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1791335" cy="1412240"/>
            <wp:effectExtent l="0" t="0" r="0" b="0"/>
            <wp:wrapSquare wrapText="right"/>
            <wp:docPr id="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ис. 1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чёта схемы  сначала определяем напряжение источника питания из соображения получения максимального к.п.д. каскада: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-635</wp:posOffset>
                </wp:positionV>
                <wp:extent cx="1476375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ст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pt;mso-wrap-distance-left:9.05pt;mso-wrap-distance-right:9.05pt;mso-wrap-distance-top:0pt;mso-wrap-distance-bottom:0pt;margin-top:-0.0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т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 = 52,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принимая значение остаточного напряжения коллектора – 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ост    равным 1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мплитуда выходного тока коллектор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1301115" cy="266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ых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21pt;mso-wrap-distance-left:9.05pt;mso-wrap-distance-right:9.05pt;mso-wrap-distance-top:0pt;mso-wrap-distance-bottom:0pt;margin-top:4.8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40" w:firstLine="54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ых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</w:rPr>
        <w:t xml:space="preserve">вых </w:t>
      </w:r>
      <w:r>
        <w:rPr>
          <w:rFonts w:cs="Times New Roman" w:ascii="Times New Roman" w:hAnsi="Times New Roman"/>
          <w:i/>
        </w:rPr>
        <w:t>= 2,789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 найденным значениям выбираем из справочника транзисторы Т2 и Т3, представляющие комплиментарную пару. Принадлежность двух транзисторов к комплиментарной паре можно определить по одинаковым последним буквам в обозначении,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анзисторы выбираем при соблюдении следующих условий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ых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о допустимое напряжение коллектор – эмиттер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ое значение коллекторного тока (см. справочник)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Транзисторы: КТ 842 Б  ( р</w:t>
      </w:r>
      <w:r>
        <w:rPr>
          <w:rFonts w:cs="Times New Roman" w:ascii="Times New Roman" w:hAnsi="Times New Roman"/>
          <w:lang w:val="en-US"/>
        </w:rPr>
        <w:t xml:space="preserve">-n-p) </w:t>
      </w:r>
      <w:r>
        <w:rPr>
          <w:rFonts w:cs="Times New Roman" w:ascii="Times New Roman" w:hAnsi="Times New Roman"/>
        </w:rPr>
        <w:t>, КТ 841 Б</w:t>
      </w:r>
      <w:r>
        <w:rPr>
          <w:rFonts w:cs="Times New Roman" w:ascii="Times New Roman" w:hAnsi="Times New Roman"/>
          <w:lang w:val="en-US"/>
        </w:rPr>
        <w:t xml:space="preserve">  (n-p-n). </w:t>
      </w:r>
      <w:r>
        <w:rPr>
          <w:rFonts w:cs="Times New Roman" w:ascii="Times New Roman" w:hAnsi="Times New Roman"/>
        </w:rPr>
        <w:t>Выбираем транзистор КТ 842 Б  ( р</w:t>
      </w:r>
      <w:r>
        <w:rPr>
          <w:rFonts w:cs="Times New Roman" w:ascii="Times New Roman" w:hAnsi="Times New Roman"/>
          <w:lang w:val="en-US"/>
        </w:rPr>
        <w:t xml:space="preserve">-n-p), т.к. его хар-ки слабее чем у его </w:t>
      </w:r>
      <w:r>
        <w:rPr>
          <w:rFonts w:cs="Times New Roman" w:ascii="Times New Roman" w:hAnsi="Times New Roman"/>
        </w:rPr>
        <w:t>комплиментарной пары ( тр-ра КТ 841 Б</w:t>
      </w:r>
      <w:r>
        <w:rPr>
          <w:rFonts w:cs="Times New Roman" w:ascii="Times New Roman" w:hAnsi="Times New Roman"/>
          <w:lang w:val="en-US"/>
        </w:rPr>
        <w:t xml:space="preserve">  (n-p-n))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 = 250 В, 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 = 5 А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65735</wp:posOffset>
            </wp:positionH>
            <wp:positionV relativeFrom="paragraph">
              <wp:posOffset>133350</wp:posOffset>
            </wp:positionV>
            <wp:extent cx="1708785" cy="198882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На выходных характеристиках транзистора одного из плеч строим нагрузочную прямую (см. рис.2). Плечо работает в режиме В. Ток покоя коллектора обычно выбирае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0</w:t>
      </w:r>
      <w:r>
        <w:rPr>
          <w:rFonts w:eastAsia="Symbol" w:cs="Symbol" w:ascii="Symbol" w:hAnsi="Symbol"/>
          <w:lang w:val="en-US"/>
        </w:rPr>
        <w:t>»</w:t>
      </w:r>
      <w:r>
        <w:rPr>
          <w:rFonts w:cs="Times New Roman" w:ascii="Times New Roman" w:hAnsi="Times New Roman"/>
        </w:rPr>
        <w:t>0,05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ых.  Нагрузочную прямую проводим через точку Е/2 =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о  на ос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к и точку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о /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н  на оси   Уточняем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ост. Как показано  максимальная мощность, выделяемая на коллекторе транзистора равн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7790</wp:posOffset>
                </wp:positionV>
                <wp:extent cx="1091565" cy="241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9pt;mso-wrap-distance-left:9.05pt;mso-wrap-distance-right:9.05pt;mso-wrap-distance-top:0pt;mso-wrap-distance-bottom:0pt;margin-top:7.7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  <m:f>
                            <m:fPr>
                              <m:type m:val="lin"/>
                            </m:fPr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 xml:space="preserve">max </w:t>
      </w:r>
      <w:r>
        <w:rPr>
          <w:rFonts w:cs="Times New Roman" w:ascii="Times New Roman" w:hAnsi="Times New Roman"/>
          <w:lang w:val="en-US"/>
        </w:rPr>
        <w:t>= 7,569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и обычно превышает величину Р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для выбранного транзистора при использовании его без радиатора. Однако с использованием радиатора величина Р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значительно выше, поэтому предусмотрим установку радиатора.  Его площадь поверхности определяется по формуле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2860</wp:posOffset>
                </wp:positionV>
                <wp:extent cx="3022600" cy="254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00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Тnк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den>
                                </m:f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м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20pt;mso-wrap-distance-left:9.05pt;mso-wrap-distance-right:9.05pt;mso-wrap-distance-top:0pt;mso-wrap-distance-bottom:0pt;margin-top:1.8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00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Тnк</m:t>
                                      </m:r>
                                    </m:sub>
                                  </m:sSub>
                                </m:e>
                              </m:d>
                            </m:den>
                          </m:f>
                          <m:r>
                            <m:t xml:space="preserve"> 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П = 116,345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где Т</w:t>
      </w:r>
      <w:r>
        <w:rPr>
          <w:rFonts w:cs="Times New Roman" w:ascii="Times New Roman" w:hAnsi="Times New Roman"/>
          <w:lang w:val="en-US"/>
        </w:rPr>
        <w:t>nmax</w:t>
      </w:r>
      <w:r>
        <w:rPr>
          <w:rFonts w:cs="Times New Roman" w:ascii="Times New Roman" w:hAnsi="Times New Roman"/>
        </w:rPr>
        <w:t xml:space="preserve">  - максимальная температура коллекторного перехода (см. справочник)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ая температура окружающей среды (обычно 40</w:t>
      </w:r>
      <w:r>
        <w:rPr>
          <w:rFonts w:eastAsia="Symbol" w:cs="Symbol" w:ascii="Symbol" w:hAnsi="Symbol"/>
        </w:rPr>
        <w:t>°</w:t>
      </w:r>
      <w:r>
        <w:rPr>
          <w:rFonts w:cs="Times New Roman" w:ascii="Times New Roman" w:hAnsi="Times New Roman"/>
        </w:rPr>
        <w:t>С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к - тепловое сопротивление между коллектором и корпусом транзистора (см. справочник). Обычно у мощных тран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к = (3 – 10)</w:t>
      </w:r>
      <w:r>
        <w:rPr>
          <w:rFonts w:eastAsia="Symbol" w:cs="Symbol" w:ascii="Symbol" w:hAnsi="Symbol"/>
        </w:rPr>
        <w:t>°</w:t>
      </w:r>
      <w:r>
        <w:rPr>
          <w:rFonts w:cs="Times New Roman" w:ascii="Times New Roman" w:hAnsi="Times New Roman"/>
        </w:rPr>
        <w:t>С/Вт.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ля выбранного типа транзистора находим амплитуду входного тока сигнала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х =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ых /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21э, где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21э</w:t>
      </w:r>
      <w:r>
        <w:rPr>
          <w:rFonts w:cs="Times New Roman" w:ascii="Times New Roman" w:hAnsi="Times New Roman"/>
          <w:lang w:val="en-US"/>
        </w:rPr>
        <w:t>min</w:t>
      </w:r>
      <w:r>
        <w:rPr>
          <w:rFonts w:cs="Times New Roman" w:ascii="Times New Roman" w:hAnsi="Times New Roman"/>
        </w:rPr>
        <w:t xml:space="preserve"> берётся из справочникаф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вх = 0,186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ем ток покоя транзистора Т1, работающего в режиме А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к01 </w:t>
      </w:r>
      <w:r>
        <w:rPr>
          <w:rFonts w:eastAsia="Symbol" w:cs="Symbol" w:ascii="Symbol" w:hAnsi="Symbol"/>
        </w:rPr>
        <w:t>»</w:t>
      </w:r>
      <w:r>
        <w:rPr>
          <w:rFonts w:cs="Times New Roman" w:ascii="Times New Roman" w:hAnsi="Times New Roman"/>
        </w:rPr>
        <w:t xml:space="preserve"> 1,1*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вх 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о1 = 0,205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Считаем, что на коллекторе Т1 напряжение покоя равно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ко1 = 0,5*Е, поэтому выделяющаяся на его коллекторе мощность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ко1 =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о1*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о1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ко1 = 5,338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симальное напряжение на коллекторе Т1 может доходить до величины Е. По этим данным в справочнике находим транзистор для предоконечного каскада так, чтобы его параметры удовлетворяли следующим условиям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Pк</w:t>
      </w:r>
      <w:r>
        <w:rPr>
          <w:rFonts w:cs="Times New Roman" w:ascii="Times New Roman" w:hAnsi="Times New Roman"/>
        </w:rPr>
        <w:t xml:space="preserve">01 ,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к01 +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х (т.е. больше чем 0,391 мА),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E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Из справочника определяем напряжение смещ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, которое надо подать на базы выходных транзисторов для обеспечения тока поко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о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бо = 0,6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Теперь можно определить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1 по форму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=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/2 –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)/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о1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= 0,977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Сопротивл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включено в схему для введения глубокой отрицательной обратной связи по постоянной и переменной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</w:rPr>
        <w:t xml:space="preserve">составляющим, которая стабилизирует положение точки покоя и снижает нелинейные искажения каскада.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противл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определяем по форму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= 2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/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01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2 =5,867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Более точно знач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подбирается по настройке усилителя, а чаще всего вместо него ставится температурно – зависимый резистор или диод. Рассчитываем ёмкость разделительного конденсатор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0</wp:posOffset>
                </wp:positionH>
                <wp:positionV relativeFrom="paragraph">
                  <wp:posOffset>601980</wp:posOffset>
                </wp:positionV>
                <wp:extent cx="2118995" cy="2266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4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t xml:space="preserve"> 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кф</m:t>
                                        </m:r>
                                      </m:den>
                                    </m:f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17.85pt;mso-wrap-distance-left:9.05pt;mso-wrap-distance-right:9.05pt;mso-wrap-distance-top:0pt;mso-wrap-distance-bottom:0pt;margin-top:47.4pt;mso-position-vertical-relative:text;margin-left: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f>
                            <m:fPr>
                              <m:type m:val="lin"/>
                            </m:fPr>
                            <m:num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t xml:space="preserve"> 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кф</m:t>
                                  </m:r>
                                </m:den>
                              </m:f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 xml:space="preserve">С = </w:t>
      </w:r>
      <w:r>
        <w:rPr>
          <w:rFonts w:cs="Times New Roman" w:ascii="Times New Roman" w:hAnsi="Times New Roman"/>
        </w:rPr>
        <w:t>355,556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ные искажения выходн. каскада на низшей частоте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010</wp:posOffset>
                </wp:positionH>
                <wp:positionV relativeFrom="paragraph">
                  <wp:posOffset>99060</wp:posOffset>
                </wp:positionV>
                <wp:extent cx="3086100" cy="279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А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e>
                                    </m:d>
                                  </m:e>
                                </m:ra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де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pt;mso-wrap-distance-left:9.05pt;mso-wrap-distance-right:9.05pt;mso-wrap-distance-top:0pt;mso-wrap-distance-bottom:0pt;margin-top:7.8pt;mso-position-vertical-relative:text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</m:d>
                            </m:e>
                          </m:ra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де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 xml:space="preserve">нок </w:t>
      </w:r>
      <w:r>
        <w:rPr>
          <w:rFonts w:cs="Times New Roman" w:ascii="Times New Roman" w:hAnsi="Times New Roman"/>
          <w:i/>
        </w:rPr>
        <w:t>= 0,5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причём </w:t>
      </w:r>
      <w:r>
        <w:rPr>
          <w:rFonts w:eastAsia="Symbol" w:cs="Symbol" w:ascii="Symbol" w:hAnsi="Symbol"/>
        </w:rPr>
        <w:t>¦</w:t>
      </w:r>
      <w:r>
        <w:rPr>
          <w:rFonts w:cs="Times New Roman" w:ascii="Times New Roman" w:hAnsi="Times New Roman"/>
        </w:rPr>
        <w:t xml:space="preserve">н - Гц.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н – Ом, С – мкф.  На высшей частоте искажения каскада зависят только от частотных свойств транзисторов, поэтому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5530</wp:posOffset>
                </wp:positionH>
                <wp:positionV relativeFrom="paragraph">
                  <wp:posOffset>5080</wp:posOffset>
                </wp:positionV>
                <wp:extent cx="1459865" cy="304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h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э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4pt;mso-wrap-distance-left:9.05pt;mso-wrap-distance-right:9.05pt;mso-wrap-distance-top:0pt;mso-wrap-distance-bottom:0pt;margin-top:0.4pt;mso-position-vertical-relative:text;margin-left: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h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э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 xml:space="preserve">вок </w:t>
      </w:r>
      <w:r>
        <w:rPr>
          <w:rFonts w:cs="Times New Roman" w:ascii="Times New Roman" w:hAnsi="Times New Roman"/>
          <w:i/>
        </w:rPr>
        <w:t>= 1,002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противл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3 рассчитываем по формуле коллекторной стабилизации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330</wp:posOffset>
                </wp:positionH>
                <wp:positionV relativeFrom="paragraph">
                  <wp:posOffset>31750</wp:posOffset>
                </wp:positionV>
                <wp:extent cx="2578100" cy="4413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э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б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э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i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4.75pt;mso-wrap-distance-left:9.05pt;mso-wrap-distance-right:9.05pt;mso-wrap-distance-top:0pt;mso-wrap-distance-bottom:0pt;margin-top:2.5pt;mso-position-vertical-relative:text;margin-left: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б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in</m:t>
                                      </m:r>
                                    </m:sub>
                                  </m:sSub>
                                </m:e>
                              </m:d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ab/>
        <w:t xml:space="preserve">   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             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 = 1.108*10</w:t>
      </w:r>
      <w:r>
        <w:rPr>
          <w:rFonts w:cs="Times New Roman" w:ascii="Times New Roman" w:hAnsi="Times New Roman"/>
          <w:i/>
          <w:vertAlign w:val="superscript"/>
          <w:lang w:val="en-US"/>
        </w:rPr>
        <w:t>4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  <w:vertAlign w:val="superscript"/>
          <w:lang w:val="en-US"/>
        </w:rPr>
      </w:pPr>
      <w:r>
        <w:rPr>
          <w:rFonts w:cs="Times New Roman" w:ascii="Times New Roman" w:hAnsi="Times New Roman"/>
          <w:i/>
          <w:vertAlign w:val="superscript"/>
          <w:lang w:val="en-US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1 – смещение на Т1, необходимое для получения тока поко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к01. Значение определяется из справочника по графикам для транзистора Т1. По этим же графикам определяется амплитуда входного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х1   напряжения сигнала на базе Т1, необходимая для обеспечения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х, есл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х1 &gt;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х , то необходимо дополнительно рассчитать предусилитель. Если же эта амплитуда меньше, чем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х, то надо рассчитать делитель напряжения обеспечивающий наличие на входе Т1 заданной амплитуды сигнала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предварительного усилителя использовать операционный усилитель по типовой схеме включения (К 157 УД 2)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едварительного каскада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ициент передачи неинверцирующего усилителя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 xml:space="preserve">и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/  U</w:t>
      </w:r>
      <w:r>
        <w:rPr>
          <w:rFonts w:cs="Times New Roman" w:ascii="Times New Roman" w:hAnsi="Times New Roman"/>
        </w:rPr>
        <w:t xml:space="preserve">вх          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ых =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о1/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1э   </w:t>
        <w:tab/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х = 5 * 10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ых =26,1/ 30 </w:t>
      </w:r>
      <w:r>
        <w:rPr>
          <w:rFonts w:eastAsia="Symbol" w:cs="Symbol" w:ascii="Symbol" w:hAnsi="Symbol"/>
        </w:rPr>
        <w:t>»</w:t>
      </w:r>
      <w:r>
        <w:rPr>
          <w:rFonts w:cs="Times New Roman" w:ascii="Times New Roman" w:hAnsi="Times New Roman"/>
        </w:rPr>
        <w:t xml:space="preserve"> 1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rFonts w:cs="Times New Roman" w:ascii="Times New Roman" w:hAnsi="Times New Roman"/>
        </w:rPr>
        <w:t xml:space="preserve"> = 1 / 0,005 = 200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1 +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/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= 200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2 = 199*</w:t>
      </w:r>
      <w:r>
        <w:rPr>
          <w:rFonts w:cs="Times New Roman" w:ascii="Times New Roman" w:hAnsi="Times New Roman"/>
          <w:lang w:val="en-US"/>
        </w:rPr>
        <w:t xml:space="preserve"> R</w:t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R</w:t>
      </w:r>
      <w:r>
        <w:rPr>
          <w:sz w:val="24"/>
        </w:rPr>
        <w:t xml:space="preserve">1 = 0,1 кОм , тогда </w:t>
      </w:r>
      <w:r>
        <w:rPr>
          <w:sz w:val="24"/>
          <w:lang w:val="en-US"/>
        </w:rPr>
        <w:t>R</w:t>
      </w:r>
      <w:r>
        <w:rPr>
          <w:sz w:val="24"/>
        </w:rPr>
        <w:t xml:space="preserve">2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sz w:val="24"/>
        </w:rPr>
        <w:t>20 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ринципиальная схема усили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9481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4pt;height:21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979587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ецификация элементов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394"/>
        <w:gridCol w:w="1276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 - в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0.977 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5.867 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</w:t>
            </w:r>
            <w:r>
              <w:rPr>
                <w:b/>
                <w:sz w:val="24"/>
                <w:lang w:val="en-US"/>
              </w:rPr>
              <w:t>1.108*10</w:t>
            </w:r>
            <w:r>
              <w:rPr>
                <w:b/>
                <w:sz w:val="24"/>
                <w:vertAlign w:val="superscript"/>
                <w:lang w:val="en-US"/>
              </w:rPr>
              <w:t xml:space="preserve">4 </w:t>
            </w:r>
            <w:r>
              <w:rPr>
                <w:b/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’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Резистор 0.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’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20 к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цатор 355.556 мк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T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зистор КТ 841 Б</w:t>
            </w:r>
            <w:r>
              <w:rPr>
                <w:b/>
                <w:sz w:val="24"/>
                <w:lang w:val="en-US"/>
              </w:rPr>
              <w:t xml:space="preserve">  (n-p-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T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анзистор </w:t>
            </w:r>
            <w:r>
              <w:rPr/>
              <w:t xml:space="preserve"> </w:t>
            </w:r>
            <w:r>
              <w:rPr>
                <w:b/>
                <w:sz w:val="24"/>
              </w:rPr>
              <w:t>КТ 842 Б  ( р</w:t>
            </w:r>
            <w:r>
              <w:rPr>
                <w:b/>
                <w:sz w:val="24"/>
                <w:lang w:val="en-US"/>
              </w:rPr>
              <w:t>-n-p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T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Транзистор КТ 841 Б</w:t>
            </w:r>
            <w:r>
              <w:rPr>
                <w:lang w:val="en-US"/>
              </w:rPr>
              <w:t xml:space="preserve">  (n-p-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DA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перационный усилитель К 157 УД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  <w:outlineLvl w:val="0"/>
    </w:pPr>
    <w:rPr>
      <w:b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rFonts w:ascii="Arial" w:hAnsi="Arial" w:cs="Arial"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2:00Z</dcterms:created>
  <dc:creator> Пользователь</dc:creator>
  <dc:description/>
  <dc:language>en-US</dc:language>
  <cp:lastModifiedBy>Шевченко</cp:lastModifiedBy>
  <dcterms:modified xsi:type="dcterms:W3CDTF">2003-12-23T00:56:00Z</dcterms:modified>
  <cp:revision>41</cp:revision>
  <dc:subject/>
  <dc:title> Pн, Вт   45                                                </dc:title>
</cp:coreProperties>
</file>