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8222" w:leader="none"/>
        </w:tabs>
        <w:ind w:firstLine="284"/>
        <w:rPr>
          <w:sz w:val="28"/>
        </w:rPr>
      </w:pPr>
      <w:r>
        <w:rPr>
          <w:sz w:val="28"/>
        </w:rPr>
        <w:tab/>
        <w:t>Содержание.</w:t>
      </w:r>
    </w:p>
    <w:p>
      <w:pPr>
        <w:pStyle w:val="Normal"/>
        <w:tabs>
          <w:tab w:val="clear" w:pos="720"/>
          <w:tab w:val="left" w:pos="3402" w:leader="none"/>
          <w:tab w:val="left" w:pos="8222" w:leader="none"/>
        </w:tabs>
        <w:ind w:firstLine="284"/>
        <w:rPr>
          <w:sz w:val="28"/>
        </w:rPr>
      </w:pPr>
      <w:r>
        <w:rPr>
          <w:sz w:val="28"/>
        </w:rPr>
        <w:tab/>
        <w:tab/>
        <w:t>Стр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1.Исходные данные.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2.Общие данные.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Система отопления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1.Расчёт тепло потерь через ограждающие конструкции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2.Расчёт сводных тепло потерь</w:t>
        <w:tab/>
        <w:t>3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3.Расчёт отопительных приборов</w:t>
        <w:tab/>
        <w:t>3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4.Гидравлический расчёт системы отопления</w:t>
        <w:tab/>
        <w:t>4</w:t>
      </w:r>
    </w:p>
    <w:p>
      <w:pPr>
        <w:pStyle w:val="Normal"/>
        <w:tabs>
          <w:tab w:val="clear" w:pos="720"/>
          <w:tab w:val="left" w:pos="8222" w:leader="dot"/>
        </w:tabs>
        <w:ind w:firstLine="284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Инструкция по размещению тепловых агрегатов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4.1.Общие положения</w:t>
        <w:tab/>
        <w:t>4</w:t>
      </w:r>
    </w:p>
    <w:p>
      <w:pPr>
        <w:pStyle w:val="Normal"/>
        <w:tabs>
          <w:tab w:val="clear" w:pos="720"/>
          <w:tab w:val="left" w:pos="8222" w:leader="dot"/>
        </w:tabs>
        <w:ind w:firstLine="284"/>
        <w:rPr/>
      </w:pPr>
      <w:r>
        <w:rPr>
          <w:sz w:val="28"/>
        </w:rPr>
        <w:t>4.2.</w:t>
      </w:r>
      <w:r>
        <w:rPr/>
        <w:t xml:space="preserve"> </w:t>
      </w:r>
      <w:r>
        <w:rPr>
          <w:sz w:val="28"/>
        </w:rPr>
        <w:t>Планировочные и конструктивные решения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4.3.Газоснабжение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5.Система вентиляции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5.1.Аэродинамический расчёт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6.Список литературы</w:t>
        <w:tab/>
        <w:t>6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Краткие технические характеристики газового котла «Сибиряк – 2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1 «Расчёт пеплопотерь через ограждающие конструкции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2 «Расчёт сводных теплопотерь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3 «Расчёт отопительных приборов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4 «Гидравлическиё расчёт системы отоплен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5 «Расчёт системы вентиляции»</w:t>
      </w:r>
    </w:p>
    <w:p>
      <w:pPr>
        <w:pStyle w:val="TextBodyIndent"/>
        <w:tabs>
          <w:tab w:val="left" w:pos="226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ab/>
        <w:t>1.Исходные данные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Требуется разработать проект: система отопления и вентиляции одноквартирного двухэтажного жилого дома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йон строительства: Тюмень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наружного воздуха (температура наиболее холодной пятидневки с обеспечением 0.92): t=-37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из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внутреннего воздуха: t =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влажность нормальна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Ориентация главного фасада: Юго-восток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Источник теплоснабжения: газовый котёл «Сибиряк-2»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теплоносителя: 95-7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Отопительные приборы: МС-90-108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зводка: нижняя с тупиковым движением теплоносител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ab/>
        <w:t>2.Общие данные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Характеристика ограждающих конструкций: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наружные стены: газобетонные блоки толщенной 500мм.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4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пол: деревянный по лагам, уложенным на желзобетоннные плиты толщенной 220мм.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6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остекление: тройное в раздельно-спаренных деревянных переплётах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0,55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перекрытие верхнего этажа: деревянное с утеплителем из минераловатных плит типа «</w:t>
      </w:r>
      <w:r>
        <w:rPr>
          <w:sz w:val="28"/>
          <w:lang w:val="en-US"/>
        </w:rPr>
        <w:t>URSA</w:t>
      </w:r>
      <w:r>
        <w:rPr>
          <w:sz w:val="28"/>
        </w:rPr>
        <w:t>»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2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входные двери: двойные с тамбуром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0,9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-внутренние стены и перегородки: кирпичные из обычного глиняного кирпича;</w:t>
      </w:r>
    </w:p>
    <w:p>
      <w:pPr>
        <w:pStyle w:val="TextBodyIndent"/>
        <w:tabs>
          <w:tab w:val="left" w:pos="2268" w:leader="none"/>
          <w:tab w:val="left" w:pos="822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ind w:hanging="0"/>
        <w:rPr/>
      </w:pPr>
      <w:r>
        <w:rPr/>
        <w:tab/>
        <w:t>3.Расчёт системы отопл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1.Расчёт теплопотерь через ограждающие конструкции.</w:t>
      </w:r>
    </w:p>
    <w:p>
      <w:pPr>
        <w:pStyle w:val="TextBodyIndent"/>
        <w:rPr/>
      </w:pPr>
      <w:r>
        <w:rPr/>
        <w:t>Расчёт теплопотерь через ограждающие конструкции приведён в таблице 1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р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огр </w:t>
      </w:r>
      <w:r>
        <w:rPr>
          <w:sz w:val="28"/>
        </w:rPr>
        <w:t>– теплопотери через ограждающие конструкции,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наружного воздуха (температура наиболее холодной пятидневки с обеспечением 0.92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огр</w:t>
      </w:r>
      <w:r>
        <w:rPr>
          <w:sz w:val="28"/>
        </w:rPr>
        <w:t xml:space="preserve"> – сопротивление теплопередаче,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/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огр</w:t>
      </w:r>
      <w:r>
        <w:rPr>
          <w:sz w:val="28"/>
        </w:rPr>
        <w:t xml:space="preserve"> – площадь ограждающей конструкци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соприкосновения ограждающей конструкции с наружным воздухом (из </w:t>
      </w:r>
      <w:r>
        <w:rPr>
          <w:sz w:val="28"/>
          <w:lang w:val="en-US"/>
        </w:rPr>
        <w:t>II</w:t>
      </w:r>
      <w:r>
        <w:rPr>
          <w:sz w:val="28"/>
        </w:rPr>
        <w:t xml:space="preserve"> 3)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(1+</w:t>
      </w:r>
      <w:r>
        <w:rPr>
          <w:rFonts w:eastAsia="Symbol" w:cs="Symbol" w:ascii="Symbol" w:hAnsi="Symbol"/>
          <w:sz w:val="28"/>
          <w:lang w:val="en-US"/>
        </w:rPr>
        <w:t></w:t>
      </w:r>
      <w:r>
        <w:rPr>
          <w:sz w:val="28"/>
        </w:rPr>
        <w:t xml:space="preserve">) – добавочные потери теплоты в долях от основных потерь (в соответствии с </w:t>
      </w:r>
      <w:r>
        <w:rPr>
          <w:sz w:val="28"/>
          <w:lang w:val="en-US"/>
        </w:rPr>
        <w:t>III</w:t>
      </w:r>
      <w:r>
        <w:rPr>
          <w:sz w:val="28"/>
        </w:rPr>
        <w:t xml:space="preserve"> прил 8.1)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2.Расчёт сводных теплопотерь.</w:t>
      </w:r>
    </w:p>
    <w:p>
      <w:pPr>
        <w:pStyle w:val="TextBodyIndent"/>
        <w:rPr/>
      </w:pPr>
      <w:r>
        <w:rPr/>
        <w:t>Расчёт  сводных теплопотерь приведён в таблице 2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удельная теплоёмкость воздуха, С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оличество воздуха поступающего в помещени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наружного воздуха (температура наиболее холодной пятидневки с обеспечением 0.92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mallCaps/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учёта влияния встречного теплового потока, </w:t>
      </w:r>
      <w:r>
        <w:rPr>
          <w:sz w:val="28"/>
          <w:lang w:val="en-US"/>
        </w:rPr>
        <w:t>k</w:t>
      </w:r>
      <w:r>
        <w:rPr>
          <w:sz w:val="28"/>
        </w:rPr>
        <w:t>=0.7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бытовые теплопоступления Вт; 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площадь пола в помещении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т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гр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ент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</w:rPr>
        <w:t>;</w:t>
      </w:r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сводные теплопотери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гр</w:t>
      </w:r>
      <w:r>
        <w:rPr>
          <w:sz w:val="28"/>
        </w:rPr>
        <w:t xml:space="preserve"> – теплопотери через ограждающие конструкции,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вент</w:t>
      </w:r>
      <w:r>
        <w:rPr>
          <w:sz w:val="28"/>
        </w:rPr>
        <w:t xml:space="preserve"> – затраты на подогрев приточного воздуха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бытовые теплопоступления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3.Расчёт отопительных приборов.</w:t>
      </w:r>
    </w:p>
    <w:p>
      <w:pPr>
        <w:pStyle w:val="TextBodyIndent"/>
        <w:rPr/>
      </w:pPr>
      <w:r>
        <w:rPr/>
        <w:t>Расчёт  отопительных приборов приведён в таблице 3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температурный напор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температура горяче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 – температура охлождённо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 – рсход воды через отопительный прибор кг/ч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сводные теплопотери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С</w:t>
      </w:r>
      <w:r>
        <w:rPr>
          <w:sz w:val="28"/>
          <w:vertAlign w:val="subscript"/>
        </w:rPr>
        <w:t>вд</w:t>
      </w:r>
      <w:r>
        <w:rPr>
          <w:sz w:val="28"/>
        </w:rPr>
        <w:t>=4,187 КДж/кг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температура горяче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 – температура охлождённо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д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ая плотность теплового потока отопительного прибора,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температурный напор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 – расход воды через отопительный прибор кг/ч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 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– 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…</w:t>
      </w:r>
      <w:r>
        <w:rPr>
          <w:sz w:val="28"/>
        </w:rPr>
        <w:t xml:space="preserve"> – удельные теплоотдачи 1 пог. метра открыто проложенного трубопровода, из III прил. 10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…</w:t>
      </w:r>
      <w:r>
        <w:rPr>
          <w:sz w:val="28"/>
        </w:rPr>
        <w:t xml:space="preserve"> – длины открыто проложенных трубопроводов, м; 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суммарная площадь отопительных приборов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тепло отдаваемое радиаторами отопления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расчётная плотность теплового потока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(из III прил.9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(из III прил.9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– количество секций отопительных приборов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суммарная площадь отопительных приборов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1с</w:t>
      </w:r>
      <w:r>
        <w:rPr>
          <w:sz w:val="28"/>
        </w:rPr>
        <w:t xml:space="preserve"> – площадь 1-й секци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 учёта числа секций в одном радиатор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 учёта способа установки радиатора в помещении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4. Гидравлический расчёт системы отопления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  <w:t>4. Инструкция по размещению тепловых агрегатов (из V)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4.1. Общие положения.</w:t>
      </w:r>
    </w:p>
    <w:p>
      <w:pPr>
        <w:pStyle w:val="TextBodyIndent"/>
        <w:tabs>
          <w:tab w:val="left" w:pos="2835" w:leader="none"/>
          <w:tab w:val="left" w:pos="8222" w:leader="dot"/>
        </w:tabs>
        <w:rPr/>
      </w:pPr>
      <w:r>
        <w:rPr/>
        <w:t>4.1.1.В качестве источников тепловой энергии должны приниматься автоматические теплогенераторы полной заводской готовности с температурой теплоносителя до 115</w:t>
      </w:r>
      <w:r>
        <w:rPr>
          <w:rFonts w:eastAsia="Symbol" w:cs="Symbol" w:ascii="Symbol" w:hAnsi="Symbol"/>
        </w:rPr>
        <w:t></w:t>
      </w:r>
      <w:r>
        <w:rPr/>
        <w:t>С и давлением теплоносителя до 1.0 МПа отечественного или заруб производства, имеющие разрешение на их применение в установленном порядке.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4.1.2.Размещение тепловых агрегатов предусматривается: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- на кухне при мощности теплового агрегата для отопления 60 кВт включительно, независимо от наличия газовой плиты и газового нагревателя;</w:t>
      </w:r>
    </w:p>
    <w:p>
      <w:pPr>
        <w:pStyle w:val="3"/>
        <w:ind w:left="0" w:firstLine="567"/>
        <w:rPr/>
      </w:pPr>
      <w:r>
        <w:rPr/>
        <w:t>- в отдельном помещении на любом этаже (в том числе в цокольном или подвальном ) при суммарной мощности для систем отопления и горячего водоснабжения до 150 кВт включительно;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- в отдельном помещении первого, цокольного или подвального этажа , а также в помещении пристроенном к жилому дому при их суммарной мощности для систем отопления и горячего водоснабжения до 350 кВт включительно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ind w:left="642" w:firstLine="567"/>
        <w:rPr/>
      </w:pPr>
      <w:r>
        <w:rPr/>
      </w:r>
    </w:p>
    <w:p>
      <w:pPr>
        <w:pStyle w:val="2"/>
        <w:rPr/>
      </w:pPr>
      <w:r>
        <w:rPr/>
        <w:t>4.2. Планировочные и конструктивные решения.</w:t>
      </w:r>
    </w:p>
    <w:p>
      <w:pPr>
        <w:pStyle w:val="2"/>
        <w:rPr/>
      </w:pPr>
      <w:r>
        <w:rPr/>
        <w:t>4.2.1.При размещении тепловых агрегатов суммарной мощностью до 150 кВт в отдельном помещении, расположенном на любом этаже жилого здания, помещение должно отвечать следующим требованиям: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- высота не менее 2,5 м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- объём и площадь помещения из условий удобного обслуживания тепловых агрегатов и вспомогательного оборудования, но не менее 15 м</w:t>
      </w:r>
      <w:r>
        <w:rPr>
          <w:sz w:val="28"/>
          <w:vertAlign w:val="superscript"/>
        </w:rPr>
        <w:t>3</w:t>
      </w:r>
    </w:p>
    <w:p>
      <w:pPr>
        <w:pStyle w:val="2"/>
        <w:rPr/>
      </w:pPr>
      <w:r>
        <w:rPr/>
        <w:t>- помещение должно быть отделено от смежных помещений ограждающими конструкциями с пределом огнестойкости 0,75 часа, а предел распространения огня по конструкции равен нулю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/>
      </w:pPr>
      <w:r>
        <w:rPr>
          <w:sz w:val="28"/>
        </w:rPr>
        <w:t>- естественное освещение из расчёта остекления 0,0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мещения</w:t>
      </w:r>
    </w:p>
    <w:p>
      <w:pPr>
        <w:pStyle w:val="2"/>
        <w:rPr/>
      </w:pPr>
      <w:r>
        <w:rPr/>
        <w:t>- в помещении должна предусматриваться вентиляция из расчёта: вытяжка в объёме 3-х кратного воздухообмена помещения в час, приток в объёме вытяжки плюс количество воздуха на горение газа.</w:t>
      </w:r>
    </w:p>
    <w:p>
      <w:pPr>
        <w:pStyle w:val="Normal"/>
        <w:tabs>
          <w:tab w:val="clear" w:pos="720"/>
          <w:tab w:val="left" w:pos="2835" w:leader="none"/>
        </w:tabs>
        <w:ind w:left="6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4.3. Газоснабжение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4.3.1.Проектирование системы газоснабжения тепловых агрегатов, использующих в качестве топлива природный газ, следует осуществлять в соответствии с требованиями СНиП 2.01.08-87* “Правил безопасности в газовом хозяйстве”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/>
      </w:pPr>
      <w:r>
        <w:rPr>
          <w:sz w:val="28"/>
        </w:rPr>
        <w:t>4.3.2.Подача природного газа должна осуществляться от газопровода с давлением до 0,003 МПа (0,03 кгс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2"/>
        <w:ind w:left="567" w:hanging="0"/>
        <w:rPr/>
      </w:pPr>
      <w:r>
        <w:rPr/>
        <w:t>4.3.3.Ввод газопровода следует предусматривать непосредственно в помещение, где установлены тепловые агрегаты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sz w:val="28"/>
        </w:rPr>
      </w:pPr>
      <w:r>
        <w:rPr>
          <w:sz w:val="28"/>
        </w:rPr>
        <w:t>4.3.4.Отведение дымовых газов следует предусматривать в соответствии с требованиями СНиП 2.04.05-91*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  <w:t>4.Система вентиляции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4.1.Аэродинамический расчёт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Аэродинамический расчёт системы вентиляции приведен в таблице 5 приложения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ё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ест</w:t>
      </w:r>
      <w:r>
        <w:rPr>
          <w:sz w:val="28"/>
        </w:rPr>
        <w:t xml:space="preserve"> – естественное давлени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стояние от центра вытяжного канала до устья вытяжной шахты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 (из III прил. 23)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ξ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</w:t>
      </w:r>
      <w:r>
        <w:rPr>
          <w:sz w:val="28"/>
        </w:rPr>
        <w:t xml:space="preserve"> </w:t>
      </w:r>
      <w:r>
        <w:rPr>
          <w:sz w:val="28"/>
        </w:rPr>
        <w:t>- сумма коэффициентов местных сопротивлений каналов на отдельных участках (из III прил. 23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left="1440" w:hanging="0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left="14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Список литературы: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I.</w:t>
        <w:tab/>
        <w:t>СНиП 2.08.01-89 “Жилые здания “.</w:t>
      </w:r>
    </w:p>
    <w:p>
      <w:pPr>
        <w:pStyle w:val="TextBodyIndent"/>
        <w:numPr>
          <w:ilvl w:val="0"/>
          <w:numId w:val="2"/>
        </w:numPr>
        <w:tabs>
          <w:tab w:val="left" w:pos="1418" w:leader="none"/>
          <w:tab w:val="left" w:pos="8222" w:leader="dot"/>
        </w:tabs>
        <w:rPr/>
      </w:pPr>
      <w:r>
        <w:rPr/>
        <w:t>СНиП II-3-79** «Строительная теплотехника».</w:t>
      </w:r>
    </w:p>
    <w:p>
      <w:pPr>
        <w:pStyle w:val="TextBodyIndent"/>
        <w:numPr>
          <w:ilvl w:val="0"/>
          <w:numId w:val="2"/>
        </w:numPr>
        <w:tabs>
          <w:tab w:val="left" w:pos="1418" w:leader="none"/>
          <w:tab w:val="left" w:pos="8222" w:leader="dot"/>
        </w:tabs>
        <w:rPr/>
      </w:pPr>
      <w:r>
        <w:rPr/>
        <w:t xml:space="preserve">Кривошеин А.Д. Методические указания </w:t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/>
      </w:pPr>
      <w:r>
        <w:rPr/>
        <w:t xml:space="preserve">             </w:t>
      </w:r>
      <w:r>
        <w:rPr/>
        <w:t>«к выполнению курсовой работы по отоплению и вентиляции жилого здания» Омск СибАДИ 1995г.</w:t>
      </w:r>
    </w:p>
    <w:p>
      <w:pPr>
        <w:pStyle w:val="Normal"/>
        <w:tabs>
          <w:tab w:val="clear" w:pos="720"/>
          <w:tab w:val="left" w:pos="1418" w:leader="none"/>
        </w:tabs>
        <w:ind w:left="1418" w:hanging="851"/>
        <w:rPr/>
      </w:pPr>
      <w:r>
        <w:rPr>
          <w:sz w:val="28"/>
          <w:lang w:val="en-US"/>
        </w:rPr>
        <w:t>I</w:t>
      </w:r>
      <w:r>
        <w:rPr>
          <w:sz w:val="28"/>
        </w:rPr>
        <w:t>V.</w:t>
        <w:tab/>
        <w:t>«Инструкция по размещению тепловых агрегатов предназначенных для отопления и горячего водоснабжения одноквартирных или блокированных жилых домов.» Министерство строительства РФ Москва 1996 г.</w:t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284" w:right="567" w:gutter="1134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dot"/>
      </w:tabs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35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35" w:leader="none"/>
        <w:tab w:val="left" w:pos="3969" w:leader="none"/>
      </w:tabs>
      <w:ind w:left="1134" w:hanging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6:28:00Z</dcterms:created>
  <dc:creator>Аександр Симонов</dc:creator>
  <dc:description/>
  <dc:language>en-US</dc:language>
  <cp:lastModifiedBy>Mitryasov</cp:lastModifiedBy>
  <dcterms:modified xsi:type="dcterms:W3CDTF">2001-01-26T14:58:00Z</dcterms:modified>
  <cp:revision>3</cp:revision>
  <dc:subject/>
  <dc:title/>
</cp:coreProperties>
</file>