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6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0055</wp:posOffset>
                </wp:positionH>
                <wp:positionV relativeFrom="paragraph">
                  <wp:posOffset>-387985</wp:posOffset>
                </wp:positionV>
                <wp:extent cx="6743700" cy="10286365"/>
                <wp:effectExtent l="0" t="9525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0286280"/>
                          <a:chOff x="0" y="0"/>
                          <a:chExt cx="6743880" cy="10286280"/>
                        </a:xfrm>
                      </wpg:grpSpPr>
                      <wps:wsp>
                        <wps:cNvSpPr/>
                        <wps:spPr>
                          <a:xfrm>
                            <a:off x="93240" y="0"/>
                            <a:ext cx="664704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64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160" y="9740160"/>
                            <a:ext cx="34156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9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9840" y="9831600"/>
                            <a:ext cx="55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9840" y="9649440"/>
                            <a:ext cx="5536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9831600"/>
                            <a:ext cx="230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0013400"/>
                            <a:ext cx="230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585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-30.55pt;width:531pt;height:809.95pt" coordorigin="-693,-611" coordsize="10620,16199">
                <v:rect id="shape_0" fillcolor="white" stroked="t" o:allowincell="f" style="position:absolute;left:-546;top:-611;width:10467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546,14585" to="9921,1458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55,14585" to="9055,15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88,14585" to="3088,15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8;top:14728;width:537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9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55,14872" to="9926,148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55;top:14585;width:87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10,14585" to="-110,15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,14585" to="471,15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6,14585" to="2506,15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4,14585" to="1634,15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46,14872" to="3087,14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6,15158" to="3087,15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693;top:15158;width:407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</w:t>
      </w:r>
      <w:r>
        <w:rPr/>
        <w:t xml:space="preserve">Задание для курсового проектирования </w:t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94310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3pt" to="476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по курсу</w:t>
      </w:r>
      <w:r>
        <w:rPr>
          <w:b/>
          <w:sz w:val="36"/>
        </w:rPr>
        <w:t xml:space="preserve">                             </w:t>
      </w:r>
      <w:r>
        <w:rPr>
          <w:b/>
          <w:sz w:val="28"/>
        </w:rPr>
        <w:t>“Телевидение”</w:t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2pt" to="206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1844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2pt" to="296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21844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2pt" to="422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учащемуся     дневного отделения      курса       3       группы     РРТ-01</w:t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w:rPr>
          <w:b/>
          <w:sz w:val="28"/>
        </w:rPr>
        <w:t>колледжа «Энтел» при  Алматинском  институте  энергетики и связи</w:t>
      </w:r>
    </w:p>
    <w:p>
      <w:pPr>
        <w:pStyle w:val="Normal"/>
        <w:ind w:left="-360" w:hanging="0"/>
        <w:jc w:val="both"/>
        <w:rPr/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Луганскому Денису Николаевичу.</w:t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00660</wp:posOffset>
                </wp:positionV>
                <wp:extent cx="5143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8pt" to="476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Тема задания: Расчёт видео усилителя.</w:t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ередающая трубка…………………………….. ЛИ-420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лоса частот……………………………………50 Гц-6 МГц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Искажения на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не более……………………..15 %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ходной сигал………………………………….0,25 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р мишени……………………..……………9,5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12,7 мм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Разрешающая способность в центре……………600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противление нагрузки…………………………50 Ом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противление источника……………………….5 кОм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………………………………………….. 2,6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ыходная ёмкость………………………………..8 пФ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ind w:left="0" w:hanging="0"/>
        <w:rPr/>
      </w:pPr>
      <w:r>
        <w:rPr/>
        <w:t>При выполнении курсового проекта должны быть представлены: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</w:rPr>
        <w:t>Введение</w:t>
      </w:r>
    </w:p>
    <w:p>
      <w:pPr>
        <w:pStyle w:val="2"/>
        <w:rPr/>
      </w:pPr>
      <w:r>
        <w:rPr/>
        <w:t xml:space="preserve">1. Расчёт структурной схемы и определение числа каскадов пред              усилителя;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Электрический расчёт эмиттерного повторителя, работающего на кабель. </w:t>
      </w:r>
      <w:r>
        <w:rPr>
          <w:b/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.   Электрический расчёт пред оконечного каскада. </w:t>
      </w:r>
    </w:p>
    <w:p>
      <w:pPr>
        <w:pStyle w:val="TextBodyIndent"/>
        <w:rPr/>
      </w:pPr>
      <w:r>
        <w:rPr/>
        <w:t xml:space="preserve">    </w:t>
      </w:r>
      <w:r>
        <w:rPr/>
        <w:t>4.   Расчёт и построение динамической характеристики. Расчёт       коэффициента передачи пред оконечного каскад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30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ключ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900" w:leader="none"/>
        </w:tabs>
        <w:ind w:left="30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ложение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0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писок используемой литературы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рафическая часть: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1.Структурная схема видео усилительного устр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Принципиальная электрическая схема устрой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342265</wp:posOffset>
                </wp:positionV>
                <wp:extent cx="6743700" cy="10286365"/>
                <wp:effectExtent l="0" t="9525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0286280"/>
                          <a:chOff x="0" y="0"/>
                          <a:chExt cx="6743880" cy="10286280"/>
                        </a:xfrm>
                      </wpg:grpSpPr>
                      <wps:wsp>
                        <wps:cNvSpPr/>
                        <wps:spPr>
                          <a:xfrm>
                            <a:off x="93240" y="0"/>
                            <a:ext cx="664704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647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9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5160" y="9740160"/>
                            <a:ext cx="34156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9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89840" y="9831600"/>
                            <a:ext cx="55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9840" y="9649440"/>
                            <a:ext cx="5536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0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9831600"/>
                            <a:ext cx="230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10013400"/>
                            <a:ext cx="230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58516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26.95pt;width:531pt;height:809.95pt" coordorigin="-720,-539" coordsize="10620,16199">
                <v:rect id="shape_0" fillcolor="white" stroked="t" o:allowincell="f" style="position:absolute;left:-573;top:-539;width:10467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573,14657" to="9894,146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28,14657" to="9028,15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061,14657" to="3061,15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351;top:14800;width:5378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9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28,14944" to="9899,14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28;top:14657;width:871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37,14657" to="-137,15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4,14657" to="444,15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79,14657" to="2479,15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07,14657" to="1607,15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573,14944" to="3060,14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3,15230" to="3060,15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720;top:15230;width:4070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44"/>
        </w:rPr>
        <w:t>Лист замеч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6:29:00Z</dcterms:created>
  <dc:creator>Алекс</dc:creator>
  <dc:description/>
  <dc:language>en-US</dc:language>
  <cp:lastModifiedBy>Денис</cp:lastModifiedBy>
  <cp:lastPrinted>2004-03-11T18:03:00Z</cp:lastPrinted>
  <dcterms:modified xsi:type="dcterms:W3CDTF">2004-03-11T12:23:00Z</dcterms:modified>
  <cp:revision>8</cp:revision>
  <dc:subject/>
  <dc:title>               Задание для курсового проектирования </dc:title>
</cp:coreProperties>
</file>