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2"/>
        <w:gridCol w:w="1740"/>
        <w:gridCol w:w="2355"/>
        <w:gridCol w:w="725"/>
        <w:gridCol w:w="1648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ц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00.</w:t>
            </w:r>
          </w:p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очный чертёж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ал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01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 пла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02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 пла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03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04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05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06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07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08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09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о зубчато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10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о зубчато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11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о зубчато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12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о зубчато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13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о зубчато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14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ерн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15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ерн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16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ерн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17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ерн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18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ерн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19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ерн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20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шка муфт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21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 фрикционный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Т.257.022.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5121275" cy="14636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2136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.2pt;width:403.2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3292475" cy="3663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2925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pt;width:259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366395" cy="14636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648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.2pt;width:28.8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15240</wp:posOffset>
                </wp:positionV>
                <wp:extent cx="457835" cy="14636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79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.2pt;width:36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0" cy="14630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54pt,1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15240</wp:posOffset>
                </wp:positionV>
                <wp:extent cx="0" cy="5486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2pt" to="32.4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3292475" cy="3663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       РПТ.257.000.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2pt;margin-top:1.2pt;width:259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        РПТ.257.000.Д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3292475" cy="7321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2925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3.45pt;width:259.2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170815</wp:posOffset>
                </wp:positionV>
                <wp:extent cx="1555115" cy="7321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552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13.45pt;width:122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05pt" to="161.95pt,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18288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5pt" to="161.95pt,1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183515" cy="263525"/>
                <wp:effectExtent l="1905" t="1905" r="1905" b="1060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63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зг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45pt;width:14.4pt;height:2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зг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1480</wp:posOffset>
                </wp:positionH>
                <wp:positionV relativeFrom="paragraph">
                  <wp:posOffset>170815</wp:posOffset>
                </wp:positionV>
                <wp:extent cx="274955" cy="183515"/>
                <wp:effectExtent l="1905" t="1905" r="1905" b="717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13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70815</wp:posOffset>
                </wp:positionV>
                <wp:extent cx="6407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3.4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83080</wp:posOffset>
                </wp:positionH>
                <wp:positionV relativeFrom="paragraph">
                  <wp:posOffset>170815</wp:posOffset>
                </wp:positionV>
                <wp:extent cx="274955" cy="183515"/>
                <wp:effectExtent l="1905" t="1905" r="1905" b="584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3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а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70815</wp:posOffset>
                </wp:positionV>
                <wp:extent cx="0" cy="54864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45pt" to="342pt,5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70815</wp:posOffset>
                </wp:positionV>
                <wp:extent cx="0" cy="54864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45pt" to="378pt,5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94760</wp:posOffset>
                </wp:positionH>
                <wp:positionV relativeFrom="paragraph">
                  <wp:posOffset>170815</wp:posOffset>
                </wp:positionV>
                <wp:extent cx="54927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13.4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70815</wp:posOffset>
                </wp:positionV>
                <wp:extent cx="457835" cy="18351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рупп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3.4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руппа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70815</wp:posOffset>
                </wp:positionV>
                <wp:extent cx="549275" cy="18351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3.4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асштаб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170815</wp:posOffset>
                </wp:positionV>
                <wp:extent cx="457835" cy="183515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3.4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91515</wp:posOffset>
                </wp:positionV>
                <wp:extent cx="3292475" cy="3663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2925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54.45pt;width:259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42875</wp:posOffset>
                </wp:positionV>
                <wp:extent cx="1555115" cy="3663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11.25pt;width:122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18288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5pt" to="161.9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25755</wp:posOffset>
                </wp:positionV>
                <wp:extent cx="182880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.65pt" to="161.95pt,2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08635</wp:posOffset>
                </wp:positionV>
                <wp:extent cx="182880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.05pt" to="161.95pt,4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91515</wp:posOffset>
                </wp:positionV>
                <wp:extent cx="1828800" cy="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.45pt" to="161.95pt,5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874395</wp:posOffset>
                </wp:positionV>
                <wp:extent cx="182880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8.85pt" to="161.95pt,68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34840</wp:posOffset>
                </wp:positionH>
                <wp:positionV relativeFrom="paragraph">
                  <wp:posOffset>508635</wp:posOffset>
                </wp:positionV>
                <wp:extent cx="0" cy="18288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0.05pt" to="349.2pt,5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0" cy="36576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13.2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142875</wp:posOffset>
                </wp:positionV>
                <wp:extent cx="0" cy="36576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25pt" to="327.6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94760</wp:posOffset>
                </wp:positionH>
                <wp:positionV relativeFrom="paragraph">
                  <wp:posOffset>508635</wp:posOffset>
                </wp:positionV>
                <wp:extent cx="640715" cy="18351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40.0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 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434840</wp:posOffset>
                </wp:positionH>
                <wp:positionV relativeFrom="paragraph">
                  <wp:posOffset>508635</wp:posOffset>
                </wp:positionV>
                <wp:extent cx="915035" cy="54102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54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истов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40.05pt;width:72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истов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457835" cy="366395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-А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3-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1.25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-АС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3-5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325120</wp:posOffset>
                </wp:positionV>
                <wp:extent cx="457835" cy="183515"/>
                <wp:effectExtent l="1905" t="1905" r="1905" b="1079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ве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5.6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ве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457835" cy="183515"/>
                <wp:effectExtent l="1905" t="1905" r="1905" b="717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2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640715" cy="183515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овален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1.2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оваленко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83080</wp:posOffset>
                </wp:positionH>
                <wp:positionV relativeFrom="paragraph">
                  <wp:posOffset>142875</wp:posOffset>
                </wp:positionV>
                <wp:extent cx="274955" cy="183515"/>
                <wp:effectExtent l="1905" t="1905" r="1905" b="717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3.11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1.2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3.11.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42875</wp:posOffset>
                </wp:positionV>
                <wp:extent cx="549275" cy="36639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2: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1.2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2: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94760</wp:posOffset>
                </wp:positionH>
                <wp:positionV relativeFrom="paragraph">
                  <wp:posOffset>691515</wp:posOffset>
                </wp:positionV>
                <wp:extent cx="0" cy="36576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4.45pt" to="298.8pt,8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94760</wp:posOffset>
                </wp:positionH>
                <wp:positionV relativeFrom="paragraph">
                  <wp:posOffset>691515</wp:posOffset>
                </wp:positionV>
                <wp:extent cx="1555115" cy="36639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аф. ДМ и Т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54.45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аф. ДМ и Т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rFonts w:ascii="Times New Roman" w:hAnsi="Times New Roman" w:eastAsia="Times New Roman" w:cs="Times New Roman"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Ñõåìà äîêóìåíòà"/>
    <w:basedOn w:val="Normal"/>
    <w:qFormat/>
    <w:pPr>
      <w:shd w:fill="000080" w:val="clear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Îñíîâíîé òåêñò ñ îòñòóïîì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22:38:00Z</dcterms:created>
  <dc:creator>Коваленко Роман Юрьевич</dc:creator>
  <dc:description/>
  <dc:language>en-US</dc:language>
  <cp:lastModifiedBy>Коваленко Роман Юрьевич</cp:lastModifiedBy>
  <dcterms:modified xsi:type="dcterms:W3CDTF">1997-11-05T22:38:00Z</dcterms:modified>
  <cp:revision>1</cp:revision>
  <dc:subject/>
  <dc:title>Формат	</dc:title>
</cp:coreProperties>
</file>