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науки высшей школы из технической политики Российской Федерации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5720</wp:posOffset>
                </wp:positionH>
                <wp:positionV relativeFrom="paragraph">
                  <wp:posOffset>114935</wp:posOffset>
                </wp:positionV>
                <wp:extent cx="52120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05pt" to="413.95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5720</wp:posOffset>
                </wp:positionH>
                <wp:positionV relativeFrom="paragraph">
                  <wp:posOffset>130175</wp:posOffset>
                </wp:positionV>
                <wp:extent cx="521208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25pt" to="413.95pt,1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Кафедра «ДМ и ТММ»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Расчётно-пояснительная записка на тему: «Конструирование редуктора приборного типа»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рупп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удент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уководитель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ект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997г.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 задания курсового проекта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лагается спроектировать редуктор механизма азимутального вращения зеркала антенны самолетной РЛС приборного типа по приведённой в задании схеме с заданными параметрами:</w:t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гол обзора зеркала по азимуту,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град . . . . . . . . . . . 140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рость обзор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град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 . . . . . . . . . . . . . . . . . . . . . .  105</w:t>
      </w:r>
    </w:p>
    <w:p>
      <w:pPr>
        <w:pStyle w:val="TextBody"/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дуктор приводится в действие от электродвигателя        ДПР – 52 - 03, который имеет следующие технические характеристики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яжение питания, </w:t>
      </w:r>
      <w:r>
        <w:rPr>
          <w:sz w:val="28"/>
          <w:szCs w:val="28"/>
          <w:lang w:val="en-US"/>
        </w:rPr>
        <w:t xml:space="preserve">U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. . . . . . . . . . . . . . . . . . . . . . . 2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астота тока</w:t>
      </w:r>
      <w:r>
        <w:rPr>
          <w:sz w:val="28"/>
          <w:szCs w:val="28"/>
          <w:lang w:val="en-US"/>
        </w:rPr>
        <w:t>, 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Гц . . . . . . . . . . . . . . . . . . . . . . . . </w:t>
      </w:r>
      <w:r>
        <w:rPr>
          <w:sz w:val="28"/>
          <w:szCs w:val="28"/>
          <w:lang w:val="en-US"/>
        </w:rPr>
        <w:t xml:space="preserve">. . . .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ая мощность</w:t>
      </w:r>
      <w:r>
        <w:rPr>
          <w:sz w:val="28"/>
          <w:szCs w:val="28"/>
          <w:lang w:val="en-US"/>
        </w:rPr>
        <w:t xml:space="preserve">, W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. . . . . . . . . . . . . . . . . . . 4.5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сло оборотов вала двигателя</w:t>
      </w:r>
      <w:r>
        <w:rPr>
          <w:sz w:val="28"/>
          <w:szCs w:val="28"/>
          <w:lang w:val="en-US"/>
        </w:rPr>
        <w:t>, 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д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ми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 xml:space="preserve">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. . . . . . . 45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ый крутящий момент на вал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игателя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 . . . . . . . . . . . . . . . . . . . . . . . . . .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сковой момент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. . . . . . . . . . . . . . . . . . . . 6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, </w:t>
      </w:r>
      <w:r>
        <w:rPr>
          <w:sz w:val="28"/>
          <w:szCs w:val="28"/>
          <w:lang w:val="en-US"/>
        </w:rPr>
        <w:t>z</w:t>
      </w:r>
    </w:p>
    <w:p>
      <w:pPr>
        <w:pStyle w:val="Normal"/>
        <w:numPr>
          <w:ilvl w:val="0"/>
          <w:numId w:val="0"/>
        </w:numPr>
        <w:ind w:left="284" w:right="-5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 . . . . . . . . . . . . . . . . . . . . . . . . . . . . . . . . . . . . . . . . . . . . . . . . . . . 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4" w:right="-58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уль  . . . . . . . . . . . . . . . . . . . . . . . . . . . . . . . . . . . . . . . . 0.4</w:t>
      </w:r>
    </w:p>
    <w:p>
      <w:pPr>
        <w:pStyle w:val="Normal"/>
        <w:tabs>
          <w:tab w:val="clear" w:pos="720"/>
          <w:tab w:val="left" w:pos="284" w:leader="none"/>
        </w:tabs>
        <w:ind w:hanging="62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пускаемое отклонение передаточного числа редуктора не более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%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писание назначения и работы редуктора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логабаритные зубчатые редукторы широко используются в различных конструкциях приборов и устройств автоматики. Редукторы, применяемые в следящих системах, в большинстве случаев определяют срок службы того прибора или автомата, в который они входят. К данным редукторам предъявляют следующие требования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отказность в работе в течение 1500-2500 часов при возможных перепадах температур от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+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тносительной влажности до 98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вность вращения зубчатых колёс в условиях непрерывного реверса, т.е. изменения направления вра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64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большой суммарный момент трения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1"/>
        <w:rPr/>
      </w:pPr>
      <w:r>
        <w:rPr>
          <w:rFonts w:eastAsia="Times New Roman Cyr" w:cs="Times New Roman Cyr" w:ascii="Times New Roman Cyr" w:hAnsi="Times New Roman Cyr"/>
        </w:rPr>
        <w:t>Данный редуктор собран на двух платах, соединённых между собой стойками при помощи 3</w:t>
      </w:r>
      <w:r>
        <w:rPr>
          <w:rFonts w:eastAsia="Times New Roman Cyr" w:cs="Times New Roman Cyr" w:ascii="Times New Roman Cyr" w:hAnsi="Times New Roman Cyr"/>
          <w:vertAlign w:val="superscript"/>
        </w:rPr>
        <w:t>-х</w:t>
      </w:r>
      <w:r>
        <w:rPr>
          <w:rFonts w:eastAsia="Times New Roman Cyr" w:cs="Times New Roman Cyr" w:ascii="Times New Roman Cyr" w:hAnsi="Times New Roman Cyr"/>
        </w:rPr>
        <w:t xml:space="preserve"> винтов. Между платами располагаются узлы зубчатых передач, которые опираются на подшипники качения. На одной из плат крепиться двигатель ДПР – 52 - 03. Для установки редуктора предусматривают 2 отверстия в платах с целью фиксации редуктора штифтами по месту и ещё 4 отверстия для закрепления его винтами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ходным звеном такого редуктора является выходная шестерня с числом зубьев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22 и модулем </w:t>
      </w:r>
      <w:r>
        <w:rPr>
          <w:sz w:val="28"/>
          <w:szCs w:val="28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.6, которая после установки редуктора в приборе входит в зацепление с другим зубчатым колесом устройств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передаточного числа редуктора временем реверса и переходным процессом пренебреч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ётах исходить из того, что приводимый к валу двигателя требуемый крутящий момент (с учётом динамических нагрузок, сил трения и к.п.д.) равен номинальному крутящему моменту двигателя, определяемому мощностью двигателя и числом оборотов его вала.</w:t>
      </w:r>
      <w:r>
        <w:br w:type="page"/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Кинематический расчёт редуктора.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1. Разбиение передаточного числа редуктора по ступеням:</w:t>
      </w:r>
    </w:p>
    <w:p>
      <w:pPr>
        <w:pStyle w:val="22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1.1. Приближённое значение передаточного числа редуктора определяется из отношения частоты вращения вала двигателя к частоте вращения антенны: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5387" w:leader="none"/>
        </w:tabs>
        <w:ind w:left="851" w:right="1360" w:hanging="0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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 где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 xml:space="preserve">и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1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1360" w:hanging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 xml:space="preserve"> – частота вращения антенн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скорость антенны</w:t>
      </w:r>
      <w:r>
        <w:rPr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>
          <w:lang w:val="en-US"/>
        </w:rPr>
        <w:t>;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   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b/>
          <w:bCs/>
          <w:lang w:val="en-US"/>
        </w:rPr>
        <w:t>U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sz w:val="20"/>
          <w:szCs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>
          <w:b/>
          <w:bCs/>
          <w:vertAlign w:val="subscript"/>
          <w:lang w:val="en-US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Рекомендуемое число ступеней из условия рационального уменьшения приведённого момента инерции редуктора </w:t>
      </w:r>
      <w:r>
        <w:rPr>
          <w:lang w:val="en-US"/>
        </w:rPr>
        <w:t>n = 5 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2.1.2. Разбиение передаточного числа редуктора по ступеням осуществляется в соответствии с формулами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31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</w:rPr>
        <w:t xml:space="preserve">; 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e>
        </m:rad>
      </m:oMath>
      <w:r>
        <w:rPr>
          <w:rFonts w:eastAsia="Times New Roman Cyr" w:cs="Times New Roman Cyr" w:ascii="Times New Roman Cyr" w:hAnsi="Times New Roman Cyr"/>
        </w:rPr>
        <w:t>=3,034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p</m:t>
                </m:r>
              </m:sub>
            </m:sSub>
          </m:e>
        </m:rad>
      </m:oMath>
      <w:r>
        <w:rPr>
          <w:lang w:val="en-US"/>
        </w:rPr>
        <w:t>;                        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569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rad>
      </m:oMath>
      <w:r>
        <w:rPr>
          <w:lang w:val="en-US"/>
        </w:rPr>
        <w:t>;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742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ср</w:t>
      </w:r>
      <w:r>
        <w:rPr>
          <w:lang w:val="en-US"/>
        </w:rPr>
        <w:t>;                                   U</w:t>
      </w:r>
      <w:r>
        <w:rPr>
          <w:vertAlign w:val="subscript"/>
          <w:lang w:val="en-US"/>
        </w:rPr>
        <w:t>3</w:t>
      </w:r>
      <w:r>
        <w:rPr>
          <w:lang w:val="en-US"/>
        </w:rPr>
        <w:t>=3,03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</m:oMath>
      <w:r>
        <w:rPr>
          <w:lang w:val="en-US"/>
        </w:rPr>
        <w:t>=5,285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</w:t>
      </w: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den>
        </m:f>
      </m:oMath>
      <w:r>
        <w:rPr>
          <w:lang w:val="en-US"/>
        </w:rPr>
        <w:t>=5,86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</w:t>
      </w:r>
      <w:r>
        <w:rPr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2. Определение числа зубьев зубчатых колёс:</w:t>
      </w:r>
    </w:p>
    <w:p>
      <w:pPr>
        <w:pStyle w:val="1"/>
        <w:ind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Число зубьев зубчатого колеса определяется по формуле (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ш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число зубьев шестерни, которое задаётся исходя из конструктивных соображений;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;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В </w:t>
      </w:r>
      <w:r>
        <w:rPr>
          <w:rFonts w:eastAsia="Times New Roman Cyr" w:cs="Times New Roman Cyr" w:ascii="Times New Roman Cyr" w:hAnsi="Times New Roman Cyr"/>
        </w:rPr>
        <w:t>приведённых далее расчётах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Номер пр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 номер шестерни от двига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Штрих над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, что данное число зубьев относиться к колесу;</w:t>
      </w:r>
    </w:p>
    <w:p>
      <w:pPr>
        <w:pStyle w:val="Normal"/>
        <w:ind w:right="-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: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18</w:t>
      </w:r>
      <w:r>
        <w:rPr>
          <w:sz w:val="28"/>
          <w:szCs w:val="28"/>
          <w:lang w:val="en-US"/>
        </w:rPr>
        <w:t>.</w:t>
      </w:r>
      <w:r>
        <w:rPr>
          <w:lang w:val="en-US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right="-58" w:firstLine="567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 18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>=1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569=28.242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2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2=33,098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3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34=57,64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5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285=105.7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06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68=117.36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1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3. Определение геометрических размеров шестерней и зубчатых колёс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1. Диаметр делительной окружности (в мм) определяется по формуле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969" w:right="349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z, 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– модуль зацепления, мм,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</w:rPr>
        <w:t>– число зубьев шестерни или зубчатого колес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8=7.2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8=11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7.6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3=1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9.5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8=29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0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06=53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6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2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17=70.2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2. Диаметр (в мм) окружности верш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686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+2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+2)=8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+2)=1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8.4</w:t>
      </w:r>
      <w:r>
        <w:rPr>
          <w:rFonts w:eastAsia="Times New Roman Cyr" w:cs="Times New Roman Cyr" w:ascii="Times New Roman Cyr" w:hAnsi="Times New Roman Cyr"/>
        </w:rPr>
        <w:t xml:space="preserve">;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+2)=1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10.5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+2)=30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1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+2)=5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3.2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+2)=71.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3. Диаметр (в мм) окружности впад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f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-2.5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-2.5)=6.2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-2.5)=10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6.6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-2.5)=12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8.2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-2.5)=27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8.7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-2.5)=51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10.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-2.5)=68.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4. Межосевое расстояние (в мм) рассчитыва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шестерни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зубчатого колеса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a</w:t>
      </w:r>
      <w:r>
        <w:rPr>
          <w:vertAlign w:val="subscript"/>
          <w:lang w:val="en-US"/>
        </w:rPr>
        <w:t>w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a</w:t>
      </w:r>
      <w:r>
        <w:rPr>
          <w:vertAlign w:val="subscript"/>
          <w:lang w:val="en-US"/>
        </w:rPr>
        <w:t>w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5. Определение ширины шестерней и зубчатых колёс.</w:t>
      </w:r>
    </w:p>
    <w:p>
      <w:pPr>
        <w:pStyle w:val="Style16"/>
        <w:tabs>
          <w:tab w:val="clear" w:pos="4153"/>
          <w:tab w:val="clear" w:pos="8306"/>
        </w:tabs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ирина зубчатого колеса (в мм)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2926" w:hanging="0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( 3…10)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( 3 . . . 10) - </w:t>
      </w:r>
      <w:r>
        <w:rPr>
          <w:rFonts w:eastAsia="Times New Roman Cyr" w:cs="Times New Roman Cyr" w:ascii="Times New Roman Cyr" w:hAnsi="Times New Roman Cyr"/>
        </w:rPr>
        <w:t xml:space="preserve"> выбирается из конструктивных соображений,</w:t>
      </w:r>
    </w:p>
    <w:p>
      <w:pPr>
        <w:pStyle w:val="Style16"/>
        <w:tabs>
          <w:tab w:val="clear" w:pos="4153"/>
          <w:tab w:val="clear" w:pos="8306"/>
        </w:tabs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ширина шестерни (в мм)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4111" w:right="3068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6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3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2;                        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.2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1.9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6;                        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.6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' </w:t>
      </w:r>
      <w:r>
        <w:rPr>
          <w:sz w:val="28"/>
          <w:szCs w:val="28"/>
          <w:lang w:val="en-US"/>
        </w:rPr>
        <w:t>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0;                        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5;                         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.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6=3.0;                         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3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8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</w:sectPr>
      </w:pPr>
    </w:p>
    <w:p>
      <w:pPr>
        <w:pStyle w:val="Style16"/>
        <w:tabs>
          <w:tab w:val="clear" w:pos="4153"/>
          <w:tab w:val="clear" w:pos="8306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4. Расчёт реальных передаточных чисел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 вычисление относительной погрешности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1. Действительное передаточное число ступени редуктора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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ù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зк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>ш</w:t>
      </w:r>
      <w:r>
        <w:rPr>
          <w:rFonts w:eastAsia="Times New Roman Cyr" w:cs="Times New Roman Cyr" w:ascii="Times New Roman Cyr" w:hAnsi="Times New Roman Cyr"/>
        </w:rPr>
        <w:t xml:space="preserve"> – соответственно числа зубьев зубчатого колеса и шестерни, входящих в зацепление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lang w:val="en-US"/>
        </w:rPr>
        <w:t>=1.56; 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1.7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3.05;                               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3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85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ледовательно,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1.5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3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5=256.688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2. Относительная погрешность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ед</w:t>
      </w:r>
      <w:r>
        <w:rPr>
          <w:rFonts w:eastAsia="Times New Roman Cyr" w:cs="Times New Roman Cyr" w:ascii="Times New Roman Cyr" w:hAnsi="Times New Roman Cyr"/>
        </w:rPr>
        <w:t xml:space="preserve"> – истинное значение передаточного числа редуктор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– приближённое передаточное число редуктора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е должно превышать допустимого значения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2%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0.177%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ой процент погрешности удовлетворяет заданной точности:</w:t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b/>
          <w:bCs/>
          <w:lang w:val="en-US"/>
        </w:rPr>
        <w:t>|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0.177|% &lt;  2%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5. Расчёт угловых скоростей вращения валов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гловая частота вращения вала ( в об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)двигателя определяется по формуле: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частота вращения вала двигателя,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угловая частота вращения последующих валов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6. Расчёт крутящих моментов валов производить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мощность на валу двигателя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мощность последующих валов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крутящий момент на валу (в Нмм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- к.п.д. ступени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= 0.97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4.5;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</w:t>
      </w:r>
      <w:r>
        <w:rPr>
          <w:lang w:val="en-US"/>
        </w:rPr>
        <w:t>=4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365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lang w:val="en-US"/>
        </w:rPr>
        <w:t xml:space="preserve">      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1</w:t>
      </w:r>
      <w:r>
        <w:rPr>
          <w:lang w:val="en-US"/>
        </w:rPr>
        <w:t>=4.36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23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v</w:t>
      </w:r>
      <w:r>
        <w:rPr>
          <w:lang w:val="en-US"/>
        </w:rPr>
        <w:t>=4.2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11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</w:t>
      </w:r>
      <w:r>
        <w:rPr>
          <w:lang w:val="en-US"/>
        </w:rPr>
        <w:t>=4.1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98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1</w:t>
      </w:r>
      <w:r>
        <w:rPr>
          <w:lang w:val="en-US"/>
        </w:rPr>
        <w:t>=3.9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86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7. Расчёт диаметров валов и подбор подшипников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7.1. Примерный расчёт диаметров валов.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подшипник определяется по формуле (см.</w:t>
      </w:r>
      <w:r>
        <w:rPr>
          <w:sz w:val="28"/>
          <w:szCs w:val="28"/>
          <w:lang w:val="en-US"/>
        </w:rPr>
        <w:t>[2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: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зубчатое колесо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естерню принимается равным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4=1.6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1.6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</w:t>
      </w:r>
      <w:r>
        <w:rPr>
          <w:lang w:val="en-US"/>
        </w:rPr>
        <w:t>2.4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2.4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7.2. Подбор действительных размеров валов в соответствии с размерами подшипников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 таблице №1 приведены сведения о подшипника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верхлёгкой стали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8"/>
        <w:gridCol w:w="2474"/>
        <w:gridCol w:w="2144"/>
        <w:gridCol w:w="1437"/>
      </w:tblGrid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еш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D, мм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9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lang w:val="en-US"/>
              </w:rPr>
              <w:t>.6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</w:tbl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№1 </w:t>
      </w:r>
      <w:r>
        <w:rPr>
          <w:rFonts w:eastAsia="Times New Roman Cyr" w:cs="Times New Roman Cyr" w:ascii="Times New Roman Cyr" w:hAnsi="Times New Roman Cyr"/>
        </w:rPr>
        <w:t>”Подшипники”</w:t>
      </w:r>
      <w:r>
        <w:rPr>
          <w:lang w:val="en-US"/>
        </w:rPr>
        <w:t xml:space="preserve">       </w:t>
      </w:r>
    </w:p>
    <w:p>
      <w:pPr>
        <w:pStyle w:val="2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таблицей №1 принимаем следующие значения для валов:</w:t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852"/>
        <w:gridCol w:w="852"/>
        <w:gridCol w:w="1392"/>
        <w:gridCol w:w="852"/>
        <w:gridCol w:w="85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 подшипн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id="2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ий диаметр подшипника, D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</w:tr>
    </w:tbl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7.3. В соответствии с толщиной большего подшипника (№4) выбираем толщину пластин редуктора: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подшипник №4(1000094):     </w:t>
      </w:r>
      <w:r>
        <w:rPr>
          <w:u w:val="single"/>
          <w:lang w:val="en-US"/>
        </w:rPr>
        <w:t xml:space="preserve">B </w:t>
      </w:r>
      <w:r>
        <w:rPr>
          <w:rFonts w:eastAsia="Times New Roman Cyr" w:cs="Times New Roman Cyr" w:ascii="Times New Roman Cyr" w:hAnsi="Times New Roman Cyr"/>
          <w:u w:val="single"/>
        </w:rPr>
        <w:t>= 4.0 (мм)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имаем толщину пластин редуктора равной В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¢</w:t>
      </w:r>
      <w:r>
        <w:rPr>
          <w:sz w:val="28"/>
          <w:szCs w:val="28"/>
          <w:lang w:val="en-US"/>
        </w:rPr>
        <w:t xml:space="preserve"> =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5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м).</w:t>
      </w:r>
    </w:p>
    <w:p>
      <w:pPr>
        <w:pStyle w:val="2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Проверочный силовой расчёт выходной зубчатой передач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делаем проверочный силовой расчёт на выносливость выходной зубчатой передачи по изгибной усталости.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е прочности:</w:t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 (3.1)</w:t>
      </w:r>
    </w:p>
    <w:p>
      <w:pPr>
        <w:pStyle w:val="Normal"/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напряжение при изгибе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] - </w:t>
      </w:r>
      <w:r>
        <w:rPr>
          <w:rFonts w:eastAsia="Times New Roman Cyr" w:cs="Times New Roman Cyr" w:ascii="Times New Roman Cyr" w:hAnsi="Times New Roman Cyr"/>
        </w:rPr>
        <w:t>предельно допустимое напряжение при изгибе, определяемое по формуле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колеса: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(3.2.1)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шестерни: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   (3.2.2)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- предел текуче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; 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редел прочно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предел выносливости материала, определяемый по формуле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    (3.2.3)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запас прочности;</w:t>
      </w:r>
    </w:p>
    <w:p>
      <w:pPr>
        <w:pStyle w:val="Normal"/>
        <w:ind w:firstLine="567"/>
        <w:rPr/>
      </w:pPr>
      <w:r>
        <w:rPr>
          <w:lang w:val="en-US"/>
        </w:rPr>
        <w:t xml:space="preserve">       </w:t>
      </w:r>
      <w:r>
        <w:rPr>
          <w:lang w:val="en-US"/>
        </w:rPr>
        <w:t>k</w:t>
      </w:r>
      <w:r>
        <w:rPr>
          <w:vertAlign w:val="subscript"/>
          <w:lang w:val="en-US"/>
        </w:rPr>
        <w:t>FC</w:t>
      </w:r>
      <w:r>
        <w:rPr>
          <w:lang w:val="en-US"/>
        </w:rPr>
        <w:t xml:space="preserve"> = 0.8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реверсивности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m - </w:t>
      </w:r>
      <w:r>
        <w:rPr>
          <w:rFonts w:eastAsia="Times New Roman Cyr" w:cs="Times New Roman Cyr" w:ascii="Times New Roman Cyr" w:hAnsi="Times New Roman Cyr"/>
        </w:rPr>
        <w:t>модуль зубчатого колес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формы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W</w:t>
      </w:r>
      <w:r>
        <w:rPr>
          <w:vertAlign w:val="subscript"/>
          <w:lang w:val="en-US"/>
        </w:rPr>
        <w:t>Ft</w:t>
      </w:r>
      <w:r>
        <w:rPr>
          <w:lang w:val="en-US"/>
        </w:rPr>
        <w:t xml:space="preserve"> -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удельная, нагрузка по ширине зуба, определяемая по формул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>(3.3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–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3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влияние неравномерности распределения нагрузки между зубьями;</w:t>
      </w:r>
    </w:p>
    <w:p>
      <w:pPr>
        <w:pStyle w:val="Normal"/>
        <w:ind w:firstLine="851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 по ширине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динамической нагрузки;</w:t>
      </w:r>
    </w:p>
    <w:p>
      <w:pPr>
        <w:pStyle w:val="Normal"/>
        <w:ind w:left="851" w:hanging="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 xml:space="preserve">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бочая ширина венца зубчатой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>=d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иаметр делительной окружности зубчатого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1). Проведём расчёт на выносливость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колес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Бр. ОЦ 4-3т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rFonts w:eastAsia="Times New Roman Cyr" w:cs="Times New Roman Cyr" w:ascii="Times New Roman Cyr" w:hAnsi="Times New Roman Cyr"/>
        </w:rPr>
        <w:t>Мпа</w:t>
      </w:r>
      <w:r>
        <w:rPr>
          <w:lang w:val="en-US"/>
        </w:rPr>
        <w:t>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Мпа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1) определяем  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89=1.1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117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133.56</w:t>
      </w:r>
      <w:r>
        <w:rPr>
          <w:lang w:val="en-US"/>
        </w:rPr>
        <w:t xml:space="preserve"> &lt; </w:t>
      </w:r>
      <w:r>
        <w:rPr>
          <w:rFonts w:eastAsia="Times New Roman Cyr" w:cs="Times New Roman Cyr" w:ascii="Times New Roman Cyr" w:hAnsi="Times New Roman Cyr"/>
        </w:rPr>
        <w:t xml:space="preserve">139.2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2). Проведём расчёт на выносливость шестер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шестерни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таль 40Х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обработка - улучшение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</w:rPr>
        <w:t>МП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1.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3) определяем: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3.2.2) определяе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508=1.538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20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lang w:val="en-US"/>
        </w:rPr>
        <w:t xml:space="preserve">258.77 &lt; </w:t>
      </w:r>
      <w:r>
        <w:rPr>
          <w:rFonts w:eastAsia="Times New Roman Cyr" w:cs="Times New Roman Cyr" w:ascii="Times New Roman Cyr" w:hAnsi="Times New Roman Cyr"/>
        </w:rPr>
        <w:t xml:space="preserve">381.8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предохранительной фрикционной муфт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ём расчёт числа дисков предохранительной фрикционной муфты, исходя из следующих услов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Наружны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8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Внутренни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 дисков – закалённая сталь по бронзе без смаз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Допустимое удельное давление на рабочих поверхностях (см.</w:t>
      </w:r>
      <w:r>
        <w:rPr>
          <w:lang w:val="en-US"/>
        </w:rPr>
        <w:t>[1]</w:t>
      </w:r>
      <w:r>
        <w:rPr>
          <w:rFonts w:eastAsia="Times New Roman Cyr" w:cs="Times New Roman Cyr" w:ascii="Times New Roman Cyr" w:hAnsi="Times New Roman Cyr"/>
        </w:rPr>
        <w:t xml:space="preserve">): </w:t>
      </w:r>
      <w:r>
        <w:rPr>
          <w:lang w:val="en-US"/>
        </w:rPr>
        <w:t xml:space="preserve">[p] </w:t>
      </w:r>
      <w:r>
        <w:rPr>
          <w:rFonts w:eastAsia="Times New Roman Cyr" w:cs="Times New Roman Cyr" w:ascii="Times New Roman Cyr" w:hAnsi="Times New Roman Cyr"/>
        </w:rPr>
        <w:t>= 1.2Мпа, коэффициент трения скольжения f = 0.2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Момент Т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37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 муфты производить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    (4.1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>где Т</w:t>
      </w:r>
      <w:r>
        <w:rPr>
          <w:rFonts w:eastAsia="Times New Roman Cyr" w:cs="Times New Roman Cyr" w:ascii="Times New Roman Cyr" w:hAnsi="Times New Roman Cyr"/>
          <w:vertAlign w:val="subscript"/>
        </w:rPr>
        <w:t>тр</w:t>
      </w:r>
      <w:r>
        <w:rPr>
          <w:rFonts w:eastAsia="Times New Roman Cyr" w:cs="Times New Roman Cyr" w:ascii="Times New Roman Cyr" w:hAnsi="Times New Roman Cyr"/>
        </w:rPr>
        <w:t xml:space="preserve"> – момент трения, развиваемый на парах рабочих поверхностей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Q </w:t>
      </w:r>
      <w:r>
        <w:rPr>
          <w:rFonts w:eastAsia="Times New Roman Cyr" w:cs="Times New Roman Cyr" w:ascii="Times New Roman Cyr" w:hAnsi="Times New Roman Cyr"/>
        </w:rPr>
        <w:t>– сила прижатия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R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средний радиус трения, определяемый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(4.2)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– число трущихся поверхностей;</w:t>
      </w:r>
    </w:p>
    <w:p>
      <w:pPr>
        <w:pStyle w:val="Normal"/>
        <w:ind w:firstLine="993"/>
        <w:rPr/>
      </w:pP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- коэффициент запаса сцепления,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= 1.25);</w:t>
      </w:r>
    </w:p>
    <w:p>
      <w:pPr>
        <w:pStyle w:val="Normal"/>
        <w:ind w:firstLine="1134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коэффициент динамической нагрузки, 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1</w:t>
      </w:r>
      <w:r>
        <w:rPr>
          <w:rFonts w:eastAsia="Times New Roman Cyr" w:cs="Times New Roman Cyr" w:ascii="Times New Roman Cyr" w:hAnsi="Times New Roman Cyr"/>
        </w:rPr>
        <w:t>.2</w:t>
      </w:r>
      <w:r>
        <w:rPr>
          <w:lang w:val="en-US"/>
        </w:rPr>
        <w:t>);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1) и (4.2),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как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 (4.3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ельное давление: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,     (4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S – </w:t>
      </w:r>
      <w:r>
        <w:rPr>
          <w:rFonts w:eastAsia="Times New Roman Cyr" w:cs="Times New Roman Cyr" w:ascii="Times New Roman Cyr" w:hAnsi="Times New Roman Cyr"/>
        </w:rPr>
        <w:t>площадь поверхности трения, определяемая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формул (4.4) и (4.5) определяем силу прижатия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6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3) и (4.6) имеем формулу для расчёта числа трущихся поверхностей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π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фрикционных дисков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ся по формуле: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выходного вала на выносливость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1. Расчёт действующих в зацеплении сил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йствующие в зацеплении силы рассчитываются по следующим формулам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колесо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2)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шестерню.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3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угол зацепления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шестерню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2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2. Приближённое определение диаметра выходного вала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ближённо определим диаметр вала под колесом </w:t>
      </w:r>
      <w:r>
        <w:rPr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Ò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...35Мпа</w:t>
      </w:r>
      <w:r>
        <w:rPr>
          <w:lang w:val="en-US"/>
        </w:rPr>
        <w:t>}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3. Расчёт нагрузок на опоры вало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нагрузок на опоры валов (см. рис.1) проводим по формулам статики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конструкции вала следует:</w:t>
      </w:r>
    </w:p>
    <w:p>
      <w:pPr>
        <w:pStyle w:val="Normal"/>
        <w:ind w:firstLine="567"/>
        <w:rPr/>
      </w:pP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b/>
          <w:bCs/>
          <w:lang w:val="en-US"/>
        </w:rPr>
        <w:t>D|</w:t>
      </w:r>
      <w:r>
        <w:rPr>
          <w:rFonts w:eastAsia="Times New Roman Cyr" w:cs="Times New Roman Cyr" w:ascii="Times New Roman Cyr" w:hAnsi="Times New Roman Cyr"/>
          <w:b/>
          <w:bCs/>
        </w:rPr>
        <w:t xml:space="preserve">=2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С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1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b/>
          <w:bCs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</w:rPr>
        <w:t xml:space="preserve">|=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С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=6.5(мм)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горизонт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08" w:hanging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å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å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3.2. Расчёт вертик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  <m:r>
              <w:rPr>
                <w:rFonts w:ascii="Cambria Math" w:hAnsi="Cambria Math"/>
              </w:rPr>
              <m:t xml:space="preserve">−</m:t>
            </m:r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D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4. Построение эпюр изгибающих и крутящего моментов и определение опасного сечения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1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2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4.3. Построение эпюры крутящего момента: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                      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 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приведённых выше вычислений и эпюр, показанных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, следует, что опасным сечением является т.А. В таком случае, расчёт коэффициента запаса усталости вала проведём для сечения в т.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асчёт коэффициента запаса усталости вала для опасного сечения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усталости </w:t>
      </w:r>
      <w:r>
        <w:rPr>
          <w:sz w:val="28"/>
          <w:szCs w:val="28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по формуле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5)</w: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нормальных напряжений;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касательных напряжений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жен удовлетворять следующему требования:</w:t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6)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>- коэффициент предельного запаса усталости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существуют следующие соотношения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нормальных напряжений при знакопеременном цикле, определённы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*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7772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pt" to="61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4pt" to="169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611880</wp:posOffset>
                </wp:positionH>
                <wp:positionV relativeFrom="paragraph">
                  <wp:posOffset>127635</wp:posOffset>
                </wp:positionV>
                <wp:extent cx="0" cy="201168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05pt" to="284.4pt,16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983480</wp:posOffset>
                </wp:positionH>
                <wp:positionV relativeFrom="paragraph">
                  <wp:posOffset>8255</wp:posOffset>
                </wp:positionV>
                <wp:extent cx="0" cy="22860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65pt" to="392.4pt,180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520440</wp:posOffset>
                </wp:positionH>
                <wp:positionV relativeFrom="paragraph">
                  <wp:posOffset>99695</wp:posOffset>
                </wp:positionV>
                <wp:extent cx="183515" cy="17379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7.85pt;width:14.4pt;height:1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611880</wp:posOffset>
                </wp:positionH>
                <wp:positionV relativeFrom="paragraph">
                  <wp:posOffset>99695</wp:posOffset>
                </wp:positionV>
                <wp:extent cx="0" cy="365760"/>
                <wp:effectExtent l="69850" t="635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85pt" to="284.4pt,3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246120</wp:posOffset>
                </wp:positionH>
                <wp:positionV relativeFrom="paragraph">
                  <wp:posOffset>99695</wp:posOffset>
                </wp:positionV>
                <wp:extent cx="365760" cy="365760"/>
                <wp:effectExtent l="0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85pt" to="284.35pt,36.6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79476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8.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063240</wp:posOffset>
                </wp:positionH>
                <wp:positionV relativeFrom="paragraph">
                  <wp:posOffset>99695</wp:posOffset>
                </wp:positionV>
                <wp:extent cx="183515" cy="275590"/>
                <wp:effectExtent l="1905" t="1905" r="1905" b="755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7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02920</wp:posOffset>
                </wp:positionH>
                <wp:positionV relativeFrom="paragraph">
                  <wp:posOffset>8255</wp:posOffset>
                </wp:positionV>
                <wp:extent cx="0" cy="9144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5pt" to="39.6pt,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983480</wp:posOffset>
                </wp:positionH>
                <wp:positionV relativeFrom="paragraph">
                  <wp:posOffset>163195</wp:posOffset>
                </wp:positionV>
                <wp:extent cx="0" cy="548640"/>
                <wp:effectExtent l="70485" t="0" r="698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2.85pt" to="392.4pt,5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166360</wp:posOffset>
                </wp:positionH>
                <wp:positionV relativeFrom="paragraph">
                  <wp:posOffset>163195</wp:posOffset>
                </wp:positionV>
                <wp:extent cx="183515" cy="275590"/>
                <wp:effectExtent l="1905" t="1905" r="1905" b="755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2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3515" cy="9150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0.65pt;width:14.4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73215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73215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148840</wp:posOffset>
                </wp:positionH>
                <wp:positionV relativeFrom="paragraph">
                  <wp:posOffset>99695</wp:posOffset>
                </wp:positionV>
                <wp:extent cx="365760" cy="365760"/>
                <wp:effectExtent l="6350" t="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85pt" to="197.95pt,36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1835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51460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86868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87452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703320</wp:posOffset>
                </wp:positionH>
                <wp:positionV relativeFrom="paragraph">
                  <wp:posOffset>15875</wp:posOffset>
                </wp:positionV>
                <wp:extent cx="183515" cy="18351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1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709160</wp:posOffset>
                </wp:positionH>
                <wp:positionV relativeFrom="paragraph">
                  <wp:posOffset>15240</wp:posOffset>
                </wp:positionV>
                <wp:extent cx="183515" cy="18351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pt;margin-top:1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448056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392.35pt,6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135255</wp:posOffset>
                </wp:positionV>
                <wp:extent cx="0" cy="365760"/>
                <wp:effectExtent l="69850" t="0" r="698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65pt" to="61.2pt,39.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148840</wp:posOffset>
                </wp:positionH>
                <wp:positionV relativeFrom="paragraph">
                  <wp:posOffset>43815</wp:posOffset>
                </wp:positionV>
                <wp:extent cx="0" cy="548640"/>
                <wp:effectExtent l="69850" t="635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45pt" to="169.2pt,4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709160</wp:posOffset>
                </wp:positionH>
                <wp:positionV relativeFrom="paragraph">
                  <wp:posOffset>79375</wp:posOffset>
                </wp:positionV>
                <wp:extent cx="274320" cy="365760"/>
                <wp:effectExtent l="0" t="6985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.25pt" to="392.35pt,3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434840</wp:posOffset>
                </wp:positionH>
                <wp:positionV relativeFrom="paragraph">
                  <wp:posOffset>170815</wp:posOffset>
                </wp:positionV>
                <wp:extent cx="183515" cy="274955"/>
                <wp:effectExtent l="1905" t="1905" r="1905" b="762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3.4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37160</wp:posOffset>
                </wp:positionH>
                <wp:positionV relativeFrom="paragraph">
                  <wp:posOffset>79375</wp:posOffset>
                </wp:positionV>
                <wp:extent cx="365760" cy="274320"/>
                <wp:effectExtent l="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25pt" to="39.55pt,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983480</wp:posOffset>
                </wp:positionH>
                <wp:positionV relativeFrom="paragraph">
                  <wp:posOffset>79375</wp:posOffset>
                </wp:positionV>
                <wp:extent cx="274320" cy="0"/>
                <wp:effectExtent l="5080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6.25pt" to="413.95pt,6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5257800</wp:posOffset>
                </wp:positionH>
                <wp:positionV relativeFrom="paragraph">
                  <wp:posOffset>170815</wp:posOffset>
                </wp:positionV>
                <wp:extent cx="183515" cy="1835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3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3515" cy="18351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.2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3515" cy="1835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4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183515" cy="274955"/>
                <wp:effectExtent l="1905" t="1905" r="1905" b="762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.2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11480</wp:posOffset>
                </wp:positionH>
                <wp:positionV relativeFrom="paragraph">
                  <wp:posOffset>107950</wp:posOffset>
                </wp:positionV>
                <wp:extent cx="183515" cy="274955"/>
                <wp:effectExtent l="1905" t="1905" r="1905" b="762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8.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274320" cy="274320"/>
                <wp:effectExtent l="635" t="6350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61.15pt,27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240280</wp:posOffset>
                </wp:positionH>
                <wp:positionV relativeFrom="paragraph">
                  <wp:posOffset>79375</wp:posOffset>
                </wp:positionV>
                <wp:extent cx="183515" cy="274320"/>
                <wp:effectExtent l="1905" t="1905" r="1905" b="768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6.2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37160</wp:posOffset>
                </wp:positionH>
                <wp:positionV relativeFrom="paragraph">
                  <wp:posOffset>23495</wp:posOffset>
                </wp:positionV>
                <wp:extent cx="183515" cy="18351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1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85pt" to="61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488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85pt" to="169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61188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85pt" to="284.4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880360</wp:posOffset>
                </wp:positionH>
                <wp:positionV relativeFrom="paragraph">
                  <wp:posOffset>1222375</wp:posOffset>
                </wp:positionV>
                <wp:extent cx="366395" cy="1835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96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14884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8.65pt" to="169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61188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8.65pt" to="284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777240</wp:posOffset>
                </wp:positionH>
                <wp:positionV relativeFrom="paragraph">
                  <wp:posOffset>1405255</wp:posOffset>
                </wp:positionV>
                <wp:extent cx="0" cy="82296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0.65pt" to="61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983480</wp:posOffset>
                </wp:positionH>
                <wp:positionV relativeFrom="paragraph">
                  <wp:posOffset>307975</wp:posOffset>
                </wp:positionV>
                <wp:extent cx="0" cy="192024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4.25pt" to="392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594360</wp:posOffset>
                </wp:positionH>
                <wp:positionV relativeFrom="paragraph">
                  <wp:posOffset>1404620</wp:posOffset>
                </wp:positionV>
                <wp:extent cx="366395" cy="183515"/>
                <wp:effectExtent l="1905" t="1905" r="1905" b="1549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110.6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526280</wp:posOffset>
                </wp:positionH>
                <wp:positionV relativeFrom="paragraph">
                  <wp:posOffset>33020</wp:posOffset>
                </wp:positionV>
                <wp:extent cx="274955" cy="18351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2.6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914400" cy="9144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69.15pt,8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284.3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7240</wp:posOffset>
                </wp:positionH>
                <wp:positionV relativeFrom="paragraph">
                  <wp:posOffset>216535</wp:posOffset>
                </wp:positionV>
                <wp:extent cx="457200" cy="9144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7.05pt" to="97.15pt,8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234440</wp:posOffset>
                </wp:positionH>
                <wp:positionV relativeFrom="paragraph">
                  <wp:posOffset>490855</wp:posOffset>
                </wp:positionV>
                <wp:extent cx="2103120" cy="64008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8.65pt" to="262.75pt,8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1645920" cy="27432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392.35pt,3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1430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05pt" to="140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25.9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11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96012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05pt" to="97.1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86868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7.05pt" to="82.7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05pt" to="197.9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0574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05pt" to="212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33172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7.05pt" to="226.7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606040</wp:posOffset>
                </wp:positionH>
                <wp:positionV relativeFrom="paragraph">
                  <wp:posOffset>216535</wp:posOffset>
                </wp:positionV>
                <wp:extent cx="457200" cy="4572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.05pt" to="241.15pt,5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8803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.05pt" to="255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306324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7.05pt" to="269.9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54.7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70332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7.05pt" to="298.7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79476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.05pt" to="313.1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97764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.05pt" to="327.5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25196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.05pt" to="341.9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43484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7.05pt" to="356.3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812" w:dyaOrig="2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6pt;height:142.2pt" filled="f" o:ole="">
            <v:imagedata r:id="rId7" o:title=""/>
          </v:shape>
          <o:OLEObject Type="Embed" ProgID="" ShapeID="ole_rId6" DrawAspect="Content" ObjectID="_1119802983" r:id="rId6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94360</wp:posOffset>
                </wp:positionH>
                <wp:positionV relativeFrom="paragraph">
                  <wp:posOffset>114300</wp:posOffset>
                </wp:positionV>
                <wp:extent cx="366395" cy="183515"/>
                <wp:effectExtent l="1905" t="1905" r="1905" b="1549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9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1450975</wp:posOffset>
                </wp:positionV>
                <wp:extent cx="0" cy="210312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4.25pt" to="169.2pt,27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611880</wp:posOffset>
                </wp:positionH>
                <wp:positionV relativeFrom="paragraph">
                  <wp:posOffset>1491615</wp:posOffset>
                </wp:positionV>
                <wp:extent cx="0" cy="201168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7.45pt" to="284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983480</wp:posOffset>
                </wp:positionH>
                <wp:positionV relativeFrom="paragraph">
                  <wp:posOffset>1400175</wp:posOffset>
                </wp:positionV>
                <wp:extent cx="0" cy="210312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0.25pt" to="392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366395" cy="183515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526280</wp:posOffset>
                </wp:positionH>
                <wp:positionV relativeFrom="paragraph">
                  <wp:posOffset>1217295</wp:posOffset>
                </wp:positionV>
                <wp:extent cx="274955" cy="1835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95.8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777240</wp:posOffset>
                </wp:positionH>
                <wp:positionV relativeFrom="paragraph">
                  <wp:posOffset>1491615</wp:posOffset>
                </wp:positionV>
                <wp:extent cx="0" cy="2011680"/>
                <wp:effectExtent l="69850" t="0" r="7048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7.45pt" to="61.2pt,275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5156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1.45pt" to="82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2344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4.25pt" to="97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41732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9.85pt" to="111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60020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65pt" to="12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8308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5.45pt" to="140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96596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8.25pt" to="154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331720</wp:posOffset>
                </wp:positionH>
                <wp:positionV relativeFrom="paragraph">
                  <wp:posOffset>394335</wp:posOffset>
                </wp:positionV>
                <wp:extent cx="0" cy="73152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1.05pt" to="183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1460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.25pt" to="19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69748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.25pt" to="212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88036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5.45pt" to="226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06324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2.65pt" to="241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24612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2.65pt" to="255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9.85pt" to="270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3794760</wp:posOffset>
                </wp:positionH>
                <wp:positionV relativeFrom="paragraph">
                  <wp:posOffset>851535</wp:posOffset>
                </wp:positionV>
                <wp:extent cx="0" cy="27432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7.05pt" to="298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9776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4.25pt" to="313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16052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4.25pt" to="327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34340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1.45pt" to="34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52628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1.45pt" to="356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752" w:dyaOrig="2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6pt;height:142.2pt" filled="f" o:ole="">
            <v:imagedata r:id="rId9" o:title=""/>
          </v:shape>
          <o:OLEObject Type="Embed" ProgID="" ShapeID="ole_rId8" DrawAspect="Content" ObjectID="_2078610773" r:id="rId8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366395" cy="183515"/>
                <wp:effectExtent l="5080" t="5080" r="5080" b="1549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91640</wp:posOffset>
                </wp:positionH>
                <wp:positionV relativeFrom="paragraph">
                  <wp:posOffset>205740</wp:posOffset>
                </wp:positionV>
                <wp:extent cx="366395" cy="183515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6.2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12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372235" cy="91503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6.85pt;width:108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463675" cy="915035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6.85pt;width:115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91440" cy="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85pt" to="169.15pt,6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5pt" to="183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5pt" to="19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69748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85pt" to="212.4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88036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85pt" to="226.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2461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85pt" to="255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70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400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8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89204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52628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94360</wp:posOffset>
                </wp:positionH>
                <wp:positionV relativeFrom="paragraph">
                  <wp:posOffset>158115</wp:posOffset>
                </wp:positionV>
                <wp:extent cx="4663440" cy="0"/>
                <wp:effectExtent l="5080" t="69850" r="635" b="698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45pt" to="413.95pt,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6858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right="1502" w:firstLine="851"/>
        <w:jc w:val="right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firstLine="28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прочности материала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- амплитудное значение нормального напряжения, определяемое по формуле: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</w:t>
      </w:r>
      <w:r>
        <w:rPr>
          <w:lang w:val="en-US"/>
        </w:rPr>
        <w:t>.8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изгибающие моменты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8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276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9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ующий вид упрочн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ффективный коэффициент концентрации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влияния абсолютных размеров сеч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ирующий влияние шероховатости поверхност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уют следующие соотношения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касательных напряжений при знакопеременном цикле, определяемо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*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амплитудное значение касательного напряжения, определяемого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 - крутящий момент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, определяемое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*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5.11*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2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рассчитываемого вала 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аль 40Х (упрочненная азотированием)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шероховатость поверхности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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/>
      </w:pPr>
      <w:r>
        <w:rPr>
          <w:lang w:val="en-US"/>
        </w:rPr>
        <w:t>d = 4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[n] = 1.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. По формуле (5.7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</w:t>
      </w:r>
      <w:r>
        <w:rPr>
          <w:lang w:val="en-US"/>
        </w:rPr>
        <w:t xml:space="preserve">[5] </w:t>
      </w:r>
      <w:r>
        <w:rPr>
          <w:rFonts w:eastAsia="Times New Roman Cyr" w:cs="Times New Roman Cyr" w:ascii="Times New Roman Cyr" w:hAnsi="Times New Roman Cyr"/>
        </w:rPr>
        <w:t xml:space="preserve">определяем отнош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В таком случа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по формуле (5.9) определяется как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аких исходных данных по формуле (5.7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. По формуле (5.10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соотношения (5.11) и (5.11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о формуле (5.12) имеет следующее значение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*) определи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формулы (5.11*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ком случае по формуле (5.10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ам (5.5) и (5.6) вычис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оэффициент запаса усталости для выходного вала больше предельного значения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 Расчёт подшипников выходного вал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чёт подшипников производиться по тому из них, на который приходиться максимальная нагрузка. В данном случае по эпюрам действующих на вал моментов, показанных на рис.1, легко определить, что наибольшая нагрузка приходиться на подшипник, расположенный между колесом и выходной шестернёй (т.А). 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конструировании редуктора были применены радиальные однорядные подшипники качения. По этой причине расчёт проводиться по приведённой ниже схеме, где подшипники подбираются по динамической грузоподъёмности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ходя из следующего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1)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С - табличное значение динамической грузоподъёмности рассчитываемого подшипника;</w:t>
      </w:r>
    </w:p>
    <w:p>
      <w:pPr>
        <w:pStyle w:val="Normal"/>
        <w:ind w:firstLine="993"/>
        <w:rPr/>
      </w:pP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долговечность в млн. оборотов, определяемая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(6.2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- число оборотов вала, рассчитываемое по соотношению: 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3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- количество рабочих часов за расчётный срок службы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квивалентная нагрузка, определяемая из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4)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радиальная нагрузка на подшипник, определяемая по формуле:</w:t>
      </w:r>
    </w:p>
    <w:p>
      <w:pPr>
        <w:pStyle w:val="Normal"/>
        <w:ind w:firstLine="1418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5)</w:t>
      </w:r>
    </w:p>
    <w:p>
      <w:pPr>
        <w:pStyle w:val="Normal"/>
        <w:ind w:firstLine="1418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севая нагрузка на подшипник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ind w:firstLine="1843"/>
        <w:rPr/>
      </w:pPr>
      <w:r>
        <w:rPr>
          <w:lang w:val="en-US"/>
        </w:rPr>
        <w:t xml:space="preserve">x, y - </w:t>
      </w:r>
      <w:r>
        <w:rPr>
          <w:rFonts w:eastAsia="Times New Roman Cyr" w:cs="Times New Roman Cyr" w:ascii="Times New Roman Cyr" w:hAnsi="Times New Roman Cyr"/>
        </w:rPr>
        <w:t>коэффициенты радиальной и осевой нагрузки, соответственно;</w:t>
      </w:r>
    </w:p>
    <w:p>
      <w:pPr>
        <w:pStyle w:val="Normal"/>
        <w:ind w:firstLine="1843"/>
        <w:rPr/>
      </w:pPr>
      <w:r>
        <w:rPr>
          <w:lang w:val="en-US"/>
        </w:rPr>
        <w:t xml:space="preserve">v - </w:t>
      </w:r>
      <w:r>
        <w:rPr>
          <w:rFonts w:eastAsia="Times New Roman Cyr" w:cs="Times New Roman Cyr" w:ascii="Times New Roman Cyr" w:hAnsi="Times New Roman Cyr"/>
        </w:rPr>
        <w:t>коэффициент, учитывающий какое из колец подшипника вращается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температуру работы редуктора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безопасности;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.к. выходной вал установлен в подшипниках 1000094, то (по</w:t>
      </w:r>
      <w:r>
        <w:rPr>
          <w:sz w:val="28"/>
          <w:szCs w:val="28"/>
          <w:lang w:val="en-US"/>
        </w:rPr>
        <w:t>[3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определяем, что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 950(Н)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эпюрам (рис.1) определяем 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479.4(Н),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58.3(Н). В таком случае по формуле (6.5) определяем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ринима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 1 (условия работы при 100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)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= 1.5, </w:t>
      </w:r>
      <w:r>
        <w:rPr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= 1 (вращение внутреннего кольца), </w:t>
      </w:r>
      <w:r>
        <w:rPr>
          <w:lang w:val="en-US"/>
        </w:rPr>
        <w:t>x = 1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y = 0</w:t>
      </w:r>
      <w:r>
        <w:rPr>
          <w:rFonts w:eastAsia="Times New Roman Cyr" w:cs="Times New Roman Cyr" w:ascii="Times New Roman Cyr" w:hAnsi="Times New Roman Cyr"/>
        </w:rPr>
        <w:t xml:space="preserve"> (прямозубая передача), определяем по формуле (6.4)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огласно тому, ч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по формуле (6.3) име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об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ин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о формуле (6.2), считая, что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00 (ч), определя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 New Roman Cyr" w:cs="Times New Roman Cyr" w:ascii="Times New Roman Cyr" w:hAnsi="Times New Roman Cyr"/>
        </w:rPr>
        <w:t>(млн.ч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таких условиях по формуле (6.1) (принимая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3, т.к. тело качения - шарик), рассчитываем: 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38(Н) </w:t>
      </w:r>
      <w:r>
        <w:rPr>
          <w:sz w:val="28"/>
          <w:szCs w:val="28"/>
          <w:lang w:val="en-US"/>
        </w:rPr>
        <w:t>&lt; 950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(6.1) выполняетс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Смазка редуктора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дукторе смазываются опоры качения. Часто смазка разбрызгивается и попадает на зубчатые колёс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полнительная смазка не производиться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шипники качения покрывают пластичной смазкой И-30А ГОСТ 6267-59, которую заменяют 1 раз в 6-8 месяцев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2"/>
        <w:gridCol w:w="1740"/>
        <w:gridCol w:w="1"/>
        <w:gridCol w:w="2354"/>
        <w:gridCol w:w="1"/>
        <w:gridCol w:w="724"/>
        <w:gridCol w:w="1"/>
        <w:gridCol w:w="1647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ат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.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ументац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0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очный чертёж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л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 муфты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кан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ужин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1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АЖ9-4Л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ные издел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1 Гост3395-7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шипник качения 1000092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а 5.01.08.кн.016 Гост11371-78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12-1048 Гост14473-8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4-1048 Гост1476-7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вигател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ПР-52-0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литературы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ощин Г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ущие конструкции и механизмы РЭА. – М: Высшая школа, 1981г., 374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икифоров В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ектирование редукторов приборного типа с мелкомодульными зубчатыми колёсами. – М., 1992г., 1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нурьев В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равочник конструктора машиностроителя. Т.2. – М: Машиностроение, 1978г., 559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менты приборных устройств. Курсовое проектировани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д ред. Тищенко О.Ф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М: Высшая школа, 1978г., 32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елезнёв Б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чёт валов на прочность на персональных компьютерах. – М., 1994г., 50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механизмов РЭ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Рощина Г.И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Высшая школа, 1983г., 243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деталей машин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Чернавского С.А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Машиностроение, 1988г., 416с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11339830" cy="219583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0" cy="21960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81,3209" path="m15749,3049l15780,0l15386,1l14993,4l14600,8l14207,15l13816,23l13426,33l13038,46l12651,60l12266,76l11883,93l11502,113l11125,134l10750,158l10378,183l10010,210l9645,238l9284,269l8927,301l8574,335l8226,370l7883,408l7544,446l7211,487l6882,529l6560,573l6243,618l5932,665l5627,713l5329,763l5037,814l4752,866l4473,920l4202,976l3938,1032l3681,1090l3432,1149l3191,1209l2957,1270l2731,1333l2514,1396l2305,1461l2104,1527l1912,1593l1728,1660l1553,1729l1387,1798l1230,1868l1082,1938l943,2010l814,2082l693,2154l583,2227l481,2301l389,2375l307,2450l235,2525l172,2600l119,2675l75,2751l42,2827l18,2903l4,2979l0,3055l6,3132l21,3208l15749,3049e" stroked="t" o:allowincell="f" style="position:absolute;margin-left:-3.6pt;margin-top:8.05pt;width:447.3pt;height:9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148840</wp:posOffset>
                </wp:positionH>
                <wp:positionV relativeFrom="paragraph">
                  <wp:posOffset>137160</wp:posOffset>
                </wp:positionV>
                <wp:extent cx="3566795" cy="1052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10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дготовлено и отредактировано на компью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l Inside Pentium 166 MM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 отпечатано на прин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pson Stylus 2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 компании «Один дома».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03.11.1997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.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0.8pt;width:280.8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дготовлено и отредактировано на компью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l Inside Pentium 166 MM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 отпечатано на прин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pson Stylus 2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 компании «Один дома».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03.11.1997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.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На этом валу установлена муфта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/>
    <w:rPr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851"/>
    </w:pPr>
    <w:rPr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ind w:firstLine="567"/>
    </w:pPr>
    <w:rPr/>
  </w:style>
  <w:style w:type="paragraph" w:styleId="3">
    <w:name w:val="çàãîëîâîê 3"/>
    <w:basedOn w:val="Normal"/>
    <w:next w:val="Normal"/>
    <w:qFormat/>
    <w:pPr>
      <w:keepNext w:val="true"/>
    </w:pPr>
    <w:rPr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ind w:firstLine="567"/>
    </w:pPr>
    <w:rPr>
      <w:sz w:val="28"/>
      <w:szCs w:val="28"/>
    </w:rPr>
  </w:style>
  <w:style w:type="paragraph" w:styleId="21">
    <w:name w:val="Îñíîâíîé òåêñò 2"/>
    <w:basedOn w:val="Normal"/>
    <w:qFormat/>
    <w:pPr>
      <w:ind w:firstLine="851"/>
    </w:pPr>
    <w:rPr>
      <w:sz w:val="28"/>
      <w:szCs w:val="28"/>
    </w:rPr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Ñõåìà äîêóìåíòà"/>
    <w:basedOn w:val="Normal"/>
    <w:qFormat/>
    <w:pPr>
      <w:shd w:fill="000080" w:val="clear"/>
    </w:pPr>
    <w:rPr/>
  </w:style>
  <w:style w:type="paragraph" w:styleId="22">
    <w:name w:val="Îñíîâíîé òåêñò ñ îòñòóïîì 2"/>
    <w:basedOn w:val="Normal"/>
    <w:qFormat/>
    <w:pPr>
      <w:ind w:firstLine="567"/>
    </w:pPr>
    <w:rPr>
      <w:sz w:val="28"/>
      <w:szCs w:val="28"/>
    </w:rPr>
  </w:style>
  <w:style w:type="paragraph" w:styleId="31">
    <w:name w:val="Îñíîâíîé òåêñò ñ îòñòóïîì 3"/>
    <w:basedOn w:val="Normal"/>
    <w:qFormat/>
    <w:pPr>
      <w:ind w:firstLine="426"/>
    </w:pPr>
    <w:rPr>
      <w:sz w:val="28"/>
      <w:szCs w:val="28"/>
    </w:rPr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8:35:00Z</dcterms:created>
  <dc:creator>Коваленко Роман Юрьевич</dc:creator>
  <dc:description/>
  <dc:language>en-US</dc:language>
  <cp:lastModifiedBy>Alexandre Katalov</cp:lastModifiedBy>
  <cp:lastPrinted>1997-10-20T22:27:00Z</cp:lastPrinted>
  <dcterms:modified xsi:type="dcterms:W3CDTF">1998-03-09T19:55:00Z</dcterms:modified>
  <cp:revision>25</cp:revision>
  <dc:subject/>
  <dc:title>Содержание задания на курсовой проект:</dc:title>
</cp:coreProperties>
</file>