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РАСЧЁТ ПАРАМЕТРИЧEСКОГО СТАБИЛИЗАТОР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ПРЯЖЕНИЯ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ные данные для расчета приведены в табл. 2.1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2.1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Расчётны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97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oMath>
            </m:oMathPara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мА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начальных данных, выбираем стабилитрон с параметрами приведёнными в табл. 2.2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2.2</w:t>
      </w:r>
    </w:p>
    <w:p>
      <w:pPr>
        <w:pStyle w:val="Normal"/>
        <w:spacing w:lineRule="auto" w:line="360"/>
        <w:jc w:val="center"/>
        <w:rPr/>
      </w:pPr>
      <w:r>
        <w:rPr/>
        <w:t>Параметры стабилитрон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стабилитрона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  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В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/>
                <m:sub/>
              </m:sSub>
            </m:oMath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м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min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м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ax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/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a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C213Б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0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12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сопротивление резистор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num>
              <m:den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</m:sub>
                    </m:sSub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num>
              <m:den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sub>
                        </m:sSub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sub/>
                    </m:sSub>
                  </m:den>
                </m:f>
              </m:e>
            </m: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;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значени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/>
                </m:sSub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2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з ряда номинальных сопротивлений выбираем значение номинала равное 8200 О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Мощность рассеивания на резистор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равна: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99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полученных данных выбираем резистор С2-23-0.125-8.2к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5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0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00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</m:e>
                      <m:sub/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 ряда сопротивлений выбираем значение номинала равное 680 О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ощность рассеивания на резистор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равна: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полученных данных выбираем резистор  С2-22-0.125-680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0.5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           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числим необходимое значение напряжения на входе стабилизатора при номинальном токе стабилитрон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        (2.2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КПД стабилизато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b/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sub>
                        </m:sSub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T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sub>
                        </m:sSub>
                      </m:e>
                      <m:sub/>
                    </m:sSub>
                  </m:den>
                </m:f>
              </m:e>
            </m:d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(2.3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sub/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sub/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  <m:sub/>
                              </m:sSub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/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0</m:t>
                          </m:r>
                        </m:e>
                        <m:sub/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b/>
                      </m:sSub>
                      <m:sSub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sub/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  <m:sub/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изменение напряжения стабилизаци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при изменении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(2.4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изменение напряжения стабилизаци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при изменении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(2.5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допустимое изменение напряжения питания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которое может привести к изменению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sub>
                        </m:sSub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sub/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(2.6)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00</m:t>
                        </m:r>
                      </m:e>
                      <m:sub/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допустимое изменение напряжения питания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которое может привести к изменению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</m:t>
                            </m:r>
                          </m:sub>
                        </m:sSub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sub/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’ </w:t>
      </w:r>
      <w:r>
        <w:rPr>
          <w:rFonts w:eastAsia="Courier New Cyr" w:cs="Courier New Cyr" w:ascii="Courier New Cyr" w:hAnsi="Courier New Cyr"/>
          <w:sz w:val="28"/>
          <w:szCs w:val="28"/>
        </w:rPr>
        <w:t>(2.7)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b/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00</m:t>
                        </m:r>
                      </m:e>
                      <m:sub/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11:16:00Z</dcterms:created>
  <dc:creator>Андреева Наташа</dc:creator>
  <dc:description/>
  <dc:language>en-US</dc:language>
  <cp:lastModifiedBy>Александр Мартыновский</cp:lastModifiedBy>
  <cp:lastPrinted>1995-05-14T19:42:00Z</cp:lastPrinted>
  <dcterms:modified xsi:type="dcterms:W3CDTF">1998-01-26T14:44:00Z</dcterms:modified>
  <cp:revision>27</cp:revision>
  <dc:subject/>
  <dc:title>1. РАСЧЕТ ПАРАМЕТРИЧНОГО СТАБИЛИЗАТОРА</dc:title>
</cp:coreProperties>
</file>