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тодические указания по предварительному расчету радиочастотной части радиовещательного транзисторного приемника ДВ, СВ и КВ. –ЛРПТ, 1985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тодические указания по электрическому расчету УРЧ радиовещательных приемников. –ЛРПТ, 1988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зисторы, справочник. М</w:t>
      </w:r>
      <w:r>
        <w:rPr>
          <w:lang w:val="en-US"/>
        </w:rPr>
        <w:t xml:space="preserve">: </w:t>
      </w:r>
      <w:r>
        <w:rPr/>
        <w:t>Энергоиздат, 198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равочник по электрическим конденсаторам. М: Радио и связь, 198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4:52:00Z</dcterms:created>
  <dc:creator>Copyright © AC soft 2003 (www.acsoft.tk)</dc:creator>
  <dc:description/>
  <dc:language>en-US</dc:language>
  <cp:lastModifiedBy>ACSOFT</cp:lastModifiedBy>
  <dcterms:modified xsi:type="dcterms:W3CDTF">2003-11-30T14:59:00Z</dcterms:modified>
  <cp:revision>2</cp:revision>
  <dc:subject/>
  <dc:title/>
</cp:coreProperties>
</file>