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Задание </w:t>
      </w:r>
    </w:p>
    <w:p>
      <w:pPr>
        <w:pStyle w:val="TextBody"/>
        <w:rPr/>
      </w:pPr>
      <w:r>
        <w:rPr/>
        <w:t>на курсовой проект паровой турбины типа К-500-65/3000 слушателя ИПК МГОУ, специальность 1010 Локтионова С.А. шифр 0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Разработать проект паровой турбины ПОАТ ХТЗ К-500-65/3000 (ЦВД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pacing w:lineRule="auto" w:line="360"/>
        <w:rPr/>
      </w:pPr>
      <w:r>
        <w:rPr/>
        <w:t xml:space="preserve">1. Номинальная мощность ЦВД, </w:t>
        <w:tab/>
        <w:t>МВт</w:t>
        <w:tab/>
        <w:tab/>
        <w:tab/>
        <w:tab/>
        <w:tab/>
        <w:tab/>
        <w:tab/>
        <w:t xml:space="preserve">48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Начальное давление пара, </w:t>
        <w:tab/>
        <w:t>МПа</w:t>
        <w:tab/>
        <w:tab/>
        <w:tab/>
        <w:tab/>
        <w:tab/>
        <w:tab/>
        <w:tab/>
        <w:t>6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Начальная влажность пара, </w:t>
        <w:tab/>
        <w:t>%</w:t>
        <w:tab/>
        <w:tab/>
        <w:tab/>
        <w:tab/>
        <w:tab/>
        <w:tab/>
        <w:tab/>
        <w:t>0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ротиводавление за ЦВД,</w:t>
        <w:tab/>
        <w:t>МПа</w:t>
        <w:tab/>
        <w:tab/>
        <w:tab/>
        <w:tab/>
        <w:tab/>
        <w:tab/>
        <w:tab/>
        <w:t>0,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Парораспределение </w:t>
        <w:tab/>
        <w:tab/>
        <w:tab/>
        <w:tab/>
        <w:tab/>
        <w:tab/>
        <w:tab/>
        <w:tab/>
        <w:t xml:space="preserve"> </w:t>
        <w:tab/>
        <w:t>по выбор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Частота вращения,</w:t>
        <w:tab/>
        <w:tab/>
        <w:t>об/мин</w:t>
        <w:tab/>
        <w:tab/>
        <w:tab/>
        <w:tab/>
        <w:tab/>
        <w:tab/>
        <w:tab/>
        <w:t>3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афическая часть: вычертить продольный разрез ЦВ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ководитель проекта Томаров Г.В.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конструкции турбины К-500-65-3000-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денсационная паровая турбина ПОАТ ХТЗ типа К-500-65-3000-2 без регулируемых отборов пара, с однократным двухступенчатым пароперегревом, устанавливается на одноконтурной АЭС с ректором типа РБМК-1000. Она предназначена для преобразования тепловой энергии водяного пара в механическую энергию вращения роторов турбогенераторов типа ТВВ-500-2У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работает с частотой вращения </w:t>
      </w:r>
      <w:r>
        <w:rPr>
          <w:lang w:val="en-US"/>
        </w:rPr>
        <w:t>n</w:t>
      </w:r>
      <w:r>
        <w:rPr/>
        <w:t>=50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 и представляет собой одновальный пятицилиндровый агрегат активного типа, состоящий из одного ЦВД и 4-х ЦНД. ЦНД расположены симметрично по обе стороны ЦВД. ЦНД имеют 8 выхлопов в 4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роводяная смесь из реактора поступает в барабан-сепараторы, в которых насыщенный пар отделяется от воды по паровым трубопроводам направляется к 2-м сдвоенным блокам стопорно-регулирующих клапанов (СР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СРК пар поступает непосредственно в ЦВД, в среднюю его часть через два противоположно расположенных горизонтальных патруб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пус ЦВД выполнен 2-х поточным, двухстенной конструкции. В каждом потоке имеется 5 ступеней давления, две ступени каждого потока расположены во  внутреннем цилиндре, две ступени – в обойме и одна непосредственно во внешнем корпу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очная часть ЦВД снабжена развитой системой влагоудаления. Попадающая на рабочие лопатки влага отбрасывается центробежными силами в специальные ловушки, расположенные напротив срезанной части банд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имеет четыре нерегулируемых отбора пара в ЦВД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-й отбор за втор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-й отбор за третье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-й отбор за четверт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-й отбор совмещен с выхлопным патрубком ЦВ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исключения выхода радиоактивного пара из турбины, в ней предусмотрены концевые уплотнения, питающиеся «чистым» паром от специальной испарительной установки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Процесс расширения пара в турбине в 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диаграмм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и построении процесса расширения в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принимаем потери давления в стопорных и регулирующщих клапанах равными 4 % от Р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/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0,04;</w:t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* 0,04 = 6,8 * 0,04 = 0,272 </w:t>
      </w:r>
      <w:r>
        <w:rPr/>
        <w:t>МПа</w:t>
      </w:r>
      <w:r>
        <w:rPr>
          <w:lang w:val="en-US"/>
        </w:rPr>
        <w:t>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6,8 – 0,27 = 6,53 МП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находим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2725  кДж/кг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= 0,032 м</w:t>
      </w:r>
      <w:r>
        <w:rPr>
          <w:vertAlign w:val="superscript"/>
        </w:rPr>
        <w:t>3</w:t>
      </w:r>
      <w:r>
        <w:rPr/>
        <w:t xml:space="preserve">/кг ; </w:t>
        <w:tab/>
        <w:tab/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252   кДж/кг;</w:t>
        <w:tab/>
        <w:tab/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= 0,995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полагаемый теплоперепад в турбин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</w:t>
        <w:tab/>
        <w:t>2725 – 2252 =</w:t>
        <w:tab/>
        <w:t xml:space="preserve"> 472 кДж/кг;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Задаемся значением внутреннего относительного КПД турбины: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oi</w:t>
      </w:r>
      <w:r>
        <w:rPr/>
        <w:t xml:space="preserve"> = 0,8. </w:t>
      </w:r>
    </w:p>
    <w:p>
      <w:pPr>
        <w:pStyle w:val="Normal"/>
        <w:spacing w:lineRule="auto" w:line="360"/>
        <w:ind w:firstLine="360"/>
        <w:rPr/>
      </w:pPr>
      <w:r>
        <w:rPr/>
        <w:t xml:space="preserve">Принимаем КПД генератор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 xml:space="preserve"> = 0,985, КПД механический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 = 0,9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Расход пара на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Т.к. ЦВД выполнен двухпоточным, то расход пара на один поток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65,18  кг/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 расчета тепловой схемы турбины – относительный расход пара в отборах ЦВД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0,06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 0,03;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ход пара через последнюю ступень ЦВД:</w:t>
      </w:r>
    </w:p>
    <w:p>
      <w:pPr>
        <w:pStyle w:val="Normal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-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едварительный расчет 1-й ступе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Задаемся величиной располагаемого теплоперепада на сопловой решетке </w:t>
      </w: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>=80 КДж/кг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, удельный объем пара на выходе из сопловой решетк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м диаметр 1-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 0,96 – коэффициент расхода, принн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5 (15)% - степень реактивнности, при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э</w:t>
      </w:r>
      <w:r>
        <w:rPr/>
        <w:t xml:space="preserve"> = 11</w:t>
      </w:r>
      <w:r>
        <w:rPr>
          <w:rFonts w:eastAsia="Symbol" w:cs="Symbol" w:ascii="Symbol" w:hAnsi="Symbol"/>
        </w:rPr>
        <w:t></w:t>
      </w:r>
      <w:r>
        <w:rPr/>
        <w:t xml:space="preserve"> - угол выхода пара из сопловой решетки:</w:t>
      </w:r>
    </w:p>
    <w:p>
      <w:pPr>
        <w:pStyle w:val="Normal"/>
        <w:spacing w:lineRule="auto" w:line="360"/>
        <w:rPr/>
      </w:pPr>
      <w:r>
        <w:rPr/>
        <w:t>е =1– степень парциальности:</w:t>
      </w:r>
    </w:p>
    <w:p>
      <w:pPr>
        <w:pStyle w:val="Normal"/>
        <w:spacing w:lineRule="auto" w:line="360"/>
        <w:rPr/>
      </w:pPr>
      <w:r>
        <w:rPr/>
        <w:t>Х</w:t>
      </w:r>
      <w:r>
        <w:rPr>
          <w:vertAlign w:val="subscript"/>
        </w:rPr>
        <w:t xml:space="preserve">ф </w:t>
      </w:r>
      <w:r>
        <w:rPr/>
        <w:t xml:space="preserve">=0,5 – отношение скоростей, принимая согласно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015 м –высота сопловой решетки , по [1]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плоперепад сопловой решетк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едварительный расчет последней ступен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и предварительном расчете ЦВД с противодавлением, где объемы пара возрастают незначительно, диаметр у корня лопаток (корневой диаметр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 принимают постоянным. В этом случае высота рабочих лопаток 1-й и последней ступеней связаны приближенной зависимостью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, где: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5 + 0,003 = 0,018м – высота рабочей лопатки 1-й ступени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zt</w:t>
      </w:r>
      <w:r>
        <w:rPr/>
        <w:t xml:space="preserve"> = 0,5 м</w:t>
      </w:r>
      <w:r>
        <w:rPr>
          <w:vertAlign w:val="superscript"/>
        </w:rPr>
        <w:t>3</w:t>
      </w:r>
      <w:r>
        <w:rPr/>
        <w:t xml:space="preserve">/кг – удельный объем пара за последней ступенью (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)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/>
        <w:t>=0,178м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иаметр последне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z</w:t>
      </w:r>
      <w:r>
        <w:rPr/>
        <w:t xml:space="preserve"> =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) +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= (1,05-0,018)+0,178= 1,21 м.(1,46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ыбор числа ступеней ЦВД и распределение теплоперепадов между ним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оим кривую изменения диаметров вдоль проточной части ЦВД. По оси абсцисс откладываем произвольные равные отрезки. На пересечении с кривой изменения диаметров, получаем примерные диаметры промежуточных ступеней (см. рис. 1).</w:t>
      </w:r>
    </w:p>
    <w:p>
      <w:pPr>
        <w:pStyle w:val="Normal"/>
        <w:spacing w:lineRule="auto" w:line="360"/>
        <w:ind w:left="720" w:hanging="0"/>
        <w:rPr/>
      </w:pPr>
      <w:r>
        <w:rPr>
          <w:outline/>
        </w:rPr>
        <w:t>(</w:t>
      </w:r>
      <w:r>
        <w:rPr>
          <w:outline/>
          <w:lang w:val="en-US"/>
        </w:rPr>
        <w:t>d</w:t>
      </w:r>
      <w:r>
        <w:rPr>
          <w:outline/>
          <w:vertAlign w:val="subscript"/>
        </w:rPr>
        <w:t>1</w:t>
      </w:r>
      <w:r>
        <w:rPr>
          <w:outline/>
        </w:rPr>
        <w:t xml:space="preserve"> = 1,05 м;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2</w:t>
      </w:r>
      <w:r>
        <w:rPr>
          <w:outline/>
        </w:rPr>
        <w:t xml:space="preserve"> = 1,09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3</w:t>
      </w:r>
      <w:r>
        <w:rPr>
          <w:outline/>
        </w:rPr>
        <w:t xml:space="preserve"> = 1,13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4</w:t>
      </w:r>
      <w:r>
        <w:rPr>
          <w:outline/>
        </w:rPr>
        <w:t xml:space="preserve"> = 1,17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5</w:t>
      </w:r>
      <w:r>
        <w:rPr>
          <w:outline/>
        </w:rPr>
        <w:t xml:space="preserve"> = 1,21 м;)</w:t>
        <w:tab/>
        <w:tab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,3 м;</w:t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34 м; </w:t>
        <w:tab/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1,38 м; </w:t>
        <w:tab/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1,42 м; </w:t>
        <w:tab/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 = 1,46 м;</w:t>
        <w:tab/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Располагаемые теплоперепады для каждой ступен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  <w:lang w:val="en-US"/>
        </w:rPr>
        <w:t>h</w:t>
      </w:r>
      <w:r>
        <w:rPr>
          <w:b/>
          <w:vertAlign w:val="subscript"/>
        </w:rPr>
        <w:t>о</w:t>
      </w:r>
      <w:r>
        <w:rPr>
          <w:b/>
          <w:vertAlign w:val="subscript"/>
          <w:lang w:val="en-US"/>
        </w:rPr>
        <w:t>z</w:t>
      </w:r>
      <w:r>
        <w:rPr>
          <w:b/>
          <w:vertAlign w:val="subscript"/>
        </w:rPr>
        <w:t xml:space="preserve"> </w:t>
      </w:r>
      <w:r>
        <w:rPr>
          <w:b/>
        </w:rPr>
        <w:t>= 12,3 * (</w:t>
      </w:r>
      <w:r>
        <w:rPr>
          <w:b/>
          <w:lang w:val="en-US"/>
        </w:rPr>
        <w:t>dz</w:t>
      </w:r>
      <w:r>
        <w:rPr>
          <w:b/>
        </w:rPr>
        <w:t>/Хф)</w:t>
      </w:r>
      <w:r>
        <w:rPr>
          <w:b/>
          <w:vertAlign w:val="superscript"/>
        </w:rPr>
        <w:t>2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1 </w:t>
      </w:r>
      <w:r>
        <w:rPr>
          <w:b/>
        </w:rPr>
        <w:t>=56,96 КДж/кг;(83,15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2 </w:t>
      </w:r>
      <w:r>
        <w:rPr>
          <w:b/>
        </w:rPr>
        <w:t>=59,12 КДж/кг;(88,34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3 </w:t>
      </w:r>
      <w:r>
        <w:rPr>
          <w:b/>
        </w:rPr>
        <w:t>=61,3 КДж/кг;(93,7)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4 </w:t>
      </w:r>
      <w:r>
        <w:rPr>
          <w:b/>
        </w:rPr>
        <w:t>=63,46 КДж/кг;(99,21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5 </w:t>
      </w:r>
      <w:r>
        <w:rPr>
          <w:b/>
        </w:rPr>
        <w:t>=65,63 КДж/кг.(104,87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редни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ср </w:t>
      </w:r>
      <w:r>
        <w:rPr>
          <w:b/>
        </w:rPr>
        <w:t>=94,9 КДж/кг;(61,3)</w:t>
      </w:r>
    </w:p>
    <w:p>
      <w:pPr>
        <w:pStyle w:val="Normal"/>
        <w:spacing w:lineRule="auto" w:line="360"/>
        <w:ind w:left="360" w:hanging="0"/>
        <w:rPr/>
      </w:pPr>
      <w:r>
        <w:rPr/>
        <w:t>4.Коэффициент возврата теплоты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 xml:space="preserve"> =0,97 – ожидаемое КПД ступен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 xml:space="preserve"> </w:t>
      </w:r>
      <w:r>
        <w:rPr/>
        <w:t>= 2,8*10</w:t>
      </w:r>
      <w:r>
        <w:rPr>
          <w:vertAlign w:val="superscript"/>
        </w:rPr>
        <w:t>-4</w:t>
      </w:r>
      <w:r>
        <w:rPr/>
        <w:t xml:space="preserve"> – коэффициент для турбин на насыщенном паре; 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/>
        <w:t>’ = 5 – число ступеней (предварительно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2,8*10</w:t>
      </w:r>
      <w:r>
        <w:rPr>
          <w:vertAlign w:val="superscript"/>
        </w:rPr>
        <w:t>-4</w:t>
      </w:r>
      <w:r>
        <w:rPr/>
        <w:t>*(1-0,97)*472*(5-1)/5 = 3,17*10</w:t>
      </w:r>
      <w:r>
        <w:rPr>
          <w:vertAlign w:val="superscript"/>
        </w:rPr>
        <w:t>-3</w:t>
      </w:r>
    </w:p>
    <w:p>
      <w:pPr>
        <w:pStyle w:val="Normal"/>
        <w:spacing w:lineRule="auto" w:line="360"/>
        <w:ind w:left="360" w:hanging="0"/>
        <w:rPr/>
      </w:pPr>
      <w:r>
        <w:rPr/>
        <w:t>5. Число ступеней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4,99</w:t>
      </w:r>
      <w:r>
        <w:rPr>
          <w:rFonts w:eastAsia="Symbol" w:cs="Symbol" w:ascii="Symbol" w:hAnsi="Symbol"/>
          <w:lang w:val="en-US"/>
        </w:rPr>
        <w:t>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6. Уточнение теплоперепадов для каждой ступени:</w:t>
      </w:r>
    </w:p>
    <w:p>
      <w:pPr>
        <w:pStyle w:val="Normal"/>
        <w:spacing w:lineRule="auto" w:line="360"/>
        <w:ind w:left="144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 xml:space="preserve">Расхождение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Распределим равномерно по всем ступеням и уточним теплоперепады каждой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/>
        <w:t>’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>/</w:t>
      </w:r>
      <w:r>
        <w:rPr>
          <w:lang w:val="en-US"/>
        </w:rPr>
        <w:t>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2"/>
        <w:gridCol w:w="1503"/>
        <w:gridCol w:w="1502"/>
        <w:gridCol w:w="1503"/>
        <w:gridCol w:w="1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п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</w:t>
            </w:r>
            <w:r>
              <w:rPr/>
              <w:t>, 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</w:t>
            </w:r>
            <w:r>
              <w:rPr/>
              <w:t>, 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’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,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07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Детальный расчет первой ступени ЦВД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пень реакции по среднему диаметр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ср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4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сопловой решетк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(1 - </w:t>
      </w:r>
      <w:r>
        <w:rPr>
          <w:rFonts w:eastAsia="Symbol" w:cs="Symbol" w:ascii="Symbol" w:hAnsi="Symbol"/>
        </w:rPr>
        <w:t></w:t>
      </w:r>
      <w:r>
        <w:rPr/>
        <w:t xml:space="preserve">) *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(1-0,024) *93,05  = 90,82 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за сопловой решетко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  <w:lang w:val="en-US"/>
        </w:rPr>
        <w:t>oc</w:t>
      </w:r>
      <w:r>
        <w:rPr/>
        <w:t xml:space="preserve"> = 2725 – 90,82= 2634,18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определим параметры пара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1</w:t>
      </w:r>
      <w:r>
        <w:rPr/>
        <w:t xml:space="preserve"> = 4,3 М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скорость пара на выходе из соплово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26,2м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ходная площадь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7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 xml:space="preserve">1 </w:t>
      </w:r>
      <w:r>
        <w:rPr/>
        <w:t>= 0,97 – коэффициент расхо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сопловой решетки: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к = 1,35 – показатель адиабаты пара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э</w:t>
      </w:r>
      <w:r>
        <w:rPr/>
        <w:t xml:space="preserve"> из атласа профилей выбираем профиль сопловой решетки:</w:t>
        <w:tab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С-90-09-А; </w:t>
        <w:tab/>
        <w:tab/>
      </w:r>
      <w:r>
        <w:rPr>
          <w:lang w:val="en-US"/>
        </w:rPr>
        <w:t>t</w:t>
      </w:r>
      <w:r>
        <w:rPr/>
        <w:t xml:space="preserve"> = 0,78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6,06 с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соплово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97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ходной треугольник скоростей (см. рис 2):</w:t>
      </w:r>
    </w:p>
    <w:p>
      <w:pPr>
        <w:pStyle w:val="Normal"/>
        <w:spacing w:lineRule="auto" w:line="360"/>
        <w:ind w:left="720" w:hanging="0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* С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=0,97*426,2=413,4 м/с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=3,14*1,3*50=204,1 м/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 треугольнику скоростей определяем относительную скорость входа в рабочую решетку и угол направления этой скорости:</w:t>
        <w:tab/>
      </w:r>
    </w:p>
    <w:p>
      <w:pPr>
        <w:pStyle w:val="Normal"/>
        <w:spacing w:lineRule="auto" w:line="360"/>
        <w:ind w:left="1440" w:firstLine="72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13 м/с;</w:t>
        <w:tab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22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нергии при обтекании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рабочей решетке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* </w:t>
      </w:r>
      <w:r>
        <w:rPr>
          <w:lang w:val="en-US"/>
        </w:rPr>
        <w:t>h</w:t>
      </w:r>
      <w:r>
        <w:rPr>
          <w:vertAlign w:val="subscript"/>
        </w:rPr>
        <w:t>о1</w:t>
      </w:r>
      <w:r>
        <w:rPr/>
        <w:t xml:space="preserve"> = 0,024 * 93,05 = 2,23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в конце изо энтропного расширения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2634,18 + 5,4 – 2,23 = 2637,35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раметры пара за рабочей решеткой 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: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2</w:t>
      </w:r>
      <w:r>
        <w:rPr/>
        <w:t xml:space="preserve"> = 4,3 МП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относительная скоорость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лощадь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,0143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рабочей лопатки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1 + 0,003 = 0,0113 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ффективный угол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;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= 18,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object w:dxaOrig="9497" w:dyaOrig="6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29.45pt;width:474.85pt;height:3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4024" r:id="rId2"/>
        </w:object>
        <w:object w:dxaOrig="9922" w:dyaOrig="3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439.85pt;width:496.1pt;height:17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135970" r:id="rId4"/>
        </w:objec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из атласа профилей выбираем профиль рабочей лопатки:</w:t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Р-26-17-А; </w:t>
        <w:tab/>
        <w:tab/>
      </w:r>
      <w:r>
        <w:rPr>
          <w:lang w:val="en-US"/>
        </w:rPr>
        <w:t>t</w:t>
      </w:r>
      <w:r>
        <w:rPr/>
        <w:t xml:space="preserve"> = 0,65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2,576 см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в рабочей решетке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</w:t>
      </w:r>
      <w:r>
        <w:rPr/>
        <w:t>= 0,945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ыходной треугольник скоростей (см. рис 2).</w:t>
      </w:r>
    </w:p>
    <w:p>
      <w:pPr>
        <w:pStyle w:val="Normal"/>
        <w:spacing w:lineRule="auto" w:line="360"/>
        <w:ind w:left="360" w:firstLine="360"/>
        <w:rPr/>
      </w:pPr>
      <w:r>
        <w:rPr/>
        <w:t>По треугольнику скоростей определяем относительную скорость на выходе из рабочей решетки и угол направления этой скорости:</w:t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</w:t>
      </w:r>
      <w:r>
        <w:rPr/>
        <w:tab/>
        <w:t xml:space="preserve">*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0,945 * 223,2 = 210,9 м/с;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 xml:space="preserve">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vertAlign w:val="subscript"/>
        </w:rPr>
        <w:t>э</w:t>
      </w:r>
      <w:r>
        <w:rPr>
          <w:lang w:val="en-US"/>
        </w:rPr>
        <w:t xml:space="preserve"> * (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)  = sin18,1*(0,94/0,945)= 0,309,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8 </w:t>
        <w:tab/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 выходного треугольника скоростей находим абсолютную скорость выхода пара из ступени и выход ее направления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71 м/с,</w:t>
        <w:tab/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 = 9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при обтекании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с выходной скоростью: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полагаемая энергия ступени: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= 93,05 – 2,52 = 90,53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=1 – с учетом полного использования 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тносительный лопаточный КПД:  </w:t>
      </w:r>
    </w:p>
    <w:p>
      <w:pPr>
        <w:pStyle w:val="Normal"/>
        <w:spacing w:lineRule="auto" w:line="360"/>
        <w:ind w:left="360" w:first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lang w:val="en-US"/>
        </w:rPr>
        <w:t>, и проверяем</w:t>
      </w:r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>Расхождение между КПД, подсчитанным по разным формулам, незначитель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утечек через диафрагменные уплотнения подсчитываются для последующих ступеней:</w:t>
      </w:r>
    </w:p>
    <w:p>
      <w:pPr>
        <w:pStyle w:val="Normal"/>
        <w:spacing w:lineRule="auto" w:line="360"/>
        <w:ind w:left="1080" w:firstLine="36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</m:oMath>
      <w:r>
        <w:rPr/>
        <w:tab/>
        <w:t>, где</w:t>
      </w:r>
    </w:p>
    <w:p>
      <w:pPr>
        <w:pStyle w:val="Normal"/>
        <w:spacing w:lineRule="auto" w:line="360"/>
        <w:rPr/>
      </w:pPr>
      <w:r>
        <w:rPr/>
        <w:tab/>
        <w:t>К</w:t>
      </w:r>
      <w:r>
        <w:rPr>
          <w:vertAlign w:val="subscript"/>
          <w:lang w:val="en-US"/>
        </w:rPr>
        <w:t>y</w:t>
      </w:r>
      <w:r>
        <w:rPr/>
        <w:t xml:space="preserve"> – поправочный коэффициент ступенчатого уплотнения;</w:t>
      </w:r>
    </w:p>
    <w:p>
      <w:p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y</w:t>
      </w:r>
      <w:r>
        <w:rPr/>
        <w:t xml:space="preserve"> – коэффициент расхода уплотнения (рис. 3.34 [1])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 xml:space="preserve">y </w:t>
      </w:r>
      <w:r>
        <w:rPr/>
        <w:t>–</w:t>
      </w:r>
      <w:r>
        <w:rPr>
          <w:vertAlign w:val="subscript"/>
        </w:rPr>
        <w:t xml:space="preserve"> </w:t>
      </w:r>
      <w:r>
        <w:rPr/>
        <w:t>число гребней диафрагменного уплотнения;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– коэффициент расхода сопловой решетки;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выходная площадь сопловой решетки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*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площадь проходного сечения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– диаметр уплотнения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радиальный зазор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утечек через бандажные уплотн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1,3 + 0,018</w:t>
        <w:tab/>
        <w:t>=1,318</w:t>
        <w:tab/>
        <w:t>- диаметр по перифери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– эквивалентный зазор, </w:t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а</w:t>
      </w:r>
      <w:r>
        <w:rPr/>
        <w:t xml:space="preserve"> = 1 мм – осевой зазор лопаточного бандажа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z</w:t>
      </w:r>
      <w:r>
        <w:rPr/>
        <w:t xml:space="preserve"> = 1 мм – радиальный зазор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r</w:t>
      </w:r>
      <w:r>
        <w:rPr/>
        <w:t xml:space="preserve"> = 2 – число гребней в надбандажном уплотнен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080" w:firstLine="360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утечек через уплотнения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у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* Е</w:t>
      </w:r>
      <w:r>
        <w:rPr>
          <w:vertAlign w:val="subscript"/>
        </w:rPr>
        <w:t>0</w:t>
      </w:r>
      <w:r>
        <w:rPr/>
        <w:t>=0,045*90,46= 4,034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d>
      </m:oMath>
      <w:r>
        <w:rPr/>
        <w:tab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  <w:tab/>
        <w:t>К</w:t>
      </w:r>
      <w:r>
        <w:rPr>
          <w:vertAlign w:val="subscript"/>
        </w:rPr>
        <w:t>тр</w:t>
      </w:r>
      <w:r>
        <w:rPr/>
        <w:t xml:space="preserve"> = (0,45</w:t>
      </w:r>
      <w:r>
        <w:rPr>
          <w:rFonts w:eastAsia="Symbol" w:cs="Symbol" w:ascii="Symbol" w:hAnsi="Symbol"/>
          <w:lang w:val="en-US"/>
        </w:rPr>
        <w:t></w:t>
      </w:r>
      <w:r>
        <w:rPr/>
        <w:t>0,8)*10</w:t>
      </w:r>
      <w:r>
        <w:rPr>
          <w:vertAlign w:val="superscript"/>
        </w:rPr>
        <w:t>-3</w:t>
      </w:r>
      <w:r>
        <w:rPr/>
        <w:t xml:space="preserve"> – зависит от режима тече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* Е</w:t>
      </w:r>
      <w:r>
        <w:rPr>
          <w:vertAlign w:val="subscript"/>
        </w:rPr>
        <w:t>0</w:t>
      </w:r>
      <w:r>
        <w:rPr/>
        <w:t>= 0,0108*90,46 = 0,98 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  <w:t>, где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0,5 % - степень влажности перед ступенью;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7,5 % - степень влажности после ступени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2*0,5[0,9*0,005+0,35((0,075-0,005)]=0,02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* Е</w:t>
      </w:r>
      <w:r>
        <w:rPr>
          <w:vertAlign w:val="subscript"/>
        </w:rPr>
        <w:t>0</w:t>
      </w:r>
      <w:r>
        <w:rPr/>
        <w:t>= 0,029 *90,46= 2,623 кДж/кг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уемы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= 90,46 – 5,4 – 2,66 – 2,52 – 4,034 – 0,98 – 2,623 = 72,24 кДж/кг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ий относительный КП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oi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2,24 / 90,46 = 0,8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яя мощность ступен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*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  <w:tab/>
        <w:t>65,18 * 72,24 = 4708,6 КВт.</w:t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lang w:val="en-US"/>
        </w:rPr>
      </w:pPr>
      <w:r>
        <w:rPr>
          <w:lang w:val="en-US"/>
        </w:rPr>
        <w:object w:dxaOrig="9072" w:dyaOrig="14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3.6pt;height:73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663624" r:id="rId6"/>
        </w:objec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9072" w:dyaOrig="147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32.7pt;width:453.6pt;height:73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628387" r:id="rId8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«Тепловой расчет паровой турбины» Методические указания по курсовому проектированию. М.:МГОУ, 1994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Яблоков Л.Д., Логинов И.Г. «Паровые и газовые турбоустановки», 1988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Щегляев А.В. «Паровые турбины», 197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плофизические свойства воды и водяного пара п/р Ривкина, Александрова, 198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09:00Z</dcterms:created>
  <dc:creator>Сергей Локтионов</dc:creator>
  <dc:description/>
  <dc:language>en-US</dc:language>
  <cp:lastModifiedBy>Семыкин А.В.savdim@kursknet.ru</cp:lastModifiedBy>
  <cp:lastPrinted>2000-11-29T12:32:00Z</cp:lastPrinted>
  <dcterms:modified xsi:type="dcterms:W3CDTF">2000-12-01T07:38:00Z</dcterms:modified>
  <cp:revision>5</cp:revision>
  <dc:subject/>
  <dc:title>Курсовой по турбинам</dc:title>
</cp:coreProperties>
</file>