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28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3.png" ContentType="image/png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ермский Государственный Технический Университет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i/>
          <w:sz w:val="72"/>
        </w:rPr>
        <w:t>Курсовая работ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о предмету: Автоматизация технологических процессов и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производст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ма: Расчет настроек автоматического регулято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</w:t>
      </w:r>
      <w:r>
        <w:rPr>
          <w:sz w:val="28"/>
        </w:rPr>
        <w:t>Выполнил: ст-т гр. АТП-9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Никулина  Д. 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роверил: Бильфельд Н. В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г. Березники, 19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32"/>
        </w:rPr>
        <w:t>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оординаты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Схемы для Ремико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 Координаты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 Координаты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4 Координаты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нтерполяция по 3 точ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Линейное сглаживание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Линейное сглаживание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Линейное сглаживание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ормирование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1 Нормирование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2 Нормирование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3 Нормирование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Аппроксимация методом Сим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2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3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оверка аппроксимации методом Рунге - Кут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1 По возмущ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2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3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4 Сравнение передаточных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5 Сравнение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Расчет одноконтурной АСР методом Роточа.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Зад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следовать работу комбинированной автоматической системы управления в целом и ее отдельных контуров. Провести расчет оптимальных настроечных параметров регуляторов АСР.</w:t>
      </w:r>
    </w:p>
    <w:p>
      <w:pPr>
        <w:pStyle w:val="Normal"/>
        <w:jc w:val="both"/>
        <w:rPr>
          <w:b/>
          <w:b/>
          <w:sz w:val="32"/>
        </w:rPr>
      </w:pPr>
      <w:r>
        <w:rPr/>
        <w:object w:dxaOrig="9066" w:dyaOrig="4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237.65pt" filled="f" o:ole="">
            <v:imagedata r:id="rId3" o:title=""/>
          </v:shape>
          <o:OLEObject Type="Embed" ProgID="" ShapeID="ole_rId2" DrawAspect="Content" ObjectID="_46294248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2. Координаты кривой разг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 помощью программы связи ЭВМ с контроллером снимаем координаты кривой разг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этого сначала поочередно программируем Ремико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 возмущ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 зад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 управлению</w:t>
      </w:r>
    </w:p>
    <w:p>
      <w:pPr>
        <w:pStyle w:val="Normal"/>
        <w:jc w:val="both"/>
        <w:rPr>
          <w:sz w:val="28"/>
        </w:rPr>
      </w:pPr>
      <w:r>
        <w:rPr/>
        <w:object w:dxaOrig="8175" w:dyaOrig="6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75pt;height:317.25pt" filled="f" o:ole="">
            <v:imagedata r:id="rId5" o:title=""/>
          </v:shape>
          <o:OLEObject Type="Embed" ProgID="" ShapeID="ole_rId4" DrawAspect="Content" ObjectID="_2047010754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тренды меняя задание добиваемся устойчивости сист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сле того как системы установились приступаем к проведению эксперимента. Для этого устанавливаем алгоблок 11 с которого будем снимать кривую разгона, алгоблок 11 на который будем подавать скачек, амплитуду скачка 10 и интервал времени 0,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просмотра полученных точек кривых разгона удаляем одинаков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троим соответствующие  граф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 Координаты  и график кривой разгона по каналу возму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2.1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54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375" w:dyaOrig="5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283.5pt" filled="f" o:ole="">
            <v:imagedata r:id="rId7" o:title=""/>
          </v:shape>
          <o:OLEObject Type="Embed" ProgID="" ShapeID="ole_rId6" DrawAspect="Content" ObjectID="_528519753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 Координаты и график кривой разгона для внутреннего кан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2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8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405" w:dyaOrig="5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25pt;height:269.25pt" filled="f" o:ole="">
            <v:imagedata r:id="rId9" o:title=""/>
          </v:shape>
          <o:OLEObject Type="Embed" ProgID="" ShapeID="ole_rId8" DrawAspect="Content" ObjectID="_1267259726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 Координаты и график кривой разгона основно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 2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435" w:dyaOrig="56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75pt;height:280.5pt" filled="f" o:ole="">
            <v:imagedata r:id="rId11" o:title=""/>
          </v:shape>
          <o:OLEObject Type="Embed" ProgID="" ShapeID="ole_rId10" DrawAspect="Content" ObjectID="_370718635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3. </w:t>
      </w:r>
      <w:r>
        <w:rPr>
          <w:b/>
          <w:sz w:val="32"/>
        </w:rPr>
        <w:t>Интерполяция по трем точкам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ASR, пользуясь пунктом “интерполировать по 3-м” поочередно считаем кривые разгона и строим соответствующий граф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Линейное сглаживание и график кривой разгона для внеш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/>
        <w:t xml:space="preserve">                                             </w:t>
      </w:r>
      <w:r>
        <w:rPr/>
        <w:t>табл. 3.1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99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5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7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8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1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1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2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3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4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5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6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7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9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495" w:dyaOrig="58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4.75pt;height:291.75pt" filled="f" o:ole="">
            <v:imagedata r:id="rId13" o:title=""/>
          </v:shape>
          <o:OLEObject Type="Embed" ProgID="" ShapeID="ole_rId12" DrawAspect="Content" ObjectID="_354768400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Линейное сглаживание и график кривой разгона для внутрен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 3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9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0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2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3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5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6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7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8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1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2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2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,7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3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5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,9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8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300" w:dyaOrig="56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284.25pt" filled="f" o:ole="">
            <v:imagedata r:id="rId15" o:title=""/>
          </v:shape>
          <o:OLEObject Type="Embed" ProgID="" ShapeID="ole_rId14" DrawAspect="Content" ObjectID="_1418303649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 Линейное сглаживание и график кривой разгона по основному кана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табл. 3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3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5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7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1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6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1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0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5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2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2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2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4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5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8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1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4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000" w:dyaOrig="58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291.75pt" filled="f" o:ole="">
            <v:imagedata r:id="rId17" o:title=""/>
          </v:shape>
          <o:OLEObject Type="Embed" ProgID="" ShapeID="ole_rId16" DrawAspect="Content" ObjectID="_685397675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 Нормирование кривых разгон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мощью программы ASR в пункте нормировать последовательно производим нормирование сглаженных кривых и упорядочиваем время начиная с 0,0000, с шагом 0,5  для того чтобы привести полученную динамическую характеристику к единичному ви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 Нормированная  кривая  разгона для внеш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табл.4.1 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2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4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8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9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71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6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8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3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8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4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8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4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7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5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1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4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7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/>
        <w:object w:dxaOrig="6765" w:dyaOrig="5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8.25pt;height:279pt" filled="f" o:ole="">
            <v:imagedata r:id="rId19" o:title=""/>
          </v:shape>
          <o:OLEObject Type="Embed" ProgID="" ShapeID="ole_rId18" DrawAspect="Content" ObjectID="_1181694564" r:id="rId1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 Нормированная кривая разгона для внутренне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4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2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23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37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1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7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7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97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1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3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5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3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5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5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0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7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6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7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object w:dxaOrig="6630" w:dyaOrig="56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1.5pt;height:283.5pt" filled="f" o:ole="">
            <v:imagedata r:id="rId21" o:title=""/>
          </v:shape>
          <o:OLEObject Type="Embed" ProgID="" ShapeID="ole_rId20" DrawAspect="Content" ObjectID="_1764580621" r:id="rId2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 Нормированная кривая разгона по основному кана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табл. 4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57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77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7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1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25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4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1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75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7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8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9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1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5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5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2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2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3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8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5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6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8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7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8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1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3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/>
        <w:object w:dxaOrig="6360" w:dyaOrig="5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8pt;height:273pt" filled="f" o:ole="">
            <v:imagedata r:id="rId23" o:title=""/>
          </v:shape>
          <o:OLEObject Type="Embed" ProgID="" ShapeID="ole_rId22" DrawAspect="Content" ObjectID="_1349059016" r:id="rId2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5. Аппроксимация методом Сим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помощью программы ASR в пункту аппроксимации последовательно считаем площади каждой из кривой разгона для последующего получения уравнения передаточной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кривой разгона по внешнему контуру для объекта второго порядка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начения площа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1=       6.5614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F2=      11.465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3=     -4.596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4=     -1.1636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F5=      44.028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6=     -120.03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раничимся второй площадью. F1&lt;F2, а F3 отрицательная. Следовательно для определения передаточной функции необходимо решить систему уравнений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a1 = F1 + b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2 = F2 + b2 + b1 F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3 = F3 + b3 + b2 F1 + b1 F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1 = 6.5614 + b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2 = 11.4658 + b1 6.5614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0 = - 4.5969 + b1 11.465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в систему получаем : b1 = 0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a1 = 6.96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a2 = 14.090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передаточная функция объекта второго порядка по внешнему контуру имеет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0.4 s </w:t>
      </w:r>
    </w:p>
    <w:p>
      <w:pPr>
        <w:pStyle w:val="Normal"/>
        <w:jc w:val="both"/>
        <w:rPr/>
      </w:pPr>
      <w:r>
        <w:rPr>
          <w:sz w:val="28"/>
          <w:lang w:val="en-US"/>
        </w:rPr>
        <w:t>W(s)=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4.0904 s  + 6.9614 s +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кривой разгона по внутреннему контуру для объекта второго порядка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ения площа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1=      9.5539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F2=     24.298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3=    -16.734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4=    -14.731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F5=    329.758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6=  -1179.398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пределения передаточной функции решаем систему, так как F3&lt;0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a1 = 9.5539 + b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2 = 24.2986 + 9.5539 b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0   = -16.7348 + b1 24.298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в систему получаем : b1 = 0.6887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a1 = 10.242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a2 = 30.878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передаточная функция объекта второго порядка по внутреннему контуру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 xml:space="preserve">0.6887 s + 1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(s) = 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0.8783s + 10.2426 s +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кривой разгона по заданию для объкта третьего порядка с запаздыванием 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ения площа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1=     10.6679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F2=     38.116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3=     30.422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4=    -46.5445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F5=    168.86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6=    -33.30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как F3&lt;F2 и положительна, то ограничиваемся второй площадью и передаточная объекта третьего порядка по управлению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(s) =--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38.1160 s + 10.6679 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Проверка аппроксимации методом Рунге - Кут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ASR в пункте передаточная функция задаем полученные  передаточные функции. И затем строим графики экспериментальной и аналитической кривых разгона (по полученной передаточной функ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6.1 Для кривой разгона по внешнему контур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для проверки методом Рунге-Кутта конечное время 27c,  шаг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675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3.75pt;height:288pt" filled="f" o:ole="">
            <v:imagedata r:id="rId25" o:title=""/>
          </v:shape>
          <o:OLEObject Type="Embed" ProgID="" ShapeID="ole_rId24" DrawAspect="Content" ObjectID="_1180520643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2 Для кривой разгона по внутреннему контур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конечное время 39с, шаг 0,5с.</w:t>
      </w:r>
    </w:p>
    <w:p>
      <w:pPr>
        <w:pStyle w:val="Normal"/>
        <w:jc w:val="both"/>
        <w:rPr>
          <w:sz w:val="28"/>
        </w:rPr>
      </w:pPr>
      <w:r>
        <w:rPr/>
        <w:object w:dxaOrig="6810" w:dyaOrig="58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0.5pt;height:290.25pt" filled="f" o:ole="">
            <v:imagedata r:id="rId27" o:title=""/>
          </v:shape>
          <o:OLEObject Type="Embed" ProgID="" ShapeID="ole_rId26" DrawAspect="Content" ObjectID="_1969050234" r:id="rId2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6.3  Для кривой разгона по основному кана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задании передаточной функции учитываем чистое запаздывание 0,08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конечное время 32с, шаг изменения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6735" w:dyaOrig="5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6.75pt;height:294.75pt" filled="f" o:ole="">
            <v:imagedata r:id="rId29" o:title=""/>
          </v:shape>
          <o:OLEObject Type="Embed" ProgID="" ShapeID="ole_rId28" DrawAspect="Content" ObjectID="_986080153" r:id="rId2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ли, что кривые разгона практически одинаковы, следовательно аппроксимация методом Симою сделана в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4 Сравнение экспериментальных и исходных  передаточных функции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79705</wp:posOffset>
                </wp:positionV>
                <wp:extent cx="5669915" cy="2926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926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14.15pt;width:446.4pt;height:230.4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79705</wp:posOffset>
                </wp:positionV>
                <wp:extent cx="635" cy="29267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5pt" to="81pt,244.5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79070</wp:posOffset>
                </wp:positionV>
                <wp:extent cx="635" cy="29267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1pt" to="261pt,244.5pt" stroked="t" o:allowincell="f" style="position:absolute;flip:y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ъект                           исходная                               эксперимента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ередаточная                               передаточ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функция                                        функция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6985</wp:posOffset>
                </wp:positionV>
                <wp:extent cx="56699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55pt" to="448.2pt,0.5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второго порядка                             1                                                                               0.6887 s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возмущению    W(s)= ------------------                                     W(s)= 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lang w:val="en-US"/>
        </w:rPr>
        <w:t xml:space="preserve">2                                                                                    2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36 s + 12 s + 1                                                   30,8783 s + 10.2426 s +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42545</wp:posOffset>
                </wp:positionV>
                <wp:extent cx="56699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35pt" to="448.2pt,3.3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второго порядка                              1                                                                               0.4 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заданию              </w:t>
      </w:r>
      <w:r>
        <w:rPr>
          <w:lang w:val="en-US"/>
        </w:rPr>
        <w:t>W(s)= ------------------------------                  W(s)= -------------------------------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 xml:space="preserve">2                                                                          2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16,1604 s + 8,04 s + 1                                     14.0904 s + 6.9614 s +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43815</wp:posOffset>
                </wp:positionV>
                <wp:extent cx="566991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45pt" to="448.2pt,3.4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третьего порядка                               1                                                                               1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запаздыванием     W(s)= -------------------------------------          W(s)= -------------------------------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управлению</w:t>
      </w:r>
      <w:r>
        <w:rPr>
          <w:lang w:val="en-US"/>
        </w:rPr>
        <w:t xml:space="preserve">                                   3               2                                                             2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91.125 s + 60.75 s + 13.5 s + 1                        38.1160 s + 10.6679 s + 1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ируя таблицу можно сделать вывод о том, что передаточные функции второго порядка практически одинаковы, а третьего порядка значительно отлич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5 Сравнение экспериментальных и фактических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исходных передаточных функций с помощью программы ASR, пунктов аппроксимация (создать передаточную функцию и изменить время) получим координаты кривых разгона и сравним их с экспериментальной крив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внешнему контуру</w:t>
      </w:r>
    </w:p>
    <w:p>
      <w:pPr>
        <w:pStyle w:val="Normal"/>
        <w:jc w:val="both"/>
        <w:rPr>
          <w:sz w:val="28"/>
        </w:rPr>
      </w:pPr>
      <w:r>
        <w:rPr/>
        <w:object w:dxaOrig="6150" w:dyaOrig="5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7.5pt;height:277.5pt" filled="f" o:ole="">
            <v:imagedata r:id="rId31" o:title=""/>
          </v:shape>
          <o:OLEObject Type="Embed" ProgID="" ShapeID="ole_rId30" DrawAspect="Content" ObjectID="_1674702177" r:id="rId3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внутреннему контуру</w:t>
      </w:r>
    </w:p>
    <w:p>
      <w:pPr>
        <w:pStyle w:val="Normal"/>
        <w:jc w:val="both"/>
        <w:rPr>
          <w:sz w:val="28"/>
        </w:rPr>
      </w:pPr>
      <w:r>
        <w:rPr/>
        <w:object w:dxaOrig="6390" w:dyaOrig="5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5pt;height:280.5pt" filled="f" o:ole="">
            <v:imagedata r:id="rId33" o:title=""/>
          </v:shape>
          <o:OLEObject Type="Embed" ProgID="" ShapeID="ole_rId32" DrawAspect="Content" ObjectID="_1418495553" r:id="rId3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основному каналу</w:t>
      </w:r>
    </w:p>
    <w:p>
      <w:pPr>
        <w:pStyle w:val="Normal"/>
        <w:jc w:val="both"/>
        <w:rPr>
          <w:sz w:val="28"/>
        </w:rPr>
      </w:pPr>
      <w:r>
        <w:rPr/>
        <w:object w:dxaOrig="6120" w:dyaOrig="54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6pt;height:274.5pt" filled="f" o:ole="">
            <v:imagedata r:id="rId35" o:title=""/>
          </v:shape>
          <o:OLEObject Type="Embed" ProgID="" ShapeID="ole_rId34" DrawAspect="Content" ObjectID="_1870312749" r:id="rId3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ученные значению передаточных функций не значительно отличают от фактических, что говорит о достаточно не большой погрешности между фактическими и экспериментальными данными.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одноконтурной АСР методом Роточ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Linreg задаем параметры объекта. Выбираем в качестве регулятора ПИ- регулятор. И рассчитываем его настрой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) для экспериментальной передаточной фун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Linreg задаем передаточную функцию объекта второго порядка с запаздыванием. Выбираем ПИ-регулятор и определяем его настро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ем kp = 1.07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Tu = 8.043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ограмме SIAM пользуясь следующей схемой для одноконтурной систе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415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3pt;height:207.55pt" filled="f" o:ole="">
            <v:imagedata r:id="rId37" o:title=""/>
          </v:shape>
          <o:OLEObject Type="Embed" ProgID="" ShapeID="ole_rId36" DrawAspect="Content" ObjectID="_576942608" r:id="rId3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аем скачек на сумматор, стоящий после запаздывания и получаем график переходного процесса по задани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500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3.3pt;height:250.35pt" filled="f" o:ole="">
            <v:imagedata r:id="rId39" o:title=""/>
          </v:shape>
          <o:OLEObject Type="Embed" ProgID="" ShapeID="ole_rId38" DrawAspect="Content" ObjectID="_485359936" r:id="rId3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аем скачек на сумматор, стоящий перед объектом и получаем график переходного процесса по возмущ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3.3pt;height:340.95pt" filled="f" o:ole="">
            <v:imagedata r:id="rId41" o:title=""/>
          </v:shape>
          <o:OLEObject Type="Embed" ProgID="" ShapeID="ole_rId40" DrawAspect="Content" ObjectID="_476540719" r:id="rId40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для фактической передаточной фун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Linreg задаем передаточную функцию объекта третьего порядка с запаздыванием. Выбираем ПИ-регулятор и определяем его настро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ем kp = 0.874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Tu = 8.39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ограмме SIAM пользуясь схемой для одноконтурной системы получа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ереходный процесс по зада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3pt;height:340.95pt" filled="f" o:ole="">
            <v:imagedata r:id="rId43" o:title=""/>
          </v:shape>
          <o:OLEObject Type="Embed" ProgID="" ShapeID="ole_rId42" DrawAspect="Content" ObjectID="_972064763" r:id="rId4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3.3pt;height:340.95pt" filled="f" o:ole="">
            <v:imagedata r:id="rId45" o:title=""/>
          </v:shape>
          <o:OLEObject Type="Embed" ProgID="" ShapeID="ole_rId44" DrawAspect="Content" ObjectID="_845388228" r:id="rId44"/>
        </w:objec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каскадной АСР методом Роточ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) для экспериментальной передаточной фун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оначально определим настройки внутреннего регулятора для внутреннего контура с передаточной функцией W1(s)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0.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1(s) = 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4.0904s + 6.9614s +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помощью программы ASR получим АФХ по передаточной функции и определим значения u(m,w), v(m,w), a(m,w), w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2400" cy="3048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40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(m,w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(m,u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(m,w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p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2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6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2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78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3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9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5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2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47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21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3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65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97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0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9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8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733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95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36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0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75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1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45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15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3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4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3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53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27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214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8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1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3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987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6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4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85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9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8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0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755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7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4754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2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638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73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3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77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4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2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58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4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57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26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3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3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90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3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7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6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25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4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61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1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9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95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1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68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68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09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14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93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6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80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6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24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7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7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13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33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40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8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375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38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6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1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2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9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8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24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84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9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9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6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11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3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Так как настройки регулятора не могут быть отрицательными то ограничимся 3 квадрантом. И с помощью программы на BASIC рассчитаем оптимальные настройки для ПИ - регулятора методом Стефани по следующим формулам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A^2(m,w)                                    m           1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u = ------------------------ ,     kp = ---------- -  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w(m^2+1)* v(m,w)                 v(m,w)      u(m,w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большее отношение kp/Tu и будет оптимальными настрой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ли что kp = 1.712763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Tu = 4.4753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хемы для одноконтурной системы без запаздывания получаем переходные процессы по заданию и по возмущению:</w:t>
      </w:r>
    </w:p>
    <w:p>
      <w:pPr>
        <w:pStyle w:val="Normal"/>
        <w:jc w:val="both"/>
        <w:rPr/>
      </w:pPr>
      <w:r>
        <w:rPr>
          <w:sz w:val="28"/>
        </w:rPr>
        <w:object w:dxaOrig="9066" w:dyaOrig="68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3.3pt;height:340.95pt" filled="f" o:ole="">
            <v:imagedata r:id="rId48" o:title=""/>
          </v:shape>
          <o:OLEObject Type="Embed" ProgID="" ShapeID="ole_rId47" DrawAspect="Content" ObjectID="_1326353433" r:id="rId47"/>
        </w:object>
      </w:r>
      <w:r>
        <w:rPr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object w:dxaOrig="9066" w:dyaOrig="68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3.3pt;height:340.95pt" filled="f" o:ole="">
            <v:imagedata r:id="rId50" o:title=""/>
          </v:shape>
          <o:OLEObject Type="Embed" ProgID="" ShapeID="ole_rId49" DrawAspect="Content" ObjectID="_283647165" r:id="rId49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вая график кривой разгона по основному каналу и переходный процесс внутреннего контура каскадной системы делаем вывод о том, что за время запаздывания основного контура переходный процесс во внутреннем контуре затухнуть не успевает, следовательно передаточная функция эквивалентного объекта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>(s) * Wp1(s)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 xml:space="preserve">(s) = ---------------------------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1 + W</w:t>
      </w:r>
      <w:r>
        <w:rPr>
          <w:sz w:val="28"/>
        </w:rPr>
        <w:t>об</w:t>
      </w:r>
      <w:r>
        <w:rPr>
          <w:sz w:val="28"/>
          <w:lang w:val="en-US"/>
        </w:rPr>
        <w:t>1(s) * Wp1(s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1      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 * (1,7128 + ---------- 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2                                               4,4754s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8,1160s + 10,6679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-------------------------------------------------------------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0,4s + 1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 + ---------------------------  * (1,7128 + ----------)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2                                         4,4754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4,0904s + 6,961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3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107.9987s + 67.4444s + 14.6247s + 1</w:t>
      </w:r>
    </w:p>
    <w:p>
      <w:pPr>
        <w:pStyle w:val="Normal"/>
        <w:jc w:val="both"/>
        <w:rPr/>
      </w:pPr>
      <w:r>
        <w:rPr>
          <w:sz w:val="28"/>
          <w:lang w:val="en-US"/>
        </w:rPr>
        <w:t>= ------------------------------------------------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5                   4                3                  2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4116.4785s + 3186.9547s + 969.316s + 138.1861s + 15.729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настройки ведущего регулятора. Для ПИ-регулятора получа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p = 0.124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 = 5.414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хемы каскадной системы получаем переходный процесс по зада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7320" w:dyaOrig="4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6pt;height:231pt" filled="f" o:ole="">
            <v:imagedata r:id="rId52" o:title=""/>
          </v:shape>
          <o:OLEObject Type="Embed" ProgID="" ShapeID="ole_rId51" DrawAspect="Content" ObjectID="_847516611" r:id="rId51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object w:dxaOrig="9067" w:dyaOrig="609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3.35pt;height:304.7pt" filled="f" o:ole="">
            <v:imagedata r:id="rId54" o:title=""/>
          </v:shape>
          <o:OLEObject Type="Embed" ProgID="" ShapeID="ole_rId53" DrawAspect="Content" ObjectID="_1453807931" r:id="rId53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мощью схемы каскадной системы получаем переходный процесс по возмущению:</w:t>
      </w:r>
    </w:p>
    <w:p>
      <w:pPr>
        <w:pStyle w:val="Normal"/>
        <w:jc w:val="both"/>
        <w:rPr>
          <w:sz w:val="28"/>
        </w:rPr>
      </w:pPr>
      <w:r>
        <w:rPr/>
        <w:object w:dxaOrig="9071" w:dyaOrig="4973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3.55pt;height:248.65pt" filled="f" o:ole="">
            <v:imagedata r:id="rId56" o:title=""/>
          </v:shape>
          <o:OLEObject Type="Embed" ProgID="" ShapeID="ole_rId55" DrawAspect="Content" ObjectID="_203812484" r:id="rId55"/>
        </w:object>
      </w:r>
    </w:p>
    <w:p>
      <w:pPr>
        <w:pStyle w:val="Normal"/>
        <w:jc w:val="both"/>
        <w:rPr>
          <w:sz w:val="28"/>
        </w:rPr>
      </w:pPr>
      <w:r>
        <w:rPr/>
        <w:object w:dxaOrig="9064" w:dyaOrig="599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3.2pt;height:299.85pt" filled="f" o:ole="">
            <v:imagedata r:id="rId58" o:title=""/>
          </v:shape>
          <o:OLEObject Type="Embed" ProgID="" ShapeID="ole_rId57" DrawAspect="Content" ObjectID="_384850465" r:id="rId57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для реальной передаточной фун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м настройки внутреннего регулятора для объекта второго порядка с передаточной функцией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 xml:space="preserve">1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W1(s) =-------------------------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16,1604s + 8.04s +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ем следующие настройки регулятора: kp = 4.395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Tu = 6.595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пользуясь схемой одноконтурной системы без запаздывания получаем графики переходных процессов по заданию и по возмущ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3.3pt;height:340.95pt" filled="f" o:ole="">
            <v:imagedata r:id="rId60" o:title=""/>
          </v:shape>
          <o:OLEObject Type="Embed" ProgID="" ShapeID="ole_rId59" DrawAspect="Content" ObjectID="_1413451620" r:id="rId59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66" w:dyaOrig="68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3.3pt;height:340.95pt" filled="f" o:ole="">
            <v:imagedata r:id="rId62" o:title=""/>
          </v:shape>
          <o:OLEObject Type="Embed" ProgID="" ShapeID="ole_rId61" DrawAspect="Content" ObjectID="_1445394613" r:id="rId61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вая график кривой разгона по основному каналу и переходный процесс внутреннего контура каскадной системы делаем вывод о том, что за время запаздывания основного контура переходный процесс во внутреннем контуре затухнуть не успевает, следовательно передаточная функция эквивалентного объекта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>(s) * Wp1(s)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 xml:space="preserve">(s) = --------------------------- =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1 + W</w:t>
      </w:r>
      <w:r>
        <w:rPr>
          <w:sz w:val="28"/>
        </w:rPr>
        <w:t>об</w:t>
      </w:r>
      <w:r>
        <w:rPr>
          <w:sz w:val="28"/>
          <w:lang w:val="en-US"/>
        </w:rPr>
        <w:t>1(s) * Wp1(s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1      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 * (4.3959 + ---------- 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3             2                                     6.5957s     </w:t>
      </w:r>
    </w:p>
    <w:p>
      <w:pPr>
        <w:pStyle w:val="Normal"/>
        <w:jc w:val="both"/>
        <w:rPr/>
      </w:pPr>
      <w:r>
        <w:rPr>
          <w:sz w:val="28"/>
          <w:lang w:val="en-US"/>
        </w:rPr>
        <w:t>91.125s + 60.75s + 13.5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-------------------------------------------------------------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1                                          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 + ------------------------  * (4.3959 + ----------)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2                                       6.5957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6.1604s + 8.0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3  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468.5449s + 249.2673s + 37.033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= 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 xml:space="preserve">6                     5                     4                   3                    2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2696.154s + 49705.969s + 25770.6474s + 7229.3112s + 1076.6779s+71.4868s+ 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настройки ведущего регулятора. Для ПИ-регулятора получа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p = 1.28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u = 6.395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хем для каскадной системы получим переходные процессы по заданию и по возмущению:</w:t>
      </w:r>
    </w:p>
    <w:p>
      <w:pPr>
        <w:pStyle w:val="Normal"/>
        <w:jc w:val="both"/>
        <w:rPr>
          <w:sz w:val="28"/>
        </w:rPr>
      </w:pPr>
      <w:r>
        <w:rPr/>
        <w:object w:dxaOrig="9064" w:dyaOrig="6094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3.2pt;height:304.7pt" filled="f" o:ole="">
            <v:imagedata r:id="rId64" o:title=""/>
          </v:shape>
          <o:OLEObject Type="Embed" ProgID="" ShapeID="ole_rId63" DrawAspect="Content" ObjectID="_1037420803" r:id="rId63"/>
        </w:object>
      </w:r>
    </w:p>
    <w:p>
      <w:pPr>
        <w:pStyle w:val="Normal"/>
        <w:jc w:val="both"/>
        <w:rPr>
          <w:sz w:val="28"/>
        </w:rPr>
      </w:pPr>
      <w:r>
        <w:rPr/>
        <w:object w:dxaOrig="9066" w:dyaOrig="6076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3.3pt;height:303.8pt" filled="f" o:ole="">
            <v:imagedata r:id="rId66" o:title=""/>
          </v:shape>
          <o:OLEObject Type="Embed" ProgID="" ShapeID="ole_rId65" DrawAspect="Content" ObjectID="_939266724" r:id="rId65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комбинированной АСР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) для эксперементальной передаточной фун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счет компенсирующего устрой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SIAM с помощью смоделированной схемы комбинированной системы без компенсатора получим соответствующий переходный процесс:</w:t>
      </w:r>
    </w:p>
    <w:p>
      <w:pPr>
        <w:pStyle w:val="Normal"/>
        <w:jc w:val="both"/>
        <w:rPr>
          <w:sz w:val="28"/>
        </w:rPr>
      </w:pPr>
      <w:r>
        <w:rPr/>
        <w:object w:dxaOrig="7635" w:dyaOrig="507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1.75pt;height:253.5pt" filled="f" o:ole="">
            <v:imagedata r:id="rId68" o:title=""/>
          </v:shape>
          <o:OLEObject Type="Embed" ProgID="" ShapeID="ole_rId67" DrawAspect="Content" ObjectID="_1880642518" r:id="rId67"/>
        </w:object>
      </w:r>
    </w:p>
    <w:p>
      <w:pPr>
        <w:pStyle w:val="Normal"/>
        <w:jc w:val="both"/>
        <w:rPr>
          <w:b/>
          <w:b/>
          <w:sz w:val="28"/>
        </w:rPr>
      </w:pPr>
      <w:r>
        <w:rPr/>
        <w:object w:dxaOrig="9071" w:dyaOrig="6103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3.55pt;height:305.15pt" filled="f" o:ole="">
            <v:imagedata r:id="rId70" o:title=""/>
          </v:shape>
          <o:OLEObject Type="Embed" ProgID="" ShapeID="ole_rId69" DrawAspect="Content" ObjectID="_185490302" r:id="rId69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м передаточную функцию фильтра для структурной схемы где выход компенсатора поступает на вход регулятора по формуле: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W</w:t>
      </w:r>
      <w:r>
        <w:rPr>
          <w:sz w:val="28"/>
        </w:rPr>
        <w:t>ов</w:t>
      </w:r>
      <w:r>
        <w:rPr>
          <w:sz w:val="28"/>
          <w:lang w:val="en-US"/>
        </w:rPr>
        <w:t>(s)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ф</w:t>
      </w:r>
      <w:r>
        <w:rPr>
          <w:sz w:val="28"/>
          <w:lang w:val="en-US"/>
        </w:rPr>
        <w:t>(s) = --------------------- ,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W</w:t>
      </w:r>
      <w:r>
        <w:rPr>
          <w:sz w:val="28"/>
        </w:rPr>
        <w:t>об</w:t>
      </w:r>
      <w:r>
        <w:rPr>
          <w:sz w:val="28"/>
          <w:lang w:val="en-US"/>
        </w:rPr>
        <w:t>(s) * W</w:t>
      </w:r>
      <w:r>
        <w:rPr>
          <w:sz w:val="28"/>
        </w:rPr>
        <w:t>р</w:t>
      </w:r>
      <w:r>
        <w:rPr>
          <w:sz w:val="28"/>
          <w:lang w:val="en-US"/>
        </w:rPr>
        <w:t>(s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Wов(s) - передаточная функция канала по возмущени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об(s) - передаточная функция объек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p(s) - передаточная функция регулятор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0,6887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--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2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30.8783 s + 10.2426 s + 1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ф</w:t>
      </w:r>
      <w:r>
        <w:rPr>
          <w:sz w:val="28"/>
          <w:lang w:val="en-US"/>
        </w:rPr>
        <w:t>(s) = ----------------------------------------------------------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1                                           1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------------------------------- * (1.0796 + ---------- 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2                                            8.0434 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38.8783 s + 10.6679 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4                 3 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232.5099 s + 40.1406 s + 98.6173 s + 8.6837 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= -----------------------------------------------------------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3                  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268.1379 s + 119.8220 s + 18.9263 s + 1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Настроечные параметры компенсирующего устройства будут оптимальными, если АФХ фильтра равны нулю при нулевой и резонансной частот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для реальной передаточной фун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  <w:t xml:space="preserve">  </w:t>
      </w:r>
    </w:p>
    <w:sectPr>
      <w:type w:val="nextPage"/>
      <w:pgSz w:w="11906" w:h="16838"/>
      <w:pgMar w:left="1418" w:right="141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5:21:00Z</dcterms:created>
  <dc:creator>Alexandre Katalov</dc:creator>
  <dc:description/>
  <dc:language>en-US</dc:language>
  <cp:lastModifiedBy>Mitryasov</cp:lastModifiedBy>
  <cp:lastPrinted>1999-01-08T18:34:00Z</cp:lastPrinted>
  <dcterms:modified xsi:type="dcterms:W3CDTF">2001-01-07T11:34:00Z</dcterms:modified>
  <cp:revision>5</cp:revision>
  <dc:subject/>
  <dc:title>Пермский Государственный Технический Университет</dc:title>
</cp:coreProperties>
</file>