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 Структурный синтез контроллера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 Разработка принципиальной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нтактные датчики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налоговый сигнал - напряжение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атчик освещенности 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Электромагнит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ранзисторный  модуль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льваническая развязка сигналов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ый сброс микропроцессора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итание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3.  </w:t>
      </w:r>
      <w:r>
        <w:rPr>
          <w:rFonts w:cs="Times New Roman" w:ascii="Times New Roman" w:hAnsi="Times New Roman"/>
          <w:b/>
          <w:sz w:val="28"/>
        </w:rPr>
        <w:t>Разработка программного обеспечения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4.  Конструирование контроллера</w:t>
        <w:tab/>
      </w:r>
    </w:p>
    <w:p>
      <w:pPr>
        <w:pStyle w:val="Heading2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элементов принципиальной схемы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6.  Список литературы</w:t>
        <w:tab/>
        <w:t>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м курсовом проекте поставлена задача разработать  некий промышленный контроллер для работы в условиях производства. Задача может быть выполнена на микропроцессоре с гибкой программируемой логикой, а также на дискретных элементах с жесткой логикой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на  микропроцессоре обладает весомыми преимуществами. Гибкая логика, возможность легкой модернизации контроллера, перспектив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ируемая логика реализована на микропроцессоре типа МК-51 фирмы ATMEL – </w:t>
      </w:r>
      <w:r>
        <w:rPr>
          <w:rFonts w:cs="Times New Roman" w:ascii="Times New Roman" w:hAnsi="Times New Roman"/>
          <w:sz w:val="28"/>
          <w:lang w:val="en-US"/>
        </w:rPr>
        <w:t>AT</w:t>
      </w:r>
      <w:r>
        <w:rPr>
          <w:rFonts w:cs="Times New Roman" w:ascii="Times New Roman" w:hAnsi="Times New Roman"/>
          <w:sz w:val="28"/>
        </w:rPr>
        <w:t>89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51, который благодаря встроенной FLASH памяти,  обладает  возможностью электрического перепрограммирования, а значит быстрой модернизации управляющей программы. </w:t>
      </w:r>
    </w:p>
    <w:p>
      <w:pPr>
        <w:pStyle w:val="2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личие микропроцессора в современных контроллерах позволяет создавать сложные, гибкие, компактные и надежные системы управления с централизованным управлением и диагностик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26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ный синтез цифрового автомата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им структуру проектируемого микроконтроллера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яющий логический блок на основе микропроцесс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ок сбора информации и преобразования ее в вид, требуемый для обработки микропроцессор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гальванической развязки входных сигналов и сигналов, поступающих на микропроцесс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Блок связи с исполнительными устройствами (включающий гальваническую развязку) для преобразования выходных сигналов микропроцессора в мощные сигналы управ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начального сброса микропроцесс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индикации входных и выходных сигн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электропитания контроллера.</w:t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зработка принципиальной схемы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Управляющий логический блок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основы для контроллера выбран популярный микропроцессор типа MK-51 от фирмы Atmel – AT89C51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сновные преимущества перед подобными процессорами иных фирм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стью совместим с семейством МК-51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 xml:space="preserve">4 кб встроенной перепрограммируемой Flash памяти (включая перепрограммирование непосредственно на плате по протоколу </w:t>
      </w:r>
      <w:r>
        <w:rPr>
          <w:rFonts w:cs="Times New Roman" w:ascii="Times New Roman" w:hAnsi="Times New Roman"/>
          <w:sz w:val="28"/>
          <w:lang w:val="en-US"/>
        </w:rPr>
        <w:t>SPI</w:t>
      </w:r>
      <w:r>
        <w:rPr>
          <w:rFonts w:cs="Times New Roman" w:ascii="Times New Roman" w:hAnsi="Times New Roman"/>
          <w:sz w:val="28"/>
        </w:rPr>
        <w:t>) при не менее 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циклов перезапис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на частотах от 0 до 40 МГц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8х8 бит ОЗ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 программируемых линии портов ввода/выво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16-битных таймера счетчи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сть источников прерывани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ируемый последовательный канал совместимый с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232-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Блок сбора информации и преобразования ее в вид, пригодный для обработки микропроцесс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ходная информация и выходная информация проходит через внешний разъем типа РШ2Н-2-16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1 приведен список и условное обозначение входных и выходных сигналов из задания.</w:t>
      </w:r>
    </w:p>
    <w:p>
      <w:pPr>
        <w:pStyle w:val="Normal"/>
        <w:jc w:val="right"/>
        <w:rPr/>
      </w:pPr>
      <w:r>
        <w:rPr/>
        <w:t>Табл.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 сигнала  по  зад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своенное  название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ходные  сигналы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1 -  </w:t>
            </w:r>
            <w:r>
              <w:rPr>
                <w:rFonts w:cs="Times New Roman" w:ascii="Times New Roman" w:hAnsi="Times New Roman"/>
                <w:color w:val="000000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2 – </w:t>
            </w:r>
            <w:r>
              <w:rPr>
                <w:rFonts w:cs="Times New Roman" w:ascii="Times New Roman" w:hAnsi="Times New Roman"/>
                <w:color w:val="000000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3 – </w:t>
            </w:r>
            <w:r>
              <w:rPr>
                <w:rFonts w:cs="Times New Roman" w:ascii="Times New Roman" w:hAnsi="Times New Roman"/>
                <w:color w:val="000000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000000"/>
              </w:rPr>
              <w:t xml:space="preserve"> -  Аналоговый сигнал напряжения в диапазоне 0..10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v – датчик освещенности 0..200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V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ые  сигналы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р. Модул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VT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р. Моду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– VT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Y4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словия переходов автомата</w:t>
            </w:r>
          </w:p>
        </w:tc>
      </w:tr>
      <w:tr>
        <w:trPr>
          <w:trHeight w:val="161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1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 &lt; 7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1</w:t>
            </w:r>
          </w:p>
        </w:tc>
      </w:tr>
      <w:tr>
        <w:trPr>
          <w:trHeight w:val="279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 &lt;  40 </w:t>
            </w:r>
            <w:r>
              <w:rPr>
                <w:rFonts w:cs="Times New Roman" w:ascii="Times New Roman" w:hAnsi="Times New Roman"/>
                <w:color w:val="000000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(S1 </w:t>
            </w:r>
            <w:r>
              <w:rPr>
                <w:rFonts w:eastAsia="Symbol" w:cs="Symbol" w:ascii="Symbol" w:hAnsi="Symbol"/>
                <w:strike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2)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  <w:lang w:val="en-US"/>
              </w:rPr>
              <w:t xml:space="preserve"> U &gt; 1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3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E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&lt; 50 </w:t>
            </w:r>
            <w:r>
              <w:rPr>
                <w:rFonts w:cs="Times New Roman" w:ascii="Times New Roman" w:hAnsi="Times New Roman"/>
                <w:color w:val="000000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4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2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U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&lt; 3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5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&gt; 100 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6pt;margin-top:34.95pt;width:169.8pt;height:16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300724" r:id="rId2"/>
        </w:object>
      </w:r>
      <w:r>
        <w:rPr>
          <w:rFonts w:cs="Times New Roman" w:ascii="Times New Roman" w:hAnsi="Times New Roman"/>
          <w:sz w:val="28"/>
        </w:rPr>
        <w:t>Сигнал с датчика освещенности (фоторезистора СФ2-1) снимаем по такой схеме: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Далее сигнал поступает на делительный мост из резисторов, формирующий нужный уровень сигнала, подаваемый на схему из двух компараторов. На не инвертирующий вход компаратора подается измеряемая величина напряжения, а на инвертирующий – величина опорного напряжения, при достижении которой значение логического сигнала на выходе компаратора меняется на противоположное. Срабатывание при нужном значении освещенности регулируется подстроечными резисторы марки РП1 – 48 10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 xml:space="preserve">10%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Компаратор </w:t>
      </w:r>
      <w:r>
        <w:rPr>
          <w:rFonts w:cs="Times New Roman" w:ascii="Times New Roman" w:hAnsi="Times New Roman"/>
          <w:sz w:val="28"/>
          <w:lang w:val="en-US"/>
        </w:rPr>
        <w:t>LM</w:t>
      </w:r>
      <w:r>
        <w:rPr>
          <w:rFonts w:cs="Times New Roman" w:ascii="Times New Roman" w:hAnsi="Times New Roman"/>
          <w:sz w:val="28"/>
        </w:rPr>
        <w:t xml:space="preserve">29000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Его электрические характеристики: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потребляемый ток 2 мА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смещения 1 мВ.</w:t>
      </w:r>
    </w:p>
    <w:p>
      <w:pPr>
        <w:pStyle w:val="Normal"/>
        <w:tabs>
          <w:tab w:val="clear" w:pos="720"/>
          <w:tab w:val="left" w:pos="0" w:leader="none"/>
        </w:tabs>
        <w:ind w:firstLine="142"/>
        <w:rPr/>
      </w:pPr>
      <w:r>
        <w:rPr>
          <w:rFonts w:cs="Times New Roman" w:ascii="Times New Roman" w:hAnsi="Times New Roman"/>
          <w:sz w:val="28"/>
        </w:rPr>
        <w:t xml:space="preserve">Корпус </w:t>
      </w:r>
      <w:r>
        <w:rPr>
          <w:rFonts w:cs="Times New Roman" w:ascii="Times New Roman" w:hAnsi="Times New Roman"/>
          <w:sz w:val="28"/>
          <w:lang w:val="en-US"/>
        </w:rPr>
        <w:t>DIP</w:t>
      </w:r>
      <w:r>
        <w:rPr>
          <w:rFonts w:cs="Times New Roman" w:ascii="Times New Roman" w:hAnsi="Times New Roman"/>
          <w:sz w:val="28"/>
        </w:rPr>
        <w:t>-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рганизации высокостабильного опорного напряжения выбраны специализированная микросхема LM4130 фирмы National Semiconducto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ыходное  опорное  напряжение</w:t>
        <w:tab/>
        <w:tab/>
        <w:tab/>
        <w:tab/>
        <w:tab/>
        <w:t>4.096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грешность  выходного  напряжения</w:t>
        <w:tab/>
        <w:tab/>
        <w:tab/>
        <w:tab/>
        <w:t>0.05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емпературный  коэффициент  нестабильности</w:t>
        <w:tab/>
        <w:tab/>
        <w:t>3*10</w:t>
      </w:r>
      <w:r>
        <w:rPr>
          <w:rFonts w:cs="Times New Roman" w:ascii="Times New Roman" w:hAnsi="Times New Roman"/>
          <w:sz w:val="28"/>
          <w:vertAlign w:val="superscript"/>
        </w:rPr>
        <w:t>-6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инимальное  входное  напряжение</w:t>
        <w:tab/>
        <w:tab/>
        <w:tab/>
        <w:tab/>
        <w:t>5 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ляемый  ток</w:t>
        <w:tab/>
        <w:tab/>
        <w:tab/>
        <w:tab/>
        <w:tab/>
        <w:tab/>
        <w:tab/>
        <w:t>1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аксимальный  выходной  ток</w:t>
        <w:tab/>
        <w:tab/>
        <w:tab/>
        <w:tab/>
        <w:tab/>
        <w:t>30-50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ение  выходного  напряжения  (при 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вых=30..50 мА) 0.05%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такой же схеме организован прием и формирование логических сигналов </w:t>
      </w:r>
      <w:r>
        <w:rPr>
          <w:rFonts w:cs="Times New Roman" w:ascii="Times New Roman" w:hAnsi="Times New Roman"/>
          <w:sz w:val="28"/>
          <w:lang w:val="en-US"/>
        </w:rPr>
        <w:t>UA</w:t>
      </w:r>
      <w:r>
        <w:rPr>
          <w:rFonts w:cs="Times New Roman" w:ascii="Times New Roman" w:hAnsi="Times New Roman"/>
          <w:sz w:val="28"/>
        </w:rPr>
        <w:t xml:space="preserve"> на микропроцессо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Блок гальванической развязки входных сигналов и сигналов, поступающих на микропроцесс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ходные величины поступают из внешней (для контроллера) среды, что говорит о возможном наличии помех различных типов. Так же необходимо предусмотреть возможность неправильной полярности подключения датчиков. Поэтому возникла необходимость в гальванической развязке сигнал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развязать входные уровни микропроцессора и входных сигналов от датчиков применены три оптопары К249КН4П. Характеристики, по которым они были выбра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махком=60 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in=10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ax=25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ком=8 мА.</w:t>
      </w:r>
    </w:p>
    <w:p>
      <w:pPr>
        <w:pStyle w:val="TextBody"/>
        <w:ind w:firstLine="720"/>
        <w:jc w:val="both"/>
        <w:rPr/>
      </w:pPr>
      <w:r>
        <w:object w:dxaOrig="7621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4.8pt;margin-top:22.05pt;width:254.4pt;height:124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820093" r:id="rId4"/>
        </w:object>
      </w:r>
      <w:r>
        <w:rPr>
          <w:rFonts w:cs="Times New Roman" w:ascii="Times New Roman" w:hAnsi="Times New Roman"/>
          <w:lang w:val="ru-RU"/>
        </w:rPr>
        <w:t xml:space="preserve">Резисторы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1 и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2 рассчитываются из условий максимального входного и коммутируемого токов. Диод обеспечивает защиту от неправильной полярности включения.</w:t>
      </w:r>
    </w:p>
    <w:p>
      <w:pPr>
        <w:pStyle w:val="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1 C2 – 23 0.25Вт  160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25%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2 C2 – 23 0.125Вт  270 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1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521А(Д220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пр=1В,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обр=75В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пр.ср=50мА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обр=1мкА.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величин: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лектромагнит.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работе автомат генерирует выходной сигнал управления электромагнитом (=24В,  10Вт). Данная мощность явно не позволяет подключать электромагнит непосредственно к выходу микропроцессора, поэтому здесь целесообразно применить мощные твердотельные оптоэлектронные реле. Мощность на выходе которых может достигать достаточно больших значений. В оптопаре одновременно реализуется гальваническая развязка силовой и управляющей цепей, а также усиление по мощности сигнала. 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object w:dxaOrig="358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.2pt;margin-top:18.75pt;width:336.9pt;height:1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729219" r:id="rId6"/>
        </w:object>
      </w:r>
      <w:r>
        <w:rPr>
          <w:rFonts w:cs="Times New Roman" w:ascii="Times New Roman" w:hAnsi="Times New Roman"/>
          <w:sz w:val="28"/>
        </w:rPr>
        <w:t>Схема подключений оптоэлектронного реле: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tabs>
          <w:tab w:val="clear" w:pos="935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тельное реле для цепей постоянного тока 5П19А1: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коммутации</w:t>
        <w:tab/>
        <w:t>-60..+60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ммутации</w:t>
        <w:tab/>
        <w:t>-3..3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й ток</w:t>
        <w:tab/>
        <w:t>10 – 25м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 в выключенном состоянии</w:t>
        <w:tab/>
        <w:t>-3.5..0.8 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еиваемая мощность</w:t>
        <w:tab/>
        <w:t>1000мВт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окр. среды</w:t>
        <w:tab/>
        <w:t>-45..+85</w:t>
      </w:r>
    </w:p>
    <w:p>
      <w:pPr>
        <w:pStyle w:val="Normal"/>
        <w:tabs>
          <w:tab w:val="clear" w:pos="720"/>
          <w:tab w:val="left" w:pos="609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ус</w:t>
        <w:tab/>
      </w:r>
      <w:r>
        <w:rPr>
          <w:rFonts w:cs="Times New Roman" w:ascii="Times New Roman" w:hAnsi="Times New Roman"/>
          <w:sz w:val="28"/>
          <w:lang w:val="en-US"/>
        </w:rPr>
        <w:t>SIP</w:t>
      </w:r>
      <w:r>
        <w:rPr>
          <w:rFonts w:cs="Times New Roman" w:ascii="Times New Roman" w:hAnsi="Times New Roman"/>
          <w:sz w:val="28"/>
        </w:rPr>
        <w:t>1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 C2 – 23 0.125Вт  36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1%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анзисторный  модул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ранзисторный модуль М2ТКИ-50-12 управляется  специализированным драйвером - драйвер транзисторных модулей  такого типа - </w:t>
      </w:r>
      <w:r>
        <w:rPr>
          <w:rFonts w:cs="Times New Roman" w:ascii="Times New Roman" w:hAnsi="Times New Roman"/>
          <w:sz w:val="28"/>
          <w:lang w:val="en-US"/>
        </w:rPr>
        <w:t>IR</w:t>
      </w:r>
      <w:r>
        <w:rPr>
          <w:rFonts w:cs="Times New Roman" w:ascii="Times New Roman" w:hAnsi="Times New Roman"/>
          <w:sz w:val="28"/>
        </w:rPr>
        <w:t xml:space="preserve">2112 фирмы </w:t>
      </w:r>
      <w:r>
        <w:rPr>
          <w:rFonts w:cs="Times New Roman" w:ascii="Times New Roman" w:hAnsi="Times New Roman"/>
          <w:b/>
          <w:sz w:val="28"/>
          <w:lang w:val="en-US"/>
        </w:rPr>
        <w:t>International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ectifier</w:t>
      </w:r>
      <w:r>
        <w:rPr>
          <w:rFonts w:cs="Times New Roman" w:ascii="Times New Roman" w:hAnsi="Times New Roman"/>
          <w:sz w:val="28"/>
        </w:rPr>
        <w:t>. Драйвер способен выдерживать напряжения до  600 вольт. Схема включения приведена ниже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lang w:val="en-US"/>
        </w:rPr>
      </w:pPr>
      <w:r>
        <w:object w:dxaOrig="3899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65pt;height:169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0780585" r:id="rId8"/>
        </w:objec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ymbol Descriptio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DD Logic suppl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IN Logic input for high side gate driver output (HO), in phase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D Logic input for shutdow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IN Logic input for low side gate driver output (LO), in phase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 SS Logic ground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B High side floating suppl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O High side gate drive output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 S High side floating supply retur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CC Low side suppl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O Low side gate drive output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 Low side return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иод </w:t>
      </w:r>
      <w:r>
        <w:rPr>
          <w:rFonts w:cs="Times New Roman" w:ascii="Times New Roman" w:hAnsi="Times New Roman"/>
          <w:sz w:val="28"/>
          <w:lang w:val="en-US"/>
        </w:rPr>
        <w:t>VD</w:t>
      </w:r>
      <w:r>
        <w:rPr>
          <w:rFonts w:cs="Times New Roman" w:ascii="Times New Roman" w:hAnsi="Times New Roman"/>
          <w:sz w:val="28"/>
        </w:rPr>
        <w:t xml:space="preserve"> должен выдержать обратное напряжение 600В.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105Г(КД209В)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пр=1В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пр=300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обр=0.1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обр=800В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айвер </w:t>
      </w:r>
      <w:r>
        <w:rPr>
          <w:rFonts w:cs="Times New Roman" w:ascii="Times New Roman" w:hAnsi="Times New Roman"/>
          <w:sz w:val="28"/>
          <w:lang w:val="en-US"/>
        </w:rPr>
        <w:t>IR</w:t>
      </w:r>
      <w:r>
        <w:rPr>
          <w:rFonts w:cs="Times New Roman" w:ascii="Times New Roman" w:hAnsi="Times New Roman"/>
          <w:sz w:val="28"/>
        </w:rPr>
        <w:t>2112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драйвера: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OFFSET 600V max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O+/- 200 mA / 420 mA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OUT 10 - 20V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n/off (typ.) 125 &amp; 105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lay Matching 30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орпус</w:t>
      </w:r>
      <w:r>
        <w:rPr>
          <w:rFonts w:cs="Times New Roman" w:ascii="Times New Roman" w:hAnsi="Times New Roman"/>
          <w:sz w:val="28"/>
          <w:lang w:val="en-US"/>
        </w:rPr>
        <w:t xml:space="preserve"> DIP14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C2 – 29 0.5 1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25%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К73 – 17 630В 0.1мкФ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%</w:t>
      </w:r>
    </w:p>
    <w:p>
      <w:pPr>
        <w:pStyle w:val="Heading3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ый сброс микропроцессора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системы, построенной на базе микропроцессора необходима схема начального сброса и система предохранения от зависания. Так как из-за сильной электромагнитной помехи может исказиться часть информации, обрабатываемой микропроцессором в данный момент, что чревато сбоем в алгоритме управляющей программы, а так же зацикливанием работы процессора или его «зависанием». Все это приводит к отказу в работе контроллера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Как правило, такие сильные и фатальные помехи случаются очень редко, но если контроллер выполняет часть операций в отлаженном техническом процессе, то такой его отказ приводит к возникновению незапланированного простоя в работе и большими экономическими убытками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Работоспособность контроллера можно восстановить, подав на процессор команду сброса (reset). Такие функции выполняет </w:t>
      </w:r>
      <w:r>
        <w:rPr>
          <w:rFonts w:cs="Times New Roman" w:ascii="Times New Roman" w:hAnsi="Times New Roman"/>
          <w:sz w:val="28"/>
          <w:lang w:val="en-US"/>
        </w:rPr>
        <w:t>WatchDog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aimer</w:t>
      </w:r>
      <w:r>
        <w:rPr>
          <w:rFonts w:cs="Times New Roman" w:ascii="Times New Roman" w:hAnsi="Times New Roman"/>
          <w:sz w:val="28"/>
        </w:rPr>
        <w:t xml:space="preserve">. В данной работе эта система не реализована. Сброс микроконтроллера можно будет произвести кратковременным сбросом питающего напряжения или кнопкой </w:t>
      </w:r>
      <w:r>
        <w:rPr>
          <w:rFonts w:cs="Times New Roman" w:ascii="Times New Roman" w:hAnsi="Times New Roman"/>
          <w:sz w:val="28"/>
          <w:lang w:val="en-US"/>
        </w:rPr>
        <w:t>Reset</w:t>
      </w:r>
      <w:r>
        <w:rPr>
          <w:rFonts w:cs="Times New Roman" w:ascii="Times New Roman" w:hAnsi="Times New Roman"/>
          <w:sz w:val="28"/>
        </w:rPr>
        <w:t xml:space="preserve">, расположенной  на передней панели.   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2924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pt;margin-top:0.85pt;width:146.25pt;height:13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84611929" r:id="rId10"/>
        </w:objec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К50-16-50В-1 мкФ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кац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 несколько способов реализации индикаци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ветодиодах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ЖК элементах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цифровых или символьных индикаторах и др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обеспечения визуального наблюдения за функционированием контроллера введен блок индикации сигналов. Его реализация является программно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опрашивает состояния входов и выходов и выводит эти значения в порт P0 микропроцессора МК5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 на эти выходы подключены светодиоды, которые визуально отображают состояние входов и вых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светодиоды можно было подключить напрямую к порту, они должны потреблять как можно меньше тока, но при этом обеспечивать достаточную яркость све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Этим запросам полностью удовлетворяют выбранные светодиоды КИПД02Б-1К. Ниже в таблице приведены их основные параметр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993"/>
        <w:gridCol w:w="992"/>
        <w:gridCol w:w="1417"/>
        <w:gridCol w:w="1134"/>
        <w:gridCol w:w="113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ип</w:t>
              <w:br/>
              <w:t>приб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вет</w:t>
              <w:br/>
              <w:t>свеч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араметров при Т=25</w:t>
            </w:r>
            <w:r>
              <w:rPr>
                <w:rFonts w:cs="Times New Roman" w:ascii="Times New Roman" w:hAnsi="Times New Roman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мах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</w:t>
            </w:r>
            <w:r>
              <w:rPr>
                <w:rFonts w:cs="Times New Roman" w:ascii="Times New Roman" w:hAnsi="Times New Roman"/>
                <w:i/>
              </w:rPr>
              <w:br/>
              <w:t>(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.и</w:t>
            </w:r>
            <w:r>
              <w:rPr>
                <w:rFonts w:cs="Times New Roman" w:ascii="Times New Roman" w:hAnsi="Times New Roman"/>
                <w:i/>
              </w:rPr>
              <w:t>)</w:t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v.</w:t>
            </w:r>
            <w:r>
              <w:rPr>
                <w:rFonts w:cs="Times New Roman" w:ascii="Times New Roman" w:hAnsi="Times New Roman"/>
                <w:i/>
              </w:rPr>
              <w:t xml:space="preserve"> мккд</w:t>
              <w:br/>
              <w:t>(L, кд/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</w:t>
            </w:r>
            <w:r>
              <w:rPr>
                <w:rFonts w:cs="Times New Roman" w:ascii="Times New Roman" w:hAnsi="Times New Roman"/>
                <w:i/>
              </w:rPr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ном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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мах.</w:t>
            </w:r>
            <w:r>
              <w:rPr>
                <w:rFonts w:cs="Times New Roman" w:ascii="Times New Roman" w:hAnsi="Times New Roman"/>
                <w:i/>
              </w:rPr>
              <w:br/>
              <w:t>m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Д02Б-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 напряжении питания и токе светодиода 5 мА токоограничивающий резистор принимаем равным R=1кО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C2 – 23 0.125Вт  1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1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тание элементов схемы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</w:rPr>
        <w:t xml:space="preserve">На вход контроллера поступает питающее напряжение 24В, а в состав контроллера входят устройства, питающиеся от 5В, а также 15В. Проблема питания может быть решена с помощью специализированной интегральной схемы импульсного преобразователя постоянного напряжения. Примером такого преобразователя может служить интегральный преобразователь DCP. На вход этого преобразователя поступает постоянное напряжение, и на выходе тоже имеется постоянное напряжение, но другого уровня. При этом осуществляется полная гальваническая развязка между входом и выходом с помощью встроенного трансформатора. Микросхема заключена в корпус DIP14, компактна и удобна в использовании. В данной работе будет использоваться  микросхема (DCP022405P(на выходе 5В)). Выходная мощность микросхем составляет 2Вт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7499" w:dyaOrig="57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9.5pt;width:497.9pt;height:384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2228955" r:id="rId12"/>
        </w:object>
      </w:r>
      <w:r>
        <w:rPr>
          <w:rFonts w:cs="Times New Roman" w:ascii="Times New Roman" w:hAnsi="Times New Roman"/>
          <w:sz w:val="28"/>
        </w:rPr>
        <w:t>ТЕХНИЧЕСКИЕ ХАРАКТЕРИСТИКИ DC/DC серии DCP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object w:dxaOrig="7876" w:dyaOrig="38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75pt;margin-top:406.25pt;width:426.85pt;height:20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02113304" r:id="rId1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входе имеются две емкости: керамический конденсатор  для устранения кратковременных пиков тока, возникающих при переключениях транзисторов и электролитический - для  поддержания входного напряжения  постоянным при его медленных колебаниях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выходе также имеются керамические конденсаторы, емкость которых будет рассчитана ниже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подключения интегральных импульсного преобразователя: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6106" w:dyaOrig="3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25pt;height:164.2pt" filled="f" o:ole="">
            <v:imagedata r:id="rId17" o:title=""/>
          </v:shape>
          <o:OLEObject Type="Embed" ProgID="" ShapeID="ole_rId16" DrawAspect="Content" ObjectID="_1263098601" r:id="rId16"/>
        </w:objec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денсатор на входе преобразователя имеет емкость  470мкФ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1 Импульсный преобразователь DCP022405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ое напряжение</w:t>
        <w:tab/>
        <w:t>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1 Импульсный преобразователь DCP022415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/>
      </w:pPr>
      <w:r>
        <w:rPr>
          <w:rFonts w:cs="Times New Roman" w:ascii="Times New Roman" w:hAnsi="Times New Roman"/>
          <w:sz w:val="28"/>
        </w:rPr>
        <w:t>Выходное напряжение</w:t>
        <w:tab/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ы: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1 К50 – 16  50В 47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2, C3 К50 – 16  50В 1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4 К50 – 16  50В 10мкФ +50 -20%</w:t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Конструирование контролле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онструкция контроллера представляет собой плату печатную, вдвижную. Для выполнения основной печатной платы рекомендуется  использовать двусторонний фольгированный стеклотекстолит марки  ФТС2-35 ТУ 16-503.161-83. Двустороннее фольгирование выбрано из  соображений уменьшения плотности расположения проводников и  уменьшения размеров основной печатной платы устройства. Плату изготовить фотохимическим способом. Дорожки на плате травление по «позитиву». Размеры печатной платы определяются в соответствии с ГОСТ 2.109-7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величения жесткости печатной платы монтировать на специальную рамку, отлитую с лицевой панелью из легкого алюминиевого сплава АЛ9. Толщина рамки и панели - 3 мм. Плата крепить к рамке при помощи стяжных винтов 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На лицевой панели расположены отверстия под светодиоды, кнопка сб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кнопки сброса производится «под гайку» на передней пан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разъем типа РШ2Н-2-16. Разъем - электрический соединитель  для печатного монтажа, расположение штырьков линейное. Предназначен для работы в электрических цепях постоянного и переменного тока с частотами до 3 МГц и  цепях импульсного то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уемый тип припоя – ПОС 60 ГОСТ 21930-76. 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нструкция  блока  представляет  из  себя  алюминиевое   шасси,  на  котором  закреплена печатная  плата.  Шасси  блока одновременно  является  и  направляющей  при  установке  блока  в  основное  (либо  управляемое)  устройство.  На  передней  панели  закреплены  кнопка  сброса  и индикаторы. Плата соединена с кнопкой  сброса гибкими  проводами.</w:t>
      </w:r>
      <w:r>
        <w:br w:type="page"/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зработка программного обеспечения</w:t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боре микропроцессорной системы управления существенно уменьшается количество дискретных элементов. Что упрощает систему, и, следовательно,  повышает ее надежность.   С другой стороны отказ самого микропроцессора (само по себе это явление редкое, чаще сказываются ошибки проектирования) ведет к выходу абсолютно всей системы. В то же время появляется необходимость в управляющей программе. Каждый тип микропроцессора обладает рядом только ему присущих особенностей: архитектурой, набором команд, функциональными возможностями и так далее. Все это было принято к сведению при написании программы для спроектированной системы управления.</w:t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была написана на языке ассемблера для МК-51 с использованием системы отладки </w:t>
      </w:r>
      <w:r>
        <w:rPr>
          <w:rFonts w:cs="Times New Roman" w:ascii="Times New Roman" w:hAnsi="Times New Roman"/>
          <w:sz w:val="28"/>
          <w:lang w:val="en-US"/>
        </w:rPr>
        <w:t>AVSIM</w:t>
      </w:r>
      <w:r>
        <w:rPr>
          <w:rFonts w:cs="Times New Roman" w:ascii="Times New Roman" w:hAnsi="Times New Roman"/>
          <w:sz w:val="28"/>
        </w:rPr>
        <w:t xml:space="preserve">51. Далее приводится алгоритм работы программы, листинг программы и </w:t>
      </w:r>
      <w:r>
        <w:rPr>
          <w:rFonts w:cs="Times New Roman" w:ascii="Times New Roman" w:hAnsi="Times New Roman"/>
          <w:sz w:val="28"/>
          <w:lang w:val="en-US"/>
        </w:rPr>
        <w:t>hex</w:t>
      </w:r>
      <w:r>
        <w:rPr>
          <w:rFonts w:cs="Times New Roman" w:ascii="Times New Roman" w:hAnsi="Times New Roman"/>
          <w:sz w:val="28"/>
        </w:rPr>
        <w:t xml:space="preserve">  файл, представляющий собой образ ПЗУ предназначенный непосредственно для прошивки в микросхему.</w:t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оритм работы программы.</w:t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я особенность микропроцессора МК-51 работать с отдельными битами (булев процессор) данное задание можно выполнить напрямую запрограммировав все состояния и условия переходов.</w:t>
      </w:r>
    </w:p>
    <w:p>
      <w:pPr>
        <w:pStyle w:val="2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0</wp:posOffset>
                </wp:positionH>
                <wp:positionV relativeFrom="paragraph">
                  <wp:posOffset>79375</wp:posOffset>
                </wp:positionV>
                <wp:extent cx="3413760" cy="4496435"/>
                <wp:effectExtent l="26670" t="5080" r="1587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4496400"/>
                          <a:chOff x="0" y="0"/>
                          <a:chExt cx="3413880" cy="4496400"/>
                        </a:xfrm>
                      </wpg:grpSpPr>
                      <wps:wsp>
                        <wps:cNvSpPr/>
                        <wps:spPr>
                          <a:xfrm>
                            <a:off x="861120" y="0"/>
                            <a:ext cx="2411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72360"/>
                            <a:ext cx="1607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646920"/>
                            <a:ext cx="23814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Инициализация всех переменных, Начальная установка выходных значений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47628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1664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7988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4560" y="15552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Проверка услови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5526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538000"/>
                            <a:ext cx="21373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После проверки условия, переходим в состояние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Выполня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2942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16692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3840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Проверка условия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0600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409248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62200"/>
                            <a:ext cx="196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2496240"/>
                            <a:ext cx="0" cy="196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484720"/>
                            <a:ext cx="19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4562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264852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330768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6.25pt;width:268.8pt;height:353.95pt" coordorigin="1780,125" coordsize="5376,7079">
                <v:oval id="shape_0" fillcolor="white" stroked="t" o:allowincell="f" style="position:absolute;left:3136;top:125;width:3797;height:73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18;top:239;width:253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154;top:1143;width:3749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Инициализация всех переменных, Начальная установка выходных значений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26,875" to="5026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08,1962" to="5008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00;top:2298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02;top:257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Проверка условия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995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250;top:4122;width:336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После проверки условия, переходим в состояние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Выполняем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60,3738" to="4960,4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34;top:5112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50;top:545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Проверка условия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12,4944" to="4912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94,6570" to="4894,7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80,7152" to="4875,7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8,4056" to="1798,7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10,4038" to="4923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66;top:2418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4296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5334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6"/>
        </w:rPr>
        <w:t>Листинг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программы</w:t>
      </w:r>
      <w:r>
        <w:rPr>
          <w:rFonts w:cs="Times New Roman" w:ascii="Times New Roman" w:hAnsi="Times New Roman"/>
          <w:sz w:val="16"/>
          <w:lang w:val="en-US"/>
        </w:rPr>
        <w:t>: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2500 A.D. 8051 Macro Assembler  -  Version 4.02a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</w:t>
      </w:r>
      <w:r>
        <w:rPr>
          <w:sz w:val="16"/>
          <w:lang w:val="en-US"/>
        </w:rPr>
        <w:t>------------------------------------------------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                    </w:t>
      </w:r>
      <w:r>
        <w:rPr>
          <w:sz w:val="16"/>
          <w:lang w:val="en-US"/>
        </w:rPr>
        <w:t>Input  Filename : kurs.asm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                    </w:t>
      </w:r>
      <w:r>
        <w:rPr>
          <w:sz w:val="16"/>
          <w:lang w:val="en-US"/>
        </w:rPr>
        <w:t>Output Filename : kurs.obj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sz w:val="16"/>
        </w:rPr>
        <w:t xml:space="preserve">1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3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4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5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6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7                          </w:t>
        <w:tab/>
        <w:t xml:space="preserve"> ;Для удобства именуем переменные состояния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8          0020            </w:t>
        <w:tab/>
        <w:t xml:space="preserve">  X0: EQU 20h </w:t>
      </w:r>
    </w:p>
    <w:p>
      <w:pPr>
        <w:pStyle w:val="Style8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US"/>
        </w:rPr>
        <w:t xml:space="preserve">9          0021            </w:t>
        <w:tab/>
        <w:t xml:space="preserve">  X2: EQU 21h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10          0022            </w:t>
        <w:tab/>
        <w:t xml:space="preserve">  X3: EQU 22h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11          0023            </w:t>
        <w:tab/>
        <w:t xml:space="preserve">  X4: EQU 23h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12          0024            </w:t>
        <w:tab/>
        <w:t xml:space="preserve">  X5: EQU 24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        0040            </w:t>
        <w:tab/>
        <w:t xml:space="preserve">  R_N: EQU 55h  ;задержка для антидребезговой подпрограммы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        0001            </w:t>
        <w:tab/>
        <w:t xml:space="preserve">  R_C: REG R1   ;именуем регистр для антидребезговой подпрограммы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 0000                   </w:t>
        <w:tab/>
        <w:t xml:space="preserve">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        0025            </w:t>
        <w:tab/>
        <w:t xml:space="preserve">  PER: EQU 25h  ;временная переменная для сравнения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 0000                   </w:t>
        <w:tab/>
        <w:t xml:space="preserve">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 0000                   </w:t>
        <w:tab/>
        <w:t xml:space="preserve">  BSECT         ;переход к битовой сек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                        </w:t>
        <w:tab/>
        <w:t xml:space="preserve"> ;Задаем имена переменных для обозначения входных параметров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22          0090            </w:t>
        <w:tab/>
        <w:t xml:space="preserve">   S1:REG P1.0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3          0091            </w:t>
        <w:tab/>
        <w:t xml:space="preserve">   S2:REG P1.1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4          0092            </w:t>
        <w:tab/>
        <w:t xml:space="preserve">   S3:REG P1.2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5          0093            </w:t>
        <w:tab/>
        <w:t xml:space="preserve">   U1:REG P1.3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6          0094            </w:t>
        <w:tab/>
        <w:t xml:space="preserve">   U3:REG P1.4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7          0095            </w:t>
        <w:tab/>
        <w:t xml:space="preserve">   U7:REG P1.5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8          0096            </w:t>
        <w:tab/>
        <w:t xml:space="preserve">  L40:REG P1.6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9          0097            </w:t>
        <w:tab/>
        <w:t xml:space="preserve"> L100:REG P1.7  ;                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30          00B1            </w:t>
        <w:tab/>
        <w:t xml:space="preserve">  L50:REG P3.1  ;                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31          00B2            </w:t>
        <w:tab/>
        <w:t xml:space="preserve"> INDL50:REG P3.2  ;                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32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3                          </w:t>
        <w:tab/>
        <w:t xml:space="preserve"> ;Задание имен переменных для индикации выходных величин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4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5          0080            </w:t>
        <w:tab/>
        <w:t xml:space="preserve">   IND:REG P0.0 ;имя переменной для обозначения порта индика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6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7                          </w:t>
        <w:tab/>
        <w:t xml:space="preserve"> ;Начало программы располагаем по адресу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8   0000   02 00 30        </w:t>
        <w:tab/>
        <w:t xml:space="preserve">        JMP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9   0030                   </w:t>
        <w:tab/>
        <w:t xml:space="preserve">        ORG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1                          </w:t>
        <w:tab/>
        <w:t xml:space="preserve"> ;Обработка состояния X0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2   0030   C3              </w:t>
        <w:tab/>
        <w:t xml:space="preserve">    x0: CLR C              ;сбрасываем флаг переноса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3   0031   75 A0 FF        </w:t>
        <w:tab/>
        <w:t xml:space="preserve">        MOV P2, #11111111b ;обнуляем выходы порта P2 (Q2,Q1,Q0)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   0034   12 00 91        </w:t>
        <w:tab/>
        <w:t xml:space="preserve">        CALL drbzg         ;вызов подпрограммы обработки дребезга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5   0037   12 00 AA        </w:t>
        <w:tab/>
        <w:t xml:space="preserve">        CALL xx0           ;вызов подпрограммы обработки условия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6   003A   A2 20           </w:t>
        <w:tab/>
        <w:t xml:space="preserve">        MOV C,X0           ;записываем в C 1, если X0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7   003C   40 43           </w:t>
        <w:tab/>
        <w:t xml:space="preserve">        JC x5              ;переход на метку x5, если перенос C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8   003E   02 00 41        </w:t>
        <w:tab/>
        <w:t xml:space="preserve">        JMP x1             ;иначе переход на метку x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1                          </w:t>
        <w:tab/>
        <w:t xml:space="preserve"> ;Обработка состояния X1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2   0041   C3              </w:t>
        <w:tab/>
        <w:t xml:space="preserve">    x1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3   0042   75 A0 F6           MOV P2, #11110110b ;записываем в P2 значения выходов и индикации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54   0045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5   0048   A2 96           </w:t>
        <w:tab/>
        <w:tab/>
        <w:t>MOV C,L40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6   004A   40 E4           </w:t>
        <w:tab/>
        <w:t xml:space="preserve">        JC x0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7   004C   02 00 71        </w:t>
        <w:tab/>
        <w:t xml:space="preserve">        JMP x4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5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0                          </w:t>
        <w:tab/>
        <w:t xml:space="preserve"> ;Обработка состояния X2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1   004F   C3              </w:t>
        <w:tab/>
        <w:t xml:space="preserve">    x2: CLR C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62   0050   75 A0 DB        </w:t>
        <w:tab/>
        <w:t xml:space="preserve">        MOV P2, #11011011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63   0053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64   0056   12 00 B1        </w:t>
        <w:tab/>
        <w:tab/>
        <w:t>CALL xx2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65   0059   A2 21           </w:t>
        <w:tab/>
        <w:t xml:space="preserve">        MOV C,X2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66   005B   40 03           </w:t>
        <w:tab/>
        <w:t xml:space="preserve">        JC x3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7   005D   02 00 71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9                          </w:t>
        <w:tab/>
        <w:t xml:space="preserve"> ;Обработка состояния X3  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70   0060   C3              </w:t>
        <w:tab/>
        <w:t xml:space="preserve">    x3: CLR C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1   0061   75 A0 ED        </w:t>
        <w:tab/>
        <w:t xml:space="preserve">        MOV P2, #11101101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2   0064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3   0067   12 00 C1        </w:t>
        <w:tab/>
        <w:tab/>
        <w:t>CALL xx3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4   006A   A2 22           </w:t>
        <w:tab/>
        <w:t xml:space="preserve">        MOV C,X3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5   006C   40 D3           </w:t>
        <w:tab/>
        <w:t xml:space="preserve">        JC x1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6   006E   02 00 71        </w:t>
        <w:tab/>
        <w:t xml:space="preserve">        JMP x4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7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9                          </w:t>
        <w:tab/>
        <w:t xml:space="preserve"> ;Обработка состояния X4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0   0071   C3              </w:t>
        <w:tab/>
        <w:t xml:space="preserve">    x4: CLR C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81   0072   75 A0 E4        </w:t>
        <w:tab/>
        <w:t xml:space="preserve">        MOV P2, #11100100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2   0075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3   0078   12 00 C8        </w:t>
        <w:tab/>
        <w:t xml:space="preserve">        CALL xx4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4   007B   A2 23           </w:t>
        <w:tab/>
        <w:t xml:space="preserve">        MOV C,X4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5   007D   40 02           </w:t>
        <w:tab/>
        <w:t xml:space="preserve">        JC x5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6   007F   01 4F           </w:t>
        <w:tab/>
        <w:t xml:space="preserve">        JMP x2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8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9                          </w:t>
        <w:tab/>
        <w:t xml:space="preserve"> ;Обработка состояния X5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0   0081   C3              </w:t>
        <w:tab/>
        <w:t xml:space="preserve">    x5: CLR C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91   0082   75 A0 D2        </w:t>
        <w:tab/>
        <w:t xml:space="preserve">        MOV P2, #11010010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2   0085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3   0088   12 00 CF        </w:t>
        <w:tab/>
        <w:t xml:space="preserve">        CALL xx5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4   008B   A2 24           </w:t>
        <w:tab/>
        <w:t xml:space="preserve">        MOV C,X5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5   008D   40 C0           </w:t>
        <w:tab/>
        <w:t xml:space="preserve">        JC x2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6   008F   01 71           </w:t>
        <w:tab/>
        <w:t xml:space="preserve">        JMP x4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9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9                          </w:t>
        <w:tab/>
        <w:t xml:space="preserve"> ;Подпрограмма обработки дребезга, индикации</w:t>
      </w:r>
    </w:p>
    <w:p>
      <w:pPr>
        <w:pStyle w:val="Style8"/>
        <w:rPr>
          <w:sz w:val="16"/>
        </w:rPr>
      </w:pPr>
      <w:r>
        <w:rPr>
          <w:sz w:val="16"/>
        </w:rPr>
        <w:t xml:space="preserve">100   0091                   </w:t>
        <w:tab/>
        <w:t xml:space="preserve"> drbzg: </w:t>
      </w:r>
    </w:p>
    <w:p>
      <w:pPr>
        <w:pStyle w:val="Style8"/>
        <w:rPr>
          <w:sz w:val="16"/>
        </w:rPr>
      </w:pPr>
      <w:r>
        <w:rPr>
          <w:sz w:val="16"/>
        </w:rPr>
        <w:t xml:space="preserve">101   0091   79 40           </w:t>
        <w:tab/>
        <w:t xml:space="preserve">        MOV R_C, #R_N      ;загрузка в регистр константы для анти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2   0093   E5 90           </w:t>
        <w:tab/>
        <w:t xml:space="preserve">    st: MOV A, P1          ;загрузка в аккум. значение порта P1</w:t>
      </w:r>
    </w:p>
    <w:p>
      <w:pPr>
        <w:pStyle w:val="Style8"/>
        <w:rPr>
          <w:sz w:val="16"/>
        </w:rPr>
      </w:pPr>
      <w:r>
        <w:rPr>
          <w:sz w:val="16"/>
        </w:rPr>
        <w:t xml:space="preserve">103   0095   7B 0A           </w:t>
        <w:tab/>
        <w:t xml:space="preserve">        MOV R3, #10        ;задержка для опред.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4   0097   DB FE           </w:t>
        <w:tab/>
        <w:t xml:space="preserve">        DJNZ R3, $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05   0099   B5 90 F5        </w:t>
        <w:tab/>
        <w:t xml:space="preserve">        CJNE A, P1, drbzg  ;сравнение аккум. с портом и переход </w:t>
      </w:r>
    </w:p>
    <w:p>
      <w:pPr>
        <w:pStyle w:val="Style8"/>
        <w:rPr>
          <w:sz w:val="16"/>
        </w:rPr>
      </w:pPr>
      <w:r>
        <w:rPr>
          <w:sz w:val="16"/>
        </w:rPr>
        <w:t xml:space="preserve">106   009C   D9 F5           </w:t>
        <w:tab/>
        <w:t xml:space="preserve">        DJNZ R_C, st       ;отсчет времени для распознавания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7   009E   E5 90           </w:t>
        <w:tab/>
        <w:t xml:space="preserve">        MOV A,S1           ;секция индикации входных сигналов</w:t>
      </w:r>
    </w:p>
    <w:p>
      <w:pPr>
        <w:pStyle w:val="Style8"/>
        <w:rPr>
          <w:sz w:val="16"/>
        </w:rPr>
      </w:pPr>
      <w:r>
        <w:rPr>
          <w:sz w:val="16"/>
        </w:rPr>
        <w:t xml:space="preserve">108   00A0   F4              </w:t>
        <w:tab/>
        <w:t xml:space="preserve">        CPL A              ;инверсия значений, т.к. управление идет по 0</w:t>
      </w:r>
    </w:p>
    <w:p>
      <w:pPr>
        <w:pStyle w:val="Style8"/>
        <w:rPr>
          <w:sz w:val="16"/>
        </w:rPr>
      </w:pPr>
      <w:r>
        <w:rPr>
          <w:sz w:val="16"/>
        </w:rPr>
        <w:t xml:space="preserve">109   00A1   F5 80           </w:t>
        <w:tab/>
        <w:t xml:space="preserve">        MOV IND,A          ;запись в порт для индикации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0   00A3   C3              </w:t>
        <w:tab/>
        <w:t xml:space="preserve">        CLR C                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1   00A4   A2 B1           </w:t>
        <w:tab/>
        <w:t xml:space="preserve">        MOV C,L50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2   00A6   B3              </w:t>
        <w:tab/>
        <w:t xml:space="preserve">        CPL 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3   00A7   92 B2           </w:t>
        <w:tab/>
        <w:t xml:space="preserve">        MOV INDL50,C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4   00A9   22              </w:t>
        <w:tab/>
        <w:t xml:space="preserve">        RET                ;возврат из подпрограммы</w:t>
      </w:r>
    </w:p>
    <w:p>
      <w:pPr>
        <w:pStyle w:val="Style8"/>
        <w:rPr>
          <w:sz w:val="16"/>
        </w:rPr>
      </w:pPr>
      <w:r>
        <w:rPr>
          <w:sz w:val="16"/>
        </w:rPr>
        <w:t xml:space="preserve">115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16                          </w:t>
        <w:tab/>
        <w:t xml:space="preserve"> ;Подпрограмма обработки условия X0   </w:t>
      </w:r>
    </w:p>
    <w:p>
      <w:pPr>
        <w:pStyle w:val="Style8"/>
        <w:rPr>
          <w:sz w:val="16"/>
        </w:rPr>
      </w:pPr>
      <w:r>
        <w:rPr>
          <w:sz w:val="16"/>
        </w:rPr>
        <w:t xml:space="preserve">117   00AA   A2 90           </w:t>
        <w:tab/>
        <w:t xml:space="preserve">   xx0: MOV C,S1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8   00AC   B0 95           </w:t>
        <w:tab/>
        <w:t xml:space="preserve">        ANL C,/U7           ;логическое И бита и переноса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9   00AE   92 20           </w:t>
        <w:tab/>
        <w:t xml:space="preserve">        MOV X0,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0   00B0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21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2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23                          </w:t>
        <w:tab/>
        <w:t xml:space="preserve"> ;Подпрограмма обработки условия X2</w:t>
      </w:r>
    </w:p>
    <w:p>
      <w:pPr>
        <w:pStyle w:val="Style8"/>
        <w:rPr>
          <w:sz w:val="16"/>
        </w:rPr>
      </w:pPr>
      <w:r>
        <w:rPr>
          <w:sz w:val="16"/>
        </w:rPr>
        <w:t xml:space="preserve">124   00B1   A2 90           </w:t>
        <w:tab/>
        <w:t xml:space="preserve">   xx2: MOV C,S1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5   00B3   B0 91           </w:t>
        <w:tab/>
        <w:t xml:space="preserve">        ANL C,/S2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6   00B5   92 25           </w:t>
        <w:tab/>
        <w:t xml:space="preserve">        MOV PER,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7   00B7   A2 91           </w:t>
        <w:tab/>
        <w:t xml:space="preserve">        MOV C,S2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8   00B9   B0 90           </w:t>
        <w:tab/>
        <w:t xml:space="preserve">        ANL C,/S1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9   00BB   72 25           </w:t>
        <w:tab/>
        <w:t xml:space="preserve">        ORL C,PER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0   00BD   82 93           </w:t>
        <w:tab/>
        <w:t xml:space="preserve">        ANL C,U1</w:t>
      </w:r>
    </w:p>
    <w:p>
      <w:pPr>
        <w:pStyle w:val="Style8"/>
        <w:rPr>
          <w:sz w:val="16"/>
        </w:rPr>
      </w:pPr>
      <w:r>
        <w:rPr>
          <w:sz w:val="16"/>
        </w:rPr>
        <w:t xml:space="preserve">131   00BF   92 21           </w:t>
        <w:tab/>
        <w:t xml:space="preserve">        MOV X2,C</w:t>
      </w:r>
    </w:p>
    <w:p>
      <w:pPr>
        <w:pStyle w:val="Style8"/>
        <w:rPr>
          <w:sz w:val="16"/>
        </w:rPr>
      </w:pPr>
      <w:r>
        <w:rPr>
          <w:sz w:val="16"/>
        </w:rPr>
        <w:t xml:space="preserve">13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3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4                          </w:t>
        <w:tab/>
        <w:t xml:space="preserve"> ;Подпрограмма обработки условия X3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5   00C1   A2 92           </w:t>
        <w:tab/>
        <w:t xml:space="preserve">   xx3: MOV C,S3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6   00C3   B0 B1           </w:t>
        <w:tab/>
        <w:t xml:space="preserve">        ANL C,/L50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7   00C5   92 22           </w:t>
        <w:tab/>
        <w:t xml:space="preserve">        MOV X3,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8   00C7   22              </w:t>
        <w:tab/>
        <w:t xml:space="preserve">        RET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9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0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1                          </w:t>
        <w:tab/>
        <w:t xml:space="preserve"> ;Подпрограмма обработки условия X4</w:t>
      </w:r>
    </w:p>
    <w:p>
      <w:pPr>
        <w:pStyle w:val="Style8"/>
        <w:rPr>
          <w:sz w:val="16"/>
        </w:rPr>
      </w:pPr>
      <w:r>
        <w:rPr>
          <w:sz w:val="16"/>
        </w:rPr>
        <w:t xml:space="preserve">142   00C8   A2 91           </w:t>
        <w:tab/>
        <w:t xml:space="preserve">   xx4: MOV C,S2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43   00CA   B0 94           </w:t>
        <w:tab/>
        <w:t xml:space="preserve">        ANL C,/U3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44   00CC   92 23           </w:t>
        <w:tab/>
        <w:t xml:space="preserve">        MOV X4,C</w:t>
      </w:r>
    </w:p>
    <w:p>
      <w:pPr>
        <w:pStyle w:val="Style8"/>
        <w:rPr>
          <w:sz w:val="16"/>
        </w:rPr>
      </w:pPr>
      <w:r>
        <w:rPr>
          <w:sz w:val="16"/>
        </w:rPr>
        <w:t xml:space="preserve">145   00CE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46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7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8                          </w:t>
        <w:tab/>
        <w:t xml:space="preserve"> ;Подпрограмма обработки условия X5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49   00CF   A2 97           </w:t>
        <w:tab/>
        <w:t xml:space="preserve">   xx5: MOV C,L100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0   00D1   92 24           </w:t>
        <w:tab/>
        <w:t xml:space="preserve">        MOV X5,C 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1   00D3   22              </w:t>
        <w:tab/>
        <w:t xml:space="preserve">        RET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2   00D4                   </w:t>
        <w:tab/>
        <w:t xml:space="preserve">  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3   00D4                   </w:t>
        <w:tab/>
        <w:t xml:space="preserve"> END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</w:t>
      </w:r>
      <w:r>
        <w:rPr>
          <w:sz w:val="16"/>
          <w:lang w:val="en-US"/>
        </w:rPr>
        <w:t>Lines Assembled :  153             Assembly Errors :  0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 ПЗУ для прошивки</w:t>
      </w:r>
    </w:p>
    <w:p>
      <w:pPr>
        <w:pStyle w:val="Style8"/>
        <w:rPr/>
      </w:pPr>
      <w:r>
        <w:rPr/>
        <w:t>:03000000020030CB</w:t>
      </w:r>
    </w:p>
    <w:p>
      <w:pPr>
        <w:pStyle w:val="Style8"/>
        <w:rPr/>
      </w:pPr>
      <w:r>
        <w:rPr/>
        <w:t>:10003000C375A0FF1200911200AAA2204043020043</w:t>
      </w:r>
    </w:p>
    <w:p>
      <w:pPr>
        <w:pStyle w:val="Style8"/>
        <w:rPr>
          <w:lang w:val="en-US"/>
        </w:rPr>
      </w:pPr>
      <w:r>
        <w:rPr>
          <w:lang w:val="en-US"/>
        </w:rPr>
        <w:t>:1000400041C375A0F6120091A29640E4020071C36C</w:t>
      </w:r>
    </w:p>
    <w:p>
      <w:pPr>
        <w:pStyle w:val="Style8"/>
        <w:rPr>
          <w:lang w:val="en-US"/>
        </w:rPr>
      </w:pPr>
      <w:r>
        <w:rPr>
          <w:lang w:val="en-US"/>
        </w:rPr>
        <w:t>:1000500075A0DB1200911200B1A2214003020071D1</w:t>
      </w:r>
    </w:p>
    <w:p>
      <w:pPr>
        <w:pStyle w:val="Style8"/>
        <w:rPr>
          <w:lang w:val="en-US"/>
        </w:rPr>
      </w:pPr>
      <w:r>
        <w:rPr>
          <w:lang w:val="en-US"/>
        </w:rPr>
        <w:t>:10006000C375A0ED1200911200C1A22240D302007C</w:t>
      </w:r>
    </w:p>
    <w:p>
      <w:pPr>
        <w:pStyle w:val="Style8"/>
        <w:rPr>
          <w:lang w:val="en-US"/>
        </w:rPr>
      </w:pPr>
      <w:r>
        <w:rPr>
          <w:lang w:val="en-US"/>
        </w:rPr>
        <w:t>:1000700071C375A0E41200911200C8A223400201CE</w:t>
      </w:r>
    </w:p>
    <w:p>
      <w:pPr>
        <w:pStyle w:val="Style8"/>
        <w:rPr>
          <w:lang w:val="en-US"/>
        </w:rPr>
      </w:pPr>
      <w:r>
        <w:rPr>
          <w:lang w:val="en-US"/>
        </w:rPr>
        <w:t>:100080004FC375A0D21200911200CFA22440C0012C</w:t>
      </w:r>
    </w:p>
    <w:p>
      <w:pPr>
        <w:pStyle w:val="Style8"/>
        <w:rPr>
          <w:lang w:val="en-US"/>
        </w:rPr>
      </w:pPr>
      <w:r>
        <w:rPr>
          <w:lang w:val="en-US"/>
        </w:rPr>
        <w:t>:10009000717940E5907B0ADBFEB590F5D9F5E590E6</w:t>
      </w:r>
    </w:p>
    <w:p>
      <w:pPr>
        <w:pStyle w:val="Style8"/>
        <w:rPr/>
      </w:pPr>
      <w:r>
        <w:rPr/>
        <w:t>:1000A000F4F580C3A2B1B392B222A290B09592208F</w:t>
      </w:r>
    </w:p>
    <w:p>
      <w:pPr>
        <w:pStyle w:val="Style8"/>
        <w:rPr/>
      </w:pPr>
      <w:r>
        <w:rPr/>
        <w:t>:1000B00022A290B0919225A291B090722582939243</w:t>
      </w:r>
    </w:p>
    <w:p>
      <w:pPr>
        <w:pStyle w:val="Style8"/>
        <w:rPr/>
      </w:pPr>
      <w:r>
        <w:rPr/>
        <w:t>:1000C00021A292B0B1922222A291B094922322A2B4</w:t>
      </w:r>
    </w:p>
    <w:p>
      <w:pPr>
        <w:pStyle w:val="Style8"/>
        <w:rPr/>
      </w:pPr>
      <w:r>
        <w:rPr/>
        <w:t>:0400D00097922422BD</w:t>
      </w:r>
    </w:p>
    <w:p>
      <w:pPr>
        <w:pStyle w:val="Style8"/>
        <w:rPr/>
      </w:pPr>
      <w:r>
        <w:rPr/>
        <w:t>:00000001FF</w:t>
      </w:r>
    </w:p>
    <w:sectPr>
      <w:headerReference w:type="default" r:id="rId18"/>
      <w:type w:val="nextPage"/>
      <w:pgSz w:w="11906" w:h="16838"/>
      <w:pgMar w:left="1418" w:right="851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Helvetica-Bold">
    <w:charset w:val="cc"/>
    <w:family w:val="swiss"/>
    <w:pitch w:val="default"/>
  </w:font>
  <w:font w:name="Journal">
    <w:altName w:val="Times New Roman"/>
    <w:charset w:val="00"/>
    <w:family w:val="auto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www.acsoft.t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56" w:leader="dot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356" w:leader="dot"/>
      </w:tabs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56" w:leader="dot"/>
      </w:tabs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Console" w:hAnsi="Lucida Console" w:cs="Lucida Console"/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56" w:leader="dot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-Bold" w:hAnsi="Helvetica-Bold" w:cs="Helvetica-Bold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Journal;Times New Roman" w:hAnsi="Journal;Times New Roman" w:cs="Journa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 York" w:hAnsi="New York" w:cs="New York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New York" w:hAnsi="New York" w:cs="New York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New York" w:hAnsi="New York" w:cs="New York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" w:hAnsi="New York" w:cs="New York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New York" w:hAnsi="New York" w:cs="New York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Lucida Console" w:hAnsi="Lucida Console" w:cs="Lucida Console"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Lucida Console" w:hAnsi="Lucida Console" w:cs="Lucida Console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Lucida Console" w:hAnsi="Lucida Console" w:cs="Lucida Console"/>
      <w:color w:val="000000"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356" w:leader="dot"/>
      </w:tabs>
      <w:ind w:firstLine="567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1:39:00Z</dcterms:created>
  <dc:creator>Тимофеев Алексей Владимирович</dc:creator>
  <dc:description>www.acsoft.tk</dc:description>
  <dc:language>en-US</dc:language>
  <cp:lastModifiedBy>AC</cp:lastModifiedBy>
  <cp:lastPrinted>2000-06-02T17:28:00Z</cp:lastPrinted>
  <dcterms:modified xsi:type="dcterms:W3CDTF">2005-05-05T17:23:00Z</dcterms:modified>
  <cp:revision>24</cp:revision>
  <dc:subject/>
  <dc:title>Содержание</dc:title>
</cp:coreProperties>
</file>