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>ЭФФЕКТИВНЫЕ СТАВКИ НАЛОГООБЛАЖЕНИЯ ПО РАЗЛИЧНЫМ СТРАНАМ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( ДОЛЯ НАЛОГОВ ( ПЛАТЕЖЕЙ ) В ДОБАВЛЕННОЙ СТОИМОСТИ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02235</wp:posOffset>
                </wp:positionV>
                <wp:extent cx="91973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8.05pt" to="695.75pt,8.0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0" cy="53200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63.9pt,426.9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60680</wp:posOffset>
                </wp:positionH>
                <wp:positionV relativeFrom="paragraph">
                  <wp:posOffset>102235</wp:posOffset>
                </wp:positionV>
                <wp:extent cx="0" cy="532003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8.05pt" to="-28.4pt,426.9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51220</wp:posOffset>
                </wp:positionH>
                <wp:positionV relativeFrom="paragraph">
                  <wp:posOffset>102235</wp:posOffset>
                </wp:positionV>
                <wp:extent cx="0" cy="19837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8.05pt" to="468.6pt,164.2pt" stroked="t" o:allowincell="f" style="position:absolute;flip:y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836660</wp:posOffset>
                </wp:positionH>
                <wp:positionV relativeFrom="paragraph">
                  <wp:posOffset>102235</wp:posOffset>
                </wp:positionV>
                <wp:extent cx="0" cy="53200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pt,8.05pt" to="695.8pt,426.9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ВАРИАНТА  РАСЧЕТА</w:t>
        <w:tab/>
        <w:tab/>
        <w:tab/>
        <w:tab/>
        <w:tab/>
        <w:t xml:space="preserve">        Факторный анализ доли налогов (платежей) 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1530</wp:posOffset>
                </wp:positionH>
                <wp:positionV relativeFrom="paragraph">
                  <wp:posOffset>28575</wp:posOffset>
                </wp:positionV>
                <wp:extent cx="513969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25pt" to="468.55pt,2.2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28575</wp:posOffset>
                </wp:positionV>
                <wp:extent cx="0" cy="13525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.25pt" to="262.7pt,108.7pt" stroked="t" o:allowincell="f" style="position:absolute;flip:y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Страна                         </w:t>
        <w:tab/>
        <w:tab/>
        <w:tab/>
        <w:tab/>
        <w:tab/>
        <w:tab/>
        <w:tab/>
        <w:tab/>
        <w:tab/>
        <w:tab/>
        <w:tab/>
        <w:t xml:space="preserve">        в различных элементах добавленной стои-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мости ( с начисленными налогами ),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51220</wp:posOffset>
                </wp:positionH>
                <wp:positionV relativeFrom="paragraph">
                  <wp:posOffset>135255</wp:posOffset>
                </wp:positionV>
                <wp:extent cx="288544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0.65pt" to="695.75pt,10.6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33260</wp:posOffset>
                </wp:positionH>
                <wp:positionV relativeFrom="paragraph">
                  <wp:posOffset>135255</wp:posOffset>
                </wp:positionV>
                <wp:extent cx="0" cy="10820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10.65pt" to="553.8pt,95.8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44790</wp:posOffset>
                </wp:positionH>
                <wp:positionV relativeFrom="paragraph">
                  <wp:posOffset>135255</wp:posOffset>
                </wp:positionV>
                <wp:extent cx="0" cy="10820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10.65pt" to="617.7pt,95.8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ab/>
        <w:tab/>
        <w:t xml:space="preserve">С необлагаемым минимум </w:t>
        <w:tab/>
        <w:tab/>
        <w:t>Без необлагаемого минимум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 xml:space="preserve">  индивидеального дохода</w:t>
        <w:tab/>
        <w:tab/>
        <w:t xml:space="preserve">    индивидуального дохода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45085</wp:posOffset>
                </wp:positionV>
                <wp:extent cx="504952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.55pt" to="468.55pt,3.5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14930</wp:posOffset>
                </wp:positionH>
                <wp:positionV relativeFrom="paragraph">
                  <wp:posOffset>45085</wp:posOffset>
                </wp:positionV>
                <wp:extent cx="0" cy="90170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.55pt" to="205.9pt,74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3230</wp:posOffset>
                </wp:positionH>
                <wp:positionV relativeFrom="paragraph">
                  <wp:posOffset>45085</wp:posOffset>
                </wp:positionV>
                <wp:extent cx="0" cy="9017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3.55pt" to="134.9pt,74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45085</wp:posOffset>
                </wp:positionV>
                <wp:extent cx="0" cy="9017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.55pt" to="333.7pt,74.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29860</wp:posOffset>
                </wp:positionH>
                <wp:positionV relativeFrom="paragraph">
                  <wp:posOffset>45085</wp:posOffset>
                </wp:positionV>
                <wp:extent cx="0" cy="90170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.55pt" to="411.8pt,74.5pt" stroked="t" o:allowincell="f" style="position:absolute;flip:y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            1-</w:t>
        <w:tab/>
        <w:t xml:space="preserve">         2-</w:t>
        <w:tab/>
        <w:tab/>
        <w:t xml:space="preserve">   3- </w:t>
        <w:tab/>
        <w:tab/>
        <w:t xml:space="preserve">   1а-</w:t>
        <w:tab/>
        <w:tab/>
        <w:t xml:space="preserve">2а- </w:t>
        <w:tab/>
        <w:t xml:space="preserve">            3а-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      с учетом        Без учета</w:t>
        <w:tab/>
        <w:t>с нулевой         с учетом             без учета          с нулевой</w:t>
        <w:tab/>
        <w:t xml:space="preserve">        Амортизация           Зарплаты       дивидендов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   льглт участия   льгот участия    ставкой       льгот участия    льгот участия      ставк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налога на</w:t>
        <w:tab/>
        <w:tab/>
        <w:tab/>
        <w:tab/>
        <w:t xml:space="preserve">          налога на 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дивиденты</w:t>
        <w:tab/>
        <w:tab/>
        <w:tab/>
        <w:tab/>
        <w:t xml:space="preserve">         дивиденты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94615</wp:posOffset>
                </wp:positionV>
                <wp:extent cx="91973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7.45pt" to="695.75pt,7.45pt" stroked="t" o:allowincell="f" style="position:absolute;flip:x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нконг</w:t>
        <w:tab/>
        <w:t>20,5</w:t>
        <w:tab/>
        <w:tab/>
        <w:t>20,5</w:t>
        <w:tab/>
        <w:tab/>
        <w:t>20,5</w:t>
        <w:tab/>
        <w:tab/>
        <w:t>20,5</w:t>
        <w:tab/>
        <w:tab/>
        <w:t>20,5</w:t>
        <w:tab/>
        <w:tab/>
        <w:t>20,5</w:t>
        <w:tab/>
        <w:tab/>
        <w:t>0,0</w:t>
        <w:tab/>
        <w:tab/>
        <w:t>26,1</w:t>
        <w:tab/>
        <w:tab/>
        <w:t>17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гапур</w:t>
        <w:tab/>
        <w:t>29,1</w:t>
        <w:tab/>
        <w:tab/>
        <w:t>29,1</w:t>
        <w:tab/>
        <w:tab/>
        <w:t>29,1</w:t>
        <w:tab/>
        <w:tab/>
        <w:t>29,7</w:t>
        <w:tab/>
        <w:tab/>
        <w:t>29,7</w:t>
        <w:tab/>
        <w:tab/>
        <w:t>29,7</w:t>
        <w:tab/>
        <w:tab/>
        <w:t>0,0</w:t>
        <w:tab/>
        <w:tab/>
        <w:t>33,5</w:t>
        <w:tab/>
        <w:tab/>
        <w:t>27,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ед. Кор</w:t>
        <w:tab/>
        <w:t>34,7</w:t>
        <w:tab/>
        <w:tab/>
        <w:t>39,6</w:t>
        <w:tab/>
        <w:tab/>
        <w:t>34,7</w:t>
        <w:tab/>
        <w:tab/>
        <w:t>41,1</w:t>
        <w:tab/>
        <w:tab/>
        <w:t>46,0</w:t>
        <w:tab/>
        <w:tab/>
        <w:t>41,1</w:t>
        <w:tab/>
        <w:tab/>
        <w:t>13,0</w:t>
        <w:tab/>
        <w:tab/>
        <w:t>18,8</w:t>
        <w:tab/>
        <w:tab/>
        <w:t>43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спания </w:t>
        <w:tab/>
        <w:t>39,5</w:t>
        <w:tab/>
        <w:tab/>
        <w:t>41,2</w:t>
        <w:tab/>
        <w:tab/>
        <w:t>39,5</w:t>
        <w:tab/>
        <w:tab/>
        <w:t>46,1</w:t>
        <w:tab/>
        <w:tab/>
        <w:t>47,8</w:t>
        <w:tab/>
        <w:tab/>
        <w:t>46,1</w:t>
        <w:tab/>
        <w:tab/>
        <w:t>10,7</w:t>
        <w:tab/>
        <w:tab/>
        <w:t>37,8</w:t>
        <w:tab/>
        <w:tab/>
        <w:t>42,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ания </w:t>
        <w:tab/>
        <w:tab/>
        <w:t>41,1</w:t>
        <w:tab/>
        <w:tab/>
        <w:t>49,1</w:t>
        <w:tab/>
        <w:tab/>
        <w:t>41,1</w:t>
        <w:tab/>
        <w:tab/>
        <w:t>52,8</w:t>
        <w:tab/>
        <w:tab/>
        <w:t>60,9</w:t>
        <w:tab/>
        <w:tab/>
        <w:t>52,8</w:t>
        <w:tab/>
        <w:tab/>
        <w:t>19,7</w:t>
        <w:tab/>
        <w:tab/>
        <w:t>19,7</w:t>
        <w:tab/>
        <w:tab/>
        <w:t>51,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идерланды</w:t>
        <w:tab/>
        <w:t>41,7</w:t>
        <w:tab/>
        <w:tab/>
        <w:t>53,8</w:t>
        <w:tab/>
        <w:tab/>
        <w:t>41,7</w:t>
        <w:tab/>
        <w:tab/>
        <w:t>49,1</w:t>
        <w:tab/>
        <w:tab/>
        <w:t>61,2</w:t>
        <w:tab/>
        <w:tab/>
        <w:t>49,1</w:t>
        <w:tab/>
        <w:tab/>
        <w:t>15,6</w:t>
        <w:tab/>
        <w:tab/>
        <w:t>37,6</w:t>
        <w:tab/>
        <w:tab/>
        <w:t>45,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Швеция </w:t>
        <w:tab/>
        <w:t>41,9</w:t>
        <w:tab/>
        <w:tab/>
        <w:t>51,2</w:t>
        <w:tab/>
        <w:tab/>
        <w:t>41,9</w:t>
        <w:tab/>
        <w:tab/>
        <w:t>49,1</w:t>
        <w:tab/>
        <w:tab/>
        <w:t>58,5</w:t>
        <w:tab/>
        <w:tab/>
        <w:t>49,1</w:t>
        <w:tab/>
        <w:tab/>
        <w:t>19,0</w:t>
        <w:tab/>
        <w:tab/>
        <w:t>41,7</w:t>
        <w:tab/>
        <w:tab/>
        <w:t>43,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р. по З.Европе</w:t>
        <w:tab/>
        <w:t>42,8</w:t>
        <w:tab/>
        <w:tab/>
        <w:t>47,3</w:t>
        <w:tab/>
        <w:tab/>
        <w:t>42,4</w:t>
        <w:tab/>
        <w:tab/>
        <w:t>47,9</w:t>
        <w:tab/>
        <w:tab/>
        <w:t>52,5</w:t>
        <w:tab/>
        <w:tab/>
        <w:t>47,5</w:t>
        <w:tab/>
        <w:tab/>
        <w:t>15,7</w:t>
        <w:tab/>
        <w:tab/>
        <w:t>37,2</w:t>
        <w:tab/>
        <w:tab/>
        <w:t>47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ША</w:t>
        <w:tab/>
        <w:tab/>
        <w:t>43,1</w:t>
        <w:tab/>
        <w:tab/>
        <w:t>43,1</w:t>
        <w:tab/>
        <w:tab/>
        <w:t>43,1</w:t>
        <w:tab/>
        <w:tab/>
        <w:t>46,3</w:t>
        <w:tab/>
        <w:tab/>
        <w:t>46,3</w:t>
        <w:tab/>
        <w:tab/>
        <w:t>46,3</w:t>
        <w:tab/>
        <w:tab/>
        <w:t>6,5</w:t>
        <w:tab/>
        <w:tab/>
        <w:t>34,7</w:t>
        <w:tab/>
        <w:tab/>
        <w:t>41,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юксембург</w:t>
        <w:tab/>
        <w:t>44,5</w:t>
        <w:tab/>
        <w:tab/>
        <w:t>55,0</w:t>
        <w:tab/>
        <w:tab/>
        <w:t>44,5</w:t>
        <w:tab/>
        <w:tab/>
        <w:t>46,9</w:t>
        <w:tab/>
        <w:tab/>
        <w:t>57,4</w:t>
        <w:tab/>
        <w:tab/>
        <w:t>46,9</w:t>
        <w:tab/>
        <w:tab/>
        <w:t>15,6</w:t>
        <w:tab/>
        <w:tab/>
        <w:t>36,7</w:t>
        <w:tab/>
        <w:tab/>
        <w:t>50,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ртугалия </w:t>
        <w:tab/>
        <w:t>44,6</w:t>
        <w:tab/>
        <w:tab/>
        <w:t>52,1</w:t>
        <w:tab/>
        <w:tab/>
        <w:t>43,0</w:t>
        <w:tab/>
        <w:tab/>
        <w:t>45,2</w:t>
        <w:tab/>
        <w:tab/>
        <w:t>52,7</w:t>
        <w:tab/>
        <w:tab/>
        <w:t>43,6</w:t>
        <w:tab/>
        <w:tab/>
        <w:t>14,5</w:t>
        <w:tab/>
        <w:tab/>
        <w:t>41,1</w:t>
        <w:tab/>
        <w:tab/>
        <w:t>48,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рвегия</w:t>
        <w:tab/>
        <w:t>44,8</w:t>
        <w:tab/>
        <w:tab/>
        <w:t>44,8</w:t>
        <w:tab/>
        <w:tab/>
        <w:t>33,4</w:t>
        <w:tab/>
        <w:tab/>
        <w:t>50,4</w:t>
        <w:tab/>
        <w:tab/>
        <w:t>50,4</w:t>
        <w:tab/>
        <w:tab/>
        <w:t>39,1</w:t>
        <w:tab/>
        <w:tab/>
        <w:t>16,7</w:t>
        <w:tab/>
        <w:tab/>
        <w:t>30,2</w:t>
        <w:tab/>
        <w:tab/>
        <w:t>53,7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рландия</w:t>
        <w:tab/>
        <w:t>45,1</w:t>
        <w:tab/>
        <w:tab/>
        <w:t>51,3</w:t>
        <w:tab/>
        <w:tab/>
        <w:t>45,1</w:t>
        <w:tab/>
        <w:tab/>
        <w:t>53,0</w:t>
        <w:tab/>
        <w:tab/>
        <w:t>59,2</w:t>
        <w:tab/>
        <w:tab/>
        <w:t>53,0</w:t>
        <w:tab/>
        <w:tab/>
        <w:t>18,0</w:t>
        <w:tab/>
        <w:tab/>
        <w:t>32,5</w:t>
        <w:tab/>
        <w:tab/>
        <w:t>53,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ранция</w:t>
        <w:tab/>
        <w:t>45,4</w:t>
        <w:tab/>
        <w:tab/>
        <w:t>46,0</w:t>
        <w:tab/>
        <w:tab/>
        <w:t>44,8</w:t>
        <w:tab/>
        <w:tab/>
        <w:t>46,2</w:t>
        <w:tab/>
        <w:tab/>
        <w:t>46,8</w:t>
        <w:tab/>
        <w:tab/>
        <w:t>45,7</w:t>
        <w:tab/>
        <w:tab/>
        <w:t>15,7</w:t>
        <w:tab/>
        <w:tab/>
        <w:t>44,4</w:t>
        <w:tab/>
        <w:tab/>
        <w:t>47,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встрия</w:t>
        <w:tab/>
        <w:t>45,7</w:t>
        <w:tab/>
        <w:tab/>
        <w:t>53,3</w:t>
        <w:tab/>
        <w:tab/>
        <w:t>45,7</w:t>
        <w:tab/>
        <w:tab/>
        <w:t>47,9</w:t>
        <w:tab/>
        <w:tab/>
        <w:t>55,4</w:t>
        <w:tab/>
        <w:tab/>
        <w:t>47,9</w:t>
        <w:tab/>
        <w:tab/>
        <w:t>16,7</w:t>
        <w:tab/>
        <w:tab/>
        <w:t>40,9</w:t>
        <w:tab/>
        <w:tab/>
        <w:t>49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льгия</w:t>
        <w:tab/>
        <w:tab/>
        <w:t>46,0</w:t>
        <w:tab/>
        <w:tab/>
        <w:t>46,0</w:t>
        <w:tab/>
        <w:tab/>
        <w:t>44,8</w:t>
        <w:tab/>
        <w:tab/>
        <w:t>51,5</w:t>
        <w:tab/>
        <w:tab/>
        <w:t>51,5</w:t>
        <w:tab/>
        <w:tab/>
        <w:t>50,3</w:t>
        <w:tab/>
        <w:tab/>
        <w:t>16,0</w:t>
        <w:tab/>
        <w:tab/>
        <w:t>41,1</w:t>
        <w:tab/>
        <w:tab/>
        <w:t>50,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талия</w:t>
        <w:tab/>
        <w:tab/>
        <w:t>47,3</w:t>
        <w:tab/>
        <w:tab/>
        <w:t>47,3</w:t>
        <w:tab/>
        <w:tab/>
        <w:t>47,3</w:t>
        <w:tab/>
        <w:tab/>
        <w:t>48,7</w:t>
        <w:tab/>
        <w:tab/>
        <w:t>48,7</w:t>
        <w:tab/>
        <w:tab/>
        <w:t>48,7</w:t>
        <w:tab/>
        <w:tab/>
        <w:t>16,0</w:t>
        <w:tab/>
        <w:tab/>
        <w:t>50,8</w:t>
        <w:tab/>
        <w:tab/>
        <w:t>46,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реция</w:t>
        <w:tab/>
        <w:tab/>
        <w:t>47,5</w:t>
        <w:tab/>
        <w:tab/>
        <w:t>47,5</w:t>
        <w:tab/>
        <w:tab/>
        <w:t>47,3</w:t>
        <w:tab/>
        <w:tab/>
        <w:t>52,0</w:t>
        <w:tab/>
        <w:tab/>
        <w:t>52,0</w:t>
        <w:tab/>
        <w:tab/>
        <w:t>52,0</w:t>
        <w:tab/>
        <w:tab/>
        <w:t>13,8</w:t>
        <w:tab/>
        <w:tab/>
        <w:t>40,1</w:t>
        <w:tab/>
        <w:tab/>
        <w:t>53,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инляндия</w:t>
        <w:tab/>
        <w:t>39,1</w:t>
        <w:tab/>
        <w:tab/>
        <w:t>39,1</w:t>
        <w:tab/>
        <w:tab/>
        <w:t>39,1</w:t>
        <w:tab/>
        <w:tab/>
        <w:t>45,0</w:t>
        <w:tab/>
        <w:tab/>
        <w:t>45,0</w:t>
        <w:tab/>
        <w:tab/>
        <w:t>45,0</w:t>
        <w:tab/>
        <w:tab/>
        <w:t>18,0</w:t>
        <w:tab/>
        <w:tab/>
        <w:t>40,7</w:t>
        <w:tab/>
        <w:tab/>
        <w:t>38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ьша</w:t>
        <w:tab/>
        <w:tab/>
        <w:t>56,2</w:t>
        <w:tab/>
        <w:tab/>
        <w:t>56,2</w:t>
        <w:tab/>
        <w:tab/>
        <w:t>51,1</w:t>
        <w:tab/>
        <w:tab/>
        <w:t>57,2</w:t>
        <w:tab/>
        <w:tab/>
        <w:t>57,2</w:t>
        <w:tab/>
        <w:tab/>
        <w:t>52,1</w:t>
        <w:tab/>
        <w:tab/>
        <w:t>18,0</w:t>
        <w:tab/>
        <w:tab/>
        <w:t>53,8</w:t>
        <w:tab/>
        <w:tab/>
        <w:t>60,7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60680</wp:posOffset>
                </wp:positionH>
                <wp:positionV relativeFrom="paragraph">
                  <wp:posOffset>354965</wp:posOffset>
                </wp:positionV>
                <wp:extent cx="91973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27.95pt" to="695.75pt,27.9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Россия</w:t>
        <w:tab/>
        <w:tab/>
        <w:t>58,4</w:t>
        <w:tab/>
        <w:tab/>
        <w:t>58,4</w:t>
        <w:tab/>
        <w:tab/>
        <w:t>55,4</w:t>
        <w:tab/>
        <w:tab/>
        <w:t>58,4</w:t>
        <w:tab/>
        <w:tab/>
        <w:t>58,4</w:t>
        <w:tab/>
        <w:tab/>
        <w:t>55,4</w:t>
        <w:tab/>
        <w:tab/>
        <w:t>20,2</w:t>
        <w:tab/>
        <w:tab/>
        <w:t>59,3</w:t>
        <w:tab/>
        <w:tab/>
        <w:t>55,9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103505</wp:posOffset>
                </wp:positionV>
                <wp:extent cx="964819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8.15pt" to="731.25pt,8.15pt" stroked="t" o:allowincell="f" style="position:absolute">
                <v:stroke color="fuchsia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1:31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dcterms:modified xsi:type="dcterms:W3CDTF">1997-05-10T10:31:00Z</dcterms:modified>
  <cp:revision>4</cp:revision>
  <dc:subject/>
  <dc:title>		����������� ������ ��������������� �� ��������� ������� </dc:title>
</cp:coreProperties>
</file>