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   </w:t>
        <w:tab/>
        <w:t>ГЛАВА 2 .  Налоговая политика , ее теоретические основы .</w:t>
      </w:r>
    </w:p>
    <w:p>
      <w:pPr>
        <w:pStyle w:val="Normal"/>
        <w:rPr>
          <w:sz w:val="24"/>
          <w:szCs w:val="24"/>
        </w:rPr>
      </w:pPr>
      <w:r>
        <w:rPr>
          <w:sz w:val="24"/>
          <w:szCs w:val="24"/>
        </w:rPr>
      </w:r>
    </w:p>
    <w:p>
      <w:pPr>
        <w:pStyle w:val="Normal"/>
        <w:rPr>
          <w:sz w:val="24"/>
          <w:szCs w:val="24"/>
        </w:rPr>
      </w:pPr>
      <w:r>
        <w:rPr>
          <w:sz w:val="24"/>
          <w:szCs w:val="24"/>
        </w:rPr>
        <w:tab/>
        <w:tab/>
        <w:t>П .1 . Сущность , цели и принципы налоговой политики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Налоговая политика представляет собой комплекс мер в  области налогового регулирования ,  направленных на установление оптимального уровня налогового бремени в зависимости от характера поставленных в данный момент макроэкономических задач.</w:t>
      </w:r>
    </w:p>
    <w:p>
      <w:pPr>
        <w:pStyle w:val="Normal"/>
        <w:rPr>
          <w:sz w:val="24"/>
          <w:szCs w:val="24"/>
        </w:rPr>
      </w:pPr>
      <w:r>
        <w:rPr>
          <w:sz w:val="24"/>
          <w:szCs w:val="24"/>
        </w:rPr>
        <w:tab/>
        <w:t xml:space="preserve">     Налоговая политика как специфическая область человеческой   деятельности относится  к  категории  надстройки.  Между нею и экономическим базисом общества существует тесная  взаимосвязь. С одной стороны , налоговая политика порождается экономическими отношениями ; общество не свободно в выработке и проведении  политики, последняя обусловлена экономикой. С другой стороны , возникая и развиваясь на основе экономического базиса, налоговая политика ,  как составная часть финансовой политики,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w:t>
      </w:r>
    </w:p>
    <w:p>
      <w:pPr>
        <w:pStyle w:val="Normal"/>
        <w:jc w:val="both"/>
        <w:rPr>
          <w:sz w:val="24"/>
          <w:szCs w:val="24"/>
        </w:rPr>
      </w:pPr>
      <w:r>
        <w:rPr>
          <w:sz w:val="24"/>
          <w:szCs w:val="24"/>
        </w:rPr>
        <w:t xml:space="preserve">политических мероприятий создаются благоприятные  условия  для развития экономики, в других - оно тормозится. </w:t>
      </w:r>
    </w:p>
    <w:p>
      <w:pPr>
        <w:pStyle w:val="Normal"/>
        <w:jc w:val="both"/>
        <w:rPr>
          <w:sz w:val="24"/>
          <w:szCs w:val="24"/>
        </w:rPr>
      </w:pPr>
      <w:r>
        <w:rPr>
          <w:sz w:val="24"/>
          <w:szCs w:val="24"/>
        </w:rPr>
        <w:tab/>
        <w:t xml:space="preserve">     Научный подход к выработке налоговой политике предполагает ее   соответствие   закономерностям  общественного  развития , постоянный учет выводов  финансовой  теории.  Нарушение  этого важнейшего требования  приводит  к  большим потерям в народном хозяйстве.</w:t>
      </w:r>
    </w:p>
    <w:p>
      <w:pPr>
        <w:pStyle w:val="Normal"/>
        <w:rPr>
          <w:sz w:val="24"/>
          <w:szCs w:val="24"/>
        </w:rPr>
      </w:pPr>
      <w:r>
        <w:rPr>
          <w:sz w:val="24"/>
          <w:szCs w:val="24"/>
        </w:rPr>
        <w:tab/>
        <w:t xml:space="preserve">     Вся история нашего государства подтверждает это. 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  ценообразования,  реформированием банковской сферы,  денежно-кредитной</w:t>
      </w:r>
    </w:p>
    <w:p>
      <w:pPr>
        <w:pStyle w:val="Normal"/>
        <w:jc w:val="both"/>
        <w:rPr>
          <w:sz w:val="24"/>
          <w:szCs w:val="24"/>
        </w:rPr>
      </w:pPr>
      <w:r>
        <w:rPr>
          <w:sz w:val="24"/>
          <w:szCs w:val="24"/>
        </w:rPr>
        <w:t>политики и т . п . .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jc w:val="both"/>
        <w:rPr>
          <w:sz w:val="24"/>
          <w:szCs w:val="24"/>
        </w:rPr>
      </w:pPr>
      <w:r>
        <w:rPr>
          <w:sz w:val="24"/>
          <w:szCs w:val="24"/>
        </w:rPr>
        <w:t xml:space="preserve"> </w:t>
      </w:r>
      <w:r>
        <w:rPr>
          <w:sz w:val="24"/>
          <w:szCs w:val="24"/>
        </w:rPr>
        <w:tab/>
        <w:t xml:space="preserve">    На выбор конкретного варианта решения в области налоговой политики влияют следующие факторы : общая экономическая ситуация в стране ,  характеризующаяся темпами роста (падения) производства ; уровень инфляции ; кредитно-денежная политика государства; соответствие между сферой производства ,  находящейся под государственным контролем, и приватизированным сектором .</w:t>
      </w:r>
    </w:p>
    <w:p>
      <w:pPr>
        <w:pStyle w:val="Normal"/>
        <w:rPr>
          <w:sz w:val="24"/>
          <w:szCs w:val="24"/>
        </w:rPr>
      </w:pPr>
      <w:r>
        <w:rPr>
          <w:sz w:val="24"/>
          <w:szCs w:val="24"/>
        </w:rPr>
        <w:tab/>
        <w:t xml:space="preserve">     Разрабатывая налоговую  политику,  видимо  полезно  обратиться к опыту стран с развитой рыночной экономикой .  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 обеспечивающем полное использование трудовых ресурсов и  капитала при сохранении стабильности цен ( при этом бюджетное равновесие приносится в жертву равновесию экономическому).  Начи-</w:t>
      </w:r>
    </w:p>
    <w:p>
      <w:pPr>
        <w:pStyle w:val="Normal"/>
        <w:jc w:val="both"/>
        <w:rPr>
          <w:sz w:val="24"/>
          <w:szCs w:val="24"/>
        </w:rPr>
      </w:pPr>
      <w:r>
        <w:rPr>
          <w:sz w:val="24"/>
          <w:szCs w:val="24"/>
        </w:rPr>
        <w:t xml:space="preserve">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  ложащегося на производителей  и физических  лиц  ,  а расширения налоговой базы и сокращения государственных расходов на фоне широкомасштабного и  целенаправленного снижения налогов . </w:t>
      </w:r>
    </w:p>
    <w:p>
      <w:pPr>
        <w:pStyle w:val="Normal"/>
        <w:jc w:val="both"/>
        <w:rPr>
          <w:sz w:val="24"/>
          <w:szCs w:val="24"/>
        </w:rPr>
      </w:pPr>
      <w:r>
        <w:rPr>
          <w:sz w:val="24"/>
          <w:szCs w:val="24"/>
        </w:rPr>
        <w:tab/>
        <w:t>Переход российской экономики на рыночные основы предполагает формирование принципиально иной , нежели это было в условиях административ-но - командной системы,  налоговой политики . Это ,  однако , отнюдь не означает необходимости механического заимствования ее западных моделей , эффективных только в условиях развитого рынка.  Теоретическая база и значительный практи-ческий опыт стран Запада в области построения и  использования налоговых  сис-тем должны быть переосмыслены и адаптированы  к нашим условиям. Причем с учетом как сегодняшнего уровня развития и кризисного состояния экономики, так и тех задач, которые предстоит решать,  и в немалой степени с помощью налоговой политики.</w:t>
      </w:r>
    </w:p>
    <w:p>
      <w:pPr>
        <w:pStyle w:val="Normal"/>
        <w:rPr>
          <w:sz w:val="24"/>
          <w:szCs w:val="24"/>
        </w:rPr>
      </w:pPr>
      <w:r>
        <w:rPr>
          <w:sz w:val="24"/>
          <w:szCs w:val="24"/>
        </w:rPr>
        <w:tab/>
        <w:t xml:space="preserve">     Следует также иметь в виду ,  что  установление  высокого уровня   налогового  изъятия  с  целью  решения  прежде  всего фискальных задач и наполнения бюджета не может являться  основой  налоговой  стратегии  на сколько - нибудь продолжительный период.  Использование принципа формирования налогов от доходной части бюджета с целью достижения его бездефицитности неизбежно ведет к установлению  завышенных  норм  налогообложения . При  этом игнорируется объективная зависимость между величиной налоговой ставки и ростом  поступлений  в  бюджет.  Совокупный</w:t>
      </w:r>
    </w:p>
    <w:p>
      <w:pPr>
        <w:pStyle w:val="Normal"/>
        <w:rPr>
          <w:sz w:val="24"/>
          <w:szCs w:val="24"/>
        </w:rPr>
      </w:pPr>
      <w:r>
        <w:rPr>
          <w:sz w:val="24"/>
          <w:szCs w:val="24"/>
        </w:rPr>
        <w:t>уровень  налогообложения не должен выходить за допустимые пределы, иначе он будет носить угнетающий и запретительный характер . Чрезмерный налоговый пресс провоцирует резкое сокращение базы налогообложения,  поскольку препятствует  созданию  новых предпринимательских  структур  и  обрекает  на  массовые банкротства уже существующие.  В результате продолжается спад про-</w:t>
      </w:r>
    </w:p>
    <w:p>
      <w:pPr>
        <w:pStyle w:val="Normal"/>
        <w:jc w:val="both"/>
        <w:rPr>
          <w:sz w:val="24"/>
          <w:szCs w:val="24"/>
        </w:rPr>
      </w:pPr>
      <w:r>
        <w:rPr>
          <w:sz w:val="24"/>
          <w:szCs w:val="24"/>
        </w:rPr>
        <w:t>изводства,  а значит,  резко сокращаются поступления в бюджет , что ставит под сомнение осуществимость антиинфляционной  стратегии:  иного выхода ,  кроме дополнительной эмиссии денег,  в этих условиях не предвидится.  Таким образом,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 неконкурентно  способных предприятий  и  отраслей ,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jc w:val="both"/>
        <w:rPr>
          <w:sz w:val="24"/>
          <w:szCs w:val="24"/>
        </w:rPr>
      </w:pPr>
      <w:r>
        <w:rPr>
          <w:sz w:val="24"/>
          <w:szCs w:val="24"/>
        </w:rPr>
        <w:tab/>
        <w:t xml:space="preserve">     В основе формирования налоговой политике лежат таким  образом , две взаимно увязанные методологические посылки : использование налоговых платежей  для  формирования  доходной  части бюджетов различных  уровней  и  решение фискальных задач  государства; использование  налогового  инструмента   в   качестве косвенного метода регулирования  экономической деятельности .</w:t>
      </w:r>
    </w:p>
    <w:p>
      <w:pPr>
        <w:pStyle w:val="Normal"/>
        <w:jc w:val="both"/>
        <w:rPr>
          <w:sz w:val="24"/>
          <w:szCs w:val="24"/>
        </w:rPr>
      </w:pPr>
      <w:r>
        <w:rPr>
          <w:sz w:val="24"/>
          <w:szCs w:val="24"/>
        </w:rPr>
        <w:tab/>
        <w:t xml:space="preserve">     И если до недавнего времени считалось,  что высокий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и и доходы физических лиц . </w:t>
      </w:r>
    </w:p>
    <w:p>
      <w:pPr>
        <w:pStyle w:val="Normal"/>
        <w:jc w:val="both"/>
        <w:rPr>
          <w:sz w:val="24"/>
          <w:szCs w:val="24"/>
        </w:rPr>
      </w:pPr>
      <w:r>
        <w:rPr>
          <w:sz w:val="24"/>
          <w:szCs w:val="24"/>
        </w:rPr>
        <w:tab/>
        <w:t xml:space="preserve">Когда повышаются налоги , чистые доходы граждан снижаются . Каждый в отдельности должен работать больше , чтобы получить прежний уровень доходов, который он имел бы до повышения налогов . Обычно люди начинают искать дополнительное место работы вместо того , чтобы повышать продуктивность на своем основном рабочем месте . Это в свою очередь способно привести к снижению производительности труда , дополнительным увольнениям , росту безработицы . Даже , если иногда складывается впечатление , что работник трудится с большей отдачей , стараясь сохранить прежний уровень доходов после выплаты налогов , производительность труда его в действительности снижается ,тормозя экономический рост страны в целом . </w:t>
      </w:r>
    </w:p>
    <w:p>
      <w:pPr>
        <w:pStyle w:val="Normal"/>
        <w:jc w:val="center"/>
        <w:rPr>
          <w:sz w:val="24"/>
          <w:szCs w:val="24"/>
        </w:rPr>
      </w:pPr>
      <w:r>
        <w:rPr>
          <w:sz w:val="24"/>
          <w:szCs w:val="24"/>
        </w:rPr>
      </w:r>
    </w:p>
    <w:p>
      <w:pPr>
        <w:pStyle w:val="Normal"/>
        <w:jc w:val="center"/>
        <w:rPr>
          <w:sz w:val="24"/>
          <w:szCs w:val="24"/>
        </w:rPr>
      </w:pPr>
      <w:r>
        <w:rPr>
          <w:sz w:val="24"/>
          <w:szCs w:val="24"/>
        </w:rPr>
        <w:t>Фискальная политик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 xml:space="preserve">Представление о том , что фискальные действия правительства могут иметь важное стабилизирующее воздействие на экономику , стало приобретать все более широкое признание в период “ Великой депрессии “ 30 - х годов .  Кейнсианская теория занятности играла ключевую роль в том , что целительным фискальным мероприятиям придается  такое значение . </w:t>
      </w:r>
    </w:p>
    <w:p>
      <w:pPr>
        <w:pStyle w:val="Normal"/>
        <w:jc w:val="both"/>
        <w:rPr>
          <w:sz w:val="24"/>
          <w:szCs w:val="24"/>
        </w:rPr>
      </w:pPr>
      <w:r>
        <w:rPr>
          <w:sz w:val="24"/>
          <w:szCs w:val="24"/>
        </w:rPr>
        <w:tab/>
        <w:t xml:space="preserve">Всем известно ,что первоочередной задачей государственного сектора является стабилизации экономики . </w:t>
      </w:r>
    </w:p>
    <w:p>
      <w:pPr>
        <w:pStyle w:val="Normal"/>
        <w:jc w:val="both"/>
        <w:rPr>
          <w:sz w:val="24"/>
          <w:szCs w:val="24"/>
        </w:rPr>
      </w:pPr>
      <w:r>
        <w:rPr>
          <w:sz w:val="24"/>
          <w:szCs w:val="24"/>
        </w:rPr>
        <w:tab/>
        <w:t xml:space="preserve">Политика стабилизации представляет собой действия правительства по контролю над экономической ситуацией с целью максимально приблизить объем ВНП  к его потенциальному уровню и поддержать низкие стабильные темпы инфляции . </w:t>
      </w:r>
    </w:p>
    <w:p>
      <w:pPr>
        <w:pStyle w:val="Normal"/>
        <w:jc w:val="both"/>
        <w:rPr>
          <w:sz w:val="24"/>
          <w:szCs w:val="24"/>
        </w:rPr>
      </w:pPr>
      <w:r>
        <w:rPr>
          <w:sz w:val="24"/>
          <w:szCs w:val="24"/>
        </w:rPr>
        <w:tab/>
        <w:t xml:space="preserve">Такая стабилизация  отчасти реализуется средствами фискальной политики , т. е. через манипулирование государственным бюджетом - расходами и  налого-обложением для достижения установленных целей . </w:t>
      </w:r>
    </w:p>
    <w:p>
      <w:pPr>
        <w:pStyle w:val="Normal"/>
        <w:rPr>
          <w:sz w:val="24"/>
          <w:szCs w:val="24"/>
        </w:rPr>
      </w:pPr>
      <w:r>
        <w:rPr>
          <w:sz w:val="24"/>
          <w:szCs w:val="24"/>
        </w:rPr>
        <w:tab/>
        <w:t>Фундаментальное цель фискальной политики состоит в том , чтобы ликвидировать безработицу и инфляцию . Во время спада необходимо проводить стимулирующую фискальную политику , т. е. снижение налоговых ставок  или  увеличение госрасходов . Во время проведения стимулирующей фискальной по-литики мы наблюдаем дефицит бюджета , который компенсируется в период подъема , когда налоговые ставки повышаются , а госрасходы уменьшаются .</w:t>
      </w:r>
    </w:p>
    <w:p>
      <w:pPr>
        <w:pStyle w:val="Normal"/>
        <w:jc w:val="both"/>
        <w:rPr>
          <w:sz w:val="24"/>
          <w:szCs w:val="24"/>
        </w:rPr>
      </w:pPr>
      <w:r>
        <w:rPr>
          <w:sz w:val="24"/>
          <w:szCs w:val="24"/>
        </w:rPr>
        <w:t xml:space="preserve">Другими словами , 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 </w:t>
      </w:r>
    </w:p>
    <w:p>
      <w:pPr>
        <w:pStyle w:val="Normal"/>
        <w:jc w:val="both"/>
        <w:rPr>
          <w:sz w:val="24"/>
          <w:szCs w:val="24"/>
        </w:rPr>
      </w:pPr>
      <w:r>
        <w:rPr>
          <w:sz w:val="24"/>
          <w:szCs w:val="24"/>
        </w:rPr>
        <w:tab/>
        <w:t xml:space="preserve">И , наоборот если в экономике имеет место вызванная  избыточным спросом инфляция , этому случаю соответствует сдерживающая фискальная политика,которая включает : уменьшение правительственных расходов , или увеличение налогов . Фискальная политика должна ориентироваться на положительное сальдо правительственного бюджета , если перед экономикой стоит проблема контроля над инфляцией . </w:t>
      </w:r>
    </w:p>
    <w:p>
      <w:pPr>
        <w:pStyle w:val="Normal"/>
        <w:jc w:val="both"/>
        <w:rPr>
          <w:sz w:val="24"/>
          <w:szCs w:val="24"/>
        </w:rPr>
      </w:pPr>
      <w:r>
        <w:rPr>
          <w:sz w:val="24"/>
          <w:szCs w:val="24"/>
        </w:rPr>
        <w:tab/>
        <w:t xml:space="preserve">Монетаристы , отвергают дискреционную фискальную политику  . Они  , в силу существования лагов и ошибок прогнозирования , считают , что уровень госрасходов и налогов может меняться без изменений законодательства ( в отличии от кейнсианцев ) . Параметры фискальной политики изменяются автоматически при перемене экономических условий . </w:t>
      </w:r>
    </w:p>
    <w:p>
      <w:pPr>
        <w:pStyle w:val="Normal"/>
        <w:jc w:val="both"/>
        <w:rPr>
          <w:sz w:val="24"/>
          <w:szCs w:val="24"/>
        </w:rPr>
      </w:pPr>
      <w:r>
        <w:rPr>
          <w:sz w:val="24"/>
          <w:szCs w:val="24"/>
        </w:rPr>
        <w:tab/>
        <w:t xml:space="preserve">Недискриционная политика - автоматическое увеличение  налоговых поступлений , сокращение госрасходов в период подъема , и наоборот , уменьшение налоговых поступлений и увеличение госрасходов в период спада ,за счет существования стабилизаторов . </w:t>
      </w:r>
    </w:p>
    <w:p>
      <w:pPr>
        <w:pStyle w:val="Normal"/>
        <w:jc w:val="both"/>
        <w:rPr>
          <w:sz w:val="24"/>
          <w:szCs w:val="24"/>
        </w:rPr>
      </w:pPr>
      <w:r>
        <w:rPr>
          <w:sz w:val="24"/>
          <w:szCs w:val="24"/>
        </w:rPr>
        <w:tab/>
        <w:t xml:space="preserve">Встроенный стабилизатор - любая мера , которая имеет тенденцию автоматически  увеличивать бюджетный дефицит в период спада и порождать его положительное сальдо в период подъема . </w:t>
      </w:r>
    </w:p>
    <w:p>
      <w:pPr>
        <w:pStyle w:val="Normal"/>
        <w:jc w:val="both"/>
        <w:rPr>
          <w:sz w:val="24"/>
          <w:szCs w:val="24"/>
        </w:rPr>
      </w:pPr>
      <w:r>
        <w:rPr>
          <w:sz w:val="24"/>
          <w:szCs w:val="24"/>
        </w:rPr>
        <w:tab/>
        <w:t xml:space="preserve">Почти все налоги дадут рост налоговых поступлений по мере роста ЧНП . В частности , индивидуальный подоходный налог имеет прогрессивные ставки и по мере роста ЧНП дает более чем пропорциональные приросты налоговых поступлений . Более того , по мере роста ЧНП и роста объема закупок товаров и услуг будут увеличиваться поступления от налога на доходы корпораций , налога с оборота и акцизов . И , аналогично , увеличивается величина налогов на зарплату  по мере того , как в ходе экономического подъема создаются новые рабочие места . Напротив , в случае падения ЧНП налоговые поступления от всех этих источников будут падать . </w:t>
      </w:r>
    </w:p>
    <w:p>
      <w:pPr>
        <w:pStyle w:val="Normal"/>
        <w:jc w:val="both"/>
        <w:rPr>
          <w:sz w:val="24"/>
          <w:szCs w:val="24"/>
        </w:rPr>
      </w:pPr>
      <w:r>
        <w:rPr>
          <w:sz w:val="24"/>
          <w:szCs w:val="24"/>
        </w:rPr>
        <w:tab/>
        <w:t xml:space="preserve">Как  видим , высокая степень встроенной гибкости финансовой системы является весьма желательной для экономики. Встроенные финансовые стабилизаторы не делают столь желательным прогнозирование экономической конъюнктуры . Они открывают правительству возможность не слишком торопиться с принятием антициклических мер . Вместе с тем западная финансовая теория отмечает  ,  что достоинства встроенных стабилизаторов не должны приводить переоценки их возможностей . Данные стабилизаторы смягчают конъюнктурные колебания , но не могут им слишком помешать . Поэтому их оправдано дополнять мерами и дискреционной  фискальной политики . </w:t>
      </w:r>
    </w:p>
    <w:p>
      <w:pPr>
        <w:pStyle w:val="Normal"/>
        <w:jc w:val="both"/>
        <w:rPr>
          <w:sz w:val="24"/>
          <w:szCs w:val="24"/>
        </w:rPr>
      </w:pPr>
      <w:r>
        <w:rPr>
          <w:sz w:val="24"/>
          <w:szCs w:val="24"/>
        </w:rPr>
        <w:tab/>
        <w:t xml:space="preserve">Не мало важную роль на развитие производства оказывают налоговые льготы , скидки и кредиты . Налоговые льготы предусматривает налоговый минимум , исключение из облагаемой прибыли некоторых видов доходов и расходов налогоплательщиков , частичное или полное освобождение от налогов , отсрочка уплаты налогов , налоговые скидки и кредиты . </w:t>
      </w:r>
    </w:p>
    <w:p>
      <w:pPr>
        <w:pStyle w:val="Normal"/>
        <w:jc w:val="both"/>
        <w:rPr>
          <w:sz w:val="24"/>
          <w:szCs w:val="24"/>
        </w:rPr>
      </w:pPr>
      <w:r>
        <w:rPr>
          <w:sz w:val="24"/>
          <w:szCs w:val="24"/>
        </w:rPr>
        <w:tab/>
        <w:t>Налоги , будучи особой сферой производственных отношений , являются своеобразной экономической категорией с устойчивыми внутренними свойствами , закономерностями развития и отличительными формами проявления . Налоги выражают реально существующие денежные отношения , проявляющиеся в процессе изъятия части стоимости национального дохода в пользу общегосударственных потребностей . Эти налоговые отношения как часть финансовых отношений находятся в постоянном изменении . Налоги -не только экономическая категория , но и одновременно финансовая категория .</w:t>
      </w:r>
    </w:p>
    <w:p>
      <w:pPr>
        <w:pStyle w:val="Normal"/>
        <w:rPr>
          <w:sz w:val="24"/>
          <w:szCs w:val="24"/>
        </w:rPr>
      </w:pPr>
      <w:r>
        <w:rPr>
          <w:sz w:val="24"/>
          <w:szCs w:val="24"/>
        </w:rPr>
        <w:tab/>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ЛАВА 3 .  Налоговая политика России на современном этапе</w:t>
      </w:r>
    </w:p>
    <w:p>
      <w:pPr>
        <w:pStyle w:val="Normal"/>
        <w:jc w:val="both"/>
        <w:rPr>
          <w:sz w:val="24"/>
          <w:szCs w:val="24"/>
        </w:rPr>
      </w:pPr>
      <w:r>
        <w:rPr>
          <w:sz w:val="24"/>
          <w:szCs w:val="24"/>
        </w:rPr>
        <w:tab/>
        <w:tab/>
        <w:tab/>
        <w:t>причины кризиса , недостатки , направления реформы .</w:t>
      </w:r>
    </w:p>
    <w:p>
      <w:pPr>
        <w:pStyle w:val="Normal"/>
        <w:jc w:val="both"/>
        <w:rPr>
          <w:sz w:val="24"/>
          <w:szCs w:val="24"/>
        </w:rPr>
      </w:pPr>
      <w:r>
        <w:rPr>
          <w:sz w:val="24"/>
          <w:szCs w:val="24"/>
        </w:rPr>
        <w:tab/>
        <w:tab/>
      </w:r>
    </w:p>
    <w:p>
      <w:pPr>
        <w:pStyle w:val="Normal"/>
        <w:jc w:val="both"/>
        <w:rPr>
          <w:sz w:val="24"/>
          <w:szCs w:val="24"/>
        </w:rPr>
      </w:pPr>
      <w:r>
        <w:rPr>
          <w:sz w:val="24"/>
          <w:szCs w:val="24"/>
        </w:rPr>
        <w:tab/>
        <w:t>Крушение коммунизма и распад Советского Союза открыли Российской Федерации путь к созданию свободной рыночной экономики . Вместе с новой экономической структурой пришла и  новая , более сложная налоговая система . Если в прошлом каждый трудился на благо государства и все и, казавшееся налогов скорее напоминало часть производственной продукции , предназначавшиеся государству , нынешняя система напоминает ситуацию в западных странах с их налогами на доходы и на добавленную   стоимость . Однако и   при    прежней   и   при    нынешней  системах      налогообложения    в   России</w:t>
      </w:r>
    </w:p>
    <w:p>
      <w:pPr>
        <w:pStyle w:val="Normal"/>
        <w:jc w:val="both"/>
        <w:rPr>
          <w:sz w:val="24"/>
          <w:szCs w:val="24"/>
        </w:rPr>
      </w:pPr>
      <w:r>
        <w:rPr>
          <w:sz w:val="24"/>
          <w:szCs w:val="24"/>
        </w:rPr>
        <w:t xml:space="preserve">по-прежнему  отсутствуют стимулы к увеличению производства и вслед за ним к повышению уровня жизни . </w:t>
      </w:r>
    </w:p>
    <w:p>
      <w:pPr>
        <w:pStyle w:val="Normal"/>
        <w:jc w:val="both"/>
        <w:rPr>
          <w:sz w:val="24"/>
          <w:szCs w:val="24"/>
        </w:rPr>
      </w:pPr>
      <w:r>
        <w:rPr>
          <w:sz w:val="24"/>
          <w:szCs w:val="24"/>
        </w:rPr>
        <w:tab/>
        <w:t xml:space="preserve">Советский Союз представлял не лучшие стимулы к увеличению производства , чем это делает сегодняшняя Россия . Он в этой области полагается на идеологию . В то время как Запад уровень жизни населения за счет экономического роста , Советский Союз находился в застое . По мере того как информация о некоммунистическом образе жизни постепенно просачивалась в Советский Союз и росла нужда в инвестировании накопленного капитала , разочарование в коммунистической системе стало оказывать все возрастающее воздействие и в конце концов привело к краху СССР . </w:t>
      </w:r>
    </w:p>
    <w:p>
      <w:pPr>
        <w:pStyle w:val="Normal"/>
        <w:jc w:val="both"/>
        <w:rPr>
          <w:sz w:val="24"/>
          <w:szCs w:val="24"/>
        </w:rPr>
      </w:pPr>
      <w:r>
        <w:rPr>
          <w:sz w:val="24"/>
          <w:szCs w:val="24"/>
        </w:rPr>
        <w:tab/>
        <w:t xml:space="preserve">В Советском Союзе существовал безоговорочный взымавшийся налог , о котором большинство населения вообще не знало и не подозревали о том , что оно его платит .  Рабочие и служащие никогда не осознавали , что из их зарплаты что-то вычетается , а просто получали низкую заработную плату  . </w:t>
      </w:r>
    </w:p>
    <w:p>
      <w:pPr>
        <w:pStyle w:val="Normal"/>
        <w:jc w:val="both"/>
        <w:rPr>
          <w:sz w:val="24"/>
          <w:szCs w:val="24"/>
        </w:rPr>
      </w:pPr>
      <w:r>
        <w:rPr>
          <w:sz w:val="24"/>
          <w:szCs w:val="24"/>
        </w:rPr>
        <w:tab/>
      </w:r>
    </w:p>
    <w:p>
      <w:pPr>
        <w:pStyle w:val="Normal"/>
        <w:rPr>
          <w:sz w:val="24"/>
          <w:szCs w:val="24"/>
        </w:rPr>
      </w:pPr>
      <w:r>
        <w:rPr>
          <w:sz w:val="24"/>
          <w:szCs w:val="24"/>
        </w:rPr>
        <w:tab/>
        <w:t xml:space="preserve">   </w:t>
        <w:tab/>
      </w:r>
    </w:p>
    <w:p>
      <w:pPr>
        <w:pStyle w:val="Normal"/>
        <w:jc w:val="both"/>
        <w:rPr>
          <w:sz w:val="24"/>
          <w:szCs w:val="24"/>
        </w:rPr>
      </w:pPr>
      <w:r>
        <w:rPr>
          <w:sz w:val="24"/>
          <w:szCs w:val="24"/>
        </w:rPr>
        <w:tab/>
        <w:t xml:space="preserve">  Сейчас наша  экономика  переживает трудный период в своем развитии .  В ее ориентации на рынок , на развертывание товарно-денежных отношений придается исключительное значение формирование финансовой базы государства.  И естественно, переход к рыночным  отношениям требует от государства принципиально иных методов управления.  Среди них немаловажную роль призваны сыграть налоги.</w:t>
      </w:r>
    </w:p>
    <w:p>
      <w:pPr>
        <w:pStyle w:val="Normal"/>
        <w:jc w:val="both"/>
        <w:rPr>
          <w:sz w:val="24"/>
          <w:szCs w:val="24"/>
        </w:rPr>
      </w:pPr>
      <w:r>
        <w:rPr>
          <w:sz w:val="24"/>
          <w:szCs w:val="24"/>
        </w:rPr>
        <w:tab/>
        <w:t xml:space="preserve">     В основе налоговой реформы лежит  глубокая  трансформация нашего общества,  преобразование отношений собственности и покоящейся на них социально- экономической структуры в направлении рыночного хозяйства.  Переходный характер современного периода составляет его главную специфику.</w:t>
      </w:r>
    </w:p>
    <w:p>
      <w:pPr>
        <w:pStyle w:val="Normal"/>
        <w:jc w:val="both"/>
        <w:rPr>
          <w:sz w:val="24"/>
          <w:szCs w:val="24"/>
        </w:rPr>
      </w:pPr>
      <w:r>
        <w:rPr>
          <w:sz w:val="24"/>
          <w:szCs w:val="24"/>
        </w:rPr>
        <w:t xml:space="preserve">    </w:t>
      </w:r>
      <w:r>
        <w:rPr>
          <w:sz w:val="24"/>
          <w:szCs w:val="24"/>
        </w:rPr>
        <w:tab/>
        <w:t xml:space="preserve"> С формальной точки зрения задача представлялась достаточно сложной,  но ясной,  а именно перейти  от  централизованной планируемой экономики (крупное,  узкоспециализируемое,  производство) к экономике рыночного типа. Основные методы этого перехода: разгосударствление и разукрупнение предприятий с включением механизмов конкуренции.</w:t>
      </w:r>
    </w:p>
    <w:p>
      <w:pPr>
        <w:pStyle w:val="Normal"/>
        <w:jc w:val="both"/>
        <w:rPr>
          <w:sz w:val="24"/>
          <w:szCs w:val="24"/>
        </w:rPr>
      </w:pPr>
      <w:r>
        <w:rPr>
          <w:sz w:val="24"/>
          <w:szCs w:val="24"/>
        </w:rPr>
        <w:tab/>
        <w:t xml:space="preserve">     Развитие политической ситуации предопределило выбор варианта рыночных реформ по методу "скачка".  Это не могло не сказаться на  управляемости  ходом  преобразований  и обернулось жестоким экономическим кризисом.  Последний,  в свою  очередь , резко обострил социально-политическую обстановку в обществе . </w:t>
      </w:r>
    </w:p>
    <w:p>
      <w:pPr>
        <w:pStyle w:val="Normal"/>
        <w:jc w:val="both"/>
        <w:rPr>
          <w:sz w:val="24"/>
          <w:szCs w:val="24"/>
        </w:rPr>
      </w:pPr>
      <w:r>
        <w:rPr>
          <w:sz w:val="24"/>
          <w:szCs w:val="24"/>
        </w:rPr>
        <w:tab/>
        <w:t xml:space="preserve"> К невероятным техническим трудностям  реформы  добавились политические  и экономические.  В этих сложных условиях приходится формироваться налоговой системе,  которая все более вовлекается в сферу политических маневров, подвергается опасности превращения в систему пособий и на налоги возлагаются несвойственные им функции .   В итоге размывается  налоговая политика как таковая. </w:t>
      </w:r>
    </w:p>
    <w:p>
      <w:pPr>
        <w:pStyle w:val="Normal"/>
        <w:jc w:val="both"/>
        <w:rPr>
          <w:sz w:val="24"/>
          <w:szCs w:val="24"/>
        </w:rPr>
      </w:pPr>
      <w:r>
        <w:rPr>
          <w:sz w:val="24"/>
          <w:szCs w:val="24"/>
        </w:rPr>
        <w:tab/>
        <w:tab/>
        <w:t xml:space="preserve">     Налоговая политика, проводимая сегодня в России, формируется  в результате действия значительного числа весьма противоречивых и не всегда взаимно связанных мер,  с одной  стороны , направленных на удержание доходной базы бюджета на относительно приемлемом уровне, а с другой - формирующих льготные режимы налогообложения для  отраслей  и  групп предприятий ,  имеющих значительное влияние во властных структурах. Это предопределяет целесообразность  рассмотрения  налоговой  политики  в двух аспектах :  с точки зрения  ,  во-первых,  ее  действительного единства и  последовательности  при  реализации  целей экономической политики в широком смысле, наличия в ней взаимодополняющих рычагов и инструментов, а во-вторых , действенности рычагов и инструментов реализации налоговой  политики  в  нынешних конкретно-экономических условиях.</w:t>
      </w:r>
    </w:p>
    <w:p>
      <w:pPr>
        <w:pStyle w:val="Normal"/>
        <w:jc w:val="both"/>
        <w:rPr>
          <w:sz w:val="24"/>
          <w:szCs w:val="24"/>
        </w:rPr>
      </w:pPr>
      <w:r>
        <w:rPr>
          <w:sz w:val="24"/>
          <w:szCs w:val="24"/>
        </w:rPr>
        <w:t xml:space="preserve">     </w:t>
      </w:r>
      <w:r>
        <w:rPr>
          <w:sz w:val="24"/>
          <w:szCs w:val="24"/>
        </w:rPr>
        <w:t>Такие цели налоговой политики как сдерживание  инфляционных процессов,  недопущение их взрывного характера , поддержка предпринимательской , производственной и инвестиционной активности , однако, достаточно противоречивы, поскольку дефляционные мероприятия всегда  в  той  или  иной  мере  угнетают  хозяйственную активность и провоцируют спад производства,  а любые мероприятия по предотвращению падения объемов производства и стимулированию  его  роста,  по существу означают расширение спроса, прежде всего инвестиционного , а вслед за ним - и потребительского ,  что  обязательно ведет к повышению цен.  Стимулирование производственной и инвестиционной активности с помощью налоговых  и монетарных мер может дать эффект лишь в том случае ,  если темпы инфляции не превышают 1-1,5%  в месяц.  По мере нарастания  темпов  инфляции  эффективность  регулирующих производство мер косвенного государственного  вмешательства  в экономику снижается.  Складывающаяся  на  этой основе ситуация "стагфляционной ловушки " предопределяет специфические  требования к налоговой политике как единому целому ,  и к отдельным ее инструментам и составляющим.</w:t>
      </w:r>
    </w:p>
    <w:p>
      <w:pPr>
        <w:pStyle w:val="Normal"/>
        <w:rPr>
          <w:sz w:val="24"/>
          <w:szCs w:val="24"/>
        </w:rPr>
      </w:pPr>
      <w:r>
        <w:rPr>
          <w:sz w:val="24"/>
          <w:szCs w:val="24"/>
        </w:rPr>
        <w:tab/>
        <w:t xml:space="preserve">     Формируемая в  настоящее  время налоговая система ( совокупность</w:t>
      </w:r>
    </w:p>
    <w:p>
      <w:pPr>
        <w:pStyle w:val="Normal"/>
        <w:rPr>
          <w:sz w:val="24"/>
          <w:szCs w:val="24"/>
        </w:rPr>
      </w:pPr>
      <w:r>
        <w:rPr>
          <w:sz w:val="24"/>
          <w:szCs w:val="24"/>
        </w:rPr>
        <w:t xml:space="preserve"> </w:t>
      </w:r>
      <w:r>
        <w:rPr>
          <w:sz w:val="24"/>
          <w:szCs w:val="24"/>
        </w:rPr>
        <w:t>предусмотренных настоящим Кодексом налогов ( сборов) принципов , форм и методов их установления , изменения и отмены , уплаты и применения мер по их уплаты , а также форм и методов налогового контроля и ответственности за нарушение налогового законодательства- перечень основных налогов ,  главные принципы построения налоговой базы ,  подход к использованию пропорциональных, прогрессивных и регрессивных налогов и др.) в целом  создает  принципиальную возможность  для выработки единой политики и построения устойчивой доходной базы бюджета.  Она позволяет потенциально "развести"  стимулирующую  и фискальную функции налогообложения по различным эле-ментам налоговой системы, сконцентрировав нагрузку  по формированию доход-ной базы бюджета на косвенном обложении,  а стимулирующую - на прямом.  Однако эти  возможности  в настоящее  время  не только не используются ,  но и последовательно ограничиваются.  В рамках налоговой  системы  возникают</w:t>
      </w:r>
    </w:p>
    <w:p>
      <w:pPr>
        <w:pStyle w:val="Normal"/>
        <w:jc w:val="both"/>
        <w:rPr>
          <w:sz w:val="24"/>
          <w:szCs w:val="24"/>
        </w:rPr>
      </w:pPr>
      <w:r>
        <w:rPr>
          <w:sz w:val="24"/>
          <w:szCs w:val="24"/>
        </w:rPr>
        <w:t xml:space="preserve">неувязки и противоречия , снижающие ее эффективность , которые неадекватно влияют  на  хозяйственную  активность  в  условиях высоких  темпов  инфляции  и  не  позволяют  в полной мере задействовать все заложенные в ней потенции. </w:t>
      </w:r>
    </w:p>
    <w:p>
      <w:pPr>
        <w:pStyle w:val="Normal"/>
        <w:jc w:val="both"/>
        <w:rPr>
          <w:sz w:val="24"/>
          <w:szCs w:val="24"/>
        </w:rPr>
      </w:pPr>
      <w:r>
        <w:rPr>
          <w:sz w:val="24"/>
          <w:szCs w:val="24"/>
        </w:rPr>
        <w:t xml:space="preserve">    </w:t>
      </w:r>
      <w:r>
        <w:rPr>
          <w:sz w:val="24"/>
          <w:szCs w:val="24"/>
        </w:rPr>
        <w:tab/>
        <w:t xml:space="preserve"> К сожалению ,  осуществляемая ныне правительством налоговая политика характеризуется стремлением прежде всего за  счет усиления  налогового  бремени  предприятий  и населения решить проблему наполнения бюджета.  Такие меры могут принести  успех только в очень ограниченном временном промежутке ( и в условиях развитого рынка! ). В целом же подобная направленность налоговой стратегии представляется неперспективной. Незначительная доля частного сектора в экономике,  крайне медленные темпы проведения  приватизации не позволяют включить механизм рыночной  конкуренции.  Вследствие  этого  при  либерализации   цен действительные  ограничения их росту задаются только границами платежеспособного спроса.  В этих условиях высокий уровень налого-облажения неизбежно вызывает у предпринимателей стремление переложить тя-жесть налогового бремени на конечного  потребителя, включив всю сумму нало-гов в цену товаров. В результате цена производителя ( включающая в себя его  издержки,  налоги  и минимальную прибыль, остающуюся после уплаты налогов ) нередко превышает ту, которую готов заплатить за его продукцию покупатель. Снижение же продажной цены ставит производителя на грань банкротства.</w:t>
      </w:r>
    </w:p>
    <w:p>
      <w:pPr>
        <w:pStyle w:val="Normal"/>
        <w:jc w:val="both"/>
        <w:rPr>
          <w:sz w:val="24"/>
          <w:szCs w:val="24"/>
        </w:rPr>
      </w:pPr>
      <w:r>
        <w:rPr>
          <w:sz w:val="24"/>
          <w:szCs w:val="24"/>
        </w:rPr>
        <w:tab/>
        <w:t xml:space="preserve">     Практика показывает,  что  следствием увеличение ставок и массы изымаемых государством налогов фактически  всегда  является усиление инфляционных тенденций. Увеличение массы налогов либо напрямую приводит к росту цен ( это касается товаров первой необходимости,  спрос  на  которые неэластичен по цене,  а также невзаимозаменяемых  товаров  и  тех,  что   производится предприятиями -   монополистами   ),   либо  через  сокращение вследствие роста цен спроса ( на товары, на которые он эластичен по  цене  )  ведет  к  ухудшению финансового положения хозяйствующих субъектов,  что с позиций всей  экономики  чревато дальнейшим углублением  экономического кризиса и спадом производства. Иногда предприятия стремятся искусственно  удерживать низкие цены на свою продукцию с тем,  чтобы,  таким образом, с одной стороны снизить абсолютную массу  налоговых  платежей  в бюджет, а  с  другой,  путем  создания искусственного дефицита  осуществлять конечную реализацию своих товаров  при  посредничестве теневых  коммерческих  структур.  В результате все равно срабатывает стихийный механизм рынка:  потребитель  оплачивает продукт по рыночной, равновесной цене. В то же время для государства теряется смысл увеличения налогов,  поскольку  основная масса прибыли   присваивается   производителем  и  посредником бесконтрольно.</w:t>
      </w:r>
    </w:p>
    <w:p>
      <w:pPr>
        <w:pStyle w:val="Normal"/>
        <w:rPr>
          <w:sz w:val="24"/>
          <w:szCs w:val="24"/>
        </w:rPr>
      </w:pPr>
      <w:r>
        <w:rPr>
          <w:sz w:val="24"/>
          <w:szCs w:val="24"/>
        </w:rPr>
        <w:tab/>
        <w:t xml:space="preserve">     Главные направления любой налоговой политики должны исходить не только из центральной  функции  налогов  -  пополнение государственной  казны.  Нельзя  забывать о том,  что налоги - важнейший экономический инструмент стимулирования и  регулирования производства, обеспечения социальных гарантий. Используя дифференциацию ставок и предоставления  льгот,  через  систему перераспределения доходов с помощью налогов можно и необходимо</w:t>
      </w:r>
    </w:p>
    <w:p>
      <w:pPr>
        <w:pStyle w:val="Normal"/>
        <w:jc w:val="both"/>
        <w:rPr>
          <w:sz w:val="24"/>
          <w:szCs w:val="24"/>
        </w:rPr>
      </w:pPr>
      <w:r>
        <w:rPr>
          <w:sz w:val="24"/>
          <w:szCs w:val="24"/>
        </w:rPr>
        <w:t>обеспечивать обоснованную структурную перестройку производства в  пользу  отраслей,  в первую очередь служащих удовлетворению жизненных потребностей населения, и уже на той основе - пополнению государственной казны.</w:t>
      </w:r>
    </w:p>
    <w:p>
      <w:pPr>
        <w:pStyle w:val="Normal"/>
        <w:rPr>
          <w:sz w:val="24"/>
          <w:szCs w:val="24"/>
        </w:rPr>
      </w:pPr>
      <w:r>
        <w:rPr>
          <w:sz w:val="24"/>
          <w:szCs w:val="24"/>
        </w:rPr>
        <w:tab/>
        <w:t xml:space="preserve">     Касаясь чисто  фискальной   функции   налоговой   системы России,  можно сказать вполне определенно: несмотря на сильный налоговый пресс,  вызванный как множественностью налогов ( количество  их  видов  превышает 40),  так и высокими ставками основных из них,  эта система не обеспечивает  в  полной  мере потребности  в средствах на финансирование даже первоочередных</w:t>
      </w:r>
    </w:p>
    <w:p>
      <w:pPr>
        <w:pStyle w:val="Normal"/>
        <w:jc w:val="both"/>
        <w:rPr>
          <w:sz w:val="24"/>
          <w:szCs w:val="24"/>
        </w:rPr>
      </w:pPr>
      <w:r>
        <w:rPr>
          <w:sz w:val="24"/>
          <w:szCs w:val="24"/>
        </w:rPr>
        <w:t xml:space="preserve">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ей отраслей.  Все это не только  искажает </w:t>
      </w:r>
    </w:p>
    <w:p>
      <w:pPr>
        <w:pStyle w:val="Normal"/>
        <w:jc w:val="both"/>
        <w:rPr>
          <w:sz w:val="24"/>
          <w:szCs w:val="24"/>
        </w:rPr>
      </w:pPr>
      <w:r>
        <w:rPr>
          <w:sz w:val="24"/>
          <w:szCs w:val="24"/>
        </w:rPr>
        <w:t>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щиты населения, значение которой резко усиливается в условиях к переходу к рынку.      Из отправных положений ,  принятых  авторами  проведенной</w:t>
      </w:r>
    </w:p>
    <w:p>
      <w:pPr>
        <w:pStyle w:val="Normal"/>
        <w:jc w:val="both"/>
        <w:rPr>
          <w:sz w:val="24"/>
          <w:szCs w:val="24"/>
        </w:rPr>
      </w:pPr>
      <w:r>
        <w:rPr>
          <w:sz w:val="24"/>
          <w:szCs w:val="24"/>
        </w:rPr>
        <w:t>налоговой реформы  ,  подтвердилось  на деле лишь одно :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 это, разумеется , правильно, -  но только для нормально функционирующей эко-номики. В общем  верно  и  то  ,  что  укрепляя  денежную  единицу посредством жесткой финансовой политики , в принципе можно добиться стабилизации экономики.  Но тоже лишь "в общем"  ;  при принятии же конкретных решений нельзя не учитывать особенности состояния и развития той экономики, которую собираешься реформировать. В  России в целом правильные меры по сокращению бюджетного дефицита ,  принятые авторами реформы, не могут дать и не дадут желательного результата из-за непрекращающегося падения производства , чрезмерной монополизации отраслей народного хозяйства, неразвитости рыночных структур и многих других факторов.</w:t>
      </w:r>
    </w:p>
    <w:p>
      <w:pPr>
        <w:pStyle w:val="Normal"/>
        <w:jc w:val="both"/>
        <w:rPr>
          <w:sz w:val="24"/>
          <w:szCs w:val="24"/>
        </w:rPr>
      </w:pPr>
      <w:r>
        <w:rPr>
          <w:sz w:val="24"/>
          <w:szCs w:val="24"/>
        </w:rPr>
        <w:tab/>
        <w:t xml:space="preserve">     Пытаясь в этих условиях закрыть финансовую брешь в бюджете , Мин-фин РФ настоял на проведении политики жесткой привязки налоговой   системы   к  финансово-хозяйственной  деятельности предприятий с одновременным резким повышением  налоговых  ставок,  усилением  налогового  бремени  на товаропро-изводителей. Стремясь не от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а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ного уровня населения.</w:t>
      </w:r>
    </w:p>
    <w:p>
      <w:pPr>
        <w:pStyle w:val="Normal"/>
        <w:jc w:val="both"/>
        <w:rPr>
          <w:sz w:val="24"/>
          <w:szCs w:val="24"/>
        </w:rPr>
      </w:pPr>
      <w:r>
        <w:rPr>
          <w:sz w:val="24"/>
          <w:szCs w:val="24"/>
        </w:rPr>
        <w:tab/>
        <w:t xml:space="preserve">     Итак, налоговая  система оказалась не в состоянии обеспечить потребность государства в самом необходимом уровне  доходов. Не выполняет она и другую свою важнейшую функцию - стимулирования производства и товаропроизводителей. Практика свидетельствует о том,  что изъятие у налогоплательщика до 30%  его дохода - тот рубеж,  за которым начинается процесс  сокращения сбережений и,  стало быть, инвестиций в экономику. Если же налоги лишают предприятия и население 40 - 50% и даже еще большей дол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Нельзя забывать и о такой "детали" :  чем выше предельные ставки налогов,  тем сильнее стремление налогоплательщика уклониться от них.</w:t>
      </w:r>
    </w:p>
    <w:p>
      <w:pPr>
        <w:pStyle w:val="Normal"/>
        <w:jc w:val="both"/>
        <w:rPr>
          <w:sz w:val="24"/>
          <w:szCs w:val="24"/>
        </w:rPr>
      </w:pPr>
      <w:r>
        <w:rPr>
          <w:sz w:val="24"/>
          <w:szCs w:val="24"/>
        </w:rPr>
        <w:tab/>
        <w:t xml:space="preserve">     Как уже  говорилось,  признавая  необходимость восприятия опыта налогообложения на Западе,  следует,  однако,  соблюдать здесь,  как и в других делах, разумную меру. Скопировав по существу западные модели налогообжения,  мы  создали  усилиями наших  реформаторов  в своей стране своеобразный симбиоз чужих налоговых систем,  лишенный увязки с реальными условиями, сложившимися  в экономике.  Сделав упор на чисто внешнем сходстве российской и западных налоговых систем ( что само по  себе  не так уж страшно ),  наши авторы реформ напрочь отбросили заботу о товаропроизводстве,  платящем налоги,  хуже того,  поставили его  на  грань,  а подчас и за грань выживания за счет доходов хозяйственной деятельности.</w:t>
      </w:r>
    </w:p>
    <w:p>
      <w:pPr>
        <w:pStyle w:val="Normal"/>
        <w:jc w:val="both"/>
        <w:rPr>
          <w:sz w:val="24"/>
          <w:szCs w:val="24"/>
        </w:rPr>
      </w:pPr>
      <w:r>
        <w:rPr>
          <w:sz w:val="24"/>
          <w:szCs w:val="24"/>
        </w:rPr>
        <w:tab/>
        <w:t xml:space="preserve">     В результате имеем то,  что имеем: падение производства , не прекращаю-щееся четвертый год ,  полное отсутствие  интереса предпринимателей не только к расширению производства, но и вообще к тому ,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w:t>
      </w:r>
    </w:p>
    <w:p>
      <w:pPr>
        <w:pStyle w:val="Normal"/>
        <w:jc w:val="both"/>
        <w:rPr>
          <w:sz w:val="24"/>
          <w:szCs w:val="24"/>
        </w:rPr>
      </w:pPr>
      <w:r>
        <w:rPr>
          <w:sz w:val="24"/>
          <w:szCs w:val="24"/>
        </w:rPr>
        <w:t>уплаты налогов.  Экспертные оценки показывают ,  что только по операциям ,  отражаемым в бухгалтерском учете , от налогообложения уходит  не  менее  10-15%  всех охватываемых им средств. Если же учесть ведущиеся с огромным размахом расчеты за наличные деньги ,  не отражаемые никакими бухгалтерскими документами, можно с достаточными основаниями сказать: от уплаты сегодня скрывается от 30 до 40% всех налогов, если не больше.</w:t>
      </w:r>
    </w:p>
    <w:p>
      <w:pPr>
        <w:pStyle w:val="Normal"/>
        <w:jc w:val="both"/>
        <w:rPr>
          <w:sz w:val="24"/>
          <w:szCs w:val="24"/>
        </w:rPr>
      </w:pPr>
      <w:r>
        <w:rPr>
          <w:sz w:val="24"/>
          <w:szCs w:val="24"/>
        </w:rPr>
        <w:tab/>
        <w:t xml:space="preserve">     Не нашли удовлетворительного решения и проблемы  выполнения налогами  распределительной функции.  До сих пор бюджетная система не имеет законченной схемы закрепления налогов за бюджетами различного   уровня;   продолжается   показавшая   свою несостоятельность практика регулирования доходной части региональных и  местных  бюджетов  путем установления отчислений от федеральных налогов (в частности НДС)  в  бюджеты  нижестоящих уровней.</w:t>
      </w:r>
    </w:p>
    <w:p>
      <w:pPr>
        <w:pStyle w:val="Normal"/>
        <w:jc w:val="both"/>
        <w:rPr>
          <w:sz w:val="24"/>
          <w:szCs w:val="24"/>
        </w:rPr>
      </w:pPr>
      <w:r>
        <w:rPr>
          <w:sz w:val="24"/>
          <w:szCs w:val="24"/>
        </w:rPr>
        <w:tab/>
        <w:t xml:space="preserve">     С начала 1994 г. в налоговую систему были внесены очередные изменения и дополнения.  Если оценивать указанные поправки в целом , необходимо прежде всего подчеркнуть: они не затрагивают принципиальные   основы   действующей  налоговой  системы России. Позволительно  сделать  вывод:   стратегическая   цель вносимых изменений  все  та же - поправить дела в резко расшатанных финансах  страны  ,  пополнить  государственную  казну. Достижение этой цели обеспечивается двумя направлениями развития налоговой системы. Во-первых, предоставлением дополнительных льгот предприятиям и банкам для того,  чтобы стимулировать  инвестиции в экономику страны и через это -  увеличить  объемы</w:t>
      </w:r>
    </w:p>
    <w:p>
      <w:pPr>
        <w:pStyle w:val="Normal"/>
        <w:jc w:val="both"/>
        <w:rPr>
          <w:sz w:val="24"/>
          <w:szCs w:val="24"/>
        </w:rPr>
      </w:pPr>
      <w:r>
        <w:rPr>
          <w:sz w:val="24"/>
          <w:szCs w:val="24"/>
        </w:rPr>
        <w:t>производства , поднять прибыль и рентабельность, благодаря чему пополнить доходы бюджета.  Второй путь - прямое усиление налогового пресса на предприятия предпринимателей.</w:t>
      </w:r>
    </w:p>
    <w:p>
      <w:pPr>
        <w:pStyle w:val="Normal"/>
        <w:jc w:val="both"/>
        <w:rPr>
          <w:sz w:val="24"/>
          <w:szCs w:val="24"/>
        </w:rPr>
      </w:pPr>
      <w:r>
        <w:rPr>
          <w:sz w:val="24"/>
          <w:szCs w:val="24"/>
        </w:rPr>
        <w:tab/>
        <w:t xml:space="preserve">     Анализ дополнительных льгот и привилегий,  введенных  для налогоплательщиков с  начала  1994  г.,  показывает,  что они, несмотря на многочисленность ,  не сыграли  серьезной  роли  в расширении производства  и развитии предпринимательства в этой сфере. Дело в том,  что меры эти лежат в русле совершенствования действующих льгот ,  по существу не затрагивая и не облегчая налоговое бремя, которое несут сегодня российские предприниматели.</w:t>
      </w:r>
    </w:p>
    <w:p>
      <w:pPr>
        <w:pStyle w:val="Normal"/>
        <w:jc w:val="both"/>
        <w:rPr>
          <w:sz w:val="24"/>
          <w:szCs w:val="24"/>
        </w:rPr>
      </w:pPr>
      <w:r>
        <w:rPr>
          <w:sz w:val="24"/>
          <w:szCs w:val="24"/>
        </w:rPr>
        <w:t xml:space="preserve">     </w:t>
      </w:r>
      <w:r>
        <w:rPr>
          <w:sz w:val="24"/>
          <w:szCs w:val="24"/>
        </w:rPr>
        <w:t xml:space="preserve">Бросаются в глаза два элемента поправок , весьма серьезно утяжеляющих налоговый  пресс  на  предприятия.  Это увеличение ставки налога на прибыль как минимум на три (а  максимально  - на шесть) пункта;  введение с 1 января 1994 г. новых видов налогов (специального налога для финансовой поддержки  важней-ших отраслей экономики  и  транспортного  ).  Итог- дополнительное изъятие у товаропроизводителя около 4-5% вновь созданной стоимости, приводящее к тому ,  что у налогоплательщиков должно уходить на уплату налогов свыше 55% доходов.      К этому  надо  добавить  предоставленное право представительным органам власти субъектов Федерации  устанавливать  новые, не предусмотренные действующим законодательством, местные налоги, причем не ограниченные ни количеством,  ни предельными ставками. Таким образом,  общая картина налогового давления на товаропроизводителей оказывается еще более  удручающей  ,  чем прежняя. Понятно , что подобное "совершенствование" усугубляет имеющиеся трудности и их уже выявившиеся последствия.      Таким образом ,  ясно: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чисто фискальную функцию налогов. Требуются изменения ,  которые стимулировали бы  товаропроизводителя,  заинтересовали  его  и побуждали расширять производство,  инвестировать.  А для этого необходимо , с одной стороны , ослабить налоговый  пресс,  с другой,  - установить дополнительные льготы для тех , кто станет вкладывать средства в производство. </w:t>
      </w:r>
    </w:p>
    <w:p>
      <w:pPr>
        <w:pStyle w:val="Normal"/>
        <w:rPr>
          <w:sz w:val="24"/>
          <w:szCs w:val="24"/>
        </w:rPr>
      </w:pPr>
      <w:r>
        <w:rPr>
          <w:sz w:val="24"/>
          <w:szCs w:val="24"/>
        </w:rPr>
        <w:t xml:space="preserve">     </w:t>
      </w:r>
      <w:r>
        <w:rPr>
          <w:sz w:val="24"/>
          <w:szCs w:val="24"/>
        </w:rPr>
        <w:tab/>
        <w:t>Сравним системы налогов и платежей в нашей стране и в 20 зарубежных странах .</w:t>
      </w:r>
    </w:p>
    <w:p>
      <w:pPr>
        <w:pStyle w:val="Normal"/>
        <w:rPr>
          <w:sz w:val="24"/>
          <w:szCs w:val="24"/>
        </w:rPr>
      </w:pPr>
      <w:r>
        <w:rPr>
          <w:sz w:val="24"/>
          <w:szCs w:val="24"/>
        </w:rPr>
        <w:t xml:space="preserve">( Таблица № 1 )  Данное сравнение показало , что в России : </w:t>
      </w:r>
    </w:p>
    <w:p>
      <w:pPr>
        <w:pStyle w:val="Normal"/>
        <w:jc w:val="both"/>
        <w:rPr>
          <w:sz w:val="24"/>
          <w:szCs w:val="24"/>
        </w:rPr>
      </w:pPr>
      <w:r>
        <w:rPr>
          <w:sz w:val="24"/>
          <w:szCs w:val="24"/>
        </w:rPr>
        <w:tab/>
        <w:t xml:space="preserve">ставка налога на прибыль и на дивиденды находится на том же уровне , что и в большинстве  западноевропейских стран ; </w:t>
      </w:r>
    </w:p>
    <w:p>
      <w:pPr>
        <w:pStyle w:val="Normal"/>
        <w:jc w:val="both"/>
        <w:rPr>
          <w:sz w:val="24"/>
          <w:szCs w:val="24"/>
        </w:rPr>
      </w:pPr>
      <w:r>
        <w:rPr>
          <w:sz w:val="24"/>
          <w:szCs w:val="24"/>
        </w:rPr>
        <w:tab/>
        <w:t xml:space="preserve">ставка НДС выше , чем в среднем по Европе , на 3 пункта ; </w:t>
      </w:r>
    </w:p>
    <w:p>
      <w:pPr>
        <w:pStyle w:val="Normal"/>
        <w:jc w:val="both"/>
        <w:rPr>
          <w:sz w:val="24"/>
          <w:szCs w:val="24"/>
        </w:rPr>
      </w:pPr>
      <w:r>
        <w:rPr>
          <w:sz w:val="24"/>
          <w:szCs w:val="24"/>
        </w:rPr>
        <w:tab/>
        <w:t>суммарная ставка начислений на оплату  труда выше среднего уровня на 10 пунктов , в основном за счет большей ставки отчислений в Пенсионный фонд  РФ ;</w:t>
      </w:r>
    </w:p>
    <w:p>
      <w:pPr>
        <w:pStyle w:val="Normal"/>
        <w:jc w:val="both"/>
        <w:rPr>
          <w:sz w:val="24"/>
          <w:szCs w:val="24"/>
        </w:rPr>
      </w:pPr>
      <w:r>
        <w:rPr>
          <w:sz w:val="24"/>
          <w:szCs w:val="24"/>
        </w:rPr>
        <w:tab/>
        <w:t>необлагаемый минимум дохода физического лица ниже в 10-40 раз , т. е. небольшой доход облагается в большей степени , чем за рубежом ;</w:t>
      </w:r>
    </w:p>
    <w:p>
      <w:pPr>
        <w:pStyle w:val="Normal"/>
        <w:jc w:val="both"/>
        <w:rPr>
          <w:sz w:val="24"/>
          <w:szCs w:val="24"/>
        </w:rPr>
      </w:pPr>
      <w:r>
        <w:rPr>
          <w:sz w:val="24"/>
          <w:szCs w:val="24"/>
        </w:rPr>
        <w:tab/>
        <w:t>максимальные ставки налога на доходы физического лица на 3-35 пунктов ниже ;</w:t>
      </w:r>
    </w:p>
    <w:p>
      <w:pPr>
        <w:pStyle w:val="Normal"/>
        <w:jc w:val="both"/>
        <w:rPr>
          <w:sz w:val="24"/>
          <w:szCs w:val="24"/>
        </w:rPr>
      </w:pPr>
      <w:r>
        <w:rPr>
          <w:sz w:val="24"/>
          <w:szCs w:val="24"/>
        </w:rPr>
        <w:tab/>
        <w:t xml:space="preserve">имеется много налогов и платежей отсутствующих в других странах ( налог на сверхнормативную заработную плату , налог на жилищное строительство и содержание объектов социально - культурной сферы , отчисления в дорожный фонд ). </w:t>
      </w:r>
    </w:p>
    <w:p>
      <w:pPr>
        <w:pStyle w:val="Normal"/>
        <w:jc w:val="both"/>
        <w:rPr>
          <w:sz w:val="24"/>
          <w:szCs w:val="24"/>
        </w:rPr>
      </w:pPr>
      <w:r>
        <w:rPr>
          <w:sz w:val="24"/>
          <w:szCs w:val="24"/>
        </w:rPr>
        <w:tab/>
        <w:t>Анализ налоговой статистики показал , что основными отличительными особенностями структуры налоговых поступлений в России по сравнению с большинством зарубежных стран  являются : высокая суммарная доля налогов на прибыль предприятий и подоходного налога с населения ;</w:t>
      </w:r>
    </w:p>
    <w:p>
      <w:pPr>
        <w:pStyle w:val="Normal"/>
        <w:jc w:val="both"/>
        <w:rPr>
          <w:sz w:val="24"/>
          <w:szCs w:val="24"/>
        </w:rPr>
      </w:pPr>
      <w:r>
        <w:rPr>
          <w:sz w:val="24"/>
          <w:szCs w:val="24"/>
        </w:rPr>
        <w:tab/>
        <w:t>поступления подавляются части   ( около 80 % ) прямых налогов , в основном налога на прибыль , за счет предприятий ;</w:t>
      </w:r>
    </w:p>
    <w:p>
      <w:pPr>
        <w:pStyle w:val="Normal"/>
        <w:jc w:val="both"/>
        <w:rPr>
          <w:sz w:val="24"/>
          <w:szCs w:val="24"/>
        </w:rPr>
      </w:pPr>
      <w:r>
        <w:rPr>
          <w:sz w:val="24"/>
          <w:szCs w:val="24"/>
        </w:rPr>
        <w:tab/>
        <w:t xml:space="preserve">очень низкая доля поступлений в социальные фонды  за счет индивидуальных доходов населения . </w:t>
      </w:r>
    </w:p>
    <w:p>
      <w:pPr>
        <w:pStyle w:val="Normal"/>
        <w:jc w:val="both"/>
        <w:rPr>
          <w:sz w:val="24"/>
          <w:szCs w:val="24"/>
        </w:rPr>
      </w:pPr>
      <w:r>
        <w:rPr>
          <w:sz w:val="24"/>
          <w:szCs w:val="24"/>
        </w:rPr>
        <w:tab/>
        <w:t xml:space="preserve">Проведенные расчеты эффективной ставки налогов и платежей показывают , что </w:t>
        <w:tab/>
        <w:t xml:space="preserve">общее   бремя налогов и платежей в России оценивается в 57 -60 % , что на 15- 16 пунктов выше , чем в анализируемых зарубежных странах , и намного выше уровня налоговой ловушки </w:t>
      </w:r>
    </w:p>
    <w:p>
      <w:pPr>
        <w:pStyle w:val="Normal"/>
        <w:jc w:val="both"/>
        <w:rPr>
          <w:sz w:val="24"/>
          <w:szCs w:val="24"/>
        </w:rPr>
      </w:pPr>
      <w:r>
        <w:rPr>
          <w:sz w:val="24"/>
          <w:szCs w:val="24"/>
        </w:rPr>
        <w:t>( 40%) , когда инвестирование в развитие производства уже невыгодно ;</w:t>
      </w:r>
    </w:p>
    <w:p>
      <w:pPr>
        <w:pStyle w:val="Normal"/>
        <w:jc w:val="both"/>
        <w:rPr>
          <w:sz w:val="24"/>
          <w:szCs w:val="24"/>
        </w:rPr>
      </w:pPr>
      <w:r>
        <w:rPr>
          <w:sz w:val="24"/>
          <w:szCs w:val="24"/>
        </w:rPr>
        <w:tab/>
        <w:t>льгота по освобождению прибыли направленной на развитие производства , от налога на прибыли снижает ЭС не более чем на 9 пунктов ( при инвестировании всей прибыли ) , что не позволяет выйти из налоговой ловушки ;</w:t>
      </w:r>
    </w:p>
    <w:p>
      <w:pPr>
        <w:pStyle w:val="Normal"/>
        <w:jc w:val="both"/>
        <w:rPr>
          <w:sz w:val="24"/>
          <w:szCs w:val="24"/>
        </w:rPr>
      </w:pPr>
      <w:r>
        <w:rPr>
          <w:sz w:val="24"/>
          <w:szCs w:val="24"/>
        </w:rPr>
        <w:tab/>
        <w:t xml:space="preserve">степень налогообложения различных факторов ( амортизации , заработной платы и прибыли ) выше , а доля чистых доходов , за исключением чистого заработка , в добавленной стоимости ниже , чем в этих странах . </w:t>
      </w:r>
    </w:p>
    <w:p>
      <w:pPr>
        <w:pStyle w:val="Normal"/>
        <w:jc w:val="both"/>
        <w:rPr>
          <w:sz w:val="24"/>
          <w:szCs w:val="24"/>
        </w:rPr>
      </w:pPr>
      <w:r>
        <w:rPr>
          <w:sz w:val="24"/>
          <w:szCs w:val="24"/>
        </w:rPr>
        <w:tab/>
        <w:t xml:space="preserve">Таким образом для стимулирования хозяйственной активности , с одной стороны , и гармонизации налоговой системы России с зарубежными странами , с другой стороны , необходимо снизить ЭС в России по крайней мере до уровня 40 - 45 % . Это может быть достигнуто при отмене спецналога на добавленную стоимости , налог на сверхнормативную заработную плату , отмене налогов на жилищное строительство и содержание объектов социально- культурной сферы , отчислений в дорожный фонд от валовой выручки , установлении следующих ставок налогов : НДС - 15 -18 % , суммарных начислений на заработную плату -25 -35 %  , налог на прибыль - 25 -30 %  . Ставки налогов на дивиденды и на имущество можно оставить на том же уровне  . При этом существенных изменений процедуры оценки и уплаты основных налогов не потребуется   , а уменьшение поступлений налогов и платежей предлагается компенсировать за счет резкого увеличения акцизов на вредные продукты , роста рентных платежей , платы за землю . Кроме того , такое уменьшение будет частично компенсировано за счет увеличения налоговой базы . Еще более возрастет налоговая база в будущем , так как ослабление налогового бремени создает условия для развития производства . </w:t>
      </w:r>
    </w:p>
    <w:p>
      <w:pPr>
        <w:pStyle w:val="Normal"/>
        <w:jc w:val="both"/>
        <w:rPr>
          <w:sz w:val="24"/>
          <w:szCs w:val="24"/>
        </w:rPr>
      </w:pPr>
      <w:r>
        <w:rPr>
          <w:sz w:val="24"/>
          <w:szCs w:val="24"/>
        </w:rPr>
        <w:t xml:space="preserve">     </w:t>
      </w:r>
      <w:r>
        <w:rPr>
          <w:sz w:val="24"/>
          <w:szCs w:val="24"/>
        </w:rPr>
        <w:tab/>
        <w:t xml:space="preserve">Таким образом , анализируя все выше сказанное и проекты Налогового кодекса , я считаю , что проводить реформу целесообразно в два этапа . На первом этапе , учитывая особенности нынешней экономической ситуации , следует в течении года сократить количество налогов ( как федеральных , так и местных ) , довести их размер до приемлемого уровня и усовершенствовать механизм сбора . </w:t>
      </w:r>
    </w:p>
    <w:p>
      <w:pPr>
        <w:pStyle w:val="Normal"/>
        <w:jc w:val="both"/>
        <w:rPr>
          <w:sz w:val="24"/>
          <w:szCs w:val="24"/>
        </w:rPr>
      </w:pPr>
      <w:r>
        <w:rPr>
          <w:sz w:val="24"/>
          <w:szCs w:val="24"/>
        </w:rPr>
        <w:tab/>
        <w:t>А вот переход ко второму этапу ни в коем случае не должен быть поспешным , чтобы в очередной раз не появилось  “ недоношенное детя “ .</w:t>
      </w:r>
    </w:p>
    <w:p>
      <w:pPr>
        <w:pStyle w:val="Normal"/>
        <w:jc w:val="both"/>
        <w:rPr>
          <w:sz w:val="24"/>
          <w:szCs w:val="24"/>
        </w:rPr>
      </w:pPr>
      <w:r>
        <w:rPr>
          <w:sz w:val="24"/>
          <w:szCs w:val="24"/>
        </w:rPr>
        <w:tab/>
        <w:t xml:space="preserve">Представляется , что проект НК , вносимый в Госдуму  Правительством , и его альтернативные варианты , разработанные группами независимых специалис-тов , необходимо широко обсудить и тщательно проработать с участием всех заинтересованных . По-видимому на это уйдет не менее полугода . А до утвержде-ния окончательной редакции НК в Госдуме целесообразно установить мораторий на принятие новых налогов и изменение действующих . Это позволит четче разобраться в том , какие же принципы налогообложения наиболее полно соответствуют этапу перехода нашей страны к рынку , что принесет пользу , а что вред . </w:t>
        <w:tab/>
      </w:r>
    </w:p>
    <w:p>
      <w:pPr>
        <w:pStyle w:val="Normal"/>
        <w:jc w:val="both"/>
        <w:rPr>
          <w:sz w:val="24"/>
          <w:szCs w:val="24"/>
        </w:rPr>
      </w:pPr>
      <w:r>
        <w:rPr>
          <w:sz w:val="24"/>
          <w:szCs w:val="24"/>
        </w:rPr>
        <w:tab/>
        <w:t xml:space="preserve">Ответ на этот вопрос  , наверное , будет наиболее полным , если в течении 3 -6 месяцев в 2-3 регионах страны провести эксперимент и проверить практикой эффективность различных моделей и концепций налогового законодательства  , чтобы после обобщения опыта принять наконец такое налоговое законода- тельство которое будет стабильным на многие годы . Учитывая , что у нас нет запрета на проведение научных дискуссий  или ограничений в законодательной инициативе , следует может быть , делать разумные предложения  , и наиболее важные проекты нормативных актов обсуждать в прессе . </w:t>
      </w:r>
    </w:p>
    <w:p>
      <w:pPr>
        <w:pStyle w:val="Normal"/>
        <w:jc w:val="both"/>
        <w:rPr>
          <w:sz w:val="24"/>
          <w:szCs w:val="24"/>
        </w:rPr>
      </w:pPr>
      <w:r>
        <w:rPr>
          <w:sz w:val="24"/>
          <w:szCs w:val="24"/>
        </w:rPr>
        <w:tab/>
        <w:t xml:space="preserve">В целом подготовленный кодекс - существенный шаг вперед по сравнению с законом  “ Об основах налоговой системы в Российской Федерации  “ . Однако  , на мой взгляд , НК содержит ошибочные положения , в том числе концептуального характера . Если их не исправит , то  те важные задачи по совершенствованию системы налогообложения не будут решены полностью .  </w:t>
      </w:r>
    </w:p>
    <w:p>
      <w:pPr>
        <w:pStyle w:val="Normal"/>
        <w:jc w:val="both"/>
        <w:rPr>
          <w:sz w:val="24"/>
          <w:szCs w:val="24"/>
        </w:rPr>
      </w:pPr>
      <w:r>
        <w:rPr>
          <w:sz w:val="24"/>
          <w:szCs w:val="24"/>
        </w:rPr>
        <w:tab/>
        <w:t xml:space="preserve">Самым главным недостатком проекта является несоответствие его отдельных положений вновь принятым законодательным актам , в первую очередь Гражданскому кодексу . Например , сразу же обращает на себя внимание норма п.4   ст. 113 кодекса о первоочередности налоговых обязательств по отношению к другим обязательствам , что противоречит ст.64 и п.2 ст. 885  ГК  РФ . </w:t>
      </w:r>
    </w:p>
    <w:p>
      <w:pPr>
        <w:pStyle w:val="Normal"/>
        <w:rPr>
          <w:sz w:val="24"/>
          <w:szCs w:val="24"/>
        </w:rPr>
      </w:pPr>
      <w:r>
        <w:rPr>
          <w:sz w:val="24"/>
          <w:szCs w:val="24"/>
        </w:rPr>
        <w:tab/>
        <w:t>В ст. 62  и главе 14 кодекса вводится и раскрывается понятие  “ налоговый учет “ , тем самым он противопоставляется бухгалтерскому ( финансовому ) учету.</w:t>
      </w:r>
    </w:p>
    <w:p>
      <w:pPr>
        <w:pStyle w:val="Normal"/>
        <w:jc w:val="both"/>
        <w:rPr>
          <w:sz w:val="24"/>
          <w:szCs w:val="24"/>
        </w:rPr>
      </w:pPr>
      <w:r>
        <w:rPr>
          <w:sz w:val="24"/>
          <w:szCs w:val="24"/>
        </w:rPr>
        <w:t xml:space="preserve">Как результат - на налогоплательщиков возлагается дополнительная обязанность в области учета хозяйственной деятельности . Получается , что для удовлетворения интересов учредителей , акционеров , кредиторов , контрагентов и других пользователей предприятия обязаны вести один вид учета со своими правилами , а для  налоговых  притязания государства - совершенно другой вид учета со своими правилами . </w:t>
      </w:r>
    </w:p>
    <w:p>
      <w:pPr>
        <w:pStyle w:val="Normal"/>
        <w:jc w:val="both"/>
        <w:rPr>
          <w:sz w:val="24"/>
          <w:szCs w:val="24"/>
        </w:rPr>
      </w:pPr>
      <w:r>
        <w:rPr>
          <w:sz w:val="24"/>
          <w:szCs w:val="24"/>
        </w:rPr>
        <w:tab/>
        <w:t>Неудачно изложены в кодексе процессуальные налоговые нормы . Составители , очевидно , недостаточно хорошо знакомы с практической деятельностью нижнего звена налоговых органов . Поэтому предлагаемые нормы получились неэффективными . По сравнению с действующем законодательством они содержат неоправданный уклон в сторону урезания прав налоговых органов . Похоже , авторы готовили проект , исходя из примата добросовестности налогоплательщика . Действительность , увы , пока иная , поэтому в нынешних условиях поступление налогов в  бюджеты будет выглядеть весьма проблематичным .</w:t>
      </w:r>
    </w:p>
    <w:p>
      <w:pPr>
        <w:pStyle w:val="Normal"/>
        <w:rPr>
          <w:sz w:val="24"/>
          <w:szCs w:val="24"/>
        </w:rPr>
      </w:pPr>
      <w:r>
        <w:rPr>
          <w:sz w:val="24"/>
          <w:szCs w:val="24"/>
        </w:rPr>
        <w:tab/>
        <w:t xml:space="preserve">Для предупреждения и пресечения бестоварных и иных фиктивных операций, а также операций , не отражаемых в учете , особенно важно закрепить в кодексе меры обеспечения производства по делам , вытекающим из текущего контроля , в частности : задержание лиц , осуществляющих хозяйственные операции ( при отсутствии у них документов , удостоверяющих личность , и права  на осуществление хозяйственных операций ) ; временное изъятие материальных ценностей и денег , на которые отсутствуют  и которые содержатся бесхозно , подакцизных товаров , не имеющих акцизных марок и т. п. В некоторых санкциях за нарушение правил учета и осуществления хозяйственных операций следует предусмотреть такой вид ответственности , как конфискация товара . Все выше перечисленные недоработки НК  замедляют развитие налоговой системы России , </w:t>
      </w:r>
    </w:p>
    <w:p>
      <w:pPr>
        <w:pStyle w:val="Normal"/>
        <w:jc w:val="both"/>
        <w:rPr>
          <w:sz w:val="24"/>
          <w:szCs w:val="24"/>
        </w:rPr>
      </w:pPr>
      <w:r>
        <w:rPr>
          <w:sz w:val="24"/>
          <w:szCs w:val="24"/>
        </w:rPr>
        <w:t xml:space="preserve">а противоречие НК с другими видами законодательств и вовсе тормозит развитие , поэтому надо решать вопрос о взаимодействии налогового законодательства с гражданским , финансовым , административным , бухгалтерским и уголовным и возможно , другими видами законодательств.    </w:t>
      </w:r>
    </w:p>
    <w:p>
      <w:pPr>
        <w:pStyle w:val="Normal"/>
        <w:rPr>
          <w:sz w:val="24"/>
          <w:szCs w:val="24"/>
        </w:rPr>
      </w:pPr>
      <w:r>
        <w:rPr>
          <w:sz w:val="24"/>
          <w:szCs w:val="24"/>
        </w:rPr>
        <w:tab/>
        <w:t xml:space="preserve"> </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tab/>
        <w:tab/>
        <w:t>ГЛАВА 1 .</w:t>
      </w:r>
    </w:p>
    <w:p>
      <w:pPr>
        <w:pStyle w:val="Normal"/>
        <w:rPr>
          <w:sz w:val="24"/>
          <w:szCs w:val="24"/>
        </w:rPr>
      </w:pPr>
      <w:r>
        <w:rPr>
          <w:sz w:val="24"/>
          <w:szCs w:val="24"/>
        </w:rPr>
        <w:tab/>
        <w:tab/>
        <w:tab/>
        <w:tab/>
        <w:t>Налоги , их функ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Налоги , как известно ,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 Налоги как способ изъятия и перераспределения доходов возникли вместе с государством . Однако еще в “ Великой хартии вольностей “ принятой в Англии в 1215 году , записано , что налоги вводятся только с согласия нации , и это следовало  бы учесть нашим законодателям при изменении конструкции налоговой системы . </w:t>
      </w:r>
    </w:p>
    <w:p>
      <w:pPr>
        <w:pStyle w:val="Normal"/>
        <w:jc w:val="both"/>
        <w:rPr>
          <w:sz w:val="24"/>
          <w:szCs w:val="24"/>
        </w:rPr>
      </w:pPr>
      <w:r>
        <w:rPr>
          <w:sz w:val="24"/>
          <w:szCs w:val="24"/>
        </w:rPr>
        <w:tab/>
        <w:t xml:space="preserve">Если в Европе становление и интенсивное развитие науки о  налогах происходило с середины 18 века и было вызвано  потребностями формирующегося буржуазного общества и развивающейся буржуазной государственности ( ее родоначальником следует считать А . Смита , который в работе “ О богатстве народов “ ( 1770 г. ) раскрыл понятие налога , и определил его место в  хозяйственной жизни  и сформулировал основные принципы взимания ) , то в России зарождение науки о налогах происходит только в настоящие время . </w:t>
      </w:r>
    </w:p>
    <w:p>
      <w:pPr>
        <w:pStyle w:val="Normal"/>
        <w:jc w:val="both"/>
        <w:rPr>
          <w:sz w:val="24"/>
          <w:szCs w:val="24"/>
        </w:rPr>
      </w:pPr>
      <w:r>
        <w:rPr>
          <w:sz w:val="24"/>
          <w:szCs w:val="24"/>
        </w:rPr>
        <w:tab/>
        <w:t xml:space="preserve"> По утверждению Смита , налог - это бремя , накладываемое государством в форме закона , регулирующего его размер и порядок уплаты . Право государства взимать налоги и обязанность населения их платить вытекают из самой сути существования государства и его учреждений в интересах всего общества и отдельных лиц . </w:t>
      </w:r>
    </w:p>
    <w:p>
      <w:pPr>
        <w:pStyle w:val="Normal"/>
        <w:jc w:val="both"/>
        <w:rPr>
          <w:sz w:val="24"/>
          <w:szCs w:val="24"/>
        </w:rPr>
      </w:pPr>
      <w:r>
        <w:rPr>
          <w:sz w:val="24"/>
          <w:szCs w:val="24"/>
        </w:rPr>
        <w:tab/>
        <w:t xml:space="preserve">Важнейшие положения и принципы налогообложения , разработанные буржуазной наукой  под названием “ Общая теория налогов “ , получили законода-тельное и , зачастую , конституциональнное закрепление во многих странах Западной Европы . Действующая налоговая система России  базировалась в основном на зарубежном опыте , так  как  во  время ее создания в течении 1991-1992 годов отечественного опыта налогообложения еще не было накоплено В настоящее время перед законодателями стоит ответственная задача заложить основы налоговой политики  государства , действенности которой будет зависить экономическое положение страны . </w:t>
      </w:r>
    </w:p>
    <w:p>
      <w:pPr>
        <w:pStyle w:val="Normal"/>
        <w:jc w:val="both"/>
        <w:rPr>
          <w:sz w:val="24"/>
          <w:szCs w:val="24"/>
        </w:rPr>
      </w:pPr>
      <w:r>
        <w:rPr>
          <w:sz w:val="24"/>
          <w:szCs w:val="24"/>
        </w:rPr>
        <w:tab/>
        <w:t>Налоги выполняют , как известно , две основные функции : фискальную и регулирующую , которые взаимосвязаны и взаимозависимы , причем вторая  из них не может развиваться в ущерб первой .</w:t>
      </w:r>
    </w:p>
    <w:p>
      <w:pPr>
        <w:pStyle w:val="Normal"/>
        <w:jc w:val="both"/>
        <w:rPr>
          <w:sz w:val="24"/>
          <w:szCs w:val="24"/>
        </w:rPr>
      </w:pPr>
      <w:r>
        <w:rPr>
          <w:sz w:val="24"/>
          <w:szCs w:val="24"/>
        </w:rPr>
        <w:tab/>
        <w:t>В свою очередь регулирующая функция делится на распределительную и стимулирующую . Первая функция предполагает перераспределение доходов юридических и физических лиц в соответствии с принятыми в обществе критериями целесообразности и социальной справедливости , вторая функция реализуется посредствам представления льгот и привилегий для развития в нужном Правительству направлении .</w:t>
      </w:r>
    </w:p>
    <w:p>
      <w:pPr>
        <w:pStyle w:val="Normal"/>
        <w:jc w:val="both"/>
        <w:rPr>
          <w:sz w:val="24"/>
          <w:szCs w:val="24"/>
        </w:rPr>
      </w:pPr>
      <w:r>
        <w:rPr>
          <w:sz w:val="24"/>
          <w:szCs w:val="24"/>
        </w:rPr>
        <w:tab/>
        <w:t xml:space="preserve"> При этом основная функция налогов - фискальная по обеспечению заполняемости государственной казны , ( от латинского слова  fiscus - государственная казна ).</w:t>
      </w:r>
    </w:p>
    <w:p>
      <w:pPr>
        <w:pStyle w:val="Normal"/>
        <w:jc w:val="both"/>
        <w:rPr>
          <w:sz w:val="24"/>
          <w:szCs w:val="24"/>
        </w:rPr>
      </w:pPr>
      <w:r>
        <w:rPr>
          <w:sz w:val="24"/>
          <w:szCs w:val="24"/>
        </w:rPr>
        <w:tab/>
        <w:t>Фискальная функция - основная  , характерная изначально для всех государств . С ее помощью образуются государственные денежные фонды , т. е. материальные условия для функционирования государства .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jc w:val="both"/>
        <w:rPr>
          <w:sz w:val="24"/>
          <w:szCs w:val="24"/>
        </w:rPr>
      </w:pPr>
      <w:r>
        <w:rPr>
          <w:sz w:val="24"/>
          <w:szCs w:val="24"/>
        </w:rPr>
        <w:tab/>
        <w:t xml:space="preserve">Государство устанавливая налоги , стремиться прежде всего  обеспечить себе необходимую материальную базу для осуществления возложенных на него задач . </w:t>
      </w:r>
    </w:p>
    <w:p>
      <w:pPr>
        <w:pStyle w:val="Normal"/>
        <w:jc w:val="both"/>
        <w:rPr>
          <w:sz w:val="24"/>
          <w:szCs w:val="24"/>
        </w:rPr>
      </w:pPr>
      <w:r>
        <w:rPr>
          <w:sz w:val="24"/>
          <w:szCs w:val="24"/>
        </w:rPr>
        <w:tab/>
        <w:t xml:space="preserve">В период становления буржуазного общества налоги  в  основном имели фискальную функцию . </w:t>
      </w:r>
    </w:p>
    <w:p>
      <w:pPr>
        <w:pStyle w:val="Normal"/>
        <w:jc w:val="both"/>
        <w:rPr>
          <w:sz w:val="24"/>
          <w:szCs w:val="24"/>
        </w:rPr>
      </w:pPr>
      <w:r>
        <w:rPr>
          <w:sz w:val="24"/>
          <w:szCs w:val="24"/>
        </w:rPr>
        <w:tab/>
        <w:t xml:space="preserve">Однако ближе к концу 19 века , во времена больших социальных потрясений , формируется новая теория , рассматривающая налоги как социальный регулятор , своего рода орудие социальных реформ , направленных на постепенное выравнивание доходов населения . Во второй половине 30- х годов 20 века на Западе возникла концепция использования налогов в качестве средства регулирования экономики и обеспечения стабильного экономического роста . С середины 20-го века регулирующая функция  налогов получают всеобщее признание и широкое применение . </w:t>
      </w:r>
    </w:p>
    <w:p>
      <w:pPr>
        <w:pStyle w:val="Normal"/>
        <w:rPr>
          <w:sz w:val="24"/>
          <w:szCs w:val="24"/>
        </w:rPr>
      </w:pPr>
      <w:r>
        <w:rPr>
          <w:sz w:val="24"/>
          <w:szCs w:val="24"/>
        </w:rPr>
        <w:tab/>
        <w:t>Мировой опыт свидетельствует о том , что функции налогов меняются по мере развития государства .</w:t>
      </w:r>
    </w:p>
    <w:p>
      <w:pPr>
        <w:pStyle w:val="Normal"/>
        <w:jc w:val="both"/>
        <w:rPr>
          <w:sz w:val="24"/>
          <w:szCs w:val="24"/>
        </w:rPr>
      </w:pPr>
      <w:r>
        <w:rPr>
          <w:sz w:val="24"/>
          <w:szCs w:val="24"/>
        </w:rPr>
        <w:tab/>
        <w:t xml:space="preserve">Если в странах рыночной экономики налоговая система является одним из регуляторов экономики , а налоговые службы осуществляют связь предпринима-теля с государством , то в нашей стране законодательные нормы в области налогообложения  носят пока ярко выраженный фискальный характер , а налоговые органы выполняют функцию контроля по уплате налогов , тогда как регулирование экономики с помощью налогов развито пока слабо . Положение действующего законодательства не только не способствуют в полной мере активизации и росту эффективности  предпринимательской деятельности , но стимулирует затратные , ресурсо - и трудоемкие методы хозяйствования . В нормативных актах закреплен недифференцированный подход к предприятиям разных отраслей , а также  не отражены интересы регионов . </w:t>
      </w:r>
    </w:p>
    <w:p>
      <w:pPr>
        <w:pStyle w:val="Normal"/>
        <w:jc w:val="both"/>
        <w:rPr>
          <w:sz w:val="24"/>
          <w:szCs w:val="24"/>
        </w:rPr>
      </w:pPr>
      <w:r>
        <w:rPr>
          <w:sz w:val="24"/>
          <w:szCs w:val="24"/>
        </w:rPr>
        <w:tab/>
        <w:t>Кроме того , в общественном сознании граждан не сложилось еще убеждение , что уклонение от налогов - тяжкое зло .</w:t>
      </w:r>
    </w:p>
    <w:p>
      <w:pPr>
        <w:pStyle w:val="Normal"/>
        <w:jc w:val="both"/>
        <w:rPr>
          <w:sz w:val="24"/>
          <w:szCs w:val="24"/>
        </w:rPr>
      </w:pPr>
      <w:r>
        <w:rPr>
          <w:sz w:val="24"/>
          <w:szCs w:val="24"/>
        </w:rPr>
        <w:tab/>
        <w:t xml:space="preserve">Функции налогов выявляют их социально - экономическую сущность , внутренее содержание . </w:t>
      </w:r>
    </w:p>
    <w:p>
      <w:pPr>
        <w:pStyle w:val="Normal"/>
        <w:rPr>
          <w:sz w:val="24"/>
          <w:szCs w:val="24"/>
        </w:rPr>
      </w:pPr>
      <w:r>
        <w:rPr>
          <w:sz w:val="24"/>
          <w:szCs w:val="24"/>
        </w:rPr>
        <w:tab/>
        <w:t xml:space="preserve">Фискальная функция налогов создает объективные предпосылки для вмешательства государства в экономические отношения , т. е. она обусловливает регулирующую функцию . </w:t>
      </w:r>
    </w:p>
    <w:p>
      <w:pPr>
        <w:pStyle w:val="Normal"/>
        <w:jc w:val="both"/>
        <w:rPr>
          <w:sz w:val="24"/>
          <w:szCs w:val="24"/>
        </w:rPr>
      </w:pPr>
      <w:r>
        <w:rPr>
          <w:sz w:val="24"/>
          <w:szCs w:val="24"/>
        </w:rPr>
        <w:tab/>
        <w:t xml:space="preserve">Регулирующая функция означает , что налоги как активный участник перераспределительных процессов оказывают серьезное влияние на воспроизводство , стимулировая или сдерживая его темпы , усиливая или ослабляя накопление капитала , расширяя или уменьшая платежеспособный спрос населения . Данная функция неотделима от  фискальной и находится с ней в тесной взаимосвязи .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воспроизводства , что обеспечивает ему реальные возможности влиять на экономику страны , на все стадии воспроизводства . </w:t>
      </w:r>
    </w:p>
    <w:p>
      <w:pPr>
        <w:pStyle w:val="Normal"/>
        <w:jc w:val="both"/>
        <w:rPr>
          <w:sz w:val="24"/>
          <w:szCs w:val="24"/>
        </w:rPr>
      </w:pPr>
      <w:r>
        <w:rPr>
          <w:sz w:val="24"/>
          <w:szCs w:val="24"/>
        </w:rPr>
        <w:tab/>
        <w:t xml:space="preserve">Рост производительных сил в условиях НТР вызывает потребности государственного вмешательства в производственный процесс . Это подняло на новую ступень налоговое регулирование . С расширением обложением доходов главными налоговыми объектами становится доходы населения  и прибыль предприятий , а главными субъектами - физические и юридические лица . </w:t>
      </w:r>
    </w:p>
    <w:p>
      <w:pPr>
        <w:pStyle w:val="Normal"/>
        <w:jc w:val="both"/>
        <w:rPr>
          <w:sz w:val="24"/>
          <w:szCs w:val="24"/>
        </w:rPr>
      </w:pPr>
      <w:r>
        <w:rPr>
          <w:sz w:val="24"/>
          <w:szCs w:val="24"/>
        </w:rPr>
        <w:tab/>
        <w:t xml:space="preserve">По своей структуре , принципам построения и наборов налогов действующая в России налоговая система в основном соответствует общераспространенным в рыночной экономике налоговым системам . </w:t>
      </w:r>
    </w:p>
    <w:p>
      <w:pPr>
        <w:pStyle w:val="Normal"/>
        <w:jc w:val="both"/>
        <w:rPr>
          <w:sz w:val="24"/>
          <w:szCs w:val="24"/>
        </w:rPr>
      </w:pPr>
      <w:r>
        <w:rPr>
          <w:sz w:val="24"/>
          <w:szCs w:val="24"/>
        </w:rPr>
        <w:tab/>
        <w:t xml:space="preserve">Однако следует отметить , что не одна из вышеприведенных  функции  не работает в российской экономике . Вместе с тем , чтобы выполнялась главная фискальная функция , необходимо задействовать все остальные . К сожалению , у нас даже фискальная функция полностью не реализуется . Об этом свидетельствует низкая собираемость налогов . </w:t>
      </w:r>
    </w:p>
    <w:p>
      <w:pPr>
        <w:pStyle w:val="Normal"/>
        <w:jc w:val="both"/>
        <w:rPr>
          <w:sz w:val="24"/>
          <w:szCs w:val="24"/>
        </w:rPr>
      </w:pPr>
      <w:r>
        <w:rPr>
          <w:sz w:val="24"/>
          <w:szCs w:val="24"/>
        </w:rPr>
        <w:tab/>
        <w:t xml:space="preserve">Во-первых , налоги влияют на уровень и структуру совокупного спроса , а через механизм рыночного спроса может содействовать производству или тормозить его . Во-вторых , размер налогов определяет уровень оплаты труда , так как она включает налоговые платежи . В-третьих , от налогов зависит соотношение между издержками производства и ценой товаров  и услуг . Данное соотношение является для предпринимателей определяющим в процессе использования и реализации производственных мощностей . </w:t>
      </w:r>
    </w:p>
    <w:p>
      <w:pPr>
        <w:pStyle w:val="Normal"/>
        <w:jc w:val="both"/>
        <w:rPr>
          <w:sz w:val="24"/>
          <w:szCs w:val="24"/>
        </w:rPr>
      </w:pPr>
      <w:r>
        <w:rPr>
          <w:sz w:val="24"/>
          <w:szCs w:val="24"/>
        </w:rPr>
        <w:tab/>
        <w:t xml:space="preserve">Налоговая система должна быть стабильной , в противном случае предпринимателям невозможно прогнозировать последствия принимаемых решений , что мешает , в свою очередь , формированию рыночных отношений . Таким образом , назрела необходимость серьезно заняться решением вопросов комплексного совершенствования налогового законодательства . </w:t>
      </w:r>
    </w:p>
    <w:p>
      <w:pPr>
        <w:pStyle w:val="Normal"/>
        <w:jc w:val="both"/>
        <w:rPr>
          <w:sz w:val="24"/>
          <w:szCs w:val="24"/>
        </w:rPr>
      </w:pPr>
      <w:r>
        <w:rPr>
          <w:sz w:val="24"/>
          <w:szCs w:val="24"/>
        </w:rPr>
        <w:tab/>
        <w:t>При повышении ставки налога  мы  сталкиваемся еще с одной проблемой , в частности с такой серьезной как утечка капитала .Утечка ресурсов превышает выплаты международных агентств и иностранных правительств , выделяемые на поддержку процессов российских реформ . Отток в действительности подрывает процесс реформ , так  как инвестиции для приватизации и структурных преобразований должны прийти из самой России  , а не из-за рубежа . Согласно Жаку Рогозинскому , архитектору приватизации в Мексике ,покончить с  бегством капитала можно , только "создав стабильную монетарную обстановку , установив реальные ставки банковского кредита , разумную систему налогов и торговых правил , и тогда деньги вернуться " Облагать капитал чрезмерными налогами  контрпродуктивно , ибо это может только поощрить е его бегству из страны . Наращивание капитала является ключом к  экономическому росту и повышения уровня жизни населения . Налоговое  законодательство должно поощрять накопление и инвестирование капитала . Российское же налоговое законодательство  содержит в  себе все " грехи " , связанные с неразумным отношением к капиталу . Выходом является снижение налогов . Уильям Эггарс , когда он сотрудничал с Фондом наследия , отмечал в своей работе " Повестка дня для  Восточной Европы в пользу налогов на благо развития" ,  что  бывшее коммунистические страны отчаянно нуждаются в быстром развитии экономики ради получения способности конкурировать с Западом . Чтобы добиться этого , они должны избегать заметного повышения подоходного налога и вместо него ввести стандартный налог  на зарплату. Он предлагал общий уровень в 15% , используемый в Гонконге . Гонконг сохраняет самый низкий в мире уровень налогов и тем не менее  в среднем ежегодно увеличивает свой валовый национальный продукт на 6,4% в пересчете на душу населения . В тоже время в США  этот показатель равен 2,4%  , а в Западной Германии - 3,3% .</w:t>
      </w:r>
    </w:p>
    <w:p>
      <w:pPr>
        <w:pStyle w:val="Normal"/>
        <w:jc w:val="both"/>
        <w:rPr>
          <w:sz w:val="24"/>
          <w:szCs w:val="24"/>
        </w:rPr>
      </w:pPr>
      <w:r>
        <w:rPr>
          <w:sz w:val="24"/>
          <w:szCs w:val="24"/>
        </w:rPr>
        <w:tab/>
        <w:t xml:space="preserve">Очевидно , что  нынешние налоговые ставки в России чрезмерно высоки . Люди по-прежнему не желают столько платить . Россия , как и раньше , испытывает бюджетный дефицит , а ее население тратит слишком много дорогого времени не на производство необходимых товаров, а на то , как бы избежать уплаты налогов . Упростив  налоговую систему , сократив налоги , взымаемые с предприятий до, быть может , такого же универсального уровня в 15% , отменив НДС , введя общий 15%  налог на индивидуальные доходы , правительство могло бы найти лучшее из возможных решений многих экономических проблем- решение, в котором так остро нуждается сейчас Россия . </w:t>
      </w:r>
    </w:p>
    <w:p>
      <w:pPr>
        <w:pStyle w:val="Normal"/>
        <w:jc w:val="both"/>
        <w:rPr>
          <w:sz w:val="24"/>
          <w:szCs w:val="24"/>
        </w:rPr>
      </w:pPr>
      <w:r>
        <w:rPr>
          <w:sz w:val="24"/>
          <w:szCs w:val="24"/>
        </w:rPr>
        <w:tab/>
        <w:t xml:space="preserve"> В ряде ведущих  стран  (США,Японии,Англии  и др.) происходит понижение налоговых ставок  и количество налогов с одновременным расширением  базы налогообложения , уменьшаются количество и размеры налоговых  льгот .</w:t>
      </w:r>
    </w:p>
    <w:p>
      <w:pPr>
        <w:pStyle w:val="Normal"/>
        <w:jc w:val="both"/>
        <w:rPr>
          <w:sz w:val="24"/>
          <w:szCs w:val="24"/>
        </w:rPr>
      </w:pPr>
      <w:r>
        <w:rPr>
          <w:sz w:val="24"/>
          <w:szCs w:val="24"/>
        </w:rPr>
        <w:tab/>
        <w:t xml:space="preserve">     С позиций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спада производства, стабилизация экономики, стимулирование развития приоритетных сфер деятельности и структурных сдвигов .</w:t>
      </w:r>
    </w:p>
    <w:p>
      <w:pPr>
        <w:pStyle w:val="Normal"/>
        <w:rPr>
          <w:sz w:val="24"/>
          <w:szCs w:val="24"/>
        </w:rPr>
      </w:pPr>
      <w:r>
        <w:rPr>
          <w:sz w:val="24"/>
          <w:szCs w:val="24"/>
        </w:rPr>
        <w:tab/>
        <w:t xml:space="preserve">     Формирования  налоговой  политики  должно строиться на  соблюдении  следующих  принципов: </w:t>
      </w:r>
    </w:p>
    <w:p>
      <w:pPr>
        <w:pStyle w:val="Normal"/>
        <w:rPr>
          <w:sz w:val="24"/>
          <w:szCs w:val="24"/>
        </w:rPr>
      </w:pPr>
      <w:r>
        <w:rPr>
          <w:sz w:val="24"/>
          <w:szCs w:val="24"/>
        </w:rPr>
        <w:t xml:space="preserve">     </w:t>
      </w:r>
      <w:r>
        <w:rPr>
          <w:sz w:val="24"/>
          <w:szCs w:val="24"/>
        </w:rPr>
        <w:t>- стабильности налоговой системы;</w:t>
      </w:r>
    </w:p>
    <w:p>
      <w:pPr>
        <w:pStyle w:val="Normal"/>
        <w:rPr>
          <w:sz w:val="24"/>
          <w:szCs w:val="24"/>
        </w:rPr>
      </w:pPr>
      <w:r>
        <w:rPr>
          <w:sz w:val="24"/>
          <w:szCs w:val="24"/>
        </w:rPr>
        <w:t xml:space="preserve">     </w:t>
      </w:r>
      <w:r>
        <w:rPr>
          <w:sz w:val="24"/>
          <w:szCs w:val="24"/>
        </w:rPr>
        <w:t xml:space="preserve">- одинакового  налогообложения  производителей независимо </w:t>
      </w:r>
    </w:p>
    <w:p>
      <w:pPr>
        <w:pStyle w:val="Normal"/>
        <w:rPr>
          <w:sz w:val="24"/>
          <w:szCs w:val="24"/>
        </w:rPr>
      </w:pPr>
      <w:r>
        <w:rPr>
          <w:sz w:val="24"/>
          <w:szCs w:val="24"/>
        </w:rPr>
        <w:t>от  отраслевой  принадлежности  предприятия  (фирмы)  и  формы</w:t>
      </w:r>
    </w:p>
    <w:p>
      <w:pPr>
        <w:pStyle w:val="Normal"/>
        <w:rPr>
          <w:sz w:val="24"/>
          <w:szCs w:val="24"/>
        </w:rPr>
      </w:pPr>
      <w:r>
        <w:rPr>
          <w:sz w:val="24"/>
          <w:szCs w:val="24"/>
        </w:rPr>
        <w:t>собственности;</w:t>
      </w:r>
    </w:p>
    <w:p>
      <w:pPr>
        <w:pStyle w:val="Normal"/>
        <w:rPr>
          <w:sz w:val="24"/>
          <w:szCs w:val="24"/>
        </w:rPr>
      </w:pPr>
      <w:r>
        <w:rPr>
          <w:sz w:val="24"/>
          <w:szCs w:val="24"/>
        </w:rPr>
        <w:t xml:space="preserve">     </w:t>
      </w:r>
      <w:r>
        <w:rPr>
          <w:sz w:val="24"/>
          <w:szCs w:val="24"/>
        </w:rPr>
        <w:t>- равенства налогового бремени  для  различных  категорий</w:t>
      </w:r>
    </w:p>
    <w:p>
      <w:pPr>
        <w:pStyle w:val="Normal"/>
        <w:rPr>
          <w:sz w:val="24"/>
          <w:szCs w:val="24"/>
        </w:rPr>
      </w:pPr>
      <w:r>
        <w:rPr>
          <w:sz w:val="24"/>
          <w:szCs w:val="24"/>
        </w:rPr>
        <w:t>плательщиков с равным уровнем дохода;</w:t>
      </w:r>
    </w:p>
    <w:p>
      <w:pPr>
        <w:pStyle w:val="Normal"/>
        <w:rPr>
          <w:sz w:val="24"/>
          <w:szCs w:val="24"/>
        </w:rPr>
      </w:pPr>
      <w:r>
        <w:rPr>
          <w:sz w:val="24"/>
          <w:szCs w:val="24"/>
        </w:rPr>
        <w:t xml:space="preserve">     </w:t>
      </w:r>
      <w:r>
        <w:rPr>
          <w:sz w:val="24"/>
          <w:szCs w:val="24"/>
        </w:rPr>
        <w:t>- одинаковых условий налогообложения  для  предпринимате-</w:t>
      </w:r>
    </w:p>
    <w:p>
      <w:pPr>
        <w:pStyle w:val="Normal"/>
        <w:rPr>
          <w:sz w:val="24"/>
          <w:szCs w:val="24"/>
        </w:rPr>
      </w:pPr>
      <w:r>
        <w:rPr>
          <w:sz w:val="24"/>
          <w:szCs w:val="24"/>
        </w:rPr>
        <w:t>лей, занятых в производстве, и потребителей.</w:t>
      </w:r>
    </w:p>
    <w:p>
      <w:pPr>
        <w:pStyle w:val="Normal"/>
        <w:jc w:val="both"/>
        <w:rPr>
          <w:sz w:val="24"/>
          <w:szCs w:val="24"/>
        </w:rPr>
      </w:pPr>
      <w:r>
        <w:rPr>
          <w:sz w:val="24"/>
          <w:szCs w:val="24"/>
        </w:rPr>
        <w:t xml:space="preserve">     </w:t>
      </w:r>
      <w:r>
        <w:rPr>
          <w:sz w:val="24"/>
          <w:szCs w:val="24"/>
        </w:rPr>
        <w:t>Первыми шагами к  достижению  указанных  целей  могло  бы стать существенное  понижение  совокупного  уровня  налогового изъятия посредством снижения предельных ставок налогов и прогрессивности шкал налогообложения. Такие меры способствовали бы созданию благоприятного инвестиционного климата и условий  для экономического роста.</w:t>
      </w:r>
    </w:p>
    <w:p>
      <w:pPr>
        <w:pStyle w:val="Normal"/>
        <w:rPr>
          <w:sz w:val="24"/>
          <w:szCs w:val="24"/>
        </w:rPr>
      </w:pPr>
      <w:r>
        <w:rPr>
          <w:sz w:val="24"/>
          <w:szCs w:val="24"/>
        </w:rPr>
        <w:tab/>
        <w:t xml:space="preserve">     Сформулируем важнейшие задачи налоговой политики в нынешних условиях:</w:t>
      </w:r>
    </w:p>
    <w:p>
      <w:pPr>
        <w:pStyle w:val="Normal"/>
        <w:rPr>
          <w:sz w:val="24"/>
          <w:szCs w:val="24"/>
        </w:rPr>
      </w:pPr>
      <w:r>
        <w:rPr>
          <w:sz w:val="24"/>
          <w:szCs w:val="24"/>
        </w:rPr>
        <w:t xml:space="preserve">     </w:t>
      </w:r>
      <w:r>
        <w:rPr>
          <w:sz w:val="24"/>
          <w:szCs w:val="24"/>
        </w:rPr>
        <w:t>- обеспечение достаточных поступлений в бюджет  для финансирования неотложных социальных программ;</w:t>
      </w:r>
    </w:p>
    <w:p>
      <w:pPr>
        <w:pStyle w:val="Normal"/>
        <w:rPr>
          <w:sz w:val="24"/>
          <w:szCs w:val="24"/>
        </w:rPr>
      </w:pPr>
      <w:r>
        <w:rPr>
          <w:sz w:val="24"/>
          <w:szCs w:val="24"/>
        </w:rPr>
        <w:t xml:space="preserve">     </w:t>
      </w:r>
      <w:r>
        <w:rPr>
          <w:sz w:val="24"/>
          <w:szCs w:val="24"/>
        </w:rPr>
        <w:t>- резкий структурный сдвиг  экономических  пропорций  в пользу тех  производств,  которые  работают непосредственно на удовлетворение потребностей населения;</w:t>
      </w:r>
    </w:p>
    <w:p>
      <w:pPr>
        <w:pStyle w:val="Normal"/>
        <w:rPr>
          <w:sz w:val="24"/>
          <w:szCs w:val="24"/>
        </w:rPr>
      </w:pPr>
      <w:r>
        <w:rPr>
          <w:sz w:val="24"/>
          <w:szCs w:val="24"/>
        </w:rPr>
        <w:t xml:space="preserve">     </w:t>
      </w:r>
      <w:r>
        <w:rPr>
          <w:sz w:val="24"/>
          <w:szCs w:val="24"/>
        </w:rPr>
        <w:t xml:space="preserve">- создание  наиболее благоприятных условий для стимулирования деловой активности. </w:t>
      </w:r>
    </w:p>
    <w:p>
      <w:pPr>
        <w:pStyle w:val="Normal"/>
        <w:rPr>
          <w:sz w:val="24"/>
          <w:szCs w:val="24"/>
        </w:rPr>
      </w:pPr>
      <w:r>
        <w:rPr>
          <w:sz w:val="24"/>
          <w:szCs w:val="24"/>
        </w:rPr>
        <w:t xml:space="preserve">          </w:t>
      </w:r>
      <w:r>
        <w:rPr>
          <w:sz w:val="24"/>
          <w:szCs w:val="24"/>
        </w:rPr>
        <w:t>В ряду  прочих,  не  менее острых проблем экономики,  эти процессы в наибольшей степени поддаются регулированию  налоговым законодательством.</w:t>
      </w:r>
    </w:p>
    <w:p>
      <w:pPr>
        <w:pStyle w:val="Normal"/>
        <w:jc w:val="both"/>
        <w:rPr>
          <w:sz w:val="24"/>
          <w:szCs w:val="24"/>
        </w:rPr>
      </w:pPr>
      <w:r>
        <w:rPr>
          <w:sz w:val="24"/>
          <w:szCs w:val="24"/>
        </w:rPr>
        <w:tab/>
        <w:t xml:space="preserve">В сложившейся ситуации в качестве временной меры вплоть до выхода из экономического выхода цент тяжести федеральных налогов необходимо переместить с прямых на косвенные , при этом представляется целесообразным осуществлять следующие мероприятия : </w:t>
      </w:r>
    </w:p>
    <w:p>
      <w:pPr>
        <w:pStyle w:val="Normal"/>
        <w:rPr>
          <w:sz w:val="24"/>
          <w:szCs w:val="24"/>
        </w:rPr>
      </w:pPr>
      <w:r>
        <w:rPr>
          <w:sz w:val="24"/>
          <w:szCs w:val="24"/>
        </w:rPr>
        <w:tab/>
        <w:t>1)   Придать незыблемость на длительную перспективу недавно введенному порядку , согласно которому из налогооблагаемой прибыли всех предприятий производственной и непроизводственной сферы исключаются все средства , направляемые на инвестиции .</w:t>
      </w:r>
    </w:p>
    <w:p>
      <w:pPr>
        <w:pStyle w:val="Normal"/>
        <w:jc w:val="both"/>
        <w:rPr>
          <w:sz w:val="24"/>
          <w:szCs w:val="24"/>
        </w:rPr>
      </w:pPr>
      <w:r>
        <w:rPr>
          <w:sz w:val="24"/>
          <w:szCs w:val="24"/>
        </w:rPr>
        <w:tab/>
        <w:t xml:space="preserve">2)    Широко применять прогрессивное налогообложение находящихся в личном пользовании особо престижной недвижимости , крупных земельных  участков и особо дорогих транспортных средств вне зависимости от того , находятся они во владении физического или юридического лица , при отсутствии налогов на недвижимость пределах социальных норм потребления , которые необходимо  специально разработать и утвердить для обоснования налоговых льгот . </w:t>
      </w:r>
    </w:p>
    <w:p>
      <w:pPr>
        <w:pStyle w:val="Normal"/>
        <w:jc w:val="both"/>
        <w:rPr>
          <w:sz w:val="24"/>
          <w:szCs w:val="24"/>
        </w:rPr>
      </w:pPr>
      <w:r>
        <w:rPr>
          <w:sz w:val="24"/>
          <w:szCs w:val="24"/>
        </w:rPr>
        <w:tab/>
        <w:t xml:space="preserve">3)  Реализовать комплекс мер по увеличению уровня собираемости налогов,  включающего целенаправленную работу  налоговых и таможенных органов , торговой инспекции , правоохранительных органов , и изменение законодательства , регламентирующего их деятельность ( особо следует отметить меры по борьбе с неучитываемым наличным оборотом , включая обязательность использование кассовых аппаратов , получение клиентами - физическими лицами счетов и т. п. )  </w:t>
      </w:r>
    </w:p>
    <w:p>
      <w:pPr>
        <w:pStyle w:val="Normal"/>
        <w:jc w:val="both"/>
        <w:rPr>
          <w:sz w:val="24"/>
          <w:szCs w:val="24"/>
        </w:rPr>
      </w:pPr>
      <w:r>
        <w:rPr>
          <w:sz w:val="24"/>
          <w:szCs w:val="24"/>
        </w:rPr>
        <w:tab/>
        <w:t xml:space="preserve">4)     Постоянно совершенствовать технику налогообложения , преследуя цель выравнивания налоговой нагрузки между гражданами с различным уровнем доходов и благосостояния , предприятиями , находящимися в объективно разных условиях хозяйствования , а также на повышение нейтральности налоговой системы по отношению к инфляции , изменением обменного курса рубля , способы финансирования производства , величине задолженности предприятиям и т. д. </w:t>
      </w:r>
    </w:p>
    <w:p>
      <w:pPr>
        <w:pStyle w:val="Normal"/>
        <w:jc w:val="both"/>
        <w:rPr>
          <w:sz w:val="24"/>
          <w:szCs w:val="24"/>
        </w:rPr>
      </w:pPr>
      <w:r>
        <w:rPr>
          <w:sz w:val="24"/>
          <w:szCs w:val="24"/>
        </w:rPr>
        <w:tab/>
        <w:t xml:space="preserve">5 )    Снижать ставки по основным видам налогов при отмене значительной части налоговых льгот , нередко неэффективных и создающих либо лазейки в законодательстве , либо  неодинаковые экономические условия в различных секторах хозяйства ,  препятствуя тем самым рациональному использованию ресурсов . </w:t>
      </w:r>
    </w:p>
    <w:p>
      <w:pPr>
        <w:pStyle w:val="Normal"/>
        <w:jc w:val="both"/>
        <w:rPr>
          <w:sz w:val="24"/>
          <w:szCs w:val="24"/>
        </w:rPr>
      </w:pPr>
      <w:r>
        <w:rPr>
          <w:sz w:val="24"/>
          <w:szCs w:val="24"/>
        </w:rPr>
        <w:tab/>
        <w:t xml:space="preserve">6)     Постепенно и продуманно изменять технику взимания налогов в целях ликвидации нормативных просчетов , допускающих легальное уклонение от их уплаты . </w:t>
      </w:r>
    </w:p>
    <w:p>
      <w:pPr>
        <w:pStyle w:val="Normal"/>
        <w:jc w:val="both"/>
        <w:rPr>
          <w:sz w:val="24"/>
          <w:szCs w:val="24"/>
        </w:rPr>
      </w:pPr>
      <w:r>
        <w:rPr>
          <w:sz w:val="24"/>
          <w:szCs w:val="24"/>
        </w:rPr>
        <w:tab/>
        <w:t xml:space="preserve">7)     Уменьшать число налогов , сборов и платежей путем их объединения или частичного упразднения . </w:t>
      </w:r>
    </w:p>
    <w:p>
      <w:pPr>
        <w:pStyle w:val="Normal"/>
        <w:rPr>
          <w:sz w:val="24"/>
          <w:szCs w:val="24"/>
        </w:rPr>
      </w:pPr>
      <w:r>
        <w:rPr>
          <w:sz w:val="24"/>
          <w:szCs w:val="24"/>
        </w:rPr>
      </w:r>
    </w:p>
    <w:p>
      <w:pPr>
        <w:pStyle w:val="Normal"/>
        <w:rPr>
          <w:sz w:val="24"/>
          <w:szCs w:val="24"/>
        </w:rPr>
      </w:pPr>
      <w:r>
        <w:rPr>
          <w:sz w:val="24"/>
          <w:szCs w:val="24"/>
        </w:rPr>
        <w:tab/>
        <w:tab/>
        <w:tab/>
        <w:tab/>
      </w:r>
    </w:p>
    <w:sectPr>
      <w:type w:val="nextPage"/>
      <w:pgSz w:w="11906" w:h="16838"/>
      <w:pgMar w:left="1418" w:right="1418" w:gutter="0" w:header="0" w:top="1588"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5:01:00Z</dcterms:created>
  <dc:creator>�������� ������ ���������</dc:creator>
  <dc:description/>
  <dc:language>en-US</dc:language>
  <cp:lastModifiedBy>�������� ������ ���������</cp:lastModifiedBy>
  <cp:lastPrinted>1997-05-25T14:43:00Z</cp:lastPrinted>
  <dcterms:modified xsi:type="dcterms:W3CDTF">1997-05-25T14:44:00Z</dcterms:modified>
  <cp:revision>12</cp:revision>
  <dc:subject/>
  <dc:title>����� 1. �������� �������� �� .</dc:title>
</cp:coreProperties>
</file>