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sz w:val="24"/>
          <w:szCs w:val="24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Ульяновский государственный университ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Институт экономики и бизнес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Экономический факульт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федра экономической теории и МЭ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рсовая работ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логовая политика в рыночной экономике 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, тенденции развития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а просмотрена и </w:t>
        <w:tab/>
        <w:tab/>
        <w:tab/>
        <w:tab/>
        <w:tab/>
        <w:tab/>
        <w:t>Выполнил студ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щена к защите </w:t>
        <w:tab/>
        <w:tab/>
        <w:tab/>
        <w:tab/>
        <w:tab/>
        <w:tab/>
        <w:t>группы Э -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ый руководитель </w:t>
        <w:tab/>
        <w:tab/>
        <w:tab/>
        <w:tab/>
        <w:tab/>
        <w:tab/>
        <w:t xml:space="preserve">Давлятшин Р . Т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Научный руководи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С . В . Капканщ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ьяновск  199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9:40:00Z</dcterms:created>
  <dc:creator>�������� ������ ���������</dc:creator>
  <dc:description/>
  <dc:language>en-US</dc:language>
  <cp:lastModifiedBy>�������� ������ ���������</cp:lastModifiedBy>
  <cp:lastPrinted>1997-05-25T20:25:00Z</cp:lastPrinted>
  <dcterms:modified xsi:type="dcterms:W3CDTF">1997-05-25T20:27:00Z</dcterms:modified>
  <cp:revision>2</cp:revision>
  <dc:subject/>
  <dc:title>	��������������� ������� �� �� ������� ���������� </dc:title>
</cp:coreProperties>
</file>