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Макконелл К . Р . Брю С . Л .  “ Экономикс “  Москва изд. “ Республика “ 1992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“ Налоговый вестник “ ежемесячный журнал 1995 - 1997 г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 “ Общая теория финансов “ учебник , Москва изд . “ Банки и биржи “ 1995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  Информационно - справочный журнал “ Консультант “ 1993 - 1996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“ Налоговый кодекс Российской Федерации . “ 1997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“ Российский статистический ежегодник  “ 1996 г.  Госкомстат России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 . К . Ларионов “ О налоговой системе России “ , “ Финансы “ 1995 г. № 1 ,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 С . Г . Свитуньков “ Налоговая система России “ , учебное пособие , Ульяновск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фМГУ ,1993 г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 .  С . В . Барулин “ Налоги как инструмент государственного регулир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кономики “ ,  “ Финансы ” 1996 г .  , №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 . В . Пансков “ Налоги и налоговая политика “ , “ Российский экономиче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журнал “ 1996 г. №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20:05:00Z</dcterms:created>
  <dc:creator>�������� ������ ���������</dc:creator>
  <dc:description/>
  <dc:language>en-US</dc:language>
  <cp:lastModifiedBy>�������� ������ ���������</cp:lastModifiedBy>
  <dcterms:modified xsi:type="dcterms:W3CDTF">1997-05-25T20:08:00Z</dcterms:modified>
  <cp:revision>2</cp:revision>
  <dc:subject/>
  <dc:title>���������� : </dc:title>
</cp:coreProperties>
</file>