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ИНСТИТУТ  БАНКОВСКОГО ДЕЛА</w:t>
      </w:r>
    </w:p>
    <w:p>
      <w:pPr>
        <w:pStyle w:val="Subtitle"/>
        <w:rPr/>
      </w:pPr>
      <w:r>
        <w:rPr/>
        <w:t>Факультет: Финансы и Креди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оск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рсовая работа на тему: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лог на прибыль.</w:t>
      </w:r>
    </w:p>
    <w:p>
      <w:pPr>
        <w:pStyle w:val="Heading"/>
        <w:rPr/>
      </w:pPr>
      <w:r>
        <w:rPr/>
        <w:t>Анализ изменений налогообложения прибыли в связи с введением в действие главы 25 НК РФ « Налог на прибыль  организац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</w:t>
      </w:r>
      <w:r>
        <w:rPr>
          <w:iCs/>
        </w:rPr>
        <w:t>Студент: Анисимова Виктория Андреевн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  <w:t xml:space="preserve">                                                                          </w:t>
      </w:r>
      <w:r>
        <w:rPr>
          <w:iCs/>
        </w:rPr>
        <w:t>Группа: Ф-131-СВ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Heading3"/>
        <w:rPr/>
      </w:pPr>
      <w:r>
        <w:rPr/>
        <w:t>Москва 2001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bCs/>
          <w:caps w:val="false"/>
          <w:smallCaps w:val="false"/>
          <w:kern w:val="0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kern w:val="0"/>
          <w:szCs w:val="24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0"/>
          <w:sz w:val="28"/>
          <w:szCs w:val="24"/>
        </w:rPr>
      </w:pPr>
      <w:r>
        <w:rPr>
          <w:rFonts w:cs="Times New Roman"/>
          <w:b/>
          <w:bCs/>
          <w:caps/>
          <w:kern w:val="0"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Heading"/>
              <w:jc w:val="left"/>
              <w:rPr>
                <w:u w:val="single"/>
              </w:rPr>
            </w:pPr>
            <w:r>
              <w:rPr>
                <w:u w:val="single"/>
              </w:rPr>
              <w:t>1. Налогооблагаемая Прибыль                                                                       3</w:t>
            </w:r>
          </w:p>
        </w:tc>
      </w:tr>
      <w:tr>
        <w:trPr/>
        <w:tc>
          <w:tcPr>
            <w:tcW w:w="9071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u w:val="single"/>
              </w:rPr>
              <w:t xml:space="preserve">1.1. Порядок формирования прибыли                                                                       3  </w:t>
            </w:r>
          </w:p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1.2. Бухгалтерский и налоговый учет                                                                        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1.3. Нормативные документы                                                                                      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1.4. Формы отчетности по налогу на прибыль.                                                        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/>
            <w:vAlign w:val="center"/>
          </w:tcPr>
          <w:p>
            <w:pPr>
              <w:pStyle w:val="Heading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2. Анализ изменений налогообложения прибыли с 2002 г.                     12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71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8378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2.1. Ставки налога                                                                                                          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2. Признание выручки от реализации                                                                    13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78" w:leader="none"/>
                <w:tab w:val="left" w:pos="852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3. Налоговые льготы                                                                                                  14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07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4. Льготы по убыткам прошлых лет                                                                       15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78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5. Льготы по затратам на содержание непроизводственной сферы                 16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6. Затраты, включаемые в себестоимость                                                              17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.7. Порядок создания резерва по сомнительным долгам                                      21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78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8. Внереализационные доходы и расходы                                                              22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9. Перечень внереализационных доходов и расходов                                         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9071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u w:val="single"/>
              </w:rPr>
              <w:t>Заключение                                                                                                       25</w:t>
            </w:r>
          </w:p>
          <w:p>
            <w:pPr>
              <w:pStyle w:val="Heading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/>
            <w:vAlign w:val="center"/>
          </w:tcPr>
          <w:p>
            <w:pPr>
              <w:pStyle w:val="Heading"/>
              <w:jc w:val="left"/>
              <w:rPr>
                <w:u w:val="single"/>
              </w:rPr>
            </w:pPr>
            <w:r>
              <w:rPr>
                <w:u w:val="single"/>
              </w:rPr>
              <w:t>Список используемой литературы                                                               26</w:t>
            </w:r>
          </w:p>
          <w:p>
            <w:pPr>
              <w:pStyle w:val="Heading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Налогооблагаемая прибыль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Порядок формирования прибыл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rPr/>
      </w:pPr>
      <w:r>
        <w:rPr/>
        <w:t>Прибыль является частью цены изделия. Прибыль определяется как разница между ценой продажи изделия и затратами на его создание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Схема 1.</w:t>
      </w:r>
    </w:p>
    <w:tbl>
      <w:tblPr>
        <w:tblW w:w="6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342"/>
      </w:tblGrid>
      <w:tr>
        <w:trPr>
          <w:trHeight w:val="517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Цена изделия</w:t>
            </w:r>
          </w:p>
        </w:tc>
      </w:tr>
      <w:tr>
        <w:trPr>
          <w:trHeight w:val="3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роизводство (себестоимость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На уровне предприятия, которое выпускает несколько видов изделий и осуществляет другие виды деятельности,  прибыль определяется как разница между выручкой от реализации и затратами на ее производство, а также доходы от прочих операций за вычетом расходов на проведение этих операций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</w:t>
      </w:r>
      <w:r>
        <w:rPr/>
        <w:t>Схема 2.</w:t>
      </w:r>
    </w:p>
    <w:tbl>
      <w:tblPr>
        <w:tblW w:w="8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911"/>
      </w:tblGrid>
      <w:tr>
        <w:trPr>
          <w:trHeight w:val="517" w:hRule="atLeast"/>
        </w:trPr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Выручка предприятия</w:t>
            </w:r>
          </w:p>
        </w:tc>
      </w:tr>
      <w:tr>
        <w:trPr>
          <w:trHeight w:val="323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роизводство (себестоимость), прочие затраты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от основной деятельности, прочие доходы.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ким образом прибыль – это доход предприятия, уменьшенный на величину произведенных расходов, определяемых в соответствии с действующим законодательством.</w:t>
      </w:r>
    </w:p>
    <w:p>
      <w:pPr>
        <w:pStyle w:val="TextBody"/>
        <w:spacing w:lineRule="auto" w:line="360"/>
        <w:rPr/>
      </w:pPr>
      <w:r>
        <w:rPr/>
        <w:t>Примечание. В случае нулевой прибыли или убытка, затраты предприятия равны или превышают цену изделия (выручку предприятия), а прибыль равна нулю или имеет отрицательное значение (убыток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Нормативные документы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настоящее время порядок налогообложения прибыли регулируется законом РФ от 27 декабря 1991 г. №2116-1 «О налоге на прибыль предприятий и организаций». На основании указанного закона Госналогслужба РФ (далее по тексту ГНС РФ) выпустила нструкцию №37 от 10.08.1995 «Инструкция о порядке начисления и уплаты в бюджет налога на прибыль предприятий и организаций». На протяжении действия инструкции к ней было выпущено пять изменений и дополнений. В связи с вступлением в действие первой части  Налогового кодекса (далее НК РФ), была выпущена новая инструкция  №62 от 15.06.2000 г. с тем же названием, которая включила в себя происшедшие в законодательстве изменения. </w:t>
      </w:r>
    </w:p>
    <w:p>
      <w:pPr>
        <w:pStyle w:val="Normal"/>
        <w:spacing w:lineRule="auto" w:line="360"/>
        <w:jc w:val="both"/>
        <w:rPr/>
      </w:pPr>
      <w:r>
        <w:rPr/>
        <w:t xml:space="preserve">Наряду с законом о налоге на прибыль предприятий, для определения себестоимости выпускаемой продукции, действует «Положение о составе затрат по производству и реализации продукции (работ, услуг), включаемых в себестоимость продукции (работ, услуг) и порядке формирования финансовых результатов, учитываемых при налогообложении прибыли», утвержденное Постановлением Правительства РФ №552 от 05.08.1992. </w:t>
      </w:r>
    </w:p>
    <w:p>
      <w:pPr>
        <w:pStyle w:val="Normal"/>
        <w:spacing w:lineRule="auto" w:line="360"/>
        <w:jc w:val="both"/>
        <w:rPr/>
      </w:pPr>
      <w:r>
        <w:rPr/>
        <w:t>Это «Положение..» играет существенную роль при определении налогооблагаемой прибыли. Дело в том, что ряд затрат может быть учтен при налогообложении только в пределах установленных нормативов. Например, расходы на рекламу, командировочные расходы, расходы на обучение сотрудников и т.д. Если произведенные расходы превышают установленные нормативы, то их сверхнормативная часть не учитывается при расчете прибыли, т.е. эта часть расходов не уменьшает налогооблагаемую прибыль.  Несоблюдение требований формирования себестоимости приводит  к ошибкам в расчетах объема налогооблагаемой прибыли и, тем самым, к возможным штрафным санкциям со стороны налоговых органов.</w:t>
      </w:r>
    </w:p>
    <w:p>
      <w:pPr>
        <w:pStyle w:val="Normal"/>
        <w:spacing w:lineRule="auto" w:line="360"/>
        <w:jc w:val="both"/>
        <w:rPr/>
      </w:pPr>
      <w:r>
        <w:rPr/>
        <w:t>Федеральным законом от 06.08.2001 № 110  с 01.01.2002 года водится в действие глава №25 части второй  НК РФ.   В налогообложении прибыли произошли существенные изменения. Можно сказать, что в гл.25 объединены в едином документе порядок формирования себестоимости продукции (ранее регулировался Постановлением Правительства РФ №552) и порядок налогообложения прибыли (ранее регулировался Законом о налоге на прибыль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Бухгалтерский и налоговый уче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Серьезное расхождение бухгалтерского и налогового учета началось в 1995 г. Приказом Минфина от 26.12.195 г. №170 утверждено «Положение о бухгалтерском учете и отчетности», которое ввело в бухучет применяемый во всем мире принцип «временной определенности фактов хозяйственной деятельности», т.е. выручка от реализации в бухучете стала определятся только одним способом – «по отгрузке» (устойчивый термин). Однако, в связи с некоторыми особенностями российского бизнеса (слабой финансовой дисциплиной, валом неплатежей, неразвитостью системы арбитражных судов и пр.), предприятиям разрешается в целях налогообложения признавать выручку «по оплате» (устойчивый термин). Таким образом, в бухгалтерском учете отражается выручка за продукцию, которая передана заказчику (право собственности перешло к заказчику), а в целях налогообложения принимается выручка оплаченная, т.е. фактические средства, полученные в оплату отгруженной продукции. Разница между этими двумя «выручками» и величиной прибыли бывает  очень значительной и даже противоположной. На практике достаточно часто бывает, что по бухгалтерскому учету (по отгрузке) предприятие имеет прибыль, а по налоговому учету (по оплате) – убыток.</w:t>
      </w:r>
    </w:p>
    <w:p>
      <w:pPr>
        <w:pStyle w:val="Normal"/>
        <w:spacing w:lineRule="auto" w:line="360"/>
        <w:jc w:val="both"/>
        <w:rPr/>
      </w:pPr>
      <w:r>
        <w:rPr/>
        <w:t>В последующие годы количество статей затрат, которые по разному учитываются в бухгалтерском и налоговом учете увеличился настолько, что возникла необходимость в специальной форме, для расчета налогооблагаемой прибыли. В 1997 г. появилась «Справка о порядке определения данных, отражаемых по строке 1 «Расчета (налоговой декларации) налога от фактической прибыли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 введением гл. 25 НК РФ эти два вида учета окончательно разделились. Статья 313 НК РФ гласит: «налогоплательщики исчисляют налоговою базу по итогам каждого отчетного (налогового) периода на основе данных </w:t>
      </w:r>
      <w:r>
        <w:rPr>
          <w:u w:val="single"/>
        </w:rPr>
        <w:t>налогового учета</w:t>
      </w:r>
      <w:r>
        <w:rPr/>
        <w:t xml:space="preserve">», т.е. в кодексе закреплено ведение специального налогового учета, причем формы первичных учетных документов налогоплательщик должен разработать самостоятельно.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4. Формы отчетности по прибыл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ервоначально прибыль рассчитывается по форме «Отчет о прибылях и убытках». </w:t>
      </w:r>
    </w:p>
    <w:p>
      <w:pPr>
        <w:pStyle w:val="Normal"/>
        <w:spacing w:lineRule="auto" w:line="360"/>
        <w:jc w:val="both"/>
        <w:rPr/>
      </w:pPr>
      <w:r>
        <w:rPr/>
        <w:t>В разделе 1 указывается:</w:t>
      </w:r>
    </w:p>
    <w:p>
      <w:pPr>
        <w:pStyle w:val="Normal"/>
        <w:spacing w:lineRule="auto" w:line="360"/>
        <w:jc w:val="both"/>
        <w:rPr/>
      </w:pPr>
      <w:r>
        <w:rPr/>
        <w:t>-по строке 10 указывается выручка от реализации продукции (работ, услуг);</w:t>
      </w:r>
    </w:p>
    <w:p>
      <w:pPr>
        <w:pStyle w:val="Normal"/>
        <w:spacing w:lineRule="auto" w:line="360"/>
        <w:jc w:val="both"/>
        <w:rPr/>
      </w:pPr>
      <w:r>
        <w:rPr/>
        <w:t>-по строке 20 указывается себестоимость реализованной продукции;</w:t>
      </w:r>
    </w:p>
    <w:p>
      <w:pPr>
        <w:pStyle w:val="Normal"/>
        <w:spacing w:lineRule="auto" w:line="360"/>
        <w:jc w:val="both"/>
        <w:rPr/>
      </w:pPr>
      <w:r>
        <w:rPr/>
        <w:t>-по строкам  30 и 40 указываются коммерческие и управленческие расходы (накладные расходы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 строке 50 рассчитывается прибыль от основной деятельности.</w:t>
      </w:r>
    </w:p>
    <w:p>
      <w:pPr>
        <w:pStyle w:val="Normal"/>
        <w:spacing w:lineRule="auto" w:line="360"/>
        <w:jc w:val="both"/>
        <w:rPr/>
      </w:pPr>
      <w:r>
        <w:rPr/>
        <w:t>В разделах П и Ш формы рассчитывается сальдо операционных и внереализацинных расходов и по строке 140 отражается прибыль предприятия по данным бухгалтерского учета. По строке 150 отражается налог на прибыль и по строке 160 – прибыль остающаяся в распоряжении предприятия ( по данным бухучета).</w:t>
      </w:r>
    </w:p>
    <w:p>
      <w:pPr>
        <w:pStyle w:val="Normal"/>
        <w:spacing w:lineRule="auto" w:line="360"/>
        <w:jc w:val="both"/>
        <w:rPr/>
      </w:pPr>
      <w:r>
        <w:rPr/>
        <w:t>Ниже приведена форма отчета о прибылях и убытк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тчет о прибылях и убытках</w:t>
      </w:r>
    </w:p>
    <w:tbl>
      <w:tblPr>
        <w:tblW w:w="95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60"/>
        <w:gridCol w:w="660"/>
        <w:gridCol w:w="360"/>
        <w:gridCol w:w="300"/>
        <w:gridCol w:w="660"/>
      </w:tblGrid>
      <w:tr>
        <w:trPr>
          <w:trHeight w:val="294" w:hRule="atLeast"/>
        </w:trPr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2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__________________200 г.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5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Форма № 2 по ОКУД</w:t>
              <w:br/>
              <w:t xml:space="preserve">                                                                                                                         Дата (год, месяц, число)</w:t>
              <w:br/>
              <w:t xml:space="preserve">Организация ______________________________________________________________по ОКПО 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                                                                      ИНН</w:t>
              <w:br/>
              <w:t xml:space="preserve">Вид деятельности __________________________________________________________по ОКДП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о-правовая форма / форма собственности  ________________________________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________________________________________________________________по ОКОПФ / ОКФС </w: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: тыс. руб. / млн руб. (ненужное зачеркнуть)                                    по ОКЕИ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20"/>
        <w:gridCol w:w="720"/>
        <w:gridCol w:w="1460"/>
        <w:gridCol w:w="1880"/>
      </w:tblGrid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  <w:br/>
              <w:t xml:space="preserve">строки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отчетный</w:t>
              <w:br/>
              <w:t xml:space="preserve">период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аналогичный период</w:t>
              <w:br/>
              <w:t xml:space="preserve">предыдущего года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. Доходы и расходы по обычным видам деятельности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чка (нетто) от продажи товаров, продукции, работ, услуг</w:t>
              <w:br/>
              <w:t>(за минусом налога на добавленную стоимость, акцизов и аналогичных</w:t>
              <w:br/>
              <w:t xml:space="preserve">обязательных платежей) 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10 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бестоимость проданных товаров, продукции, работ, услуг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ловая прибыль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29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ерчески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3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чески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(убыток) от продаж (строки (010 - 020 - 030 - 040)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5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I. Операционные доходы и расход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ы к получению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6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ы к уплате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7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участия в других организациях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8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операционные до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9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операционны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II. Внереализационные доходы и расход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реализационные до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реализационны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(убыток) до налогообложения</w:t>
              <w:br/>
              <w:t xml:space="preserve">(строки (050 + 060 - 070 + 080 + 090 - 100 + 120 - 130))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прибыль и иные аналогичные обязательные платежи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ыль (убыток) от обычной деятельности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V. Чрезвычайные доходы и расходы </w:t>
            </w:r>
          </w:p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резвычайные до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резвычайные расходы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тая прибыль (нераспределенная прибыль (убыток) отчетного</w:t>
              <w:br/>
              <w:t xml:space="preserve">периода) (строки (160 + 170 - 180))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0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ля расчета налогооблагаемой прибыли используется  «Справка о порядке определения данных, отражаемых по строке 1 «Расчета (налоговой декларации) налога от фактической прибыли». В строке 1 Справки указывается прибыль по данным бухгалтерского учета, которая корректируется по нижеперечисленным пунктам. В строке 6 указывается результат корректировок – </w:t>
      </w:r>
      <w:r>
        <w:rPr>
          <w:u w:val="single"/>
        </w:rPr>
        <w:t>налогооблагаемая прибыль</w:t>
      </w:r>
      <w:r>
        <w:rPr/>
        <w:t>.  Ниже приведена форма Справки по корректировке прибы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ложение № 4к Инструкции Министерства Российской Федерации налогам и сборам от 15 июня 2000 г. № 62</w:t>
      </w:r>
    </w:p>
    <w:p>
      <w:pPr>
        <w:pStyle w:val="Heading1"/>
        <w:rPr>
          <w:sz w:val="20"/>
        </w:rPr>
      </w:pPr>
      <w:r>
        <w:rPr>
          <w:sz w:val="20"/>
        </w:rPr>
        <w:t>СПРАВКА *</w:t>
      </w:r>
    </w:p>
    <w:p>
      <w:pPr>
        <w:pStyle w:val="Style9"/>
        <w:spacing w:lineRule="auto" w:line="240" w:before="0" w:after="0"/>
        <w:ind w:left="238" w:right="40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порядке определения данных, отражаемых по строке 1 </w:t>
      </w:r>
    </w:p>
    <w:p>
      <w:pPr>
        <w:pStyle w:val="Style9"/>
        <w:spacing w:lineRule="auto" w:line="240" w:before="0" w:after="0"/>
        <w:ind w:left="0" w:right="68" w:hanging="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"Расчета (налоговой декларации) налога от фактической прибыли"</w:t>
      </w:r>
      <w:r>
        <w:rPr>
          <w:sz w:val="20"/>
          <w:szCs w:val="20"/>
        </w:rPr>
        <w:t xml:space="preserve"> </w:t>
      </w:r>
    </w:p>
    <w:p>
      <w:pPr>
        <w:pStyle w:val="Style9"/>
        <w:spacing w:lineRule="auto" w:line="240" w:before="0" w:after="0"/>
        <w:ind w:left="238" w:right="40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2660</wp:posOffset>
                </wp:positionH>
                <wp:positionV relativeFrom="paragraph">
                  <wp:posOffset>57150</wp:posOffset>
                </wp:positionV>
                <wp:extent cx="942975" cy="194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5.35pt;mso-wrap-distance-left:9.05pt;mso-wrap-distance-right:9.05pt;mso-wrap-distance-top:0pt;mso-wrap-distance-bottom:0pt;margin-top:4.5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3735</wp:posOffset>
                </wp:positionH>
                <wp:positionV relativeFrom="paragraph">
                  <wp:posOffset>61595</wp:posOffset>
                </wp:positionV>
                <wp:extent cx="28956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.8pt;mso-wrap-distance-left:9.05pt;mso-wrap-distance-right:9.05pt;mso-wrap-distance-top:0pt;mso-wrap-distance-bottom:0pt;margin-top:4.85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" w:hanging="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8" w:right="40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 _______________ 200___ г.</w:t>
      </w:r>
    </w:p>
    <w:p>
      <w:pPr>
        <w:pStyle w:val="Normal"/>
        <w:ind w:left="238" w:right="40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6755"/>
        <w:gridCol w:w="1422"/>
      </w:tblGrid>
      <w:tr>
        <w:trPr>
          <w:trHeight w:val="600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№</w:t>
            </w:r>
            <w:r>
              <w:rPr>
                <w:color w:val="000000"/>
                <w:sz w:val="16"/>
                <w:szCs w:val="16"/>
                <w:lang w:val="en-US" w:eastAsia="en-US"/>
              </w:rPr>
              <w:br/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.)</w:t>
            </w:r>
          </w:p>
        </w:tc>
      </w:tr>
      <w:tr>
        <w:trPr>
          <w:trHeight w:val="388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(убыток) по данным бухгалтерского учета (с учетом чрезвычайных доходов и расходов) (строки 140 + 170 - 180 формы № 2 "Отчет о прибылях и убытках"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'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величины прибыли (убытка) в результате корректировки данных бухгалтерского учета в соответствии с Положением о составе затрат (строка 1.1' - строка 1.2'): **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1.'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выручки от реализации отгруженной*** продукции (работ, услуг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доходы от участия в уставных капиталах других организаций, если это является у организации предметом деятельност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троке 1.1,' (сумма данных по строкам "а" - "г", а также по вводимым свободны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кам) (-, +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2.'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себестоимости отгруженной продукции (работ, услуг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сумма расходов на оплату процентов по кредитам банков, бюджетных ссуд и услуг банков, включаемых в себестоимость продукции (работ, услуг) в соответствии с Положением о составе затрат и учтенных в составе операционных расходов в соответствии с ПБУ 10/99(+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расходы, связанные с получением доходов от участия в уставных капиталах других организаций, если это является у организации предметом деятельности (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платежи за превышение предельно допустимых выбросов (сбросов) загрязняющих веществ в природную среду (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троке 1.2.' (сумма данных по строкам "а" - "д", а также по вводимым свободным строкам)(+, -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2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.1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менение величины прибыли (убытка) по предприятиям, определяющим выручку по моменту оплаты, по отношению к показателям, полученным после корректировки согласно пункту 1’ ****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еализации продукции (работ, услуг) в результате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изменения выручки от реализации продукции (работ, услуг)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изменения величины себестоимости реализованной продукции (работ, услуг), включая управленческие и коммерческие расходы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троке 2.1. (сумма данных по строкам "а" - "б")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.2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еализации основных фондов и иного имущества (кроме ценных бумаг) в результате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изменения выручки от реализации основных фондов и иного имущества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изменения остаточной (первоначальной) стоимости основных фондов, иного имущества и расходов, связанных с их выбытием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троке 2.2 (сумма данных по строкам "а" - "б")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.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еализации ценных бумаг в результате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изменения выручки от реализации ценных бумаг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изменения первоначальной стоимости ценных бумаг и расходов, связанных с их приобретением и выбытием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троке 2.3 (сумма данных по строкам "а" - "б")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 строке 2 (сумма данных по строкам 2.1 - 2.2. - 2.3) (+, -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налогооблагаемой прибыли за счет: (+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1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увеличение налогооблагаемой прибыли на сумму убытков от деятельности непроизводственной сферы организаци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увеличения налогооблагаемой прибыли при определении цены товаров, работ или услуг для целей налогообложения исходя из принципов, изложенных в статье 40 Налогового кодекса Российской Федерации (действует с 01.01.99 г.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2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я налогооблагаемой прибыли при реализации, обмене и безвозмездной передаче акций и облигаций, обращающихся на организованном рынке, по цене не выше цены приобретения с учетом оплаты услуг по их приобретению и реализации (в соответствии с п. 2.4 Инструкции) в случаях, когда: (действует с 5.08.98 г.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фактическая цена реализации ниже рыночной цены (с учетом предельной границы колебаний) на разницу между рыночной ценой с учетом предельных границ колебаний рыночной цены 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ой ценой реализации ценной бумаг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) фактическая цена реализации не ниже рыночной цены (с учетом предельной границы колебаний)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на сумму превышения убытка, полученного от реализации акций и облигаций, над доходом от реализации указанных категорий бумаг, а именно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акций и облигаций предприятий, организаций и прочих эмитентов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процентных государственных облигаций Российской Федерации, субъектов Российской Федерации и облигации органов местного самоуправления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беспроцентных государственных облигаций Российской Федерации, субъектов Российск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ции и облигаций органов местного самоуправления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я на сумму превышения убытков, полученных от реализации ценных бумаг, не имеющих рыночной котировки или не обращающихся на организованном рынке ценных бумаг, над доходами от их реализации по соответствующим категориям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акции и облигации предприятий, организаций и прочих эмитентов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процентные государственные облигации Российской Федерации, субъектов Российск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ции и облигации органов местного самоуправления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беспроцентные государственные облигации Российской Федерации, субъектов Российской Федерации и облигации органов местного самоуправления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векселя и другие неэмиссионные ценные бумаг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4.</w:t>
            </w:r>
          </w:p>
        </w:tc>
        <w:tc>
          <w:tcPr>
            <w:tcW w:w="6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 строке 3 (сумма данных по строкам 3.1. - 3.4, а также по вводимым свободным строкам) (+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для целей налогообложения увеличивается на суммы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вышения фактических затрат, включенных в себестоимость продукции (работ, услуг), над установленными лимитами, нормами и нормативами по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оплате процентов по рублевым кредитам банков на производственные нужды сверх ставки рефинансирования Банка России, увеличенной на 3 пункта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оплате процентов по валютным кредитам банков в размере более 15% годовых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оплате процентов по бюджетным ссудам, превышающих размер, установленный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одательством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 оплате процентов по просроченным кредитам банков (рублевым, валютным) и бюджетным ссудам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) командировочным расходам, связанным с производственной деятельностью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) представительским расходам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) расходам на подготовку кадров по договорам с учебными заведениям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) расходам на рекламу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) выплате компенсации за использование для служебных поездок личных легковых автомобилей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 добровольному страхованию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)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троке 4.1 (сумма данных по строкам "а" - "л", а также по вводимым свободным строкам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2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ь от уценки сырья, материалов, готовой продукции и товаров (в соответствии с п. 6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 по ведению бухгалтерского учета и бухгалтерской отчетности в Российской Федерации, утвержденного приказом Минфина России от 29 июля 1998 г. № 34н (с учетом изменений и дополнений)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ь от уценки производственных запасов и готовой продукции (в соответствии с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одательством Российской Федерации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4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ь от списания и прочего выбытия остаточной стоимости не полностью амортизированных основных средств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5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ков от реализации и безвозмездной передачи основных средств и иного имущества (включая от продажи и покупки валюты), за исключением ценных бумаг (действует с 5.08.98 г.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6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а под обесценение вложений в ценные бумаг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7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бытков от списания дебиторской задолженности в соответствии с постановлением Правительства Российской Федерации от 18.08.95 г. № 1817 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8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бытков от производства и реализации сельскохозяйственной продукции, в том числе подсобного сельского хозяйства, и охотохозяйственной продукции, а также от реализации произведенной и переработанной на данном предприятии сельскохозяйственной продукции собственного производства 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9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чной стоимости основных средств и произведенных затрат по объектам, не завершенным строительством, реализованных или безвозмездно переданных в течение 2 лет с момента получения льготы по прибыли, направленной на финансирование капитальных вложений в пределах сумм предоставленной льготы по налогу на прибыль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0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цательных суммовых разниц, возникших при осуществлении расчетов в рублях, в сумме, определяемой по официальному курсу соответствующей валюты или условных денежных единицах (учтенных в бухгалтерском учете в составе прочих расходов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1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ницы между новым номиналом акций, полученных акционером в результате увелич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ного капитала в связи с переоценкой основных фондов по решению Правительства Российской Федерации, и первоначально оплаченной стоимостью замененных акций (при реализации новых акций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инала акций, дополнительно полученных акционером в результате увеличения устав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а в связи с переоценкой основных фондов по решению Правительства Российской Федерации, при их реализаци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2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ков по форвардным контрактам без поставки базисного актива (действует с 5.08.98 г.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40" w:after="0"/>
              <w:rPr/>
            </w:pPr>
            <w:r>
              <w:rPr/>
              <w:t>убытков от купли-продажи фьючерсных контрактов и опционов, заключенных не в целях уменьшения ценовых рисков, превышающих доходы, полученные от купли-продажи указанны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ов (действует с 5.08.98 г.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4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цательных разниц от переоценки балансовой стоимости ценных бумаг, обращающихся на организованном рынке ценных бумаг, на рыночную котировку сверх сумм положительных разниц от переоценки этих ценных бумаг (действует с 5.08.98 г. для профессиональных участников и инвестиционных фондов, осуществляющих переоценку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5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доверителя (учредителя доверительного управления) за отчетный период (квартал), начисляемых в целях налогообложения поверенным (управляющим) по договорам поручения (управления) ежеквартально независимо от периода расчетов, предусмотренных договором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6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вышения амортизационных отчислений, начисленных методом, выбранным предприятием, над суммами амортизационных отчислений, принимаемых для целей налогообложения в размерах, исчисленных по установленным нормам от первоначальной стоимости основных средств (действуете 1.01.98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7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и безвозмездно полученного в отчетном периоде имущества от других предприят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роме случаев, указанных в пункте 2.7 Инструкции), определяемой в момент получения в акте передачи, но не ниже балансовой стоимости, отраженной в бухгалтерском учете передающей стороны, если стоимость этого имущества не отражена в составе внереализационных доходов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8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от участия в уставных капиталах других организаций, если это является у организации предметом деятельност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19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ов на оплату процентов по кредитам банков, бюджетных ссуд и услуг банков, включаемых в </w:t>
            </w:r>
            <w:r>
              <w:rPr>
                <w:color w:val="000000"/>
                <w:sz w:val="16"/>
                <w:szCs w:val="16"/>
              </w:rPr>
              <w:t>себестоимость продукции (работ, услуг) в соответствии с Положением о составе затрат и учтенных в составе операционных расходов в соответствии с ПБУ 10/9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20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 за пользование кредитами, займами, не включаемыми в себестоимость в соответствии с Положением о составе затрат и учтенные в составе операционных расходов в соответствии с ПБУ 10/9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4.21. 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ков прошлых лет, выявленных в отчетном году и учтенных в расчете по налогу на прибыль в периоде совершения ошибки (в соответствии со статьей 54 части первой Налогового кодекса Российской Федерации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22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онных отчислений, начисленных по амортизируемому имуществу, полученному безвозмездно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.2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 строке 4 (сумма данных по строкам 4.1 - 4.23, а также по вводимым свободным строкам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 для целей налогообложения уменьшается на суммы: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1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и от реализации произведенной сельскохозяйственной и охотохозяйственной продукции, а также от реализации произведенной и переработанной на данном предприятии сельскохозяйственной продукции собственного производства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2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оценки производственных запасов и готовой продукции (в соответствии с законодательством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3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и от реализации основных фондов и иного имущества, освобождаемой от налогообложения в результате применения индекса - дефлятора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4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становленного резерва под обесценение вложений в ценные бумаги, неиспользованного 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года (квартала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5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вышения отрицательной переоценки над положительной, отраженной по строке 4.14. на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я отчетного года по ценным бумагам, реализованным в текущем году с прибылью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6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и безвозмездно полученного имущества от других предприятий, учтенной по правилам бухгалтерского учета в составе внереализационных доходов (с 01.01.2000), так как для целей налогообложения стоимость такого имущества подлежит учету в соответствии с налоговым законодательством (пункт 4.17. настоящей Справки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.7.</w:t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40" w:after="0"/>
              <w:rPr/>
            </w:pPr>
            <w:r>
              <w:rPr/>
              <w:t>прибыли прошлых лет, выявленной в отчетном году и учтенной в расчете по налогу на прибыль в периоде совершения ошибки (в соответствии со статьей 54 части первой Налогового кодекс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ой Федерации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по строке 5 (сумма данных по строкам 5.1. - 5.7, а также по вводимым свободным строкам) 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.</w:t>
            </w:r>
          </w:p>
        </w:tc>
        <w:tc>
          <w:tcPr>
            <w:tcW w:w="6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аловая прибыль, отражаемая по строке 1 Расчета налога от фактической прибыли (стр. 1 +,- стр. 1’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+, -</w:t>
            </w:r>
            <w:r>
              <w:rPr>
                <w:color w:val="000000"/>
                <w:sz w:val="16"/>
                <w:szCs w:val="16"/>
              </w:rPr>
              <w:t xml:space="preserve"> стр. 2 + стр. 3 + стр. 4 - стр. 5)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Справка имеет около 90 строк (данных) по которым производится корректиров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тем, исходя из расчетных данных налогооблагаемой прибыли, производится расчет налога на прибыль по форме «Расчет (налоговая декларация) налога от фактической прибыли». Форма декларации приведена ниж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риложение № 9 к Инструкции  </w:t>
      </w:r>
      <w:r>
        <w:rPr>
          <w:b/>
          <w:bCs/>
          <w:sz w:val="16"/>
        </w:rPr>
        <w:t xml:space="preserve">Министерства Российской Федерации по налогам и сборам </w:t>
      </w:r>
      <w:r>
        <w:rPr>
          <w:b/>
          <w:bCs/>
          <w:sz w:val="16"/>
          <w:szCs w:val="16"/>
        </w:rPr>
        <w:t>от 15 июня 2000 г. № 6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(НАЛОГОВАЯ ДЕКЛАРАЦ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а от фактической прибы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8085</wp:posOffset>
                </wp:positionH>
                <wp:positionV relativeFrom="paragraph">
                  <wp:posOffset>32385</wp:posOffset>
                </wp:positionV>
                <wp:extent cx="70485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pt;mso-wrap-distance-left:9.05pt;mso-wrap-distance-right:9.05pt;mso-wrap-distance-top:0pt;mso-wrap-distance-bottom:0pt;margin-top:2.55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7710</wp:posOffset>
                </wp:positionH>
                <wp:positionV relativeFrom="paragraph">
                  <wp:posOffset>5143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05pt;mso-position-vertical-relative:text;margin-left:2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 ____________  200__г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2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"/>
        <w:gridCol w:w="4914"/>
        <w:gridCol w:w="2185"/>
        <w:gridCol w:w="1524"/>
      </w:tblGrid>
      <w:tr>
        <w:trPr>
          <w:trHeight w:val="640" w:hRule="atLeast"/>
        </w:trPr>
        <w:tc>
          <w:tcPr>
            <w:tcW w:w="4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анным плательщик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40" w:after="0"/>
              <w:rPr/>
            </w:pPr>
            <w:r>
              <w:rPr/>
              <w:t>По данным налоговой инспек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 – вс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валовой прибыли, подлежащей налогообложению, исключаютс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) доходы полученные в виде дивидендов по акциям и процентов п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м ценным бумагам, и ценным бумагам органов местного самоуправления, принадлежащим предприятию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оходы, полученные от долевого участия в других предприятиях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сумма разницы между выручкой и расходами, включая расходы на оплату труда, от услуг казино, иных игорных домов (мест) и другого игорного бизнеса, видеосалонов (видеопоказа), проката носителей с аудио-, видео- записями, игровыми и иными программами (аудио-, видеокассеты, компакт-диски, дискеты и другие носители) и записей на них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) прибыль от посреднических операц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) прибыль от страховой деятельно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) прибыль от осуществления отдельных банковских операций и сделок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) доходы в виде дивидендов и доходы от долевого участия, выплачиваемые инвестором в соответствии с соглашением о разделе продукции за счет прибыли, полученной им при исполнении указанного соглашен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) суммы превышения положительных курсовых разниц над отрицательными по валютным счетам и операциям в иностранной валюте, образовавшиеся в период с 1 августа по 31 декабря 1998 г.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) суммы положительных курсовых разниц, образовавшихся в результате изменения курса рубля по отношению к котируемым Центральным банком Российской Федерации иностранным валютам, возникших с момента поступления иностранной валюты на счет предприятия или организации и до момента принятия ОВВЗ на баланс предприятия или организации при их реализации (погашении или прочем выбытии)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тр.2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ьготы по налогу на прибыль в части прибыли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подлежащей налогообложению согласно пункту 4.6 Инструкци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1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ы по налогу на прибыль согласно пунктам 4.1, 4.3, 4.4, 4.5 Инструкции и нормативным правовым актам органов государственной власти субъектов Российской Федерации и органов местного самоуправления, принятым в соответствии с законодательством Российской Федерации (по специальным расчета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облагаемая  прибыль (стр. 1 -стр. 2 - стр. 3 - стр. 4)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налога на прибыль - всего в %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федеральный бюджет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бюджеты республик в составе Российской Федерации, бюджеты краев, областей, городов Москвы и Санкт-Петербурга, автономных образован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в бюджеты районов, городов, районов в городах, поселков, сельских населенных пунктов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на прибыль - всего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федеральный бюджет (стр.5 х стр.6 "а"): 100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бюджеты республик в составе Российской Федерации, бюджеты краев, областей, городов Москвы и Санкт-Петербурга, автономных образований (стр.5 х стр.6 "б"): 100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в бюджеты районов, городов, районов   в   городах, поселков, сельских населенных пунктов (стр.5 х стр.6 "в"): 100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рендной платы (за вычетом амортизационных отчислений (износа)), подлежащая взносу в бюджет и исключаемая из налога на прибыль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тается в бюджет налога на прибыль - всего (стр.7 - стр.8) в том числе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федеральный бюджет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бюджеты республик в составе Российской Федерации, бюджеты краев, областей, городов Москвы и Санкт - Петербурга, автономных образован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в бюджеты районов, городов, районов в городах, поселков, сельских населенных пунктов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в бюджет налога на прибыль - всего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федеральный бюджет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бюджеты республик в составе Российской Федерации, бюджеты краев, областей, городов Москвы и Санкт - Петербурга,  автономных образован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в бюджеты районов, городов, районов  в городах, поселков, сельских населенных пунктов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оплате по сроку ___ 200_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федеральный бюджет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бюджеты республик в составе Российской Федерации, бюджеты краев, областей, городов Москвы и Санкт - Петербурга, автономных образован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в бюджеты районов, городов, районов в городах, поселков, сельских населенных пунктов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меньшению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федеральный бюджет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бюджеты республик в составе Российской Федерации, бюджеты краев, областей, городов Москвы и Санкт-Петербурга, автономных образован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в бюджеты районов, городов, районов в городах, поселков, сельских населенных пунктов установленный срок для представления баланс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ьно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г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Валовая прибыль, отражаемая по строке 1 Расчета, определяется на основании прилагаемой к Расчету "Справки о порядке определения данных, отражаемых по строке 1 "Расчета (налоговой декларации) налога от фактической прибыли" согласно Приложениям № 4, № 5 и № 6 к настоящей Инструкции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умма льгот, принимаемая в Расчете, определяется в соответствии с положениями, изложенными в разделе 4 настоящей Инструкции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16"/>
        </w:rPr>
      </w:pPr>
      <w:r>
        <w:rPr>
          <w:szCs w:val="16"/>
        </w:rPr>
        <w:t>В декларации по налогу на прибыль в строке 1 указывается величина налогооблагаемой прибыли (из Справки, см. примечание 1 к декларации) и рассчитывается общая величина налога на прибыль и распределение налога по бюджетам: федеральный, республиканский и местный бюджеты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16"/>
        </w:rPr>
      </w:pPr>
      <w:r>
        <w:rPr>
          <w:szCs w:val="16"/>
        </w:rPr>
        <w:t>В настоящей главе описан существующий порядок формирования прибыли и перерасчету  прибыли «бухгалтерской» в прибыль «налоговую», т.е. налогооблагаемую базу.  Введение с 01 января 2002 г. главы 25 НК РФ вносит существенные изменения  в порядок расчета налогооблагаемой прибыли. В следующей главе рассмотрены наиболее существенные изменения, вносимые в налоговое законодательство,   а также некоторые мероприятия, которые могут не только смягчить переход на новую систему налогообложения, но и позволить предприятиям получить определенные выгоды от этого перехода.</w:t>
      </w:r>
    </w:p>
    <w:p>
      <w:pPr>
        <w:pStyle w:val="Footer"/>
        <w:tabs>
          <w:tab w:val="clear" w:pos="4677"/>
          <w:tab w:val="clear" w:pos="9355"/>
        </w:tabs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/>
      </w:pPr>
      <w:r>
        <w:rPr/>
        <w:t xml:space="preserve">2. Анализ изменений налогообложения прибыли с 2002 г.                   </w:t>
      </w:r>
    </w:p>
    <w:p>
      <w:pPr>
        <w:pStyle w:val="Normal"/>
        <w:autoSpaceDE w:val="false"/>
        <w:spacing w:lineRule="atLeast" w:line="240" w:before="60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2.1. Ставки налога. </w:t>
      </w:r>
    </w:p>
    <w:p>
      <w:pPr>
        <w:pStyle w:val="Normal"/>
        <w:autoSpaceDE w:val="false"/>
        <w:spacing w:lineRule="atLeast" w:line="240" w:before="600" w:after="0"/>
        <w:jc w:val="both"/>
        <w:rPr/>
      </w:pPr>
      <w:r>
        <w:rPr/>
        <w:t>Глава 2 5 значительно снизила ставки налога на прибыль.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/>
      </w:pPr>
      <w:r>
        <w:rPr>
          <w:szCs w:val="20"/>
          <w:u w:val="single"/>
        </w:rPr>
        <w:t xml:space="preserve">Сейчас </w:t>
      </w:r>
      <w:r>
        <w:rPr>
          <w:szCs w:val="20"/>
        </w:rPr>
        <w:t>основная ставка налога на прибыль составляет 35 про</w:t>
        <w:softHyphen/>
        <w:t>центов, из которых в федеральный бюджет зачислялся налог, ис</w:t>
        <w:softHyphen/>
        <w:t>численный по ставке 11 процентов, в бюджет субъекта Российской Федерации - 19 процентов, в местный бюджет - 5 процентов.</w:t>
      </w:r>
    </w:p>
    <w:p>
      <w:pPr>
        <w:pStyle w:val="Normal"/>
        <w:autoSpaceDE w:val="false"/>
        <w:spacing w:lineRule="auto" w:line="278"/>
        <w:ind w:firstLine="220"/>
        <w:jc w:val="both"/>
        <w:rPr>
          <w:szCs w:val="20"/>
        </w:rPr>
      </w:pPr>
      <w:r>
        <w:rPr>
          <w:szCs w:val="20"/>
        </w:rPr>
        <w:t>При этом ставку налога, зачисляемого в бюджет субъекта Российской Федерации, региональные власти могут увеличить до 27 процентов для прибыли от посреднических операций и сделок, прибыли страховщиков, бирж, брокерских контор и банков (ст. 5 Закона РФ «О налоге на прибыль предприятий и организаций»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2002 года</w:t>
      </w:r>
      <w:r>
        <w:rPr>
          <w:szCs w:val="20"/>
        </w:rPr>
        <w:t xml:space="preserve"> основная ставка налога установлена в размере 24 про</w:t>
        <w:softHyphen/>
        <w:t>центов, из которых в федеральный бюджет зачислялся налог, исчис</w:t>
        <w:softHyphen/>
        <w:t>ленный по ставке 7,5 процента, в бюджет субъекта Российской Федерации - 14,5 процента, в местный бюджет - 2 процента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>
          <w:szCs w:val="20"/>
        </w:rPr>
      </w:pPr>
      <w:r>
        <w:rPr>
          <w:szCs w:val="20"/>
        </w:rPr>
        <w:t>Региональные власти вправе уменьшить налоговую ставку по сум</w:t>
        <w:softHyphen/>
        <w:t>ме налога, зачисляемой в бюджет субъекта Российской Федерации, но не более чем на 4 процента (ст. 284 НК РФ). Повышенных налого</w:t>
        <w:softHyphen/>
        <w:t>вых ставок для отдельных видов деятельности не предусмотрено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Новые ставки налога следует применять по прибыли, учтенной в налоговых декларациях 2002 года и последующих лет.</w:t>
      </w:r>
    </w:p>
    <w:p>
      <w:pPr>
        <w:pStyle w:val="Normal"/>
        <w:autoSpaceDE w:val="false"/>
        <w:spacing w:lineRule="auto" w:line="259" w:before="40" w:after="0"/>
        <w:ind w:firstLine="22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Снижение размера ставки налога на прибыль делает привлекательным пе</w:t>
        <w:softHyphen/>
        <w:t>ренос доходов на 2002 год. Иными словами, для большинства предприятий выгоднее спланировать свои доходы таким образом, чтобы большая их часть была признана для целей налогообложения не в 2001-м, а в 2002 году.</w:t>
      </w:r>
    </w:p>
    <w:p>
      <w:pPr>
        <w:pStyle w:val="Normal"/>
        <w:autoSpaceDE w:val="false"/>
        <w:spacing w:before="360" w:after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Пример</w:t>
      </w:r>
    </w:p>
    <w:p>
      <w:pPr>
        <w:pStyle w:val="Normal"/>
        <w:autoSpaceDE w:val="false"/>
        <w:spacing w:lineRule="auto" w:line="300" w:before="60" w:after="0"/>
        <w:ind w:firstLine="220"/>
        <w:jc w:val="both"/>
        <w:rPr>
          <w:szCs w:val="16"/>
        </w:rPr>
      </w:pPr>
      <w:r>
        <w:rPr>
          <w:szCs w:val="16"/>
        </w:rPr>
        <w:t>В целях налогообложения организация признает выручку по опла</w:t>
        <w:softHyphen/>
        <w:t>те. У организации есть договоры, предусматривающие, что отгружен</w:t>
        <w:softHyphen/>
        <w:t>ная продукция должна быть оплачена в декабре 2001 года.</w:t>
      </w:r>
    </w:p>
    <w:p>
      <w:pPr>
        <w:pStyle w:val="Normal"/>
        <w:autoSpaceDE w:val="false"/>
        <w:spacing w:lineRule="auto" w:line="300"/>
        <w:ind w:firstLine="220"/>
        <w:jc w:val="both"/>
        <w:rPr>
          <w:szCs w:val="16"/>
        </w:rPr>
      </w:pPr>
      <w:r>
        <w:rPr>
          <w:szCs w:val="16"/>
        </w:rPr>
        <w:t>В данной ситуации для организации выгоднее заключить к этим договорам дополнительные соглашения, предусматривающие перенос срока платежа на январь 2002 года.  Разница по ставкам налога на прибыль составляет  35% - 24% = 11%.</w:t>
      </w:r>
    </w:p>
    <w:p>
      <w:pPr>
        <w:pStyle w:val="Normal"/>
        <w:autoSpaceDE w:val="false"/>
        <w:spacing w:lineRule="auto" w:line="300"/>
        <w:ind w:firstLine="220"/>
        <w:jc w:val="both"/>
        <w:rPr>
          <w:szCs w:val="16"/>
        </w:rPr>
      </w:pPr>
      <w:r>
        <w:rPr>
          <w:szCs w:val="16"/>
        </w:rPr>
        <w:t>Это означает, что с каждых 100 тысяч рублей прибыли предприятие уплатит налог на прибыль на 11 тыс. рублей меньше чем в предыдущем году.</w:t>
      </w:r>
    </w:p>
    <w:p>
      <w:pPr>
        <w:pStyle w:val="TextBody"/>
        <w:autoSpaceDE w:val="false"/>
        <w:spacing w:before="40" w:after="0"/>
        <w:rPr>
          <w:b/>
          <w:b/>
          <w:bCs/>
          <w:szCs w:val="16"/>
        </w:rPr>
      </w:pPr>
      <w:r>
        <w:rPr>
          <w:szCs w:val="16"/>
        </w:rPr>
        <w:t>Недостаток оборотных средств можно восполнить за счет банковского кредита, если проценты по кредиту не превышают процента экономии по налогу.</w:t>
      </w:r>
    </w:p>
    <w:p>
      <w:pPr>
        <w:pStyle w:val="Normal"/>
        <w:jc w:val="both"/>
        <w:rPr/>
      </w:pPr>
      <w:r>
        <w:rPr>
          <w:szCs w:val="20"/>
        </w:rPr>
        <w:t>Однако следует обратить внимание: перенос доходов на 2002 год будет вы</w:t>
        <w:softHyphen/>
        <w:t xml:space="preserve">годным лишь в том случае, если это </w:t>
      </w:r>
      <w:r>
        <w:rPr>
          <w:szCs w:val="20"/>
          <w:u w:val="single"/>
        </w:rPr>
        <w:t>не препятствует реализации льгот</w:t>
      </w:r>
      <w:r>
        <w:rPr>
          <w:szCs w:val="20"/>
        </w:rPr>
        <w:t>, которые организация может применить в отношении данных доходов в 2001 году и право на которые она утрачивает с 2002 года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Пример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В целях налогообложения производственная организация призна</w:t>
        <w:softHyphen/>
        <w:t>ет выручку по оплате. У организации есть договоры, предусматрива</w:t>
        <w:softHyphen/>
        <w:t>ющие, что отгруженная продукция должна быть оплачена в декабре 2001 года.</w:t>
      </w:r>
    </w:p>
    <w:p>
      <w:pPr>
        <w:pStyle w:val="Normal"/>
        <w:autoSpaceDE w:val="false"/>
        <w:spacing w:lineRule="auto" w:line="259"/>
        <w:ind w:firstLine="220"/>
        <w:jc w:val="both"/>
        <w:rPr>
          <w:szCs w:val="18"/>
        </w:rPr>
      </w:pPr>
      <w:r>
        <w:rPr>
          <w:szCs w:val="18"/>
        </w:rPr>
        <w:t>В течение 2001 года организация потратила большие суммы на мо</w:t>
        <w:softHyphen/>
        <w:t>дернизацию производства, что позволяет ей применить льготу по ка</w:t>
        <w:softHyphen/>
        <w:t>питальным вложениям, уменьшив налогооблагаемую прибыль за 2001 год (включая прибыль по договорам, оплата за которые должна поступить в декабре) на 50 процентов.</w:t>
      </w:r>
    </w:p>
    <w:p>
      <w:pPr>
        <w:pStyle w:val="Normal"/>
        <w:autoSpaceDE w:val="false"/>
        <w:spacing w:lineRule="auto" w:line="259"/>
        <w:ind w:firstLine="220"/>
        <w:jc w:val="both"/>
        <w:rPr>
          <w:szCs w:val="18"/>
        </w:rPr>
      </w:pPr>
      <w:r>
        <w:rPr>
          <w:szCs w:val="18"/>
        </w:rPr>
        <w:t>В данной ситуации ставка налога на прибыль (с учетом льготы) для этой организации в 2001 году фактически составляет 17,5 процента (35% х 50%). С 1 января 2002 года льгота по капитальным вложени</w:t>
        <w:softHyphen/>
        <w:t>ям отменяется, а ставка налога на прибыль составит 24 процента. Следовательно, в этом случае переносить доходы на 2002 год не имеет смысла.</w:t>
      </w:r>
    </w:p>
    <w:p>
      <w:pPr>
        <w:pStyle w:val="Normal"/>
        <w:autoSpaceDE w:val="false"/>
        <w:spacing w:before="560" w:after="0"/>
        <w:rPr>
          <w:b/>
          <w:b/>
          <w:bCs/>
          <w:szCs w:val="32"/>
        </w:rPr>
      </w:pPr>
      <w:r>
        <w:rPr>
          <w:b/>
          <w:bCs/>
          <w:szCs w:val="32"/>
        </w:rPr>
        <w:t>2.2. Признание выручки для целей налогообложения</w:t>
      </w:r>
    </w:p>
    <w:p>
      <w:pPr>
        <w:pStyle w:val="Normal"/>
        <w:autoSpaceDE w:val="false"/>
        <w:spacing w:lineRule="auto" w:line="278" w:before="260" w:after="0"/>
        <w:ind w:firstLine="220"/>
        <w:jc w:val="both"/>
        <w:rPr/>
      </w:pPr>
      <w:r>
        <w:rPr>
          <w:szCs w:val="20"/>
          <w:u w:val="single"/>
        </w:rPr>
        <w:t>В 2001 году</w:t>
      </w:r>
      <w:r>
        <w:rPr>
          <w:szCs w:val="20"/>
        </w:rPr>
        <w:t xml:space="preserve"> вне зависимости от объема выручки организация могла самостоятельно определять, когда признавать доходы от ре</w:t>
        <w:softHyphen/>
        <w:t>ализации продукции (работ, услуг): по мере отгрузки (методом на</w:t>
        <w:softHyphen/>
        <w:t>числения) или по мере погашения задолженности по оплате за от</w:t>
        <w:softHyphen/>
        <w:t>груженную продукцию (работы, услуги) (кассовым методом).</w:t>
      </w:r>
    </w:p>
    <w:p>
      <w:pPr>
        <w:pStyle w:val="Normal"/>
        <w:autoSpaceDE w:val="false"/>
        <w:spacing w:lineRule="auto" w:line="278"/>
        <w:jc w:val="both"/>
        <w:rPr/>
      </w:pPr>
      <w:r>
        <w:rPr>
          <w:szCs w:val="20"/>
          <w:u w:val="single"/>
        </w:rPr>
        <w:t xml:space="preserve">В 2002 году </w:t>
      </w:r>
      <w:r>
        <w:rPr>
          <w:szCs w:val="20"/>
        </w:rPr>
        <w:t>право определять доходы кассовым методом сохра</w:t>
        <w:softHyphen/>
        <w:t>нено только за теми организациями, чья выручка за четыре преды</w:t>
        <w:softHyphen/>
        <w:t xml:space="preserve">дущих квартала в среднем не превышала </w:t>
      </w:r>
    </w:p>
    <w:p>
      <w:pPr>
        <w:pStyle w:val="Normal"/>
        <w:autoSpaceDE w:val="false"/>
        <w:spacing w:lineRule="auto" w:line="278"/>
        <w:jc w:val="both"/>
        <w:rPr>
          <w:szCs w:val="20"/>
        </w:rPr>
      </w:pPr>
      <w:r>
        <w:rPr>
          <w:szCs w:val="20"/>
        </w:rPr>
        <w:t>1 000 000 руб. в квартал (без учета НДС и налога с продаж). Причем если до 1 января 2002 го</w:t>
        <w:softHyphen/>
        <w:t>да при использовании метода по оплате из оплаченной выручки разрешалось вычитать неоплаченные расходы, то в 2002 году орга</w:t>
        <w:softHyphen/>
        <w:t>низации, использующие кассовый метод, смогут вычитать из опла</w:t>
        <w:softHyphen/>
        <w:t>ченной выручки только оплаченные расходы (ст. 273 НК РФ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Неоплаченная по состоянию на 1 января 2002 года дебиторская задолженность по оплате товаров (работ, услуг), основных средств и прочего имущества, а также неполученные ранее внереализаци</w:t>
        <w:softHyphen/>
        <w:t>онные доходы, которые по новым правилам считаются получен</w:t>
        <w:softHyphen/>
        <w:t>ными, включаются в доходы по состоянию на 1 января 2002 года (ст. 10 Федерального закона от 6 августа 2001 г. № 110-ФЗ)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>
          <w:szCs w:val="20"/>
        </w:rPr>
      </w:pPr>
      <w:r>
        <w:rPr>
          <w:szCs w:val="20"/>
        </w:rPr>
        <w:t>Однако если размер задолженности по оплате товаров (работ, ус</w:t>
        <w:softHyphen/>
        <w:t>луг), основных средств и прочего имущества превышает 10 про</w:t>
        <w:softHyphen/>
        <w:t>центов оплаченной в 2001 году выручки от их реализации, то в ян</w:t>
        <w:softHyphen/>
        <w:t>варе 2002 года в доходы нужно включить лишь 10 процентов этой задолженности. Оставшаяся часть задолженности включается в доходы последующих отчетных периодов равными долями в те</w:t>
        <w:softHyphen/>
        <w:t>чение пяти лет  (то есть по 1/20 в квартал или 1/60 в месяц). Если же эта задолженность будет погашаться быстрее, то в целях нало</w:t>
        <w:softHyphen/>
        <w:t>гообложения должны учитываться все поступающие суммы.</w:t>
      </w:r>
    </w:p>
    <w:p>
      <w:pPr>
        <w:pStyle w:val="Heading6"/>
        <w:spacing w:before="120" w:after="0"/>
        <w:rPr/>
      </w:pPr>
      <w:r>
        <w:rPr/>
        <w:t>Пример</w:t>
      </w:r>
    </w:p>
    <w:p>
      <w:pPr>
        <w:pStyle w:val="Normal"/>
        <w:autoSpaceDE w:val="false"/>
        <w:spacing w:before="120" w:after="0"/>
        <w:jc w:val="both"/>
        <w:rPr>
          <w:szCs w:val="18"/>
          <w:lang w:val="en-US"/>
        </w:rPr>
      </w:pPr>
      <w:r>
        <w:rPr>
          <w:b/>
          <w:bCs/>
          <w:szCs w:val="18"/>
        </w:rPr>
        <w:t>В 2001</w:t>
      </w:r>
      <w:r>
        <w:rPr>
          <w:szCs w:val="18"/>
        </w:rPr>
        <w:t xml:space="preserve"> году организация признавала выручку для целей налогооб</w:t>
        <w:softHyphen/>
        <w:t>ложения по оплате. По состоянию на 1 января 2002 года, по данным учета, организация имела следующие показатели: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  <w:u w:val="single"/>
        </w:rPr>
      </w:pPr>
      <w:r>
        <w:rPr>
          <w:szCs w:val="18"/>
          <w:u w:val="single"/>
        </w:rPr>
        <w:t>Вариант 1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Выручка от реализации 10.000.000 руб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Неоплаченная дебиторская задолженность 900.000 руб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Норматив: 10.000.000 х 10% = 1.000.000 руб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Задолженность меньше норматива, поэтому вся сумма дебиторской задолженности (900.000 руб.) будет включена в доходы 1 квартала 2002 г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  <w:u w:val="single"/>
        </w:rPr>
      </w:pPr>
      <w:r>
        <w:rPr>
          <w:szCs w:val="18"/>
          <w:u w:val="single"/>
        </w:rPr>
        <w:t>Вариант 2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Выручка от реализации 10.000.000 руб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Неоплаченная дебиторская задолженность 1.000.001 руб.</w:t>
      </w:r>
    </w:p>
    <w:p>
      <w:pPr>
        <w:pStyle w:val="Normal"/>
        <w:autoSpaceDE w:val="false"/>
        <w:spacing w:lineRule="auto" w:line="259" w:before="60" w:after="0"/>
        <w:ind w:firstLine="220"/>
        <w:jc w:val="both"/>
        <w:rPr>
          <w:szCs w:val="18"/>
        </w:rPr>
      </w:pPr>
      <w:r>
        <w:rPr>
          <w:szCs w:val="18"/>
        </w:rPr>
        <w:t>Норматив: 10.000.000 х 10% = 1.000.000 руб.</w:t>
      </w:r>
    </w:p>
    <w:p>
      <w:pPr>
        <w:pStyle w:val="Normal"/>
        <w:autoSpaceDE w:val="false"/>
        <w:spacing w:lineRule="auto" w:line="259" w:before="60" w:after="0"/>
        <w:jc w:val="both"/>
        <w:rPr>
          <w:szCs w:val="18"/>
        </w:rPr>
      </w:pPr>
      <w:r>
        <w:rPr>
          <w:szCs w:val="18"/>
        </w:rPr>
        <w:t xml:space="preserve">Задолженность больше норматива, поэтому в доход 1 квартала 2002 г. будет включено 10%         этой          задолженности (100.000,1 руб.),     а оставшаяся часть 900.000,9 руб. </w:t>
      </w:r>
    </w:p>
    <w:p>
      <w:pPr>
        <w:pStyle w:val="Normal"/>
        <w:autoSpaceDE w:val="false"/>
        <w:spacing w:lineRule="auto" w:line="259" w:before="60" w:after="0"/>
        <w:jc w:val="both"/>
        <w:rPr>
          <w:szCs w:val="18"/>
        </w:rPr>
      </w:pPr>
      <w:r>
        <w:rPr>
          <w:szCs w:val="18"/>
        </w:rPr>
        <w:t>( 1.000.001-100.000,1) будет включена в доходы последующих отчетных периодов равными долями в течение пяти лет (или двадцати кварталов) по 45.000,05 руб. в квартал.</w:t>
      </w:r>
    </w:p>
    <w:p>
      <w:pPr>
        <w:pStyle w:val="Normal"/>
        <w:autoSpaceDE w:val="false"/>
        <w:spacing w:lineRule="auto" w:line="259" w:before="300" w:after="0"/>
        <w:ind w:firstLine="20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Таким образом, организации, определяющие в 2001 году выручку для це</w:t>
        <w:softHyphen/>
        <w:t>лей налогообложения по оплате, могут оттянуть момент уплаты налога с де</w:t>
        <w:softHyphen/>
        <w:t>биторской задолженности по состоянию на 1 января 2002 года. Для этого достаточно заранее оценить ее размер и при необходимости ее увеличить.</w:t>
      </w:r>
    </w:p>
    <w:p>
      <w:pPr>
        <w:pStyle w:val="Normal"/>
        <w:autoSpaceDE w:val="false"/>
        <w:spacing w:lineRule="auto" w:line="278"/>
        <w:jc w:val="both"/>
        <w:rPr/>
      </w:pPr>
      <w:r>
        <w:rPr>
          <w:szCs w:val="20"/>
        </w:rPr>
        <w:t>Себестоимость неоплаченной продукции, стоимость которой включена в выручку от реализации в январе 2002 года, включается в состав расходов того же периода. Если в доходы будет включена не вся неоплаченная по состоянию на 1 января 2002 го</w:t>
        <w:softHyphen/>
        <w:t>да выручка (как, например, в варианте 2 рассмотренного приме</w:t>
        <w:softHyphen/>
        <w:t>ра), то и в расходы включается только та часть себестоимости не</w:t>
        <w:softHyphen/>
        <w:t>оплаченной продукции, которая относится к выручке, учтенной в составе доходов. В дальнейшем себестоимость неоплаченной продукции включается в состав расходов в том же периоде, в ко</w:t>
        <w:softHyphen/>
        <w:t>тором стоимость этой продукции была включена в состав дохо</w:t>
        <w:softHyphen/>
        <w:t>дов от реализации (ст.</w:t>
      </w:r>
      <w:r>
        <w:rPr>
          <w:b/>
          <w:bCs/>
          <w:szCs w:val="20"/>
        </w:rPr>
        <w:t xml:space="preserve"> </w:t>
      </w:r>
      <w:r>
        <w:rPr>
          <w:szCs w:val="20"/>
        </w:rPr>
        <w:t>10 Федерального закона от 6 августа 2001 г. № 110-ФЗ)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autoSpaceDE w:val="false"/>
        <w:spacing w:before="600" w:after="0"/>
        <w:rPr>
          <w:b/>
          <w:b/>
          <w:bCs/>
          <w:szCs w:val="32"/>
        </w:rPr>
      </w:pPr>
      <w:r>
        <w:rPr>
          <w:b/>
          <w:bCs/>
          <w:szCs w:val="32"/>
        </w:rPr>
        <w:t>2.3. Налоговые льготы</w:t>
      </w:r>
    </w:p>
    <w:p>
      <w:pPr>
        <w:pStyle w:val="Normal"/>
        <w:autoSpaceDE w:val="false"/>
        <w:spacing w:lineRule="auto" w:line="278" w:before="240" w:after="0"/>
        <w:ind w:firstLine="220"/>
        <w:jc w:val="both"/>
        <w:rPr>
          <w:szCs w:val="20"/>
        </w:rPr>
      </w:pPr>
      <w:r>
        <w:rPr>
          <w:szCs w:val="20"/>
        </w:rPr>
        <w:t>В главе 25 существенно сокращен перечень льгот по налогу на прибыль и пересмотрен порядок применения многих из тех льгот, которые остались. Назовем наиболее важные изменения.</w:t>
      </w:r>
    </w:p>
    <w:p>
      <w:pPr>
        <w:pStyle w:val="Heading5"/>
        <w:rPr/>
      </w:pPr>
      <w:r>
        <w:rPr/>
        <w:t>Ликвидирована льгота для малых предприятий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Пункт 4 статьи 6 Закона РФ «О налоге на прибыль предприятий и организаций» предусматривает льготы для малых предприятий, осуществляющих производство и переработку сельскохозяйствен</w:t>
        <w:softHyphen/>
        <w:t>ной продукции; производство продовольственных товаров, товаров народного потребления, строительных материалов, медицинской техники, лекарственных средств и изделий медицинского назначе</w:t>
        <w:softHyphen/>
        <w:t>ния; строительство объектов жилищного, производственного, соци</w:t>
        <w:softHyphen/>
        <w:t>ального и природоохранного назначения.</w:t>
      </w:r>
    </w:p>
    <w:p>
      <w:pPr>
        <w:pStyle w:val="Normal"/>
        <w:autoSpaceDE w:val="false"/>
        <w:spacing w:lineRule="auto" w:line="278" w:before="20" w:after="0"/>
        <w:ind w:firstLine="200"/>
        <w:jc w:val="both"/>
        <w:rPr>
          <w:szCs w:val="20"/>
        </w:rPr>
      </w:pPr>
      <w:r>
        <w:rPr>
          <w:szCs w:val="20"/>
        </w:rPr>
        <w:t>Если выручка от указанных видов деятельности превышает 70 процентов общей суммы выручки от реализации продукции (работ, услуг), такие предприятия в первые два года работы налог на прибыль вообще не уплачивают. В третий и четвертый год ра</w:t>
        <w:softHyphen/>
        <w:t>боты эти предприятия уплачивают налог в размере соответственно 25 и 50 процентов от ставки налога на прибыль (если выручка от указанных видов деятельности составляла свыше 90% общей сум</w:t>
        <w:softHyphen/>
        <w:t>мы выручки от реализации продукции (работ, услуг)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Глава 25 НК РФ подобных норм не содержит. Однако статья 2 Федерального закона от 6 августа 2001 г. № 110-ФЗ устанавлива</w:t>
        <w:softHyphen/>
        <w:t>ет, что если данную льготу организация начала применять до 1 ян</w:t>
        <w:softHyphen/>
        <w:t>варя 2002 года, она может пользоваться ею до истечения срока, на который льгота была предоставлена.</w:t>
      </w:r>
    </w:p>
    <w:p>
      <w:pPr>
        <w:pStyle w:val="Heading6"/>
        <w:rPr/>
      </w:pPr>
      <w:r>
        <w:rPr/>
        <w:t>Пример</w:t>
      </w:r>
    </w:p>
    <w:p>
      <w:pPr>
        <w:pStyle w:val="Normal"/>
        <w:autoSpaceDE w:val="false"/>
        <w:spacing w:lineRule="auto" w:line="300" w:before="60" w:after="0"/>
        <w:ind w:firstLine="220"/>
        <w:jc w:val="both"/>
        <w:rPr/>
      </w:pPr>
      <w:r>
        <w:rPr>
          <w:szCs w:val="16"/>
        </w:rPr>
        <w:t>Малое предприятие, зарегистрированное 01 декабря 2001 года, ис</w:t>
        <w:softHyphen/>
        <w:t>пользует льготу, предусмотренную пунктом 4 статьи 6 Закона</w:t>
      </w:r>
      <w:r>
        <w:rPr>
          <w:b/>
          <w:bCs/>
          <w:szCs w:val="16"/>
        </w:rPr>
        <w:t xml:space="preserve"> </w:t>
      </w:r>
      <w:r>
        <w:rPr>
          <w:szCs w:val="16"/>
        </w:rPr>
        <w:t>РФ «О налоге на прибыль предприятий и организаций».</w:t>
      </w:r>
    </w:p>
    <w:p>
      <w:pPr>
        <w:pStyle w:val="Normal"/>
        <w:autoSpaceDE w:val="false"/>
        <w:spacing w:lineRule="auto" w:line="300"/>
        <w:ind w:firstLine="220"/>
        <w:jc w:val="both"/>
        <w:rPr>
          <w:szCs w:val="16"/>
        </w:rPr>
      </w:pPr>
      <w:r>
        <w:rPr>
          <w:szCs w:val="16"/>
        </w:rPr>
        <w:t>До 01 декабря 2003 года при соблюдении условий, предусмотрен</w:t>
        <w:softHyphen/>
        <w:t>ных пунктом 4 статьи 6 этого закона, предприятие налог на прибыль не уплачивает.</w:t>
      </w:r>
    </w:p>
    <w:p>
      <w:pPr>
        <w:pStyle w:val="Normal"/>
        <w:autoSpaceDE w:val="false"/>
        <w:spacing w:lineRule="auto" w:line="300"/>
        <w:ind w:firstLine="220"/>
        <w:jc w:val="both"/>
        <w:rPr/>
      </w:pPr>
      <w:r>
        <w:rPr>
          <w:szCs w:val="16"/>
          <w:lang w:val="en-US" w:eastAsia="en-US"/>
        </w:rPr>
        <w:t>01</w:t>
      </w:r>
      <w:r>
        <w:rPr>
          <w:szCs w:val="16"/>
        </w:rPr>
        <w:t xml:space="preserve"> декабря 2003 года истекает двухлетний срок деятельности пред</w:t>
        <w:softHyphen/>
        <w:t>приятия. При соблюдении условий, предусмотренных пунктом 4 ста</w:t>
        <w:softHyphen/>
        <w:t>тьи 6 Закона РФ «О налоге на прибыль предприятий и организаций», предприятие в третий год работы исчисляет налог в размере 25 процен</w:t>
        <w:softHyphen/>
        <w:t>тов установленной ставки, а в четвертый - в размере 50 процентов.</w:t>
      </w:r>
    </w:p>
    <w:p>
      <w:pPr>
        <w:pStyle w:val="Normal"/>
        <w:autoSpaceDE w:val="false"/>
        <w:spacing w:lineRule="auto" w:line="300"/>
        <w:ind w:firstLine="220"/>
        <w:jc w:val="both"/>
        <w:rPr>
          <w:szCs w:val="16"/>
        </w:rPr>
      </w:pPr>
      <w:r>
        <w:rPr>
          <w:szCs w:val="16"/>
        </w:rPr>
        <w:t>В 2002 году ставка налога установлена в размере 24 процентов. Следо</w:t>
        <w:softHyphen/>
        <w:t>вательно, налог по прибыли, полученной с 01 декабря 2003 года по 30 ноября 2004 года, это предприятие должно исчислять по ставке 6 процен</w:t>
        <w:softHyphen/>
        <w:t>тов (24% х 25%), а по прибыли, полученной с 01 декабря 2004 года по 30 ноября 2005 года, - по ставке 12 процентов (24% х 50%).</w:t>
      </w:r>
    </w:p>
    <w:p>
      <w:pPr>
        <w:pStyle w:val="Normal"/>
        <w:autoSpaceDE w:val="false"/>
        <w:spacing w:lineRule="auto" w:line="259" w:before="300" w:after="0"/>
        <w:ind w:firstLine="220"/>
        <w:jc w:val="both"/>
        <w:rPr>
          <w:b/>
          <w:b/>
          <w:bCs/>
          <w:szCs w:val="16"/>
        </w:rPr>
      </w:pPr>
      <w:r>
        <w:rPr>
          <w:b/>
          <w:bCs/>
        </w:rPr>
        <w:t xml:space="preserve">Таким образом, для большинства предпринимателей есть смысл с конца текущего года зарегистрировать новое малое предприятие, и тогда в течение четырех лет можно будет продолжать пользоваться фактически отмененной льготой. </w:t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  <w:t>2.4. Льготы по убыткам прошлым лет</w:t>
      </w:r>
    </w:p>
    <w:p>
      <w:pPr>
        <w:pStyle w:val="Normal"/>
        <w:autoSpaceDE w:val="false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8"/>
        <w:jc w:val="both"/>
        <w:rPr/>
      </w:pPr>
      <w:r>
        <w:rPr>
          <w:szCs w:val="18"/>
        </w:rPr>
        <w:t>Сейчас организациям позволяется вычитать убыток, получен</w:t>
        <w:softHyphen/>
        <w:t>ный в предыдущих отчетных периодах, из налогооблагаемой при</w:t>
      </w:r>
      <w:r>
        <w:rPr>
          <w:szCs w:val="20"/>
        </w:rPr>
        <w:t>были за последующие периоды. При этом действуют следующие ограничения: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к вычету убыток принимается лишь в том случае, если сумма налога, исчисленная с учетом этой и других льгот, не превы</w:t>
        <w:softHyphen/>
        <w:t>сила 50 процентов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вычитать убыток можно только в пределах пяти последую</w:t>
        <w:softHyphen/>
        <w:t>щих лет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при определении убытка, подлежащего вычету, не учитыва</w:t>
        <w:softHyphen/>
        <w:t>ется превышение внереализационных и операционных расхо</w:t>
        <w:softHyphen/>
        <w:t>дов над доходами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вычет предоставляется в отношении убытка, определяемого по данным бухгалтерского учета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убыток от реализации ценных бумаг при предоставлении льготы не учитывается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порядок применения данного вычета суще</w:t>
        <w:softHyphen/>
        <w:t>ственно изменится. В соответствии со статьями 280 и 283 НК РФ будут действовать следующие правила: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редельный срок, в течение которого можно произвести вы</w:t>
        <w:softHyphen/>
        <w:t>чет, увеличен с 5 до 10 лет. Этот срок применяется с 2002 го</w:t>
        <w:softHyphen/>
        <w:t>да и по убыткам, не погашенным по состоянию на 1 января 2001 года, а также по убытку первого полугодия 2001 года;</w:t>
      </w:r>
    </w:p>
    <w:p>
      <w:pPr>
        <w:pStyle w:val="Normal"/>
        <w:autoSpaceDE w:val="false"/>
        <w:spacing w:lineRule="auto" w:line="278" w:before="40" w:after="0"/>
        <w:ind w:left="240" w:hanging="24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в любом периоде десятилетнего срока к вычету принимается сумма убытка в размере, не превышающем 30 процентов на</w:t>
        <w:softHyphen/>
        <w:t>логовой базы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убыток определяется по правилам главы 25 НК РФ, а не по данным бухгалтерского учета. При его определении учитыва</w:t>
        <w:softHyphen/>
        <w:t>ются как убытки от реализации основных средств и прочего имущества, так и превышение внереализационных расходов над доходами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убытки по ценным бумагам также будут переноситься на до</w:t>
        <w:softHyphen/>
        <w:t>ходы последующих периодов. При этом убыток от реализа</w:t>
        <w:softHyphen/>
        <w:t>ции ценных бумаг, обращающихся на организованном рын</w:t>
        <w:softHyphen/>
        <w:t>ке, будет вычитаться из заработанного в последующие перио</w:t>
        <w:softHyphen/>
        <w:t>ды дохода от этих операций. Убытки от реализации ценных бумаг, не обращающихся на организованном рынке, будут вычитаться из заработанных в последующие периоды дохо</w:t>
        <w:softHyphen/>
        <w:t>дов от реализации ценных бумаг этого же типа;</w:t>
      </w:r>
    </w:p>
    <w:p>
      <w:pPr>
        <w:pStyle w:val="Normal"/>
        <w:autoSpaceDE w:val="false"/>
        <w:spacing w:lineRule="auto" w:line="278" w:before="20" w:after="0"/>
        <w:ind w:left="240" w:hanging="24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документы, подтверждающие размер убытка, принимаемого к вычету, должны храниться в течение всего периода перено</w:t>
        <w:softHyphen/>
        <w:t>са убытка.</w:t>
      </w:r>
    </w:p>
    <w:p>
      <w:pPr>
        <w:pStyle w:val="Normal"/>
        <w:autoSpaceDE w:val="false"/>
        <w:spacing w:before="340" w:after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Пример</w:t>
      </w:r>
    </w:p>
    <w:p>
      <w:pPr>
        <w:pStyle w:val="Normal"/>
        <w:autoSpaceDE w:val="false"/>
        <w:spacing w:lineRule="auto" w:line="259" w:before="60" w:after="0"/>
        <w:jc w:val="both"/>
        <w:rPr>
          <w:szCs w:val="18"/>
        </w:rPr>
      </w:pPr>
      <w:r>
        <w:rPr>
          <w:szCs w:val="18"/>
        </w:rPr>
        <w:t>Убыток организации за 2002 год составил 1 000 000 руб., а за 2003 год - 990 000 руб.</w:t>
      </w:r>
    </w:p>
    <w:p>
      <w:pPr>
        <w:pStyle w:val="Normal"/>
        <w:autoSpaceDE w:val="false"/>
        <w:spacing w:lineRule="auto" w:line="259"/>
        <w:ind w:firstLine="220"/>
        <w:jc w:val="both"/>
        <w:rPr>
          <w:szCs w:val="18"/>
        </w:rPr>
      </w:pPr>
      <w:r>
        <w:rPr>
          <w:szCs w:val="18"/>
        </w:rPr>
        <w:t>По итогам 2004 года налогооблагаемая прибыль организации со</w:t>
        <w:softHyphen/>
        <w:t>ставила 750 000 руб. При исчислении налога на прибыль за этот год организация вправе принять к вычету 225 000 руб. убытка, понесен</w:t>
        <w:softHyphen/>
        <w:t>ного в 2002 году (750 000 руб. х 30%)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Cs w:val="18"/>
        </w:rPr>
        <w:t>В 2005 году налогооблагаемая прибыль организации составила 5 800 000 руб. В этом году организация может принять к вычету убыт</w:t>
      </w:r>
      <w:r>
        <w:rPr>
          <w:szCs w:val="16"/>
        </w:rPr>
        <w:t>ки, понесенные в 2002-2003 годах, в общей сумме 1 740 000 руб. (5 800 000 руб. х 30%), из них убыток за 2002 год - 775 000 руб. (1 000 000 - 225 000) и за 2003 год - 965 000 руб. (1 740 000 - 775 000).</w:t>
      </w:r>
    </w:p>
    <w:p>
      <w:pPr>
        <w:pStyle w:val="Normal"/>
        <w:autoSpaceDE w:val="false"/>
        <w:spacing w:lineRule="auto" w:line="300"/>
        <w:jc w:val="both"/>
        <w:rPr>
          <w:szCs w:val="16"/>
        </w:rPr>
      </w:pPr>
      <w:r>
        <w:rPr>
          <w:szCs w:val="16"/>
        </w:rPr>
        <w:t>Сумма непокрытого убытка 2003 года - 25 000 руб. (990 000 -- 965 000) - может быть принята к вычету до 2013 года.</w:t>
      </w:r>
    </w:p>
    <w:p>
      <w:pPr>
        <w:pStyle w:val="Normal"/>
        <w:autoSpaceDE w:val="false"/>
        <w:spacing w:lineRule="auto" w:line="300"/>
        <w:jc w:val="both"/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>2.5. Льготы по затратам на содержание непроизводственной сферы.</w:t>
      </w:r>
    </w:p>
    <w:p>
      <w:pPr>
        <w:pStyle w:val="TextBody"/>
        <w:autoSpaceDE w:val="false"/>
        <w:spacing w:before="280" w:after="0"/>
        <w:rPr>
          <w:szCs w:val="28"/>
        </w:rPr>
      </w:pPr>
      <w:r>
        <w:rPr>
          <w:szCs w:val="28"/>
        </w:rPr>
        <w:t>Изменен порядок применения льготы по затратам на содержание объектов непроизводственной сферы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Сейчас МНС запрещает учитывать при исчислении налога на прибыль сумму убытка от деятельности непроизводственной сфе</w:t>
        <w:softHyphen/>
        <w:t>ры (стр. 3.1 приложения № 4 к инструкции МНС России от 15 ию</w:t>
        <w:softHyphen/>
        <w:t>ня 2000 г. № 62).</w:t>
      </w:r>
    </w:p>
    <w:p>
      <w:pPr>
        <w:pStyle w:val="2"/>
        <w:rPr/>
      </w:pPr>
      <w:r>
        <w:rPr/>
        <w:t>В то же время все организации могут применить льготу по за</w:t>
        <w:softHyphen/>
        <w:t>тратам на содержание находящихся на их балансе объектов и уч</w:t>
        <w:softHyphen/>
        <w:t>реждений здравоохранения, народного образования, культуры и спорта, детских дошкольных учреждений, детских лагерей от</w:t>
        <w:softHyphen/>
        <w:t>дыха, домов престарелых и инвалидов, жилищного фонда. Затра</w:t>
        <w:softHyphen/>
        <w:t>ты льготируются в соответствии с утвержденными местными орга</w:t>
        <w:softHyphen/>
        <w:t>нами государственной власти нормативами (подп. «б» п. 1 ст. 6 Закона РФ «О налоге на прибыль предприятий и организаций»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01 января 2002 г.</w:t>
      </w:r>
      <w:r>
        <w:rPr>
          <w:szCs w:val="20"/>
        </w:rPr>
        <w:t xml:space="preserve"> подпунктом 32 пункта 1 статьи 264 НК РФ также допускает такой вычет, но устанавливает при этом следующие условия его приме</w:t>
        <w:softHyphen/>
        <w:t>нения: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стоимость услуг, оказываемых с использованием объектов не</w:t>
        <w:softHyphen/>
        <w:t>производственной сферы, должна соответствовать стоимости аналогичных услуг, оказываемых специализированными ор</w:t>
        <w:softHyphen/>
        <w:t>ганизациями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сумма расходов на содержание объектов непроизводственной сферы не должна превышать обычные расходы на обслужива</w:t>
        <w:softHyphen/>
        <w:t>ние аналогичных объектов, осуществляемое специализирован</w:t>
        <w:softHyphen/>
        <w:t>ными организациями, для которых такая деятельность явля</w:t>
        <w:softHyphen/>
        <w:t>ется основной;                                ,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услуги должны быть оказаны налогоплательщиком в тех же условиях, что и услуги, оказанные специализированными ор</w:t>
        <w:softHyphen/>
        <w:t>ганизациями, для которых такая деятельность является ос</w:t>
        <w:softHyphen/>
        <w:t>новной, или условиях, близких к ним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Если хотя бы одно из этих условий не будет выполнено, то убы</w:t>
        <w:softHyphen/>
        <w:t>ток в целях налогообложения в текущем периоде не учитывае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.6. Затраты, включаемые в себестоимость</w:t>
      </w:r>
    </w:p>
    <w:p>
      <w:pPr>
        <w:pStyle w:val="Normal"/>
        <w:autoSpaceDE w:val="false"/>
        <w:spacing w:lineRule="auto" w:line="278" w:before="260" w:after="0"/>
        <w:ind w:firstLine="220"/>
        <w:jc w:val="both"/>
        <w:rPr/>
      </w:pPr>
      <w:r>
        <w:rPr>
          <w:szCs w:val="20"/>
        </w:rPr>
        <w:t>В главе</w:t>
      </w:r>
      <w:r>
        <w:rPr>
          <w:b/>
          <w:bCs/>
          <w:szCs w:val="20"/>
        </w:rPr>
        <w:t xml:space="preserve"> </w:t>
      </w:r>
      <w:r>
        <w:rPr>
          <w:szCs w:val="20"/>
        </w:rPr>
        <w:t>25 изменен принцип определения затрат, включаемых в себестоимость, отменены, пересмотрены и введены новые нор</w:t>
        <w:softHyphen/>
        <w:t>мативы отдельных видов расходов. Рассмотрим важнейшие ново</w:t>
        <w:softHyphen/>
        <w:t>введения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6.1. Изменены принципы определения затрат, включаемых в себестоимость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/>
      </w:pPr>
      <w:r>
        <w:rPr>
          <w:szCs w:val="20"/>
          <w:u w:val="single"/>
        </w:rPr>
        <w:t xml:space="preserve">Сейчас </w:t>
      </w:r>
      <w:r>
        <w:rPr>
          <w:szCs w:val="20"/>
        </w:rPr>
        <w:t>в себестоимость продукции (работ, услуг) можно включить расходы, которые, во-первых, связаны с производством и реализа</w:t>
        <w:softHyphen/>
        <w:t>цией, а во-вторых, прямо упомянуты в Положении о составе затрат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2002 года</w:t>
      </w:r>
      <w:r>
        <w:rPr>
          <w:szCs w:val="20"/>
        </w:rPr>
        <w:t xml:space="preserve"> будет действовать такой принцип: затраты, связан</w:t>
        <w:softHyphen/>
        <w:t>ные с производством и реализацией продукции (работ, услуг), включаются в себестоимость, если иное не установлено Налого</w:t>
        <w:softHyphen/>
        <w:t>вым кодексом (подп. 47 п. 1 ст. 264 НК РФ).</w:t>
      </w:r>
    </w:p>
    <w:p>
      <w:pPr>
        <w:pStyle w:val="Normal"/>
        <w:autoSpaceDE w:val="false"/>
        <w:spacing w:lineRule="auto" w:line="278" w:before="40" w:after="0"/>
        <w:jc w:val="both"/>
        <w:rPr>
          <w:szCs w:val="20"/>
        </w:rPr>
      </w:pPr>
      <w:r>
        <w:rPr>
          <w:szCs w:val="20"/>
        </w:rPr>
        <w:t>Помимо этого организации придется доказывать экономическую обоснованность затрат (п. 1 ст. 252 НК РФ)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6.2. Изменения в нормировании отдельных видов расходов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Глава 25 так же, как и действующее до конца года Положение о составе затрат, предусматривает нормирование отдельных видов расходов. При этом некоторые нормы, существующие сейчас, от</w:t>
        <w:softHyphen/>
        <w:t xml:space="preserve">менены, некоторые пересмотрены. Введены также и новые нормы (например, норматив на ремонт основных средств). </w:t>
      </w:r>
    </w:p>
    <w:p>
      <w:pPr>
        <w:pStyle w:val="Normal"/>
        <w:autoSpaceDE w:val="false"/>
        <w:spacing w:lineRule="auto" w:line="259" w:before="40" w:after="0"/>
        <w:ind w:firstLine="22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Чтобы минимизировать налоговые платежи, целесообразно до 1 января 2002 года оплатить расходы, которые нельзя будет учесть или единовре</w:t>
        <w:softHyphen/>
        <w:t>менно вычесть из налогооблагаемой прибыли в следующем году (например, расходы на ремонт). И наоборот, те расходы, нормы на которые увеличены или вовсе отменены (например, расходы на подготовку кадров, некоторые рекламные расходы), целесообразно перенести на следующий год.</w:t>
      </w:r>
    </w:p>
    <w:p>
      <w:pPr>
        <w:pStyle w:val="Heading7"/>
        <w:rPr/>
      </w:pPr>
      <w:r>
        <w:rPr/>
        <w:t>Изменены нормативы расходов на рекламу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В соответствии с приказом Минфина России от 1 марта 2001 г. № 18н расходы на рекламу до 1 января 2002 года включаются в себестоимость в зависимости от размера годовой выручки: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ри выручке до 30 000 000 руб. норматив составляет 5 процен</w:t>
        <w:softHyphen/>
        <w:t>тов;</w:t>
      </w:r>
    </w:p>
    <w:p>
      <w:pPr>
        <w:pStyle w:val="Normal"/>
        <w:autoSpaceDE w:val="false"/>
        <w:spacing w:before="8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ри выручке от 30 000 000 до 300 000 000 руб. - 3,75 процента;</w:t>
      </w:r>
    </w:p>
    <w:p>
      <w:pPr>
        <w:pStyle w:val="Normal"/>
        <w:autoSpaceDE w:val="false"/>
        <w:spacing w:before="6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ри выручке свыше 300 000 000 руб. - 1,5 процента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</w:t>
      </w:r>
      <w:r>
        <w:rPr>
          <w:szCs w:val="20"/>
        </w:rPr>
        <w:t>да большинство расходов на рекламу для целей налогообложения не нормируется. Так, не ограничиваются:</w:t>
      </w:r>
    </w:p>
    <w:p>
      <w:pPr>
        <w:pStyle w:val="Normal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расходы на рекламные мероприятия через средства массовой информации (в том числе объявления в печати, передача по радио и телевидению) и телекоммуникационные сети;</w:t>
      </w:r>
    </w:p>
    <w:p>
      <w:pPr>
        <w:pStyle w:val="Normal"/>
        <w:autoSpaceDE w:val="false"/>
        <w:spacing w:lineRule="auto" w:line="278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расходы на световую и иную наружную рекламу, включая из</w:t>
        <w:softHyphen/>
        <w:t>готовление рекламных стендов и рекламных щитов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расходы на участие в выставках, ярмарках, экспозициях, на оформление витрин, выставок-продаж, комнат образцов и де</w:t>
        <w:softHyphen/>
        <w:t>монстрационных залов, на уценку товаров, полностью или час</w:t>
        <w:softHyphen/>
        <w:t>тично потерявших свои первоначальные качества при экспони</w:t>
        <w:softHyphen/>
        <w:t>ровании.</w:t>
      </w:r>
    </w:p>
    <w:p>
      <w:pPr>
        <w:pStyle w:val="Heading7"/>
        <w:spacing w:before="220" w:after="0"/>
        <w:rPr/>
      </w:pPr>
      <w:r>
        <w:rPr/>
        <w:t>Изменены нормативы представительских расходов</w:t>
      </w:r>
    </w:p>
    <w:p>
      <w:pPr>
        <w:pStyle w:val="Normal"/>
        <w:autoSpaceDE w:val="false"/>
        <w:spacing w:lineRule="auto" w:line="278"/>
        <w:ind w:firstLine="220"/>
        <w:jc w:val="both"/>
        <w:rPr>
          <w:szCs w:val="20"/>
        </w:rPr>
      </w:pPr>
      <w:r>
        <w:rPr>
          <w:szCs w:val="20"/>
        </w:rPr>
        <w:t>В соответствии с приказом Минфина России от 15 марта 2000 г. № 26н представительские расходы до 1 января 2002 года также включаются в себестоимость в зависимости от размера годовой вы</w:t>
        <w:softHyphen/>
        <w:t>ручки:</w:t>
      </w:r>
    </w:p>
    <w:p>
      <w:pPr>
        <w:pStyle w:val="Normal"/>
        <w:autoSpaceDE w:val="false"/>
        <w:spacing w:before="6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ри выручке до 30 000 000 руб. норматив составляет 1 процент;</w:t>
      </w:r>
    </w:p>
    <w:p>
      <w:pPr>
        <w:pStyle w:val="Normal"/>
        <w:autoSpaceDE w:val="false"/>
        <w:spacing w:before="6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ри выручке свыше 30 000 000 руб. - 0,5 процента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/>
      </w:pPr>
      <w:r>
        <w:rPr>
          <w:szCs w:val="20"/>
          <w:u w:val="single"/>
        </w:rPr>
        <w:t xml:space="preserve">С 1 января 2002 года </w:t>
      </w:r>
      <w:r>
        <w:rPr>
          <w:szCs w:val="20"/>
        </w:rPr>
        <w:t>представительские расходы включаются в себестоимость, если они не превышают 4 процентов от расходов на оплату труда (п. 2 ст. 264 НК РФ). Причем из статьи 255 НК РФ следует, что в составе расходов на оплату труда для целей налогообложения также учитываются: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стоимость бесплатно предоставляемых работникам в соответ</w:t>
        <w:softHyphen/>
        <w:t>ствии с законодательством коммунальных услуг, питания и продуктов;</w:t>
      </w:r>
    </w:p>
    <w:p>
      <w:pPr>
        <w:pStyle w:val="Normal"/>
        <w:autoSpaceDE w:val="false"/>
        <w:spacing w:lineRule="auto" w:line="278" w:before="4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стоимость выдаваемых работникам бесплатно в соответствии с законодательством форменной одежды, обмундирования, ос</w:t>
        <w:softHyphen/>
        <w:t>тающихся в личном постоянном пользовании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суммы платежей (взносов) работодателей по договорам обяза</w:t>
        <w:softHyphen/>
        <w:t>тельного страхования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суммы платежей (взносов) работодателей по договорам добро</w:t>
        <w:softHyphen/>
        <w:t>вольного страхования (договорам негосударственного пенси</w:t>
        <w:softHyphen/>
        <w:t>онного обеспечения), заключенным в пользу работников.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>
          <w:szCs w:val="20"/>
        </w:rPr>
      </w:pPr>
      <w:r>
        <w:rPr>
          <w:szCs w:val="20"/>
        </w:rPr>
      </w:r>
    </w:p>
    <w:p>
      <w:pPr>
        <w:pStyle w:val="Heading7"/>
        <w:spacing w:before="160" w:after="0"/>
        <w:rPr/>
      </w:pPr>
      <w:r>
        <w:rPr/>
        <w:t>Отменен норматив расходов на подготовку и переподготовку кадр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сходы на подготовку и переподготовку кадров до 1 января 2002 года включаются в себестоимость в пределах 4 процентов от расходов на оплату труда (приказ Минфина России от 15 марта 2000 г. № 26н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8"/>
        <w:ind w:firstLine="220"/>
        <w:jc w:val="both"/>
        <w:rPr/>
      </w:pPr>
      <w:r>
        <w:rPr>
          <w:szCs w:val="20"/>
          <w:u w:val="single"/>
        </w:rPr>
        <w:t>С 1 января 2002 го</w:t>
      </w:r>
      <w:r>
        <w:rPr>
          <w:szCs w:val="20"/>
        </w:rPr>
        <w:t>да расходы на подготовку и переподготовку кадров включаются в себестоимость вне зависимости от их раз</w:t>
        <w:softHyphen/>
        <w:t>мера (п. 3 ст. 264 НК РФ). Однако глава 25 содержит критерии признания затрат расходами на подготовку и переподготовку кадров: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 xml:space="preserve">• </w:t>
      </w:r>
      <w:r>
        <w:rPr>
          <w:szCs w:val="20"/>
          <w:lang w:val="en-US" w:eastAsia="en-US"/>
        </w:rPr>
        <w:t>1-й</w:t>
      </w:r>
      <w:r>
        <w:rPr>
          <w:szCs w:val="20"/>
        </w:rPr>
        <w:t xml:space="preserve"> критерий - статус образовательного учреждения. Соответ</w:t>
        <w:softHyphen/>
        <w:t>ствующие услуги должны быть оказаны российскими образо</w:t>
        <w:softHyphen/>
        <w:t>вательными учреждениями, получившими государственную аккредитацию (имеющими соответствующую лицензию), либо иностранными образовательными учреждениями, имеющими соответствующий статус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 xml:space="preserve">• </w:t>
      </w:r>
      <w:r>
        <w:rPr>
          <w:szCs w:val="20"/>
          <w:lang w:val="en-US" w:eastAsia="en-US"/>
        </w:rPr>
        <w:t>2-й</w:t>
      </w:r>
      <w:r>
        <w:rPr>
          <w:szCs w:val="20"/>
        </w:rPr>
        <w:t xml:space="preserve"> критерий - статус обучающегося. Затраты включаются в себестоимость, если подготовку (переподготовку) проходят работники организации, состоящие в штате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 xml:space="preserve">• </w:t>
      </w:r>
      <w:r>
        <w:rPr>
          <w:szCs w:val="20"/>
          <w:lang w:val="en-US" w:eastAsia="en-US"/>
        </w:rPr>
        <w:t>3-й</w:t>
      </w:r>
      <w:r>
        <w:rPr>
          <w:szCs w:val="20"/>
        </w:rPr>
        <w:t xml:space="preserve"> критерий - назначение обучения. Программа подготовки (переподготовки) должна способствовать повышению квали</w:t>
        <w:softHyphen/>
        <w:t>фикации и более эффективному использованию подготавлива</w:t>
        <w:softHyphen/>
        <w:t>емого или переподготавливаемого специалиста в рамках дея</w:t>
        <w:softHyphen/>
        <w:t>тельности организации-налогоплательщика.</w:t>
      </w:r>
    </w:p>
    <w:p>
      <w:pPr>
        <w:pStyle w:val="21"/>
        <w:rPr/>
      </w:pPr>
      <w:r>
        <w:rPr/>
        <w:t>Отменен норматив расходов на добровольное страхование имущества и ответственности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До 1 января 2002 года</w:t>
      </w:r>
      <w:r>
        <w:rPr>
          <w:szCs w:val="20"/>
        </w:rPr>
        <w:t xml:space="preserve"> затраты на добровольное страхование имущества и ответственности включаются в себестоимость в пре</w:t>
        <w:softHyphen/>
        <w:t>делах 2 процентов от объема реализованной продукции (подп. «р» п. 2 Положения о составе затрат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</w:rPr>
        <w:t xml:space="preserve"> </w:t>
      </w: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этот нор</w:t>
        <w:softHyphen/>
        <w:t>матив отменен. Однако в себестоимость могут быть включены за</w:t>
        <w:softHyphen/>
        <w:t>траты на страхование только того имущества, которое использует</w:t>
        <w:softHyphen/>
        <w:t>ся для извлечения дохода.</w:t>
      </w:r>
    </w:p>
    <w:p>
      <w:pPr>
        <w:pStyle w:val="Heading7"/>
        <w:spacing w:before="160" w:after="0"/>
        <w:rPr/>
      </w:pPr>
      <w:r>
        <w:rPr/>
        <w:t>Изменен норматив расходов на добровольное страхование работников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До 1 января 2002 года затраты на добровольное страхование ра</w:t>
        <w:softHyphen/>
        <w:t>ботников от несчастных случаев и болезней, медицинское страхо</w:t>
        <w:softHyphen/>
        <w:t>вание, взносы в негосударственные пенсионные фонды включают</w:t>
        <w:softHyphen/>
        <w:t>ся в себестоимость в пределах норматива. Этот норматив установ</w:t>
        <w:softHyphen/>
        <w:t>лен на всю совокупность учитываемых в целях налогообложения затрат на добровольное страхование и составляет 1 процент от объ</w:t>
        <w:softHyphen/>
        <w:t>ема реализации продукции (работ, услуг) (подп. «р» п. 2 Положе</w:t>
        <w:softHyphen/>
        <w:t>ния о составе затрат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перечень затрат на добровольное страхова</w:t>
        <w:softHyphen/>
        <w:t>ние изменится. В него добавлены страховые взносы по договорам долгосрочного страхования жизни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Изменены база для подсчета нормативов и их размер. Теперь норматив исчисляется в процентах от расходов на оплату труда:</w:t>
      </w:r>
    </w:p>
    <w:p>
      <w:pPr>
        <w:pStyle w:val="Normal"/>
        <w:autoSpaceDE w:val="false"/>
        <w:spacing w:lineRule="auto" w:line="278" w:before="4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о договорам долгосрочного страхования жизни работников, пенсионного страхования и (или) негосударственного пенсион</w:t>
        <w:softHyphen/>
        <w:t>ного обеспечения работников норматив составляет 12 процен</w:t>
        <w:softHyphen/>
        <w:t>тов от расходов на оплату труда;</w:t>
      </w:r>
    </w:p>
    <w:p>
      <w:pPr>
        <w:pStyle w:val="Normal"/>
        <w:autoSpaceDE w:val="false"/>
        <w:spacing w:lineRule="auto" w:line="278" w:before="20" w:after="0"/>
        <w:ind w:left="160" w:hanging="16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по договорам добровольного личного страхования, предусмат</w:t>
        <w:softHyphen/>
        <w:t>ривающим оплату страховщиками медицинских расходов за</w:t>
        <w:softHyphen/>
        <w:t>страхованных работников, норматив равен 3 процентам от рас</w:t>
        <w:softHyphen/>
        <w:t>ходов на оплату труда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Взносы по договорам добровольного личного страхования, за</w:t>
        <w:softHyphen/>
        <w:t>ключаемым исключительно на случай наступления смерти работ</w:t>
        <w:softHyphen/>
        <w:t>ника или утраты работником трудоспособности в связи с исполне</w:t>
        <w:softHyphen/>
        <w:t>нием им трудовых обязанностей, включаются в себестоимость в размере, не превышающем 10 000 руб. в год на одного застрахо</w:t>
        <w:softHyphen/>
        <w:t>ванного работника.</w:t>
      </w:r>
    </w:p>
    <w:p>
      <w:pPr>
        <w:pStyle w:val="21"/>
        <w:spacing w:before="160" w:after="0"/>
        <w:rPr/>
      </w:pPr>
      <w:r>
        <w:rPr/>
        <w:t>Изменен порядок включения в себестоимость затрат на ремонт амортизируемого имущества</w:t>
      </w:r>
    </w:p>
    <w:p>
      <w:pPr>
        <w:pStyle w:val="Normal"/>
        <w:autoSpaceDE w:val="false"/>
        <w:spacing w:lineRule="auto" w:line="278"/>
        <w:ind w:firstLine="200"/>
        <w:jc w:val="both"/>
        <w:rPr>
          <w:szCs w:val="20"/>
        </w:rPr>
      </w:pPr>
      <w:r>
        <w:rPr>
          <w:szCs w:val="20"/>
        </w:rPr>
        <w:t>В настоящее время затраты на ремонт основных производствен</w:t>
        <w:softHyphen/>
        <w:t>ных фондов можно включать в себестоимость единовременно и без ограничений (подп. «е» п. 2 Положения о составе затрат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такое право сохранено только для промыш</w:t>
        <w:softHyphen/>
        <w:t>ленных, аграрных предприятий, предприятий лесного хозяйства, транспорта и связи, строительства, геодезической и гидрометеоро</w:t>
        <w:softHyphen/>
        <w:t>логической служб, ЖКХ (подп. 1 п. 1 ст. 260 НК РФ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Прочие организации смогут единовременно включать в себесто</w:t>
        <w:softHyphen/>
        <w:t>имость затраты на ремонт только в ограниченных пределах. Нор</w:t>
        <w:softHyphen/>
        <w:t>матив составляет 10 процентов от первоначальной стоимости амортизируемых основных средств (с учетом переоценок). Суммы, превышающие норматив, включаются в себестоимость равномер</w:t>
        <w:softHyphen/>
        <w:t>но в течение последующих пяти лет. Если ремонтируется объект, срок полезного использования которого меньше 5 лет, то расходы, превысившие норматив, включаются в себестоимость равномерно в течение срока полезного использования. Эти правила применя</w:t>
        <w:softHyphen/>
        <w:t>ются и при ремонте арендуемого имущества (п. 3 ст. 260 НК РФ).</w:t>
      </w:r>
    </w:p>
    <w:p>
      <w:pPr>
        <w:pStyle w:val="Heading7"/>
        <w:spacing w:before="180" w:after="0"/>
        <w:rPr/>
      </w:pPr>
      <w:r>
        <w:rPr/>
        <w:t>Изменен порядок включения в себестоимость расходов на управление производством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егодня расходы по оплате сторонним организациям услуг, связанных с управлением производством, включаются в себесто</w:t>
        <w:softHyphen/>
        <w:t>имость лишь в том случае, если штатным расписанием соответ</w:t>
        <w:softHyphen/>
        <w:t>ствующая единица не предусмотрена (подп. «и» п. 2 Положения о составе затрат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8"/>
        <w:ind w:firstLine="220"/>
        <w:jc w:val="both"/>
        <w:rPr/>
      </w:pPr>
      <w:r>
        <w:rPr>
          <w:szCs w:val="20"/>
          <w:u w:val="single"/>
        </w:rPr>
        <w:t xml:space="preserve">С 1 января 2002 года </w:t>
      </w:r>
      <w:r>
        <w:rPr>
          <w:szCs w:val="20"/>
        </w:rPr>
        <w:t>расходы по оплате сторонним организаци</w:t>
        <w:softHyphen/>
        <w:t>ям услуг, связанных с управлением организацией и ее подразделе</w:t>
        <w:softHyphen/>
        <w:t>ниями, включаются в себестоимость вне зависимости от внутрен</w:t>
        <w:softHyphen/>
        <w:t>него штатного расписания (подп. 18, 19 п. 1 ст. 264 НК РФ).</w:t>
      </w:r>
    </w:p>
    <w:p>
      <w:pPr>
        <w:pStyle w:val="Normal"/>
        <w:autoSpaceDE w:val="false"/>
        <w:spacing w:lineRule="auto" w:line="259" w:before="40" w:after="0"/>
        <w:ind w:firstLine="22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Вместе с тем под расходами в главе 25 НК РФ понимаются только «эконо</w:t>
        <w:softHyphen/>
        <w:t>мически оправданные затраты». Поэтому, если  организации будут такие расходы, необходимо документально зафиксировать в документах их экономическое обоснование.</w:t>
      </w:r>
    </w:p>
    <w:p>
      <w:pPr>
        <w:pStyle w:val="21"/>
        <w:rPr/>
      </w:pPr>
      <w:r>
        <w:rPr/>
        <w:t>Изменен порядок включения в себестоимость затрат на создание и совершенствование технологий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В настоящее время затраты по созданию новых и совершенство</w:t>
        <w:softHyphen/>
        <w:t>ванию применяемых технологий, связанных с проведением науч</w:t>
        <w:softHyphen/>
        <w:t>но-исследовательских, опытно-конструкторских работ, в себесто</w:t>
        <w:softHyphen/>
        <w:t>имость продукции (работ, услуг) не включаются (подп. «в» п. 2 Положения о составе затрат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эти затраты будут включаться в себестои</w:t>
        <w:softHyphen/>
        <w:t>мость равномерно в течение трех лет после окончания соответству</w:t>
        <w:softHyphen/>
        <w:t>ющих исследований. Причем если затраты на эти работы не при</w:t>
        <w:softHyphen/>
        <w:t>несли положительных результатов, то в себестоимость включается не вся сумма затрат на такие работы, а только 70 процентов (п. 2 ст. 262 НК РФ).</w:t>
      </w:r>
    </w:p>
    <w:p>
      <w:pPr>
        <w:pStyle w:val="21"/>
        <w:spacing w:before="160" w:after="0"/>
        <w:rPr/>
      </w:pPr>
      <w:r>
        <w:rPr/>
        <w:t>Изменен порядок включения в себестоимость затрат на оплату процентов по заемным средствам</w:t>
      </w:r>
    </w:p>
    <w:p>
      <w:pPr>
        <w:pStyle w:val="Normal"/>
        <w:autoSpaceDE w:val="false"/>
        <w:spacing w:lineRule="auto" w:line="280" w:before="20" w:after="0"/>
        <w:ind w:firstLine="221"/>
        <w:jc w:val="both"/>
        <w:rPr>
          <w:szCs w:val="20"/>
        </w:rPr>
      </w:pPr>
      <w:r>
        <w:rPr>
          <w:szCs w:val="20"/>
        </w:rPr>
        <w:t>Сегодня в себестоимость включаются только проценты по бан</w:t>
        <w:softHyphen/>
        <w:t>ковским кредитам. Проценты по займам, полученным от других организаций, в целях налогообложения не учитываются. Исклю</w:t>
        <w:softHyphen/>
        <w:t>чение составляют проценты по облигациям, проценты за ком</w:t>
        <w:softHyphen/>
        <w:t>мерческий кредит (то есть проценты, предоставленные постав</w:t>
        <w:softHyphen/>
        <w:t>щиками за отсрочку платежа), а также проценты по займам, ис</w:t>
        <w:softHyphen/>
        <w:t>пользованным лизингодателем при осуществлении лизинговых операций.</w:t>
      </w:r>
    </w:p>
    <w:p>
      <w:pPr>
        <w:pStyle w:val="2"/>
        <w:spacing w:before="20" w:after="0"/>
        <w:rPr/>
      </w:pPr>
      <w:r>
        <w:rPr/>
        <w:t>Кроме того, в себестоимость сейчас не включаются проценты по кредитам, полученным для приобретения внеоборотных активов (основных средств, нематериальных активов, капитальных вложений), (подп. «с» п. 2 Положения о составе затрат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при налогообложении прибыли учитыва</w:t>
        <w:softHyphen/>
        <w:t>ются проценты по заемным средствам любого вида вне зависимос</w:t>
        <w:softHyphen/>
        <w:t>ти от их инвестиционного или текущего характера (подп. 2 п. 1 ст. 265 НК РФ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Сегодня проценты по кредитам включаются в себестоимость в пределах ставки рефинансирования ЦБ РФ, увеличенной на 3 процента, а по кредитам в иностранной валюте - в пределах 15 процентов (подп. «и» п. 2 Положения о составе затрат).</w:t>
      </w:r>
    </w:p>
    <w:p>
      <w:pPr>
        <w:pStyle w:val="Normal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проценты по заемным средствам включа</w:t>
        <w:softHyphen/>
        <w:t>ются в себестоимость в том случае, если их ставка не превышает более чем на 20 процентов ставки по аналогичным займам, полу</w:t>
        <w:softHyphen/>
        <w:t>ченным на сопоставимых условиях. Если таких займов в данном квартале не было, проценты учитываются в целях налогообложе</w:t>
        <w:softHyphen/>
        <w:t>ния в пределах ставки рефинансирования ЦБ РФ, увеличенной на 10 процентов - по рублевым заемным средствам и на 15 процен</w:t>
        <w:softHyphen/>
        <w:t>тов - по валютным (п. 1 ст. 269 НК РФ).</w:t>
      </w:r>
    </w:p>
    <w:p>
      <w:pPr>
        <w:pStyle w:val="3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Порядок амортизации объектов основных средств и нематериальных активов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Сегодня амортизация по основным средствам и нематериаль</w:t>
        <w:softHyphen/>
        <w:t>ным активам может начисляться в целях налогообложения толь</w:t>
        <w:softHyphen/>
        <w:t xml:space="preserve">ко линейным методом. 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организации смогут помимо этого применять нелинейный метод начисления амортиза</w:t>
        <w:softHyphen/>
        <w:t>ции, суть которого заключается в том, что ставка амортизации применяется не к первоначальной, а к остаточной стоимости ос</w:t>
        <w:softHyphen/>
        <w:t>новного средства (ст. 259 НК РФ)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>
          <w:szCs w:val="20"/>
        </w:rPr>
      </w:pPr>
      <w:r>
        <w:rPr>
          <w:szCs w:val="20"/>
        </w:rPr>
        <w:t>Для целей налогообложения все амортизируемое имущество ор</w:t>
        <w:softHyphen/>
        <w:t>ганизация должна будет распределить по 10 группам. Основной критерий группировки - срок полезного использования. Опреде</w:t>
        <w:softHyphen/>
        <w:t>лять срок полезного использования придется на основании клас</w:t>
        <w:softHyphen/>
        <w:t>сификации основных средств, которую Правительство РФ должно утвердить до 15 января 2002 года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7. Порядок создания и использования резерва по сомнительным долгам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Сегодня организации могут создавать резерв по сомнительным долгам. Сомнительной считается задолженность по оплате товаров (работ, услуг), не погашенная в установленный срок и не обеспе</w:t>
        <w:softHyphen/>
        <w:t>ченная соответствующими гарантиями. Сумма резерва включает</w:t>
        <w:softHyphen/>
        <w:t>ся в состав внереализационных расходов единовременно в момент признания долга сомнительным по итогам инвентаризации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резерв может быть создан не только по рас</w:t>
        <w:softHyphen/>
        <w:t>четам за продукцию (работы, услуги), а по любой задолженности, за исключением процентов по долговым обязательствам. Суммы отчислений в резерв будут включаться в состав внереализацион</w:t>
        <w:softHyphen/>
        <w:t>ных расходов не единовременно, а равномерно в течение отчетного периода по итогам инвентаризации, проведенной в предыдущем периоде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Однако законодательно определено, что резерв в состав внереа</w:t>
        <w:softHyphen/>
        <w:t>лизационных расходов могут включать только организации, при</w:t>
        <w:softHyphen/>
        <w:t>меняющие метод начисления (подп. 8 п. 1 ст. 265 НК РФ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Впервые определена зависимость резерва от срока возникновения обязательства. Теперь на полную сумму резерв создается только по тем долгам, которые просрочены более чем на 90 дней. Если время</w:t>
      </w:r>
    </w:p>
    <w:p>
      <w:pPr>
        <w:pStyle w:val="Normal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autoSpaceDE w:val="false"/>
        <w:spacing w:lineRule="auto" w:line="278"/>
        <w:jc w:val="both"/>
        <w:rPr>
          <w:szCs w:val="20"/>
        </w:rPr>
      </w:pPr>
      <w:r>
        <w:rPr>
          <w:szCs w:val="20"/>
        </w:rPr>
        <w:t>просрочки составляет от 45 до 90 дней, в сумму резерва включаются 50 процентов от суммы сомнительной задолженности. Если же этот срок не превышает 45 дней, то резерв вообще не создается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Впервые законодательно определен лимит резерва: он не может превышать 10 процентов от выручки отчетного периода.</w:t>
      </w:r>
    </w:p>
    <w:p>
      <w:pPr>
        <w:pStyle w:val="Normal"/>
        <w:autoSpaceDE w:val="false"/>
        <w:spacing w:lineRule="auto" w:line="259" w:before="40" w:after="0"/>
        <w:ind w:firstLine="22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Несмотря на все эти ограничения, из-под налогообложения можно будет вывести достаточно большие суммы. Чтобы иметь возможность производить отчисления в резерв уже в январе 2002 года, в декабре 2001 года надо про</w:t>
        <w:softHyphen/>
        <w:t>вести инвентаризацию дебиторской задолженности. Если же по состоянию на конец декабря 2001 года задолженность нельзя будет признать сомнительной по критерию срока ее возникновения, можно попытаться договориться с по</w:t>
        <w:softHyphen/>
        <w:t>купателями изменить сроки оплаты в договорах на более ранние.</w:t>
      </w:r>
    </w:p>
    <w:p>
      <w:pPr>
        <w:pStyle w:val="Normal"/>
        <w:autoSpaceDE w:val="false"/>
        <w:spacing w:before="600" w:after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.8. Внереализационные доходы и расходы</w:t>
      </w:r>
    </w:p>
    <w:p>
      <w:pPr>
        <w:pStyle w:val="Normal"/>
        <w:autoSpaceDE w:val="false"/>
        <w:spacing w:lineRule="auto" w:line="278" w:before="260" w:after="0"/>
        <w:ind w:firstLine="220"/>
        <w:jc w:val="both"/>
        <w:rPr>
          <w:szCs w:val="20"/>
        </w:rPr>
      </w:pPr>
      <w:r>
        <w:rPr>
          <w:szCs w:val="20"/>
        </w:rPr>
        <w:t>В главе 25 предусмотрены нововведения в порядке признания отдельных видов внереализационных доходов и расходов и расши</w:t>
        <w:softHyphen/>
        <w:t>рен их перечень.</w:t>
      </w:r>
    </w:p>
    <w:p>
      <w:pPr>
        <w:pStyle w:val="Heading7"/>
        <w:spacing w:before="280" w:after="0"/>
        <w:rPr>
          <w:szCs w:val="28"/>
        </w:rPr>
      </w:pPr>
      <w:r>
        <w:rPr>
          <w:szCs w:val="28"/>
        </w:rPr>
        <w:t>Санкции за нарушение договорных обязательств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Сегодня предъявленные кредиторами санкции, пени и неустой</w:t>
        <w:softHyphen/>
        <w:t>ки по хозяйственным договорам, а также суммы убытков, подле</w:t>
        <w:softHyphen/>
        <w:t>жащих возмещению, включаются в состав доходов (расходов) в мо</w:t>
        <w:softHyphen/>
        <w:t>мент получения (уплаты) соответствующих сумм (постановление Конституционного Суда РФ от 28 октября 1999 г. № 14-П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С 1 января 2002 года эти суммы будут включаться в состав дохо</w:t>
        <w:softHyphen/>
        <w:t>дов и расходов на основании договора или судебного решения вне зависимости от того, были они оплачены или нет. Из положений подпункта 3 пункта 4 статьи 271 и статьи 317 НК РФ также следу</w:t>
        <w:softHyphen/>
        <w:t>ет, что, даже если судебное решение отсутствует, а кредитор тре</w:t>
        <w:softHyphen/>
        <w:t>бование (претензию) на уплату указанных сумм не предъявил, ор</w:t>
        <w:softHyphen/>
        <w:t>ганизация должна начислить их самостоятельно исходя из усло</w:t>
        <w:softHyphen/>
        <w:t>вий договора.</w:t>
      </w:r>
    </w:p>
    <w:p>
      <w:pPr>
        <w:pStyle w:val="21"/>
        <w:spacing w:before="320" w:after="0"/>
        <w:rPr/>
      </w:pPr>
      <w:r>
        <w:rPr/>
        <w:t>Безвозмездное получение имущества (работ, услуг)</w:t>
      </w:r>
    </w:p>
    <w:p>
      <w:pPr>
        <w:pStyle w:val="Normal"/>
        <w:autoSpaceDE w:val="false"/>
        <w:spacing w:lineRule="auto" w:line="278" w:before="100" w:after="0"/>
        <w:ind w:firstLine="220"/>
        <w:jc w:val="both"/>
        <w:rPr>
          <w:szCs w:val="20"/>
        </w:rPr>
      </w:pPr>
      <w:r>
        <w:rPr>
          <w:szCs w:val="20"/>
        </w:rPr>
        <w:t>Пункт 6 статьи 2 Закона РФ «О налоге на прибыль предприятий и организаций» предусматривает налогообложение безвозмездно полученного имущества.</w:t>
      </w:r>
    </w:p>
    <w:p>
      <w:pPr>
        <w:pStyle w:val="Normal"/>
        <w:autoSpaceDE w:val="false"/>
        <w:spacing w:lineRule="auto" w:line="278"/>
        <w:jc w:val="both"/>
        <w:rPr/>
      </w:pPr>
      <w:r>
        <w:rPr>
          <w:szCs w:val="20"/>
          <w:u w:val="single"/>
        </w:rPr>
        <w:t>Действующая с 1 января 2002 года</w:t>
      </w:r>
      <w:r>
        <w:rPr>
          <w:szCs w:val="20"/>
        </w:rPr>
        <w:t xml:space="preserve"> статья 250 НК РФ предписывает облагать налогом не только безвозмездно полученное имуще</w:t>
        <w:softHyphen/>
        <w:t>ство, но и имущественные права, а также безвозмездно передан</w:t>
        <w:softHyphen/>
        <w:t>ные налогоплательщику результаты выполненных работ и безвоз</w:t>
        <w:softHyphen/>
        <w:t>мездно оказанные услуги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Произошедшие изменения предполагают, в частности, вклю</w:t>
        <w:softHyphen/>
        <w:t>чать в состав внереализационных доходов рыночную стоимость безвозмездно оказанной услуги по аренде имущества (услуги без</w:t>
        <w:softHyphen/>
        <w:t>возмездного пользования)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>
          <w:szCs w:val="20"/>
        </w:rPr>
      </w:pPr>
      <w:r>
        <w:rPr>
          <w:szCs w:val="20"/>
        </w:rPr>
        <w:t>Согласно Закону РФ «О налоге на прибыль предприятий и орга</w:t>
        <w:softHyphen/>
        <w:t>низаций», добровольные пожертвования и взносы, полученные от физических лиц, налогом не облагаются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>
          <w:b/>
          <w:b/>
          <w:bCs/>
          <w:szCs w:val="20"/>
        </w:rPr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безвозмездно полученное от физического лица имущество не подлежит налогообложению, только если ус</w:t>
        <w:softHyphen/>
        <w:t>тавный капитал организации-получателя не менее чем на 50 про</w:t>
        <w:softHyphen/>
        <w:t>центов состоит из вклада этого физического лица (подп.</w:t>
      </w:r>
      <w:r>
        <w:rPr>
          <w:b/>
          <w:bCs/>
          <w:szCs w:val="20"/>
        </w:rPr>
        <w:t xml:space="preserve"> </w:t>
      </w:r>
      <w:r>
        <w:rPr>
          <w:szCs w:val="20"/>
        </w:rPr>
        <w:t>11 п. 1</w:t>
      </w:r>
      <w:r>
        <w:rPr>
          <w:b/>
          <w:bCs/>
          <w:szCs w:val="20"/>
        </w:rPr>
        <w:t xml:space="preserve"> </w:t>
      </w:r>
      <w:r>
        <w:rPr>
          <w:szCs w:val="20"/>
        </w:rPr>
        <w:t>ст.</w:t>
      </w:r>
      <w:r>
        <w:rPr>
          <w:b/>
          <w:bCs/>
          <w:szCs w:val="20"/>
        </w:rPr>
        <w:t xml:space="preserve"> </w:t>
      </w:r>
      <w:r>
        <w:rPr>
          <w:szCs w:val="20"/>
        </w:rPr>
        <w:t>251 НК</w:t>
      </w:r>
      <w:r>
        <w:rPr>
          <w:b/>
          <w:bCs/>
          <w:szCs w:val="20"/>
        </w:rPr>
        <w:t xml:space="preserve"> </w:t>
      </w:r>
      <w:r>
        <w:rPr>
          <w:szCs w:val="20"/>
        </w:rPr>
        <w:t>РФ).</w:t>
      </w:r>
    </w:p>
    <w:p>
      <w:pPr>
        <w:pStyle w:val="Normal"/>
        <w:autoSpaceDE w:val="false"/>
        <w:spacing w:lineRule="auto" w:line="280" w:before="20" w:after="0"/>
        <w:ind w:firstLine="221"/>
        <w:jc w:val="both"/>
        <w:rPr/>
      </w:pPr>
      <w:r>
        <w:rPr>
          <w:szCs w:val="20"/>
        </w:rPr>
        <w:t>До 1 января 2002 года налогооблагаемая прибыль при безвозмезд</w:t>
        <w:softHyphen/>
        <w:t>ном получении имущества определялась на основании стоимости, указанной сторонами в акте приемки-передачи, но не ниже балан</w:t>
        <w:softHyphen/>
        <w:t>совой (остаточной) стоимости по данным передающей стороны (п. 6 ст. 2 Закона</w:t>
      </w:r>
      <w:r>
        <w:rPr>
          <w:b/>
          <w:bCs/>
          <w:szCs w:val="20"/>
        </w:rPr>
        <w:t xml:space="preserve"> </w:t>
      </w:r>
      <w:r>
        <w:rPr>
          <w:szCs w:val="20"/>
        </w:rPr>
        <w:t>РФ «О налоге на прибыль предприятий и органи</w:t>
        <w:softHyphen/>
        <w:t>заций»),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января</w:t>
      </w:r>
      <w:r>
        <w:rPr>
          <w:b/>
          <w:bCs/>
          <w:szCs w:val="20"/>
          <w:u w:val="single"/>
        </w:rPr>
        <w:t xml:space="preserve"> </w:t>
      </w:r>
      <w:r>
        <w:rPr>
          <w:szCs w:val="20"/>
          <w:u w:val="single"/>
        </w:rPr>
        <w:t>2002 года</w:t>
      </w:r>
      <w:r>
        <w:rPr>
          <w:szCs w:val="20"/>
        </w:rPr>
        <w:t xml:space="preserve"> стоимость имущества, указанная в акте, зна</w:t>
        <w:softHyphen/>
        <w:t>чения не имеет. В целях налогообложения принимается рыночная стоимость полученного имущества (работ, услуг), которая также не может быть ниже балансовой (остаточной) стоимости у дарите</w:t>
        <w:softHyphen/>
        <w:t>ля (подп. 8 п. 1 ст. 250 НК РФ).</w:t>
      </w:r>
    </w:p>
    <w:p>
      <w:pPr>
        <w:pStyle w:val="31"/>
        <w:rPr/>
      </w:pPr>
      <w:r>
        <w:rPr/>
        <w:t>Таким образом, с 1 января 2002 года стороны не смогут сокра</w:t>
        <w:softHyphen/>
        <w:t>тить налоговые выплаты, указывая в акте балансовую (остаточ</w:t>
        <w:softHyphen/>
        <w:t>ную) стоимость безвозмездно передаваемого имущества.</w:t>
      </w:r>
    </w:p>
    <w:p>
      <w:pPr>
        <w:pStyle w:val="Heading7"/>
        <w:spacing w:before="280" w:after="0"/>
        <w:rPr>
          <w:szCs w:val="28"/>
        </w:rPr>
      </w:pPr>
      <w:r>
        <w:rPr>
          <w:szCs w:val="28"/>
        </w:rPr>
        <w:t>Затраты, связанные с эмиссией и обслуживанием ценных бумаг</w:t>
      </w:r>
    </w:p>
    <w:p>
      <w:pPr>
        <w:pStyle w:val="Normal"/>
        <w:autoSpaceDE w:val="false"/>
        <w:spacing w:lineRule="auto" w:line="278" w:before="100" w:after="0"/>
        <w:ind w:firstLine="200"/>
        <w:jc w:val="both"/>
        <w:rPr>
          <w:szCs w:val="20"/>
        </w:rPr>
      </w:pPr>
      <w:r>
        <w:rPr>
          <w:szCs w:val="20"/>
        </w:rPr>
        <w:t>Сегодня затраты, связанные с обслуживанием собственных цен</w:t>
        <w:softHyphen/>
        <w:t xml:space="preserve">ных бумаг и с их эмиссией, при налогообложении не учитываются. </w:t>
      </w:r>
    </w:p>
    <w:p>
      <w:pPr>
        <w:pStyle w:val="Normal"/>
        <w:autoSpaceDE w:val="false"/>
        <w:spacing w:lineRule="auto" w:line="278" w:before="100" w:after="0"/>
        <w:ind w:firstLine="200"/>
        <w:jc w:val="both"/>
        <w:rPr>
          <w:b/>
          <w:b/>
          <w:bCs/>
          <w:szCs w:val="20"/>
        </w:rPr>
      </w:pPr>
      <w:r>
        <w:rPr>
          <w:szCs w:val="20"/>
          <w:u w:val="single"/>
        </w:rPr>
        <w:t>С января 2002 года</w:t>
      </w:r>
      <w:r>
        <w:rPr>
          <w:szCs w:val="20"/>
        </w:rPr>
        <w:t xml:space="preserve"> эти расходы включаются в состав внереализационных рас</w:t>
        <w:softHyphen/>
        <w:t xml:space="preserve">ходов и учитываются при налогообложении прибыли (подп. 3 и подп. 4 п. 1 ст. 265 НК РФ). </w:t>
      </w:r>
    </w:p>
    <w:p>
      <w:pPr>
        <w:pStyle w:val="Heading7"/>
        <w:spacing w:before="280" w:after="0"/>
        <w:rPr>
          <w:szCs w:val="28"/>
        </w:rPr>
      </w:pPr>
      <w:r>
        <w:rPr>
          <w:szCs w:val="28"/>
        </w:rPr>
        <w:t>Убытки, возникающие при покупке иностранной валюты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ейчас налоговые органы отрицают возможность учета в целях налогообложения отрицательной разницы между затратами на по</w:t>
        <w:softHyphen/>
        <w:t>купку иностранной валюты и ее рублевым эквивалентом в пересче</w:t>
        <w:softHyphen/>
        <w:t>те по курсу ЦБ РФ.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возможность включить эту сумму в расходы, учитываемые при налогообложении прибы</w:t>
        <w:softHyphen/>
        <w:t>ли, предусмотрена подпунктом 6 пункта 1 статьи 265 НК РФ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7"/>
        <w:spacing w:before="0" w:after="0"/>
        <w:rPr>
          <w:szCs w:val="28"/>
        </w:rPr>
      </w:pPr>
      <w:r>
        <w:rPr>
          <w:szCs w:val="28"/>
        </w:rPr>
        <w:t>Убыток от реализации основных средств</w:t>
      </w:r>
    </w:p>
    <w:p>
      <w:pPr>
        <w:pStyle w:val="Normal"/>
        <w:autoSpaceDE w:val="false"/>
        <w:spacing w:lineRule="auto" w:line="280" w:before="100" w:after="0"/>
        <w:ind w:firstLine="221"/>
        <w:jc w:val="both"/>
        <w:rPr>
          <w:szCs w:val="20"/>
        </w:rPr>
      </w:pPr>
      <w:r>
        <w:rPr>
          <w:szCs w:val="20"/>
        </w:rPr>
        <w:t>В настоящее время налоговые органы не признают в целях налогообложения убыток от реализации основных средств. Следует отметить, что этот вопрос является спорным и  суды неоднократно признавали незаконными указания МНС России по этому поводу (см., например, по</w:t>
        <w:softHyphen/>
        <w:t>становления Федерального арбитражного суда Московского окру</w:t>
        <w:softHyphen/>
        <w:t>га от 9 февраля 2000 г. по делу № КА-А40/209-00, Федерального арбитражного суда Северо-Западного округа от 10 апреля 2001 г. по делу № А56-28383/00).</w:t>
      </w:r>
    </w:p>
    <w:p>
      <w:pPr>
        <w:pStyle w:val="Normal"/>
        <w:autoSpaceDE w:val="false"/>
        <w:spacing w:lineRule="auto" w:line="278" w:before="4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убыток от реализации основных средств будет вычитаться при налогообложении прибыли не в том перио</w:t>
        <w:softHyphen/>
        <w:t>де, когда такая реализация имела место, а равномерно в течение оставшегося срока полезного использования выбывшего объекта. При этом убыток ежемесячно равными долями включается в со</w:t>
        <w:softHyphen/>
        <w:t>став расходов от внереализационных операций (ст. 323 НК РФ).</w:t>
      </w:r>
    </w:p>
    <w:p>
      <w:pPr>
        <w:pStyle w:val="Heading7"/>
        <w:spacing w:before="300" w:after="0"/>
        <w:rPr>
          <w:i w:val="false"/>
          <w:i w:val="false"/>
          <w:iCs w:val="false"/>
        </w:rPr>
      </w:pPr>
      <w:r>
        <w:rPr/>
        <w:t>Расходы, принимаемые к вычету при ликвидации основных средст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егодня расходы по ликвидации основных средств в целях на</w:t>
        <w:softHyphen/>
        <w:t>логообложения не учитываются.</w:t>
      </w:r>
    </w:p>
    <w:p>
      <w:pPr>
        <w:pStyle w:val="Normal"/>
        <w:jc w:val="both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такие рас</w:t>
        <w:softHyphen/>
        <w:t>ходы будут включаться в состав внереализационных расходов и учитывать</w:t>
        <w:softHyphen/>
        <w:t>ся при исчислении налога (подп. 9 п. 1 ст. 265 НК РФ).</w:t>
      </w:r>
    </w:p>
    <w:p>
      <w:pPr>
        <w:pStyle w:val="Normal"/>
        <w:autoSpaceDE w:val="false"/>
        <w:spacing w:lineRule="auto" w:line="278"/>
        <w:ind w:firstLine="220"/>
        <w:jc w:val="both"/>
        <w:rPr>
          <w:szCs w:val="20"/>
        </w:rPr>
      </w:pPr>
      <w:r>
        <w:rPr>
          <w:szCs w:val="20"/>
        </w:rPr>
        <w:t>В 25-й главе прямо не названа возможность включить во внереа</w:t>
        <w:softHyphen/>
        <w:t>лизационные расходы остаточную стоимость ликвидированных основных средств. Однако перечень внереализационных расходов теперь открыт. Любые обоснованные затраты, не связанные непо</w:t>
        <w:softHyphen/>
        <w:t>средственно с производством и реализацией продукции (работ, ус</w:t>
        <w:softHyphen/>
        <w:t>луг), могут быть учтены в составе внереализационных расходов.</w:t>
      </w:r>
    </w:p>
    <w:p>
      <w:pPr>
        <w:pStyle w:val="Normal"/>
        <w:autoSpaceDE w:val="false"/>
        <w:spacing w:lineRule="auto" w:line="259" w:before="40" w:after="0"/>
        <w:ind w:firstLine="22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Поэтому целесообразно ликвидацию физически и морально уста</w:t>
        <w:softHyphen/>
        <w:t>ревшего дорогостоящего оборудования не осуществлять до конца текущего года. В 2002 го</w:t>
        <w:softHyphen/>
        <w:t>ду убытки от такой операции уменьшат налогооблагаемую прибыль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9. Перечень внереализационных доходов и расходов</w:t>
      </w:r>
    </w:p>
    <w:p>
      <w:pPr>
        <w:pStyle w:val="Normal"/>
        <w:autoSpaceDE w:val="false"/>
        <w:spacing w:lineRule="auto" w:line="280" w:before="100" w:after="0"/>
        <w:ind w:firstLine="221"/>
        <w:jc w:val="both"/>
        <w:rPr>
          <w:b/>
          <w:b/>
          <w:bCs/>
          <w:szCs w:val="20"/>
        </w:rPr>
      </w:pPr>
      <w:r>
        <w:rPr>
          <w:szCs w:val="20"/>
        </w:rPr>
        <w:t>В настоящее время налоговые органы считают, что перечень внереализационных расходов является закрытым и расходы, не вошедшие в этот перечень, не могут трактоваться как внереализа</w:t>
        <w:softHyphen/>
        <w:t>ционные для целей налогообложения. Этой же позиции придер</w:t>
        <w:softHyphen/>
        <w:t>живается и Высший Арбитражный Суд</w:t>
      </w:r>
      <w:r>
        <w:rPr>
          <w:b/>
          <w:bCs/>
          <w:szCs w:val="20"/>
        </w:rPr>
        <w:t xml:space="preserve"> </w:t>
      </w:r>
      <w:r>
        <w:rPr>
          <w:szCs w:val="20"/>
        </w:rPr>
        <w:t>РФ.</w:t>
      </w:r>
    </w:p>
    <w:p>
      <w:pPr>
        <w:pStyle w:val="Normal"/>
        <w:autoSpaceDE w:val="false"/>
        <w:spacing w:lineRule="auto" w:line="278" w:before="20" w:after="0"/>
        <w:ind w:firstLine="220"/>
        <w:jc w:val="both"/>
        <w:rPr/>
      </w:pPr>
      <w:r>
        <w:rPr>
          <w:szCs w:val="20"/>
          <w:u w:val="single"/>
        </w:rPr>
        <w:t>С 1 января 2002 года</w:t>
      </w:r>
      <w:r>
        <w:rPr>
          <w:szCs w:val="20"/>
        </w:rPr>
        <w:t xml:space="preserve"> подпункт 21 пункта 1 статьи 265 НК РФ прямо устанавливает право налогоплательщика учесть в составе внереализационных любые не перечисленные в Налоговом кодек</w:t>
        <w:softHyphen/>
        <w:t>се расходы. Единственное требование - это обоснованность таких расходо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од обоснованными расходами понимают экономически оправ</w:t>
        <w:softHyphen/>
        <w:t>данные затраты. Следовательно, любые затраты, которые эконо</w:t>
        <w:softHyphen/>
        <w:t>мически оправданы и не связаны непосредственно с производст</w:t>
        <w:softHyphen/>
        <w:t>вом продукции, работ или услуг, могут быть включены в состав внереализационных расходо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Таковы наиболее  существенные изменений порядка налогообложения прибыли с января 2002 г.  с вступлением в силу главы 25 «Налог на прибыль предприятий» Налогового кодекса РФ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677"/>
          <w:tab w:val="clear" w:pos="9355"/>
        </w:tabs>
        <w:spacing w:lineRule="atLeast" w:line="24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spacing w:lineRule="atLeast" w:line="24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Введение в действие гл. 25 НК РФ  окончательно разделяет бухгалтерский и налоговый учет. По оценкам некоторых специалистов, налоговый учет станет самостоятельной и сложной системой. Согласно статьи 313 НК РФ «налогоплательщики исчисляют налоговую базу по итогам каждого отчетного периода на основе данных </w:t>
      </w:r>
      <w:r>
        <w:rPr>
          <w:b/>
          <w:bCs/>
          <w:u w:val="single"/>
        </w:rPr>
        <w:t>налогового учета</w:t>
      </w:r>
      <w:r>
        <w:rPr/>
        <w:t>». Для этого организациям нужно самостоятельно разработать формы первичных учетных документов.  Пока непонятно каков будет уровень самостоятельности в разработке этих документов и как налоговый учет будет соотноситься с бухгалтерским. Ведение двух видов учета для большинства будет непосильным и, вероятно, они перейдут на ведение только налогового учета, поскольку санкции за нарушение налогового законодательства весьма серьезны.  В большинстве развитых стран не существует двух параллельных систем учета, а существуют методики перехода от бухгалтерского учета к налоговому.  Аналогичную функцию, в настоящее время, выполняет «Справка о порядке определения данных, отражаемых по строке 1 «Расчета (налоговой декларации) налога от фактической прибыли».</w:t>
      </w:r>
    </w:p>
    <w:p>
      <w:pPr>
        <w:pStyle w:val="Normal"/>
        <w:spacing w:lineRule="auto" w:line="360"/>
        <w:jc w:val="both"/>
        <w:rPr/>
      </w:pPr>
      <w:r>
        <w:rPr/>
        <w:t>Однако, несмотря на многие неясности, глава 25 НК РФ вступит в действий с 1 января 2002 г. и налогоплательщики прейдут к налогообложению прибыли по новым правилам.</w:t>
      </w:r>
    </w:p>
    <w:p>
      <w:pPr>
        <w:pStyle w:val="Normal"/>
        <w:spacing w:lineRule="auto" w:line="360"/>
        <w:jc w:val="both"/>
        <w:rPr/>
      </w:pPr>
      <w:r>
        <w:rPr/>
        <w:t>Несмотря на то, до начала 2002 г. остается еще более двух месяцев, подготовку к переходу на новые условия целесообразно начать уже сейчас. Проведя определенные подготовительные работы налогоплательщик может значительно минимизировать  налоговые платежи при переходе на новую систему налогообложения прибы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caps/>
          <w:kern w:val="2"/>
          <w:sz w:val="28"/>
          <w:szCs w:val="20"/>
        </w:rPr>
        <w:t>Список  используемой  литературы</w:t>
      </w:r>
      <w:r>
        <w:rPr/>
        <w:t>: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Закон РФ от 27 декабря 1991 г. №2116-1 «О налоге на прибыль предприятий и организаций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Инструкция №37 от 10.08.1995 «Инструкция о порядке начисления и уплаты в бюджет налога на прибыль предприятий и организаций».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Инструкция  №62 от 15.06.2000 г «Инструкция о порядке начисления и уплаты в бюджет налога на прибыль предприятий и организаций»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 Постановление   Правительства РФ №552 от 05.08.1992.  «Положение о составе затрат по производству и реализации продукции (работ, услуг), включаемых в себестоимость продукции (работ, услуг) и порядке формирования финансовых результатов, учитываемых при налогообложении прибыл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Федеральный закон от 06 августа 2001 № 110-ФЗ «О внесении изменений и дополнений в часть вторую налогового кодекса РФ  о налогах и сборах, а также о признании утратившими силу отдельных актов( положений актов) законодательства РФ о налогах и сбор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5" w:leader="none"/>
        </w:tabs>
        <w:spacing w:lineRule="auto" w:line="360"/>
        <w:ind w:left="0" w:hanging="0"/>
        <w:jc w:val="both"/>
        <w:rPr/>
      </w:pPr>
      <w:r>
        <w:rPr/>
        <w:t xml:space="preserve">Глава 25 НК РФ «Налог на прибыль организации » журнал «Нормативные акты для бухгалтера» № 16 2001 М.. Главбух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5" w:leader="none"/>
        </w:tabs>
        <w:spacing w:lineRule="auto" w:line="360"/>
        <w:ind w:left="0" w:hanging="0"/>
        <w:jc w:val="both"/>
        <w:rPr/>
      </w:pPr>
      <w:r>
        <w:rPr/>
        <w:t>Никонов А.А. «Глава 25 «Налог на прибыль организации » Налогового кодекса РФ, журнал «Расчет» сентябрь 2001  М. Бератор-пресс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rFonts w:ascii="Arial" w:hAnsi="Arial" w:cs="Arial"/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80" w:after="0"/>
      <w:jc w:val="both"/>
      <w:outlineLvl w:val="4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0" w:after="0"/>
      <w:jc w:val="both"/>
      <w:outlineLvl w:val="6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/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240" w:hanging="0"/>
      <w:jc w:val="right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spacing w:lineRule="auto" w:line="259" w:before="0" w:after="780"/>
      <w:ind w:left="240" w:right="400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40" w:after="0"/>
    </w:pPr>
    <w:rPr>
      <w:color w:val="000000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78" w:before="40" w:after="0"/>
      <w:ind w:firstLine="220"/>
      <w:jc w:val="both"/>
    </w:pPr>
    <w:rPr>
      <w:szCs w:val="20"/>
    </w:rPr>
  </w:style>
  <w:style w:type="paragraph" w:styleId="21">
    <w:name w:val="Основной текст 2"/>
    <w:basedOn w:val="Normal"/>
    <w:qFormat/>
    <w:pPr>
      <w:autoSpaceDE w:val="false"/>
      <w:spacing w:before="180" w:after="0"/>
      <w:jc w:val="both"/>
    </w:pPr>
    <w:rPr>
      <w:i/>
      <w:iCs/>
      <w:u w:val="single"/>
    </w:rPr>
  </w:style>
  <w:style w:type="paragraph" w:styleId="3">
    <w:name w:val="Основной текст 3"/>
    <w:basedOn w:val="Normal"/>
    <w:qFormat/>
    <w:pPr>
      <w:autoSpaceDE w:val="false"/>
      <w:spacing w:before="280" w:after="0"/>
      <w:jc w:val="center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78" w:before="20" w:after="0"/>
      <w:ind w:firstLine="220"/>
      <w:jc w:val="both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2:00Z</dcterms:created>
  <dc:creator>Andrey</dc:creator>
  <dc:description/>
  <dc:language>en-US</dc:language>
  <cp:lastModifiedBy>Andrey</cp:lastModifiedBy>
  <dcterms:modified xsi:type="dcterms:W3CDTF">2001-10-18T18:32:00Z</dcterms:modified>
  <cp:revision>2</cp:revision>
  <dc:subject/>
  <dc:title>ИНСТИТУТ  БАНКОВСКОГО ДЕЛА</dc:title>
</cp:coreProperties>
</file>