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Закон РФ от 13 декабря 1991 г. № 2030-1 «О налоге на имущество предприятий» (с изменениями и дополнениями от 16 июля, 22 декабря 1992 г., от 6 марта, 3 июня 1993 г., 11 ноября 1994 г., 25 апреля, 23 июня, 22 августа 1995 г.)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нструкция Госналогслужбы РФ от 8 июня 1995 г. № 33 «О порядке исчисления и уплаты в бюджет налога на имущество предприятий» (с изменениями и дополнениями от 12 июля, 9 октября 1995 г., 29 мая 1997 г., 2 апреля 1998 г.)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Закон Российской Федерации от 27 декабря 1991 г. № 2118-1 «Об основах налоговой системы в Российской Федерации»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Письмо МНС от 10 мая 2000 года № 04-3-07/412 «О налоге на имущество предприятия»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. Г. Пансков «Налоги и налогообложение в РФ», Москва, изд. «МЦФЭР», 2002 г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яжких Д. С. «Налогообложение предприятий: общие вопросы», 1 том, изд. Михайлова, С.-П., 1997 г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Налоги и налогообложение» под ред. И. Г. Русаковой, В. А. Кашина, Москва, изд. «Финансы», 1998 г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 на имущество предприятий: По состоянию на 1 января 1999 года / Учеб. – информ. центр при гос. налог. инспекции по г. Москва., Москва, Библиотечное издательство, 1999 г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овая система России: Учебное пособие, изд. «Экономика и жизнь», Москва, 1999г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: ч. 2 (главы 21-24) с комментариями / [Авт. коллектив: Б. Ю. Дорофеев, С. А. Жернаков, Д. А. Серков и др.]. – [2-е изд., доп., испр.] – Екатеринбург, изд. «У – Фактория», 2001 г.</w:t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3:23:00Z</dcterms:created>
  <dc:creator>Irene</dc:creator>
  <dc:description/>
  <dc:language>en-US</dc:language>
  <cp:lastModifiedBy>Irene</cp:lastModifiedBy>
  <dcterms:modified xsi:type="dcterms:W3CDTF">2003-04-14T15:21:00Z</dcterms:modified>
  <cp:revision>9</cp:revision>
  <dc:subject/>
  <dc:title/>
</cp:coreProperties>
</file>