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60"/>
        <w:jc w:val="center"/>
        <w:rPr/>
      </w:pPr>
      <w:bookmarkStart w:id="0" w:name="__RefHeading___Toc447445898"/>
      <w:bookmarkEnd w:id="0"/>
      <w:r>
        <w:rPr/>
        <w:t>П л а 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 л а н</w:t>
            <w:tab/>
          </w:r>
          <w:hyperlink w:anchor="__RefHeading___Toc447445898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4744589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сновы и краткая характеристика налоговой системы России. НДС как один из основных налогов , дающий реальные поступления в бюджет.</w:t>
            <w:tab/>
          </w:r>
          <w:hyperlink w:anchor="__RefHeading___Toc44744590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ущность НДС , его исчисление и уплата .</w:t>
            <w:tab/>
          </w:r>
          <w:hyperlink w:anchor="__RefHeading___Toc44744590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убъекты , объекты и величины облагаемого оборота НДС</w:t>
            <w:tab/>
          </w:r>
          <w:hyperlink w:anchor="__RefHeading___Toc4474459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Льготы по НДС</w:t>
            <w:tab/>
          </w:r>
          <w:hyperlink w:anchor="__RefHeading___Toc44744590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тавка налога</w:t>
            <w:tab/>
          </w:r>
          <w:hyperlink w:anchor="__RefHeading___Toc44744590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роки и метод уплаты НДС</w:t>
            <w:tab/>
          </w:r>
          <w:hyperlink w:anchor="__RefHeading___Toc44744590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овременные проблемы , связанные с НДС , и возможные пути их решения</w:t>
            <w:tab/>
          </w:r>
          <w:hyperlink w:anchor="__RefHeading___Toc44744590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ДС в проекте нового Налогового кодекса</w:t>
            <w:tab/>
          </w:r>
          <w:hyperlink w:anchor="__RefHeading___Toc447445907">
            <w:r>
              <w:rPr>
                <w:rStyle w:val="IndexLink"/>
                <w:b/>
                <w:lang w:val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4744590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Библиография</w:t>
            <w:tab/>
          </w:r>
          <w:hyperlink w:anchor="__RefHeading___Toc44744590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447445910">
            <w:r>
              <w:rPr>
                <w:rStyle w:val="IndexLink"/>
                <w:lang w:val="en-US"/>
              </w:rPr>
              <w:t>2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312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288"/>
        <w:jc w:val="center"/>
        <w:rPr/>
      </w:pPr>
      <w:bookmarkStart w:id="1" w:name="__RefHeading___Toc447445899"/>
      <w:bookmarkEnd w:id="1"/>
      <w:r>
        <w:rPr/>
        <w:t>Введение</w:t>
      </w:r>
    </w:p>
    <w:p>
      <w:pPr>
        <w:pStyle w:val="Normal"/>
        <w:spacing w:lineRule="auto" w:line="288"/>
        <w:rPr>
          <w:sz w:val="18"/>
        </w:rPr>
      </w:pPr>
      <w:r>
        <w:rPr>
          <w:sz w:val="18"/>
        </w:rPr>
      </w:r>
    </w:p>
    <w:p>
      <w:pPr>
        <w:pStyle w:val="Style13"/>
        <w:spacing w:lineRule="auto" w:line="288"/>
        <w:rPr>
          <w:sz w:val="24"/>
        </w:rPr>
      </w:pPr>
      <w:r>
        <w:rPr>
          <w:sz w:val="24"/>
        </w:rPr>
        <w:t>Тема налогов и налогообложения очень актуальна на сегодняшний день в мире . Особенно она актуальна в России , так как именно налогообложение вызывает такую яростную полемику как среди представителей власти , так и среди рядовых граждан , это связано прежде всего с надеждой , что налогообложение сможет поднять на ноги такую могучую страну , как Россия . Именно поэтому я решил заняться частью этой проблемы , так как именно доскональное изучение частей проблемы можно затем использовать (с помощью индукции) при её решении в целом .</w:t>
      </w:r>
    </w:p>
    <w:p>
      <w:pPr>
        <w:pStyle w:val="Style13"/>
        <w:spacing w:lineRule="auto" w:line="288"/>
        <w:rPr>
          <w:sz w:val="24"/>
        </w:rPr>
      </w:pPr>
      <w:r>
        <w:rPr>
          <w:sz w:val="24"/>
        </w:rPr>
        <w:t>Объектом моего исследования является налог на добавленную стоимость, сокращенно НДС, по моему мнению , один из тех налогов роль которого сегодня велика (и это будет доказано). В связи с этим я попытался на страницах нижеизложенной работы прояснить вопросы, связанные с НДС. В этом и состоит цель моей работы : во-первых , показать значимость НДС и , во-вторых , изложить проблемы , контактирующие с данным налогом , задачей же своей я ставил попытаться дать свою оценку каждой из затронутой мною проблем делая как промежуточные выводы , так и заключительные .</w:t>
      </w:r>
    </w:p>
    <w:p>
      <w:pPr>
        <w:pStyle w:val="Style13"/>
        <w:spacing w:lineRule="auto" w:line="288"/>
        <w:rPr>
          <w:sz w:val="24"/>
        </w:rPr>
      </w:pPr>
      <w:r>
        <w:rPr>
          <w:sz w:val="24"/>
        </w:rPr>
        <w:t>При написании курсовой работы я пользовался разнообразнейшим материалом , начиная от периодики и кончая нормативными актами . Что касается нормативных актов , то основными из них являются прежде всего Закон Российской Федерации от 6 декабря 1991 года «О налоге на добавленную стоимость» с внесенными изменениями и дополнениями и инструкцией «О порядке исчисления и уплаты налога на добавленную стоимость» с учетом внесенных изменений и дополнений , а также проектом нового Налогового кодекса . Из книг хотелось бы особо отметить совсем недавно вышедшую книгу под редакцией доктора экономических наук профессора , действительного члена Российской академии наук Д.Г. Черника «Налоги»1997 год, издательство «Финансы и статистика» , а также книгу под редакцией Русаковой И.Г. и Кашина В.А. «Налоги и налогообложение» 1998 год - данные книги помогли мне в понимании темы НДС . Хотелось бы сказать несколько слов о периодике , так как подготавливая материал к курсовой работе я нашел для себя несколько новых журналов , первый из них называется «Налоговый вестник России» , в нем я нашел много материала не только по НДС , но и по другим налогам , а также пригодился мне журнал под названием «НДС» , в котором содержатся все новые , выходящие в свет нормативные документы по налогам и налогообложению . Помог мне и журнал «Финансы» в познании практической стороны взимания НДС (такие статьи , как «Методы устранения двойного налогообложения и их значение» , «Налоги как инструмент регулирования экономики» и другие). Итак ,перейду непосредственно к теме работы .</w:t>
      </w:r>
      <w:r>
        <w:br w:type="page"/>
      </w:r>
    </w:p>
    <w:p>
      <w:pPr>
        <w:pStyle w:val="Heading1"/>
        <w:spacing w:lineRule="exact" w:line="320"/>
        <w:jc w:val="center"/>
        <w:rPr/>
      </w:pPr>
      <w:bookmarkStart w:id="2" w:name="__RefHeading___Toc447445900"/>
      <w:bookmarkEnd w:id="2"/>
      <w:r>
        <w:rPr/>
        <w:t>Основы и краткая характеристика налоговой системы России. НДС как один из основных налогов , дающий реальные поступления в бюджет.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>Налоговая система России представлена совокупностью налогов , сборов , пошлин и других видов платежей , взимаемых в установленном порядке с плательщиков – физических и юридических лиц на территории Российской Федерации. Замечу , что бюджетная система любой страны без налогов , как рыба без воды . Следует различать несколько видов налогов . Налоги делятся ( по методу их установления )на :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851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 xml:space="preserve">прямые 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851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 xml:space="preserve">косвенные </w:t>
      </w:r>
    </w:p>
    <w:p>
      <w:pPr>
        <w:pStyle w:val="Style13"/>
        <w:spacing w:lineRule="exact" w:line="320"/>
        <w:rPr/>
      </w:pPr>
      <w:r>
        <w:rPr>
          <w:sz w:val="24"/>
        </w:rPr>
        <w:t>Первый вид налога устанавливается непосредственно на доход и имущество физических и юридических лиц . К ним относятся : подоходный налог , налог на прибыль , ресурсные платежи , налог на имущество . Вторые же относятся на товары и услуги оплачиваемые в цене товара или включенные в тариф (система ставок платы за различные производственные и непроизводственные услуги , предоставляемые хозяйствующим субъектам и гражданам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). К ним относятся : </w:t>
      </w:r>
      <w:r>
        <w:rPr>
          <w:b/>
        </w:rPr>
        <w:t>НДС</w:t>
      </w:r>
      <w:r>
        <w:rPr/>
        <w:t xml:space="preserve"> , </w:t>
      </w:r>
      <w:r>
        <w:rPr>
          <w:sz w:val="24"/>
        </w:rPr>
        <w:t xml:space="preserve">акцизы , таможенные пошлины , налог на операции с ценными бумагами и другие . 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 xml:space="preserve">Также различают деление налогов по территориальной принадлежности :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 xml:space="preserve">федеральные налоги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 xml:space="preserve">республиканские налоги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 xml:space="preserve">местные налоги </w:t>
      </w:r>
    </w:p>
    <w:p>
      <w:pPr>
        <w:pStyle w:val="Style13"/>
        <w:spacing w:lineRule="exact" w:line="320"/>
        <w:rPr/>
      </w:pPr>
      <w:r>
        <w:rPr>
          <w:sz w:val="24"/>
        </w:rPr>
        <w:t xml:space="preserve">Первые взимаются на всей территории РФ (налог на прибыль , </w:t>
      </w:r>
      <w:r>
        <w:rPr>
          <w:b/>
          <w:sz w:val="24"/>
        </w:rPr>
        <w:t xml:space="preserve">НДС </w:t>
      </w:r>
      <w:r>
        <w:rPr>
          <w:sz w:val="24"/>
        </w:rPr>
        <w:t xml:space="preserve">, таможенный тариф, акцизы на отдельные виды товаров и другие ) . Вторые устанавливаются законодательными актами РФ , взимаются на всей ее территории , но конкретные ставки налогов определяются либо законами республик , входящих в РФ , либо уполномоченными органами краев , областей , автономий и так далее ( налог на имущество предприятий , лесной доход , сбор за регистрацию предприятий и другие ) . Третьи устанавливаются законами и законодательными актами РФ , но объект налогообложения , налогоплательщики , налоговые ставки и порядок зачисления сумм по земельному налогу определяется Земельным кодексом и Законом РФ «О плате за землю» (земельный налог , сбор за право торговли , налог на рекламу и другие). 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>Существует классификация видов налогов по объектам налогообложения 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>налоги на имущество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>ресурсные налоги (включая земельный налог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 xml:space="preserve">налоги на доход или прибыль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>налоги с действия (хозяйственные акты , финансовые операции , обороты по реализации 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18" w:leader="none"/>
        </w:tabs>
        <w:spacing w:lineRule="exact" w:line="320"/>
        <w:ind w:left="1701" w:hanging="720"/>
        <w:rPr>
          <w:sz w:val="24"/>
        </w:rPr>
      </w:pPr>
      <w:r>
        <w:rPr>
          <w:sz w:val="24"/>
        </w:rPr>
        <w:t xml:space="preserve">прочие налоги , охватывающие некоторые налоги и разовые сборы . 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 xml:space="preserve">Данная совокупная классификация позволяет четко определить место того или иного налога в консолидированной схеме налогообложения , что немаловажно при исследовании отдельных частей налоговой системы . Предпринимателям необходимо знать какой налог на что направлен  и куда его нужно платить ( однако есть субъекты хозяйственной деятельности которых даже интересует , куда дальше пойдут деньги выплаченные в покрытие налога ). </w:t>
      </w:r>
    </w:p>
    <w:p>
      <w:pPr>
        <w:pStyle w:val="Style13"/>
        <w:spacing w:lineRule="exact" w:line="320"/>
        <w:rPr/>
      </w:pPr>
      <w:r>
        <w:rPr>
          <w:sz w:val="24"/>
        </w:rPr>
        <w:t xml:space="preserve">Следует обратить внимание на то , что из данной классификации следует , что </w:t>
      </w:r>
      <w:r>
        <w:rPr>
          <w:i/>
          <w:sz w:val="24"/>
        </w:rPr>
        <w:t>налог на добавленную стоимость является косвенным федеральным (частично местным) налогом с действия .</w:t>
      </w:r>
      <w:r>
        <w:rPr>
          <w:sz w:val="24"/>
        </w:rPr>
        <w:t xml:space="preserve"> Это позволяет понять , что НДС – это налог относится на товары и услуги , устанавливается на федеральном уровне законодательными актами РФ , взимается на всей ее территории и является налогом с действия , то есть охватывает обороты по реализации ,по передаче и другим действиям . </w:t>
      </w:r>
    </w:p>
    <w:p>
      <w:pPr>
        <w:pStyle w:val="Style13"/>
        <w:spacing w:lineRule="exact" w:line="320"/>
        <w:rPr/>
      </w:pPr>
      <w:bookmarkStart w:id="3" w:name="Место_НДС_в_бюджете_России"/>
      <w:bookmarkEnd w:id="3"/>
      <w:r>
        <w:rPr>
          <w:sz w:val="24"/>
        </w:rPr>
        <w:t xml:space="preserve">Необходимо отметить , что налог на добавленную стоимость играет на сегодняшний день огромное значение для пополнения бюджета Российской Федерации . Поступление от НДС в 1998 году составило </w:t>
      </w:r>
      <w:r>
        <w:rPr>
          <w:b/>
          <w:sz w:val="24"/>
        </w:rPr>
        <w:t>28,9%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sz w:val="24"/>
        </w:rPr>
        <w:t xml:space="preserve"> от всего общероссийского поступления налогов в бюджет наибольшая доля налога в налоговых сборах ; налог на прибыль составлял только 21,9% от общих поступлений ) , в 1997 году доля НДС в общих поступлениях налогов в федеральный бюджет увеличилась в среднем на </w:t>
      </w:r>
      <w:r>
        <w:rPr>
          <w:b/>
          <w:i/>
          <w:sz w:val="24"/>
        </w:rPr>
        <w:t xml:space="preserve">10% </w:t>
      </w:r>
      <w:r>
        <w:rPr>
          <w:sz w:val="24"/>
          <w:lang w:val="en-GB"/>
        </w:rPr>
        <w:t xml:space="preserve">и составила – </w:t>
      </w:r>
      <w:r>
        <w:rPr>
          <w:b/>
          <w:sz w:val="24"/>
          <w:lang w:val="en-GB"/>
        </w:rPr>
        <w:t>39%</w:t>
      </w:r>
      <w:r>
        <w:rPr>
          <w:sz w:val="24"/>
          <w:lang w:val="en-GB"/>
        </w:rPr>
        <w:t xml:space="preserve"> </w:t>
      </w:r>
      <w:r>
        <w:rPr>
          <w:rStyle w:val="FootnoteCharacters"/>
          <w:rStyle w:val="FootnoteAnchor"/>
          <w:sz w:val="24"/>
          <w:lang w:val="en-GB"/>
        </w:rPr>
        <w:footnoteReference w:id="4"/>
      </w:r>
      <w:r>
        <w:rPr>
          <w:sz w:val="24"/>
          <w:lang w:val="en-GB"/>
        </w:rPr>
        <w:t>( в то время как доля налога на прибыль уменьшилась в среднем на 4% и составила 18%)</w:t>
      </w:r>
      <w:r>
        <w:rPr>
          <w:sz w:val="24"/>
        </w:rPr>
        <w:t xml:space="preserve">. Это свидетельствует о неизменно возрастающей роли налога на добавочную стоимость в формировании доходов бюджета РФ . Совершенно очевидно, чем выше доля конкретного налога в общей налоговом поступлении , тем более значимым признается этот налог . Из этого следует , что налог на добавленную стоимость является одним из самых значимых налогов в Российской Федерации . </w:t>
      </w:r>
    </w:p>
    <w:p>
      <w:pPr>
        <w:pStyle w:val="Heading1"/>
        <w:spacing w:lineRule="exact" w:line="320"/>
        <w:jc w:val="center"/>
        <w:rPr/>
      </w:pPr>
      <w:bookmarkStart w:id="4" w:name="__RefHeading___Toc447445901"/>
      <w:bookmarkEnd w:id="4"/>
      <w:r>
        <w:rPr/>
        <w:t>Сущность НДС , его исчисление и уплата .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Прежде чем говорить об НДС следует определить данное понятие . Так что же это такое? </w:t>
      </w:r>
      <w:r>
        <w:rPr>
          <w:b/>
          <w:i/>
          <w:sz w:val="24"/>
        </w:rPr>
        <w:t>Налог на добавленную стоимость представляет собой форму изъятия в бюджет части добавленной стоимости , создаваемой на стадиях производства и определяемой как разница между стоимостью реализованных товаров , работ , услуг и стоимостью материальных затрат , отнесенных на издержки производства и обращения</w:t>
      </w:r>
      <w:r>
        <w:rPr>
          <w:rStyle w:val="FootnoteCharacters"/>
          <w:rStyle w:val="FootnoteAnchor"/>
          <w:i/>
          <w:sz w:val="24"/>
        </w:rPr>
        <w:footnoteReference w:id="5"/>
      </w:r>
      <w:r>
        <w:rPr>
          <w:i/>
          <w:sz w:val="24"/>
        </w:rPr>
        <w:t xml:space="preserve"> .</w:t>
      </w:r>
      <w:r>
        <w:rPr>
          <w:sz w:val="24"/>
        </w:rPr>
        <w:t xml:space="preserve"> Каждый налог имеет определенную структуру , то есть перечень составляющих его элементов . Как правило , они раскрываются в законодательном акте , посвященном соответствующему налогу . Подобные акты должны содержать подробную информацию обо всех аспектах данного налога . В связи с этим следует подчеркнуть , что при нечеткой , двусмысленной формулировке закона возможно 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уклонение от уплаты данного вида налога 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а также злоупотребление со стороны налоговых органов при его изымании , выражающееся в расширительном толковании положений закона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Основным законодательным актом по налогу на добавленную стоимость является Закон «О налоге на добавленную стоимость» от 6 декабря 1991 года №1992-1 с внесенными изменениями и дополнениями (№1994-1, №2118-1, №943-1, №2270 ) . На основании данного закона и определяются основные необходимые положения по налогу на добавленную стоимость. </w:t>
      </w:r>
    </w:p>
    <w:p>
      <w:pPr>
        <w:pStyle w:val="Heading2"/>
        <w:spacing w:lineRule="exact" w:line="320"/>
        <w:jc w:val="center"/>
        <w:rPr/>
      </w:pPr>
      <w:bookmarkStart w:id="5" w:name="__RefHeading___Toc447445902"/>
      <w:bookmarkEnd w:id="5"/>
      <w:r>
        <w:rPr/>
        <w:t>Субъекты , объекты и величины облагаемого оборота НДС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Говоря о налоге на добавленную стоимость необходимо сказать в первую очередь о субъектах налога (плательщиках) . Плательщиками НДС на основании статьи 2 Закона РФ «О налоге на добавленную стоимость» являются: 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организации независимо от форм собственности и ведомственной принадлежности , имеющие согласно законодательству РФ статус юридических лиц (государственные и муниципальные предприятия , хозяйственные товарищества и общества , учреждения , другие виды организаций ), осуществляющие производственную и иную коммерческую деятельность ; 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предприятия с иностранными инвестициями , осуществляющие производственную и иную коммерческую деятельность 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индивидуальные частные предприятия , осуществляющие производственную и иную коммерческую деятельность 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филиалы , отделения , и другие обособленные подразделения организаций (предприятий) , находящиеся на территории РФ ; 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международные объединения и иностранные юридические лица , осуществляющие производственную и иную коммерческую деятельность ;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Необходимо сказать , что в данной статье закона перечислены </w:t>
      </w:r>
      <w:r>
        <w:rPr>
          <w:i/>
          <w:sz w:val="24"/>
        </w:rPr>
        <w:t>формальные</w:t>
      </w:r>
      <w:r>
        <w:rPr>
          <w:sz w:val="24"/>
        </w:rPr>
        <w:t xml:space="preserve"> налогоплательщики , фактические субъекты НДС – </w:t>
      </w:r>
      <w:r>
        <w:rPr>
          <w:i/>
          <w:sz w:val="24"/>
        </w:rPr>
        <w:t xml:space="preserve">конечные потребители товаров , работ и услуг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Объектами НДС являются : 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93" w:leader="none"/>
          <w:tab w:val="left" w:pos="4111" w:leader="none"/>
        </w:tabs>
        <w:spacing w:lineRule="exact" w:line="320"/>
        <w:ind w:left="709" w:hanging="360"/>
        <w:rPr>
          <w:sz w:val="24"/>
        </w:rPr>
      </w:pPr>
      <w:r>
        <w:rPr>
          <w:sz w:val="24"/>
        </w:rPr>
        <w:t xml:space="preserve">обороты по реализации на территории РФ товаров как собственного производства , так и приобретенных на стороне , выполненных работ и оказанных услуг  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93" w:leader="none"/>
          <w:tab w:val="left" w:pos="4111" w:leader="none"/>
        </w:tabs>
        <w:spacing w:lineRule="exact" w:line="320"/>
        <w:ind w:left="709" w:hanging="360"/>
        <w:rPr>
          <w:sz w:val="24"/>
        </w:rPr>
      </w:pPr>
      <w:r>
        <w:rPr>
          <w:sz w:val="24"/>
        </w:rPr>
        <w:t xml:space="preserve">обороты по реализации товаров внутри предприятия для нужд собственного потребления , затраты по которым не относятся на издержки производства и обращения , а также своим работникам ; 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93" w:leader="none"/>
          <w:tab w:val="left" w:pos="4111" w:leader="none"/>
        </w:tabs>
        <w:spacing w:lineRule="exact" w:line="320"/>
        <w:ind w:left="709" w:hanging="360"/>
        <w:rPr>
          <w:sz w:val="24"/>
        </w:rPr>
      </w:pPr>
      <w:r>
        <w:rPr>
          <w:sz w:val="24"/>
        </w:rPr>
        <w:t xml:space="preserve">обороты по передаче безвозмездно или с частичной оплатой товаров другим предприятиям или физическим лицам ; 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93" w:leader="none"/>
          <w:tab w:val="left" w:pos="4111" w:leader="none"/>
        </w:tabs>
        <w:spacing w:lineRule="exact" w:line="320"/>
        <w:ind w:left="709" w:hanging="360"/>
        <w:rPr>
          <w:sz w:val="24"/>
        </w:rPr>
      </w:pPr>
      <w:r>
        <w:rPr>
          <w:sz w:val="24"/>
        </w:rPr>
        <w:t>обороты по реализации товаров (работ , услуг) в обмен на другие товары (работы , услуги 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93" w:leader="none"/>
          <w:tab w:val="left" w:pos="4111" w:leader="none"/>
        </w:tabs>
        <w:spacing w:lineRule="exact" w:line="320"/>
        <w:ind w:left="709" w:hanging="360"/>
        <w:rPr>
          <w:sz w:val="24"/>
        </w:rPr>
      </w:pPr>
      <w:r>
        <w:rPr>
          <w:sz w:val="24"/>
        </w:rPr>
        <w:t xml:space="preserve">обороты по реализации предметов залога ; 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993" w:leader="none"/>
          <w:tab w:val="left" w:pos="4111" w:leader="none"/>
        </w:tabs>
        <w:spacing w:lineRule="exact" w:line="320"/>
        <w:ind w:left="709" w:hanging="360"/>
        <w:rPr>
          <w:sz w:val="24"/>
        </w:rPr>
      </w:pPr>
      <w:r>
        <w:rPr>
          <w:sz w:val="24"/>
        </w:rPr>
        <w:t xml:space="preserve">товары , ввозимые на территорию России в соответствии с таможенными режимами , установленными российским таможенным законодательством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Нельзя не сказать об определении облагаемого оборота : на основании статьи 4 Закона РФ «О налоге на добавленную стоимость» облагаемый оборот определяется на основе стоимости реализуемых товаров (работ, услуг) исходя из применяемых цен и тарифов </w:t>
      </w:r>
      <w:r>
        <w:rPr>
          <w:i/>
          <w:sz w:val="24"/>
        </w:rPr>
        <w:t xml:space="preserve">без включения в них НДС </w:t>
      </w:r>
      <w:r>
        <w:rPr>
          <w:sz w:val="24"/>
        </w:rPr>
        <w:t xml:space="preserve">. В него входят также любые денежные средства , получаемые предприятиями , если их получение связано с расчетами по оплате товаров (работ , услуг) (в том числе суммы авансовых и иных платежей , поступившие в счет предстоящих поставок товаров или выполнения работ (услуг) на счета в учреждения банков , либо в кассу , и суммы , полученные в порядке частичной оплаты по расчетным документам за реализованные товары)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Хотелось бы обратить внимание , что при исчислении облагаемого оборота относительно подакцизных товаров , то </w:t>
      </w:r>
      <w:r>
        <w:rPr>
          <w:b/>
          <w:i/>
          <w:sz w:val="24"/>
        </w:rPr>
        <w:t>в него включается сумма акциза</w:t>
      </w:r>
      <w:r>
        <w:rPr>
          <w:sz w:val="24"/>
        </w:rPr>
        <w:t xml:space="preserve"> . Это очень важно , так как в связи с этим возникает своеобразная проблема , которая будет рассмотрена мною ниже в соответствующей главе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Если товары были реализованы без оплаты их стоимости величина облагаемого оборота определяется условным методом , который рассматривает  три случая : 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276" w:leader="none"/>
          <w:tab w:val="left" w:pos="4111" w:leader="none"/>
        </w:tabs>
        <w:spacing w:lineRule="exact" w:line="320"/>
        <w:ind w:left="1276" w:hanging="720"/>
        <w:rPr>
          <w:sz w:val="24"/>
        </w:rPr>
      </w:pPr>
      <w:r>
        <w:rPr>
          <w:sz w:val="24"/>
        </w:rPr>
        <w:t xml:space="preserve">обмен одних товаров (работ, услуг) на другие , то облагаемый оборот определяется : при возможности установить цены обычной реализации продукции , то определяется средняя цена за месяц до обмена , если же такой возможности нет , то за основу берутся фактические рыночные цены за аналогичную продукцию ; 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276" w:leader="none"/>
          <w:tab w:val="left" w:pos="4111" w:leader="none"/>
        </w:tabs>
        <w:spacing w:lineRule="exact" w:line="320"/>
        <w:ind w:left="1276" w:hanging="720"/>
        <w:rPr>
          <w:sz w:val="24"/>
        </w:rPr>
      </w:pPr>
      <w:r>
        <w:rPr>
          <w:sz w:val="24"/>
        </w:rPr>
        <w:t>при совершении сделки дарения : товар передается также без оплаты его стоимости ; облагаемый оборот определяется так же , как и для договора обмена товаров 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276" w:leader="none"/>
          <w:tab w:val="left" w:pos="4111" w:leader="none"/>
        </w:tabs>
        <w:spacing w:lineRule="exact" w:line="320"/>
        <w:ind w:left="1276" w:hanging="720"/>
        <w:rPr>
          <w:sz w:val="24"/>
        </w:rPr>
      </w:pPr>
      <w:r>
        <w:rPr>
          <w:sz w:val="24"/>
        </w:rPr>
        <w:t xml:space="preserve">внутреннее потребление налогоплательщиком товаров (работ, услуг). При невозможности подсчета средней цены такой продукции облагаемый оборот исчисляется на основе ее фактической себестоимости </w:t>
      </w:r>
    </w:p>
    <w:p>
      <w:pPr>
        <w:pStyle w:val="Heading2"/>
        <w:spacing w:lineRule="exact" w:line="320"/>
        <w:jc w:val="center"/>
        <w:rPr/>
      </w:pPr>
      <w:bookmarkStart w:id="6" w:name="__RefHeading___Toc447445903"/>
      <w:bookmarkEnd w:id="6"/>
      <w:r>
        <w:rPr/>
        <w:t>Льготы по НДС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Следует также заострить внимание на товарах и услугах , которые в силу ряда причин освобождаются от налога на добавленную стоимость: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экспортируемые товары (за пределы стран-участниц СНГ) как собственного производства , так и приобретенные , а также услуги по транспортировке , погрузке , разгрузке экспортируемых товаров ( и транзиту иностранных грузов через территорию Российской Федерации )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товары и услуги , предоставленные для пользования иностранных дипломатических и приравненных к ним представительств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/>
      </w:pPr>
      <w:r>
        <w:rPr>
          <w:i/>
          <w:sz w:val="24"/>
        </w:rPr>
        <w:t>услуги городского пассажирского транспорта общего пользования</w:t>
      </w:r>
      <w:r>
        <w:rPr>
          <w:sz w:val="24"/>
        </w:rPr>
        <w:t xml:space="preserve"> (кроме такси , в том числе маршрутных) , а также услуги оказываемые пригородным транспортом (морским , речным , железнодорожным и автомобильным)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/>
      </w:pPr>
      <w:r>
        <w:rPr>
          <w:i/>
          <w:sz w:val="24"/>
        </w:rPr>
        <w:t>квартирная плата</w:t>
      </w:r>
      <w:r>
        <w:rPr>
          <w:sz w:val="24"/>
        </w:rPr>
        <w:t xml:space="preserve"> , включая плату за проживание в общежитиях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стоимость выкупаемых в порядке приватизации имущества государственных и муниципальных предприятий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операции по страхованию и перестрахованию , банковские операции , кроме операций по инкассации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/>
      </w:pPr>
      <w:r>
        <w:rPr>
          <w:i/>
          <w:sz w:val="24"/>
        </w:rPr>
        <w:t>операции</w:t>
      </w:r>
      <w:r>
        <w:rPr>
          <w:sz w:val="24"/>
        </w:rPr>
        <w:t xml:space="preserve"> </w:t>
      </w:r>
      <w:r>
        <w:rPr>
          <w:i/>
          <w:sz w:val="24"/>
        </w:rPr>
        <w:t>, связанные с обращением валюты , денег , банкнот</w:t>
      </w:r>
      <w:r>
        <w:rPr>
          <w:sz w:val="24"/>
        </w:rPr>
        <w:t xml:space="preserve"> , являющиеся законными средствами платежа , а также </w:t>
      </w:r>
      <w:r>
        <w:rPr>
          <w:i/>
          <w:sz w:val="24"/>
        </w:rPr>
        <w:t>ценных бумаг</w:t>
      </w:r>
      <w:r>
        <w:rPr>
          <w:sz w:val="24"/>
        </w:rPr>
        <w:t xml:space="preserve"> , кроме брокерских и других посреднических операций (однако исключения составляют операции по изготовлению и хранению указанных платежных средств и бумаг , по которым налог взимается )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лизинговые операц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оказание консультационных и информационных услуг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продажа почтовых марок (кроме коллекционных) , маркированных открыток , конвертов , лотерейных билетов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обороты угледобывающих и углеперерабатывающих предприятий по реализации угля и продуктов углеобогащения углесбытовым органам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научно-исследовательские и опытно-конструкторские работы , выполняемые за счет бюджета или целевых фондов ; научно-исследовательские и опытно-конструкторские работы , выполняемые учреждениями образования и науки на основе хозяйственных договоров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продукция собственного производства отдельных организаций общественного питания ; услуги в сфере образования , связанные с учебно-производственным и воспитательным процессом ; услуги по обучению детей подростков в кружках , секциях , а также с использованием спортивных учреждений ; услуги вневедомственной охраны МВД РФ по охране объектов ; услуги по содержанию детей в дошкольных учреждениях и уходу за больными и престарелыми ; услуги выполняемые профессиональными аварийно-спасательными службами по договорам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обороты казино , игровых автоматов , выигрыши по ставкам на ипподромах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ритуальные услуги похоронных бюро , кладбищ и крематориев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обороты по реализации конфискованных , бесхозных ценностей , кладов , а также ценностей , перешедших по праву наследования государству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услуги учреждений культуры и искусства , архивной службы , религиозных объединений , театрально-зрелищные , спортивные , культурно-просветительские , развлекательные мероприятия , включая видеопоказ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обороты по реализации для дальнейшей переработки и аффинирования руды концентратов и других промышленных продуктов , содержащих драгоценные металлы , лома и отходов драгоценных металлов ; оборотов по реализации драгоценных металлов и драгоценных камней в Государственный фонд драгоценных металлов и драгоценных камней РФ , Центральному банку РФ и другим специально уполномоченным коммерческим банкам ; обороты по реализации драгоценных камней в сырье предприятиям для последующей продажи на экспорт ; обороты по реализации драгоценных камней в сырье и ограненных внешнеэкономическим организациям , Центральному банку РФ и другим специально уполномоченным коммерческим банкам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стоимость жилых домов , детских садов , клубов , санаториев и других объектов социально-культурного и жилищно-коммунального назначения , а также дорог , электрических сетей , подстанций , газовых сетей водозаборных сооружений и других подобных объектов , передаваемых безвозмездно органам государственной власти и органам местного самоуправления ( а также передача безвозмездно предприятиям органами государственной власти или местного самоуправления стоимость работ по строительству жилых домов , производимых с привлечением средств бюджетов всех уровней и целевых внебюджетных фондов всех уровней , в случае если эти средства составляют не менее 40 процентов от стоимости работ ; работы , производимые в период реализации целевых социально-экономических программ (проектов) жилищного строительства по строительству объектов жилищного , социально-культурного и бытового назначения , оказанию услуг иностранными и российскими консультационными фирмами и другими ; стоимость объектов государственной и муниципальной собственности , передаваемых безвозмездно органам государственной власти и управления (а также стоимость зданий , строений и сооружений , передаваемых безвозмездно одними профсоюзными организациями другим )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платные медицинские услуги для населения , лекарственные средства , изделия медицинского назначения , путевки в санаторно-курортные и оздоровительные учреждения , учреждения отдыха , туристско-экскурсионные путевки ; технические средства , включая автомототранспорт , использующиеся для инвалидов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товары , услуги , работы (за исключением брокерских и иных посреднических услуг), в которых инвалиды составляют не менее 50 процентов от общей численности работников , однако данная льгота не распространяется на предприятия , осуществляющие снабженческо-сбытовую , торговую или закупочную деятельность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товары собственного производства колхозов , совхозов и других сельскохозяйственных предприятий (кроме фермерских хозяйств) , реализуемые пенсионерам по старости и инвалидности , работающим на них и пенсионерам по старости и инвалидности из числа бывших работников этого предприятия ; продукция в счет натуральной оплаты труда , натуральных выдач для оплаты труда , а также для общественного питания работников , привлекаемых на сельскохозяйственные работы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изделия народных промыслов признанного художественного достоинства , образцы которых приняты в установленном порядке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сдача в аренду служебных и жилых помещений иностранным гражданам и юридическим лицам , аккредитованным в Российской Федерации , либо если эта льгота предусмотрена в международных договорах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обороты по реализации продукции средств массовой информации , книжной продукции , связанной с образованием , наукой , культурой ; услуги по погрузке и транспортировке печатных изданий, связанных с образованием , наукой и культуро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пожарно-техническая продукция ; работы и услуги в области пожарной безопасности , выполняемые и оказываемые на основании договора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обороты по реализации товаров магазинами беспошлинной торговли , платежи малых предприятий по лизинговым сделкам в полном объеме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работы и  услуги по реставрации и охране памятников истории и культуры, охраняемым государством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>Говоря о товарах и услугах , освобождаемых от НДС , следует среди них выделить такие , как экспортируемые товары , услуги городского транспорта , квартирная плата , банковские операции , операциями над ценными бумагами , платные медицинские услуги для населения – именно с приведенными видами товаров и услуг мы сталкиваемся наиболее часто в повседневной жизни . Так , освобождение от НДС товаров , идущих на экспорт , является довольно-таки большим подспорьем предприятиям , вывозящим свою продукцию за пределы СНГ , так как в связи с этим (освобождением от НДС) продукция российских производителей может конкурировать на мировых рынках . Анализируя перечень товаров и услуг , освобождаемых от НДС , можно с уверенностью сказать , что государство пытается укрепить сферу социальной защиты общества и поддержки тех , кто предоставляет данные виды удовлетворения потребностей , что немаловажно .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Необходимо заострить внимание на том , что можно двумя </w:t>
      </w:r>
      <w:r>
        <w:rPr>
          <w:i/>
          <w:sz w:val="24"/>
        </w:rPr>
        <w:t>легальными</w:t>
      </w:r>
      <w:r>
        <w:rPr>
          <w:sz w:val="24"/>
        </w:rPr>
        <w:t xml:space="preserve"> способами освободиться от налога на добавленную стоимость :</w:t>
      </w:r>
      <w:r>
        <w:rPr/>
        <w:t xml:space="preserve">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18" w:leader="none"/>
          <w:tab w:val="left" w:pos="4111" w:leader="none"/>
        </w:tabs>
        <w:spacing w:lineRule="exact" w:line="320"/>
        <w:ind w:left="1418" w:hanging="720"/>
        <w:rPr>
          <w:sz w:val="24"/>
        </w:rPr>
      </w:pPr>
      <w:r>
        <w:rPr>
          <w:sz w:val="24"/>
        </w:rPr>
        <w:t xml:space="preserve">при экспортировании товаров (работ и услуг) и оказании услуг пассажирского транспорта – в этом случае суммы налога , выплаченные предприятием в государственный бюджет либо возмещается налоговыми инспекциями на основе представленных счетов , либо принимается в уменьшение сумм налога (зачет по будущим платежам) – данная льгота носит название налоговый кредит </w:t>
      </w:r>
      <w:r>
        <w:rPr>
          <w:rStyle w:val="FootnoteCharacters"/>
          <w:rStyle w:val="FootnoteAnchor"/>
          <w:sz w:val="24"/>
        </w:rPr>
        <w:footnoteReference w:id="6"/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18" w:leader="none"/>
          <w:tab w:val="left" w:pos="4111" w:leader="none"/>
        </w:tabs>
        <w:spacing w:lineRule="exact" w:line="320"/>
        <w:ind w:left="1418" w:hanging="720"/>
        <w:rPr>
          <w:sz w:val="24"/>
        </w:rPr>
      </w:pPr>
      <w:r>
        <w:rPr>
          <w:sz w:val="24"/>
        </w:rPr>
        <w:t xml:space="preserve">при реализации товаров , числящихся в списке освобожденных от налога на добавленную стоимость – налоговая льгота «изъятие»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>Данные виды ухода от НДС , как уже отмечалось , являются полностью легальными и разрешенными государственными органами .</w:t>
      </w:r>
    </w:p>
    <w:p>
      <w:pPr>
        <w:pStyle w:val="Heading2"/>
        <w:spacing w:lineRule="exact" w:line="320"/>
        <w:jc w:val="center"/>
        <w:rPr/>
      </w:pPr>
      <w:bookmarkStart w:id="7" w:name="__RefHeading___Toc447445904"/>
      <w:bookmarkEnd w:id="7"/>
      <w:r>
        <w:rPr/>
        <w:t>Ставка налога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>Одна из самых важных и волнующих любого налогоплательщика часть налога – это его ставка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.. Необходимо сказать , что людей занимающихся бизнесом в на сегодняшний день интересует конкретные вопросы , как-то : будут ли они платить налог при производстве данной продукции , и если будут , то сколько данный налог «заберет» у них необходимых им денежных средств . Именно поэтому большинство людей данного склада сильно интересует вопрос ставок конкретного налога . Ставки налога на добавленную стоимость составляют </w:t>
      </w:r>
      <w:r>
        <w:rPr>
          <w:b/>
          <w:sz w:val="24"/>
        </w:rPr>
        <w:t>10%</w:t>
      </w:r>
      <w:r>
        <w:rPr>
          <w:sz w:val="24"/>
        </w:rPr>
        <w:t xml:space="preserve"> и </w:t>
      </w:r>
      <w:r>
        <w:rPr>
          <w:b/>
          <w:sz w:val="24"/>
        </w:rPr>
        <w:t>20%</w:t>
      </w:r>
      <w:r>
        <w:rPr>
          <w:sz w:val="24"/>
        </w:rPr>
        <w:t xml:space="preserve"> ( однако , при реализации товаров (работ , услуг) по ценам и тарифам , </w:t>
      </w:r>
      <w:r>
        <w:rPr>
          <w:i/>
          <w:sz w:val="24"/>
        </w:rPr>
        <w:t>включающим в себя НДС</w:t>
      </w:r>
      <w:r>
        <w:rPr>
          <w:sz w:val="24"/>
        </w:rPr>
        <w:t xml:space="preserve"> по ставкам 20% или 10% применяются </w:t>
      </w:r>
      <w:r>
        <w:rPr>
          <w:i/>
          <w:sz w:val="24"/>
          <w:u w:val="single"/>
        </w:rPr>
        <w:t>расчетные ставки</w:t>
      </w:r>
      <w:r>
        <w:rPr>
          <w:sz w:val="24"/>
        </w:rPr>
        <w:t xml:space="preserve"> соответственно 16,67% и 9,09% ) , это означает , что ставки по НДС дифференцированы (хотя и не в высшей степени ) , что немаловажно , так как не все производители товаров разного сорта платят по одинаковой расценке . Поясню данные цифры : ставка 10% действует по строго ограниченному списку товаров , которые , как нетрудно заметить , имеют льготную ставку налога , данными товарами являются 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72" w:leader="none"/>
          <w:tab w:val="left" w:pos="4111" w:leader="none"/>
        </w:tabs>
        <w:spacing w:lineRule="exact" w:line="320"/>
        <w:ind w:left="972" w:hanging="360"/>
        <w:rPr>
          <w:sz w:val="24"/>
        </w:rPr>
      </w:pPr>
      <w:r>
        <w:rPr>
          <w:sz w:val="24"/>
        </w:rPr>
        <w:t>продовольственные товары (мясо и мясопродукты , зерно , соль , сахар-сырец, соль, мука , яйца , рыба живая , масло растительное , морепродукты , крупа и некоторые другие за исключением подакцизных товаров )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72" w:leader="none"/>
          <w:tab w:val="left" w:pos="4111" w:leader="none"/>
        </w:tabs>
        <w:spacing w:lineRule="exact" w:line="320"/>
        <w:ind w:left="972" w:hanging="360"/>
        <w:rPr/>
      </w:pPr>
      <w:r>
        <w:rPr>
          <w:sz w:val="24"/>
        </w:rPr>
        <w:t>товары для детей ( швейные изделия , чулочные изделия , обувь , коляски и некоторые другие товары )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Ставка же 20% действует по остальным видам товаров , включая подакцизные . Хотелось бы обратить внимание на то , что отдельной ставкой налога на добавленную стоимость облагаются продовольственные и детские товары – это свидетельствует , что исполнительная и законодательная власть России , оценивая ситуацию в отраслях , связанных с производством продукции вышеперечисленных сортов , пытаются укрепить и поддержать отмеченные отрасли. Здесь же следует обратить внимание на то , что в российской практике налогообложения добавленной стоимости существует , как уже отмечалось выше , дифференциация в определении ставки по отдельным видам товаров . При анализе данного момента следует сказать , что на сегодняшний день существует два мнения по поводу дифференциации ставок НДС : одни придерживаются того, что необходимо ввести более широкую дифференциацию в ставки налога на добавленную стоимость , тем самым установив социальную справедливость в обществе , другие – наоборот , придерживаются концепции неделения ставок налога на дробные элементы . Я придерживаюсь второй позиции из-за следующих аргументов : во-первых , не следует думать , что введение широкой дифференциации ставок НДС даст возможность , как говорят , восстановить социальную справедливость – нет , это не так , к сожалению , бремя платежа , как уже отмечалось выше , падает непременно </w:t>
      </w:r>
      <w:r>
        <w:rPr>
          <w:i/>
          <w:sz w:val="24"/>
        </w:rPr>
        <w:t xml:space="preserve">на конечного потребителя </w:t>
      </w:r>
      <w:r>
        <w:rPr>
          <w:sz w:val="24"/>
        </w:rPr>
        <w:t xml:space="preserve">того или иного товара или услуги  , облагаемого НДС, и совсем необязательно , что при введении разных ставок по рассматриваемому налогу покупатель со скудными средствами откажется купить необходимый ему для потребления товар , так же как и само собой разумеется этот товар позволит себе купить состоятельный человек ( нужный эффект может достигаться только на товары редкие , то есть товары потребление которых не носит массовый характер (золото , драгоценные камни , картины и т.д.) , во-вторых создание дифференцированных ставок создает трудности не оправданные ни социальными , ни экономическими потребностями (стоит только представить себе , что существовало бы , скажем , 30 различных ставок налогообложения по НДС , тогда трудно даже предположить насколько усложнилась задача сбора и учета данного налога , что неминуемо бы отразилось на его поступлениях в бюджет , что немаловажно ) и , наконец, следует сказать , что существуют иные методы достижения поставленных целей (социальной справедливости и эффективности налогообложения) – с помощью механизмов подоходного налогообложения и дифференциации акцизных ставок . Данные механизмы в действительности могут предоставить все необходимые условия для решения этих двух проблем. Теперь необходимо непосредственно перейти к исчислению НДС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Говоря об ставках и льготах налога на добавленную стоимость , следует привести пример ставок НДС в Великобритании , где существуют две ставки данного налога : первая – 15% , вторая – 0% . Первая ставка может быть изменена парламентом и она означает , что товар подпадает под налогообложение при ставке налога 15% . Нулевая же ставка налога на добавленную стоимость означает также , что товар </w:t>
      </w:r>
      <w:r>
        <w:rPr>
          <w:i/>
          <w:sz w:val="24"/>
        </w:rPr>
        <w:t xml:space="preserve">подпадает </w:t>
      </w:r>
      <w:r>
        <w:rPr>
          <w:sz w:val="24"/>
        </w:rPr>
        <w:t xml:space="preserve">под налогообложение , но налоговый оклад рассчитывается уже по нулевой ставке . Суть применения нулевой ставки состоит в том , что лицо реализующее товар , имеет право зарегистрироваться как плательщик НДС и потребовать возврата уже уплаченных сумм по НДС ( в случае , если он платил их ранее по ставке 15%) . Тут же отмечу , что к освобожденным товарам по НДС относятся в соответствии с законом «О НДС» от 1983 года : страхование и услуги брокеров , некоторые виды доходов (арендная плата , проценты , услуги в сфере образования , (как государственного , так и частного) , медицинские услуги , оказанные терапевтами и дантистами , вознаграждение биржевых брокеров . Обложение товаров в Великобритании происходит по следующей простой схеме : если товары не пересекают границу Великобритании , то они подпадают под обложение , если товары экспортируются , то ставка обложения составляет 0% , если же товары находятся за пределами Великобритании и не ввозятся , то они не подпадают под обложение НДС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>Анализируя основные моменты системы ставок и льгот по НДС в Великобритании и России , можно сказать , что между ними существуют как различия , так и общие моменты . Итак , упомяну сначала о различиях 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 xml:space="preserve">верхней величина ставки налога на добавленную стоимость , так нетрудно заметить , что наибольшая ставка НДС в Великобритании на 5% ниже , чем в России , что свидетельствует о немного меньшем бремени обложения добавленной стоимости в Великобритании . 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нижней величены ставки налога на добавленную стоимость – в Великобритании – 0%, а в России – 10% ( однако необходимо напомнить , что ставка 10% в России действует по строго ограниченному и определенному числу товаров , в связи с этим данное отличие следует считать спецификой НДС в России )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/>
      </w:pPr>
      <w:r>
        <w:rPr>
          <w:sz w:val="24"/>
        </w:rPr>
        <w:t xml:space="preserve">предоставления в Великобритании льготы (освобождения) по налогу на добавленную стоимость , относящейся к вознаграждению биржевых брокеров (НДС с него не взимается) , в то время как данный вид услуг подпадает под налогообложение НДС в России 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 На мой взгляд , это связано с ещё не до конца организовавшимися как биржами ценных бумаг в России , так и товарными биржами , торговля на которых носит довольно-таки стихийный , непредсказуемый и нестабильный характер.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ind w:hanging="0"/>
        <w:rPr>
          <w:sz w:val="24"/>
        </w:rPr>
      </w:pPr>
      <w:r>
        <w:rPr>
          <w:sz w:val="24"/>
        </w:rPr>
        <w:t>Сходства 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4111" w:leader="none"/>
        </w:tabs>
        <w:spacing w:lineRule="exact" w:line="320"/>
        <w:ind w:left="851" w:hanging="360"/>
        <w:rPr>
          <w:sz w:val="24"/>
        </w:rPr>
      </w:pPr>
      <w:r>
        <w:rPr>
          <w:sz w:val="24"/>
        </w:rPr>
        <w:t>в перечне льгот , предоставляемых по НДС в Великобритании , практически все из перечисленных товаров и услуг входят в аналогичный перечень в России ( кроме , как я уже сказал брокерских услуг )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4111" w:leader="none"/>
        </w:tabs>
        <w:spacing w:lineRule="exact" w:line="320"/>
        <w:ind w:left="851" w:hanging="360"/>
        <w:rPr>
          <w:sz w:val="24"/>
        </w:rPr>
      </w:pPr>
      <w:r>
        <w:rPr>
          <w:sz w:val="24"/>
        </w:rPr>
        <w:t xml:space="preserve">невысокая дифференциация ставок НДС 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4111" w:leader="none"/>
        </w:tabs>
        <w:spacing w:lineRule="exact" w:line="320"/>
        <w:ind w:left="851" w:hanging="360"/>
        <w:rPr>
          <w:sz w:val="24"/>
        </w:rPr>
      </w:pPr>
      <w:r>
        <w:rPr>
          <w:sz w:val="24"/>
        </w:rPr>
        <w:t xml:space="preserve">сходное обложение товаров НДС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Из представленных выше сходств и различий можно сделать обобщающий вывод о том , что в общем системы ставок и льгот по налогу на добавленную стоимость в Великобритании и России схожу , хотя и существуют некоторые различия , обусловленные , на мой взгляд , спецификой развития налогообложения каждой страны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Перейду непосредственно к практическому аспекту . Так как же определить сумму налога на добавленную стоимость предприятию , которое после производства продукции реализует ее на рынке ? Согласно Закону «О налоге на добавленную стоимость» сумма налога на добавленную стоимость следует вычислить путем разности между суммой НДС при реализации предприятием собственных товаров (услуг , работ) и суммой НДС за материальные ресурсы (выполненные работы , оказанные услуги), </w:t>
      </w:r>
      <w:r>
        <w:rPr>
          <w:i/>
          <w:sz w:val="24"/>
        </w:rPr>
        <w:t xml:space="preserve">стоимость </w:t>
      </w:r>
      <w:r>
        <w:rPr>
          <w:sz w:val="24"/>
        </w:rPr>
        <w:t xml:space="preserve">которых </w:t>
      </w:r>
      <w:r>
        <w:rPr>
          <w:i/>
          <w:sz w:val="24"/>
        </w:rPr>
        <w:t xml:space="preserve">относится на издержки производства и обращения </w:t>
      </w:r>
      <w:r>
        <w:rPr>
          <w:sz w:val="24"/>
        </w:rPr>
        <w:t xml:space="preserve">. Приведу пример :. допустим , что предприятие АО «Лесокомбинат №3» приобрело сырье и материалы от ТОО «Лесоруб» в размере 500 рублей (деноминированных ) для последующей их переработки ,а затем реализации полученной готовой продукции торговому предприятию «Мебель интернешионал», НДС по приобретенным сырью и материалам составил = 500*0.2=100 рублей , следовательно предприятие заплатило за материалы 500+100=600 рублей после этого , первый вариант : оно полностью израсходовало их при производстве продукции после переработки сырья предприятие произвело и реализовало готовую продукцию торговому предприятию «Мебель интернешионал» на общую сумму </w:t>
      </w:r>
      <w:r>
        <w:rPr>
          <w:sz w:val="24"/>
          <w:lang w:val="en-GB"/>
        </w:rPr>
        <w:t>7</w:t>
      </w:r>
      <w:r>
        <w:rPr>
          <w:sz w:val="24"/>
        </w:rPr>
        <w:t xml:space="preserve">00 рублей , откуда НДС по реализованной продукции составит </w:t>
      </w:r>
      <w:r>
        <w:rPr>
          <w:sz w:val="24"/>
          <w:lang w:val="en-GB"/>
        </w:rPr>
        <w:t>7</w:t>
      </w:r>
      <w:r>
        <w:rPr>
          <w:sz w:val="24"/>
        </w:rPr>
        <w:t>00*0.2=</w:t>
      </w:r>
      <w:r>
        <w:rPr>
          <w:sz w:val="24"/>
          <w:lang w:val="en-GB"/>
        </w:rPr>
        <w:t>140</w:t>
      </w:r>
      <w:r>
        <w:rPr>
          <w:sz w:val="24"/>
        </w:rPr>
        <w:t xml:space="preserve"> рублей , тогда НДС к уплате будет вычислен =НДС при реализации готовой продукции — НДС уплаченное поставщикам за приобретенные материалы =</w:t>
      </w:r>
      <w:r>
        <w:rPr>
          <w:sz w:val="24"/>
          <w:lang w:val="en-GB"/>
        </w:rPr>
        <w:t>140</w:t>
      </w:r>
      <w:r>
        <w:rPr>
          <w:sz w:val="24"/>
        </w:rPr>
        <w:t xml:space="preserve"> — 100= </w:t>
      </w:r>
      <w:r>
        <w:rPr>
          <w:sz w:val="24"/>
          <w:lang w:val="en-GB"/>
        </w:rPr>
        <w:t>4</w:t>
      </w:r>
      <w:r>
        <w:rPr>
          <w:sz w:val="24"/>
        </w:rPr>
        <w:t xml:space="preserve">0 рублей (величина А), второй вариант – предприятие использует в переработке часть приобретенных ресурсов , скажем , на 300 рублей , а произвело и реализовало готовую продукцию торговому предприятию «Мебель интернешионал» также на сумму 700 рублей , тогда НДС по реализованным товарам будет найден : 300*0.2=60 – сумма начисленного НДС на материалы , отнесенные на издержки производства , 700*0.2=140 – сумма НДС , начисленная на реализованную продукцию и общая сумма к уплате в бюджет равняется 140 — 60=80 рублей (величина Б) . При сравнении двух полученных величин А и Б можно сказать что первая больше второй на 40 рублей , что вызвано расходом не всех материалов (отнесение на издержки производства), а только их части . Из данного примера следует сделать вывод о том , что при неполном использовании приобретенных материалов необходимый к уплате налог на добавленную стоимость будет гораздо выше , чем при их полном использовании ( в конкретном примере во варианте Б мы вынуждены будем заплатить налог в два раза превышающий налог в варианте А)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bookmarkStart w:id="8" w:name="ПРИМЕР_НДС_в_торговле"/>
      <w:bookmarkEnd w:id="8"/>
      <w:r>
        <w:rPr>
          <w:sz w:val="24"/>
        </w:rPr>
        <w:t xml:space="preserve">Дополню вышеприведенный пример : допустим , что торговое предприятие «Мебель интернешионал» в свою очередь продает , имеющийся у него товар (купленный у АО «Лесокомбинат №3») конечному потребителю по цене 850 рублей , тогда оно должно уплатить в бюджет НДС по ставке 16,67% с суммы , составляющей разницу между покупной и продажной стоимостью товара , то есть НДС = ( 850 — 700 ) ▪ 16,67% = 25,005. Следовательно НДС по проданному товару будет составлять 25,005 (общая сумма продажи 875,005)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Необходимо заострить внимание на том , когда предприятие , которое приобрело товары или приняло выполненные услуги и работы , не может исключить их из своей налоговой суммы по НДС ( общая налоговая сумма с производителя готовой продукции без вычета из нее суммы налога на добавленную стоимость , уплаченную поставщикам , которая должна быть выплачена в госбюджет ) , уплаченный поставщикам НДС : 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в случае использования товаров (услуг , работ ) на непроизводственные нужды предприятия или организации  (кроме колхозов , совхозов , фермерских хозяйств и других сельскохозяйственных организаций )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927" w:leader="none"/>
          <w:tab w:val="left" w:pos="4111" w:leader="none"/>
        </w:tabs>
        <w:spacing w:lineRule="exact" w:line="320"/>
        <w:ind w:left="927" w:hanging="360"/>
        <w:rPr>
          <w:sz w:val="24"/>
        </w:rPr>
      </w:pPr>
      <w:r>
        <w:rPr>
          <w:sz w:val="24"/>
        </w:rPr>
        <w:t>если при изготовлении продукции предприятием или организацией используются товары , освобожденные от НДС в соответствии с соответствующим пунктом Закона «О налоге на добавленную стоимость»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На вышеуказанные положения следует особо обратить внимание тем организациям и предприятиям , которые значительную часть материалов , сырья , топлива тратят на непроизводственные нужды , так как в соответствии с обозначенными пунктами налог на добавленную стоимость данные предприятия и организации будут платить в полной мере с товаров использованных в данной сфере . 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/>
      </w:pPr>
      <w:r>
        <w:rPr>
          <w:sz w:val="24"/>
        </w:rPr>
        <w:t xml:space="preserve">Говоря об уплате НДС , необходимо отметить некоторую особенность : если товары были реализованы на территории России в иностранной валюте , то и налог на добавленную стоимость </w:t>
      </w:r>
      <w:r>
        <w:rPr>
          <w:i/>
          <w:sz w:val="24"/>
        </w:rPr>
        <w:t xml:space="preserve">взимается в иностранной валюте . </w:t>
      </w:r>
    </w:p>
    <w:p>
      <w:pPr>
        <w:pStyle w:val="Heading2"/>
        <w:spacing w:lineRule="exact" w:line="320"/>
        <w:jc w:val="center"/>
        <w:rPr/>
      </w:pPr>
      <w:bookmarkStart w:id="9" w:name="__RefHeading___Toc447445905"/>
      <w:bookmarkEnd w:id="9"/>
      <w:r>
        <w:rPr/>
        <w:t>Сроки и метод уплаты НДС</w:t>
      </w:r>
    </w:p>
    <w:p>
      <w:pPr>
        <w:pStyle w:val="Style13"/>
        <w:tabs>
          <w:tab w:val="clear" w:pos="720"/>
          <w:tab w:val="left" w:pos="4111" w:leader="none"/>
        </w:tabs>
        <w:spacing w:lineRule="exact" w:line="320"/>
        <w:rPr>
          <w:sz w:val="24"/>
        </w:rPr>
      </w:pPr>
      <w:r>
        <w:rPr>
          <w:sz w:val="24"/>
        </w:rPr>
        <w:t xml:space="preserve">Безусловно для полноты характеристики любого налога следует сказать о сроках его уплаты , так как в зависимости от этого то , или иное предприятие или организация будет строить свою учетную политику , НДС уплачивается : 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851" w:leader="none"/>
          <w:tab w:val="left" w:pos="4111" w:leader="none"/>
        </w:tabs>
        <w:spacing w:lineRule="exact" w:line="320"/>
        <w:ind w:left="851" w:hanging="360"/>
        <w:rPr/>
      </w:pPr>
      <w:r>
        <w:rPr>
          <w:sz w:val="24"/>
        </w:rPr>
        <w:t xml:space="preserve">ежемесячно , если исходить из фактических оборотов по реализации товаров за истекший календарный месяц , в срок </w:t>
      </w:r>
      <w:r>
        <w:rPr>
          <w:i/>
          <w:sz w:val="24"/>
        </w:rPr>
        <w:t>не позднее 20 числа следующего месяца</w:t>
      </w:r>
      <w:r>
        <w:rPr>
          <w:sz w:val="24"/>
        </w:rPr>
        <w:t xml:space="preserve"> – организациям (предприятиям) , среднемесячные платежи которых составляют от 3000 до 10000 рублей ( кроме предприятий железнодорожного транспорта , производящих оплату до 25-го числа следующего месяца)</w:t>
      </w:r>
    </w:p>
    <w:p>
      <w:pPr>
        <w:pStyle w:val="Style13"/>
        <w:tabs>
          <w:tab w:val="clear" w:pos="720"/>
          <w:tab w:val="left" w:pos="851" w:leader="none"/>
          <w:tab w:val="left" w:pos="4111" w:leader="none"/>
        </w:tabs>
        <w:spacing w:lineRule="exact" w:line="320"/>
        <w:ind w:left="284" w:firstLine="284"/>
        <w:rPr>
          <w:sz w:val="24"/>
        </w:rPr>
      </w:pPr>
      <w:r>
        <w:rPr>
          <w:sz w:val="24"/>
        </w:rPr>
        <w:t>Если у предприятия или организации среднемесячные платежи составляют более 10000 рублей , то они уплачивают 15-го , 25-го и 5-го числа следующего месяца декадные платежи в размере одной трети суммы налога , причитающиеся  к уплате в бюджет по последнему месячному расчету ( с последующими перерасчетами по сроку 20-го числа месяца следующего за отчетным исходя из фактических оборотов по реализации )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851" w:leader="none"/>
          <w:tab w:val="left" w:pos="4111" w:leader="none"/>
        </w:tabs>
        <w:spacing w:lineRule="exact" w:line="320"/>
        <w:ind w:left="851" w:hanging="360"/>
        <w:rPr/>
      </w:pPr>
      <w:r>
        <w:rPr>
          <w:sz w:val="24"/>
        </w:rPr>
        <w:t xml:space="preserve">ежеквартально , также если исходить из фактических оборотов по реализации товаров за истекший квартал , в срок не позднее 20-го числа месяца , следующим за отчетным кварталом , - предприятиями со среднемесячными платежами до 3000 рублей </w:t>
      </w:r>
      <w:r>
        <w:rPr>
          <w:sz w:val="24"/>
          <w:lang w:val="en-GB"/>
        </w:rPr>
        <w:t>(</w:t>
      </w:r>
      <w:r>
        <w:rPr>
          <w:sz w:val="24"/>
        </w:rPr>
        <w:t xml:space="preserve">а также </w:t>
      </w:r>
      <w:r>
        <w:rPr>
          <w:i/>
          <w:sz w:val="24"/>
        </w:rPr>
        <w:t xml:space="preserve">субъекты малого бизнеса </w:t>
      </w:r>
      <w:r>
        <w:rPr>
          <w:sz w:val="24"/>
        </w:rPr>
        <w:t>независимо от размера среднемесячных платежей )</w:t>
      </w:r>
    </w:p>
    <w:p>
      <w:pPr>
        <w:pStyle w:val="Style13"/>
        <w:tabs>
          <w:tab w:val="clear" w:pos="720"/>
          <w:tab w:val="left" w:pos="851" w:leader="none"/>
          <w:tab w:val="left" w:pos="4111" w:leader="none"/>
        </w:tabs>
        <w:spacing w:lineRule="exact" w:line="320"/>
        <w:rPr/>
      </w:pPr>
      <w:r>
        <w:rPr>
          <w:sz w:val="24"/>
        </w:rPr>
        <w:t xml:space="preserve">Следует обратить внимание на выделение субъектов малого бизнеса при определении сроков уплаты НДС , данная особенность позволяет предприятиям и организациям  , функционирующим в сфере малого бизнеса уплачивать НДС </w:t>
      </w:r>
      <w:r>
        <w:rPr>
          <w:i/>
          <w:sz w:val="24"/>
        </w:rPr>
        <w:t xml:space="preserve">ежеквартально . </w:t>
      </w:r>
      <w:r>
        <w:rPr>
          <w:sz w:val="24"/>
        </w:rPr>
        <w:t xml:space="preserve">На мой взгляд , эта особенность вызвана стремлением стимулировать и укрепить сферу малого предпринимательства в России . Субъектам этой сферы дают возможность расчета уплаты налога на добавленную стоимость за более длительный период , что приводит к более простому его учету . </w:t>
      </w:r>
    </w:p>
    <w:p>
      <w:pPr>
        <w:pStyle w:val="Style13"/>
        <w:tabs>
          <w:tab w:val="clear" w:pos="720"/>
          <w:tab w:val="left" w:pos="851" w:leader="none"/>
          <w:tab w:val="left" w:pos="4111" w:leader="none"/>
        </w:tabs>
        <w:spacing w:lineRule="exact" w:line="320"/>
        <w:rPr/>
      </w:pPr>
      <w:r>
        <w:rPr>
          <w:sz w:val="24"/>
        </w:rPr>
        <w:t xml:space="preserve">При обложении НДС используется </w:t>
      </w:r>
      <w:r>
        <w:rPr>
          <w:i/>
          <w:sz w:val="24"/>
        </w:rPr>
        <w:t xml:space="preserve">декларационный метод . </w:t>
      </w:r>
      <w:r>
        <w:rPr>
          <w:sz w:val="24"/>
        </w:rPr>
        <w:t xml:space="preserve">Этот метод подразумевает под собой представление налоговым органам по месту своего нахождения расчеты по налогу на добавленную стоимость (приложение №1) . </w:t>
      </w:r>
    </w:p>
    <w:p>
      <w:pPr>
        <w:pStyle w:val="Style13"/>
        <w:tabs>
          <w:tab w:val="clear" w:pos="720"/>
          <w:tab w:val="left" w:pos="851" w:leader="none"/>
          <w:tab w:val="left" w:pos="4111" w:leader="none"/>
        </w:tabs>
        <w:spacing w:lineRule="exact" w:line="320"/>
        <w:rPr/>
      </w:pPr>
      <w:r>
        <w:rPr>
          <w:sz w:val="24"/>
        </w:rPr>
        <w:t xml:space="preserve">Обобщая все вышесказанное , необходимо сказать , что НДС выполняет две функции . Первая из них – фискальная (его основное предназначение , фиск – государственная казна ) , то есть данный налог является , как уже было отмечено , одним из главных источников пополнения государственной казны 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 xml:space="preserve">. Именно посредством данной функции реализуется общественное назначение НДС – формирования финансовых ресурсов государства , накапливаемых и сосредотачиваемых в бюджетной системе и внебюджетных фондах и необходимых для осуществления государством своих функций ( социальной , оборонной , природоохранных и других) . Вторая же функция – регулирующая . С помощью этой функции НДС может воздействовать на развитие (стимулировать или не стимулировать ) той или иной отрасли промышленности , субъектов производства и т.д. К примеру , в связи с быстро ухудшающейся экологией государство решает ввести НДС с производств , максимально загрязняющих окружающую среду ( химическая , цветная и черная металлургия и другие ) , это и будет ярчайший пример действия регулирующей функции НДС . </w:t>
      </w:r>
    </w:p>
    <w:p>
      <w:pPr>
        <w:pStyle w:val="Heading1"/>
        <w:spacing w:lineRule="exact" w:line="320"/>
        <w:jc w:val="center"/>
        <w:rPr/>
      </w:pPr>
      <w:bookmarkStart w:id="10" w:name="__RefHeading___Toc447445906"/>
      <w:r>
        <w:rPr/>
        <w:t>Современные проблемы , связанные с НДС , и возможные пути их решения</w:t>
      </w:r>
      <w:bookmarkEnd w:id="10"/>
      <w:r>
        <w:rPr/>
        <w:t xml:space="preserve"> 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 xml:space="preserve">На сегодняшний день российская экономика находится на труднейшем рубеже , преодоление которого можно сравнить с закатыванием огромного камня на гору : чуть стоит споткнуться и этот камень понесется вниз по склону горы ,  возможно даже задавив того , кто его толкал , но необходимо сделать решающий шаг , последнее усилие , для того чтобы закатить камень , лишь только это сможет поставить окончательную точку в общих стараниях . 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 xml:space="preserve">Налоги играют далеко не последнюю роль в решении поставленных государством проблем выхода из сложившейся в России ситуации , следовательно , рассмотрев досконально все проблемы , связанные со сбором , учетом , начислением налогов , можно возвести надежную опору , плацдарм для дальнейших действий в экономике страны . Так перейдем же к рассмотрению проблем , связанных с налогом на добавленную стоимость – одного из звеньев налоговой системы . </w:t>
      </w:r>
    </w:p>
    <w:p>
      <w:pPr>
        <w:pStyle w:val="Style13"/>
        <w:spacing w:lineRule="exact" w:line="320"/>
        <w:rPr/>
      </w:pPr>
      <w:r>
        <w:rPr>
          <w:sz w:val="24"/>
        </w:rPr>
        <w:t xml:space="preserve">Первая проблема , нуждающаяся в решении ,- это проблема оптимизации налоговых ставок НДС , обеспечив сохранение за этим налогом ведущего места в системе доходных источников бюджета . Следует сказать , что , с одной стороны , в случае принятия сравнительно низкой ставки налога на добавленную стоимость доходы бюджета , связанные с этим налогом существенно сократятся , что незамедлительно повлияет на расходные статьи бюджета – этого нельзя допустить , так как государственный бюджет попросту «потеряет» дополнительные финансовые средства , которые могли быть направлены на инвестиции в промышленность . С другой же стороны в случае завышения ставок НДС , государственный бюджет также может недополучить финансовые средства из-за того , что часть предприятий уйдет в теневую экономику в связи с нежеланием платить высокий налоги ( производимая ими продукция или услуги не смогут выдержать достойной конкуренции на рынке , так как НДС заставит их товар «подорожать» и он не будет пользоваться спросом ) . Делая из вышесказанного вывод , скажу , что для российских условий хозяйствования (так как было выше сказано , что в Великобритании основная ставка НДС составляет 15% - это , очевидно в свое время также вытекало из определенных условий хозяйствования в данной стране ) возможные </w:t>
      </w:r>
      <w:r>
        <w:rPr>
          <w:i/>
          <w:sz w:val="24"/>
        </w:rPr>
        <w:t>предельные границы</w:t>
      </w:r>
      <w:r>
        <w:rPr>
          <w:sz w:val="24"/>
        </w:rPr>
        <w:t xml:space="preserve"> налога на добавленную стоимость в России составляют от 14% до 22% , а </w:t>
      </w:r>
      <w:r>
        <w:rPr>
          <w:sz w:val="24"/>
          <w:u w:val="single"/>
        </w:rPr>
        <w:t>оптимальная ставка</w:t>
      </w:r>
      <w:r>
        <w:rPr>
          <w:sz w:val="24"/>
        </w:rPr>
        <w:t xml:space="preserve"> – 18%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. Сравнивая данную величину с реальной ставкой налога на товары , не обладающие льготой налогообложения по НДС (20%) , получим , что она отличается от оптимальной на 2% , но попадет в интервал , характеризующий благоприятные значения ставки НДС , что свидетельствует о возможности субъектов хозяйственной деятельности уплачивать налог по данной ставке . Для решении данной проблемы , по моему мнению , необходимо определить для государства сферы приоритетных интересов , то есть куда оно хотело бы инвестировать (вкладывать) свои денежные ресурсы в первую очередь и , исходя из этого, пользоваться регулирующей функцией НДС . К примеру , для Российской Федерации необходимо поднять отрасль черной металлургии ( допустим , эта отрасль является сферой приоритетных интересов для России ), но особенно необходимо стимулировать производства , скажем , листового проката . Тогда государство идет на временные уступки металлургам : оно снижает НДС с реализации произведенного в России металлопроката с 20% до 15% . Это непосредственно способствует уменьшение цены проката , а следовательно , и бремени , ложащегося на конечного потребителя ( т.к. НДС , как уже неоднократно , отмечалось больно бьет именно по конечным потребителям товаров и услуг ) . Из-за снижения цен на прокат постепенно растет и спрос на данный прокат , а отсюда появляются у предприятий дополнительные средства для расширения собственных производств (при определенных условиях отечественный прокат может составить конкуренцию и западным аналогам на мировом рынке , что способствует долгожданному подъему в отрасли ). Но из вышесказанного не следует делать выводы о том , что предоставление льгот по налогообложению государству всегда выгодно . В последнее время замечена тенденция на сокращение предоставления льгот тем или иным отраслям промышленности , не говоря уж об отдельных субъектах хозяйствования . Это связано с тем , что за последние годы было сделано слишком много льгот по налогообложению , что привело непосредственно к «утечке» денежных средств из федерального бюджета . Поэтому следует уделить особое внимание исследованию , которое позволило бы выявить приоритетные сферы влияния государства в России сегодня . 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 xml:space="preserve">Следующая проблема , связанная с налогом на добавленную стоимость состоит в ложном экспорте товаров из России , по которым начисляется НДС . Это производится с целью освобождения от налога на добавленную стоимость , так как товары , экспортируемые за пределы государств-участников стран СНГ , не облагаются от данного налога . Некоторые предприятия несмотря на противозаконность этих действий сначала оформляют реализуемый товар как идущий на экспорт , а затем пытаются его реализовать в России (стоимость продаваемого товара без учета НДС представляется для его покупателя очень выгодной , в связи с чем товар продается довольно-таки быстро ). Но данная проблема на сегодняшний день решается сравнительно быстро таможенными органами Российской Федерации . Так как они обладают всеми необходимыми полномочиями . 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>Проблему , касающуюся дифференциации ставок налогообложения по НДС , я уже затронул , но хотелось бы сконцентрировать взгляд на ее решении не путем раздробления налоговых ставок по отдельным видам товаров и услуг (это приведет непосредственно к серьезному усложнению не только учета поступления налоговых средств , но вообще к усложнения всего процесса обложения НДС , как уже отмечалось ) , посредством механизма подоходного налогообложения и дифференциации ставок акцизов на те или иные виды товаров (работ, услуг).</w:t>
      </w:r>
    </w:p>
    <w:p>
      <w:pPr>
        <w:pStyle w:val="Style13"/>
        <w:spacing w:lineRule="exact" w:line="320"/>
        <w:rPr>
          <w:sz w:val="24"/>
        </w:rPr>
      </w:pPr>
      <w:r>
        <w:rPr>
          <w:sz w:val="24"/>
        </w:rPr>
        <w:t xml:space="preserve">Довольно-таки серьезная проблема возникает при обложении определенных товаров и акцизами и НДС . Определенные круги современных предпринимателей считают , что необходимо либо ввести один акциз на подакцизный товар или же сделать специальную ставку НДС по данному товару , в которую будет включаться дополнительный процент за изготовление определенных видов продукции . Моя точка зрения базируется на том , что следует разделять платежи по акцизам от платежей по НДС . В подтверждении правильности моей точки зрения говорят такие аргументы ,как : 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315" w:leader="none"/>
          <w:tab w:val="left" w:pos="972" w:leader="none"/>
        </w:tabs>
        <w:spacing w:lineRule="exact" w:line="320"/>
        <w:ind w:left="927" w:hanging="360"/>
        <w:rPr>
          <w:sz w:val="24"/>
          <w:lang w:val="en-GB"/>
        </w:rPr>
      </w:pPr>
      <w:r>
        <w:rPr>
          <w:sz w:val="24"/>
          <w:lang w:val="en-GB"/>
        </w:rPr>
        <w:t>Платежи  по НДС и акцизные сборы следует разделять для удобства как налогоплатальщиков , так и лиц их взимающих ( при подаче налоговой декларации по НДС производителям товаров и услуг будет гораздо удобнее не включать в нее как бы то ни было акцизные сборы)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315" w:leader="none"/>
          <w:tab w:val="left" w:pos="972" w:leader="none"/>
        </w:tabs>
        <w:spacing w:lineRule="exact" w:line="320"/>
        <w:ind w:left="927" w:hanging="360"/>
        <w:rPr>
          <w:sz w:val="24"/>
          <w:lang w:val="en-GB"/>
        </w:rPr>
      </w:pPr>
      <w:r>
        <w:rPr>
          <w:sz w:val="24"/>
          <w:lang w:val="en-GB"/>
        </w:rPr>
        <w:t xml:space="preserve">При включении в акциз платежа по НДС государству каждый раз при смене акцизных ставок необходимо будет анализировать поведение НДС ( то есть нельзя забывать о том , что НДС включен в акциз ) – это приведет на мой взгляд к путанице и неразберихе в системе начисления акцизов на те или иные товары , что приведет к неизменной потере средств , поступающих в федеральный бюджет 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315" w:leader="none"/>
          <w:tab w:val="left" w:pos="972" w:leader="none"/>
        </w:tabs>
        <w:spacing w:lineRule="exact" w:line="320"/>
        <w:ind w:left="927" w:hanging="360"/>
        <w:rPr>
          <w:sz w:val="24"/>
          <w:lang w:val="en-GB"/>
        </w:rPr>
      </w:pPr>
      <w:r>
        <w:rPr>
          <w:sz w:val="24"/>
          <w:lang w:val="en-GB"/>
        </w:rPr>
        <w:t xml:space="preserve">Включение акцизных сборов в НДС неизменно приведет к высокой дифференциации ставок данного налога , о нежелательности которой уже приводились весомые , на мой взгляд , арггументы 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315" w:leader="none"/>
          <w:tab w:val="left" w:pos="972" w:leader="none"/>
        </w:tabs>
        <w:spacing w:lineRule="exact" w:line="320"/>
        <w:ind w:left="927" w:hanging="360"/>
        <w:rPr>
          <w:sz w:val="24"/>
          <w:lang w:val="en-GB"/>
        </w:rPr>
      </w:pPr>
      <w:r>
        <w:rPr>
          <w:sz w:val="24"/>
          <w:lang w:val="en-GB"/>
        </w:rPr>
        <w:t xml:space="preserve">К тому же акцизы – вид косвенных налогов , ставки и перечни облагаемых товаров по которому меняется сравнительно часто , в отличие от НДС , к примеру , поэтому государству выгоднее пристально отслеживать все изменения , происходящими с подакцизными товарами (некоторые из , например , через некоторое время перестают быть высокорентабельными и в связи с этим акцизную ставку  на них следует изменить или вообще аннулировать ), все это возможно лишь при четком и правильном учете НДС и акцизов в доходах федерального бюджета , что невозможно при объединении данных двух косвенных налогов. </w:t>
      </w:r>
    </w:p>
    <w:p>
      <w:pPr>
        <w:pStyle w:val="Style13"/>
        <w:tabs>
          <w:tab w:val="clear" w:pos="720"/>
          <w:tab w:val="left" w:pos="972" w:leader="none"/>
        </w:tabs>
        <w:spacing w:lineRule="exact" w:line="320"/>
        <w:rPr>
          <w:sz w:val="24"/>
        </w:rPr>
      </w:pPr>
      <w:r>
        <w:rPr>
          <w:sz w:val="24"/>
        </w:rPr>
        <w:t xml:space="preserve">Делая вывод из вышесказанного необходимо сказать , что точка зрения о неэффективности соединения НДС и акцизов достаточно обоснована , на мой взгляд . Поэтому данная проблема может быть решена при неизменности настоящей фискальной политики России ,касающейся НДС и акцизов . </w:t>
      </w:r>
    </w:p>
    <w:p>
      <w:pPr>
        <w:pStyle w:val="Style13"/>
        <w:tabs>
          <w:tab w:val="clear" w:pos="720"/>
          <w:tab w:val="left" w:pos="972" w:leader="none"/>
        </w:tabs>
        <w:spacing w:lineRule="exact" w:line="320"/>
        <w:rPr>
          <w:sz w:val="24"/>
        </w:rPr>
      </w:pPr>
      <w:r>
        <w:rPr>
          <w:sz w:val="24"/>
        </w:rPr>
        <w:t>Существует также ряд проблем , связанных сна практике с начислением НДС , так некоторой фирме (название не буду называть по субъективным причинам) было предложено купить медное сырье (концентрат) в Казахстане для дальнейшей его переработке в России , а затем , очевидно , экспорте за рубеж. При согласовании контракта цены фирмы поставщика сырья казались очень подходящими и выгодными , но после тщательного их анализа выяснилось , что в них не был включен НДС , а , как известно , НДС при импорте товара в Россию берется по медному сырью в полном размере , то есть по 20%-ой ставке . И когда фирма-покупатель скалькулировала действительную реальную цену на поставляемое сырье оказалась , что она выше аналогичной мировой . То есть после переработки данного сырья его стоимость была бы на порядок выше аналогичной мировой , что привело бы к огромным убыткам данной фирмы-покупателя . Поэтому она своевременно отказалась от поставки такого медного сырья . Вывод в этой ситуации прост : всегда при производстве товаров надо заранее анализировать цену товара после производства и рыночную цену , сложившуюся на него , как в конкретной стране , так и на мировом рынке .</w:t>
      </w:r>
    </w:p>
    <w:p>
      <w:pPr>
        <w:pStyle w:val="Style13"/>
        <w:tabs>
          <w:tab w:val="clear" w:pos="720"/>
          <w:tab w:val="left" w:pos="851" w:leader="none"/>
        </w:tabs>
        <w:spacing w:lineRule="exact" w:line="3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/>
      </w:pPr>
      <w:bookmarkStart w:id="11" w:name="__RefHeading___Toc447445908"/>
      <w:r>
        <w:rPr/>
        <w:t>Заключение</w:t>
      </w:r>
      <w:bookmarkEnd w:id="11"/>
      <w:r>
        <w:rPr/>
        <w:t xml:space="preserve"> </w:t>
      </w:r>
    </w:p>
    <w:p>
      <w:pPr>
        <w:pStyle w:val="Style1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60"/>
        <w:rPr>
          <w:sz w:val="24"/>
        </w:rPr>
      </w:pPr>
      <w:r>
        <w:rPr>
          <w:sz w:val="24"/>
        </w:rPr>
        <w:t xml:space="preserve">В заключении я хотел бы подвести несколько основополагающих выводов , с целью которых я проводил данное исследование : 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Налог на добавленную стоимость является косвенным федеральным (частично местным) налогом с действия , который представляет собой форму изъятия в бюджет части добавленной стоимости , создаваемой на всех стадиях производства и определяемой как разница между стоимостью реализованных товаров , работ и услуг и стоимостью материальных затрат , отнесенных на издержки производства ; причем бремя уплаты налога на добавленную стоимость реально падает на потребителя товаров(работ , услуг) ;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НДС является на сегодняшний день самым значимым налогом в РФ , так как его доля в налоговых сборах в федеральный бюджет является самой большей ( как уже отмечалось , она составила в 1997 году 39% от всех налоговых поступлений в федеральный бюджет );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Льготы предоставленные по НДС являются мощным стимулирующим орудием , воздействующим на отрасли как производственной , так и непроизводственной сферы , поэтому их предоставление должно быть в высшей степени оправдано , в противном случае льгота может быть предоставлена не по назначению ;</w:t>
      </w:r>
    </w:p>
    <w:p>
      <w:pPr>
        <w:pStyle w:val="Style13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На сегодняшний день существую две основные ставки налога на добавленную стоимость : 10% и 20% , кроме них существуют еще две ставки которыми облагаются товары и услуги уже включающие в себя НДС : 16,67% ( для 20%) и 9,09% ( для 10%) 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Имеет смысл тщательно исследовать системы налогообложения добавленной стоимости в других странах , дабы потом перенести полученный опыт на российское налоговое законодательство и повысить его эффективность ;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Сроки и форма уплаты НДС в России относительно удобны и в то же время нет , с одной стороны , довольно-таки часто приходится вносить платежи в бюджет , но лишь это позволяет контролировать их своевременную уплату государственным налоговым органам , с другой стороны , декларационный метод подачи НДС способствует быстрому учету и обработке данных в налоговых органах , но в то же приходится сравнительно долго заполнять ее конкретному субъекту налогообложения ( особенно если он только встал на учет в этих органах )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Только при эффективном решении налоговой проблемы ( принятие того или иного проекта Налогового кодекса ) у России появится реальная перспектива выхода из сложившейся ситуации (НДС является частью этой проблемы);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Излишняя дифференциация ставок НДС может привести к сложности учета и определения НДС ;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птимальная ставка НДС для российской экономики на сегодняшний день составляет 18% ( близка к ныне действующей )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Существует объективная необходимость в прослеживании использования льгот по НДС надлежащим способом 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Признается нерациональность объединения акцизов и НДС в одно целое , с моей точки зрения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Имеет смысл оказание помощи субъектам налогообложения по НДС в виде открытия государственных консультационных фирм , с целью уяснения методов , способов исчисления и уплаты налога на добавленную стоимость в тех или иных случаях 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Требуется тщательная проработка решений о принятии ставок НДС и льгот по нему в новом Налоговом кодексе РФ</w:t>
      </w:r>
    </w:p>
    <w:p>
      <w:pPr>
        <w:pStyle w:val="Style13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Как можно скорейшее принятие нового Налогового кодекса , с целью стабилизации экономики </w:t>
      </w:r>
    </w:p>
    <w:p>
      <w:pPr>
        <w:pStyle w:val="Style13"/>
        <w:spacing w:lineRule="auto" w:line="360"/>
        <w:rPr>
          <w:sz w:val="24"/>
        </w:rPr>
      </w:pPr>
      <w:r>
        <w:rPr>
          <w:sz w:val="24"/>
        </w:rPr>
        <w:t xml:space="preserve">Итак, альтернатив решения поставленных проблем много , я придерживаюсь определенных из них, однако мое мнение и мои выкладки по данным проблемам должны расцениваться как один из путей их решения , пусть , возможно, и не самым рациональным , как может кому-то показаться . </w:t>
      </w:r>
      <w:r>
        <w:br w:type="page"/>
      </w:r>
    </w:p>
    <w:p>
      <w:pPr>
        <w:pStyle w:val="Style13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bookmarkStart w:id="12" w:name="__RefHeading___Toc447445909"/>
      <w:bookmarkEnd w:id="12"/>
      <w:r>
        <w:rPr/>
        <w:t>Библиография</w:t>
      </w:r>
    </w:p>
    <w:p>
      <w:pPr>
        <w:pStyle w:val="Heading"/>
        <w:spacing w:lineRule="auto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Нормативные акты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Инструкция «О порядке исчисления и уплаты налога на добавленную стоимость» №39 изменение №5 (зарегистрированных в Минюсте РФ 30.12.97 года №1446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/>
      </w:pPr>
      <w:r>
        <w:rPr>
          <w:sz w:val="24"/>
        </w:rPr>
        <w:t>Инструкция ГНС « О применении счетов-фактур при расчетах по НДС с 1 января 1997 года» №В3-6-03</w:t>
      </w:r>
      <w:r>
        <w:rPr>
          <w:sz w:val="24"/>
          <w:lang w:val="en-GB"/>
        </w:rPr>
        <w:t>/</w:t>
      </w:r>
      <w:r>
        <w:rPr>
          <w:sz w:val="24"/>
        </w:rPr>
        <w:t>890, №10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/>
      </w:pPr>
      <w:r>
        <w:rPr>
          <w:sz w:val="24"/>
        </w:rPr>
        <w:t>Постановление президента «О НДС» №133-6-03</w:t>
      </w:r>
      <w:r>
        <w:rPr>
          <w:sz w:val="24"/>
          <w:lang w:val="en-GB"/>
        </w:rPr>
        <w:t>/</w:t>
      </w:r>
      <w:r>
        <w:rPr>
          <w:sz w:val="24"/>
        </w:rPr>
        <w:t xml:space="preserve">124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роект нового Налогового кодекс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Федеральный закон от 6 декабря 1991 года № 1992-1 «О налоге о добавленной стоимости» </w:t>
      </w:r>
    </w:p>
    <w:p>
      <w:pPr>
        <w:pStyle w:val="Style13"/>
        <w:jc w:val="center"/>
        <w:rPr>
          <w:u w:val="single"/>
        </w:rPr>
      </w:pPr>
      <w:r>
        <w:rPr>
          <w:sz w:val="24"/>
          <w:u w:val="single"/>
        </w:rPr>
        <w:t>Книг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зрилиана А.Н. (под ред.) Большой экономический словарь издательства фонд «Правовая культура» 1994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Ковалевой А.М. (под ред.) «Финансы» 1997 год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Окуневой Л.П. «Налоги и налогообложение» 1996 г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усаковой И.Г. и Кашина «Налоги и налогообложение» В.А. 1998г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Тяжких Д.С. «Налогообложение предприятия : общие вопросы» 1997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Черника Д.Г. (под ред.) «Налоги» 1997 г.</w:t>
      </w:r>
    </w:p>
    <w:p>
      <w:pPr>
        <w:pStyle w:val="Heading"/>
        <w:spacing w:lineRule="auto" w:line="360"/>
        <w:rPr/>
      </w:pPr>
      <w:r>
        <w:rPr>
          <w:b w:val="false"/>
          <w:i/>
          <w:u w:val="single"/>
        </w:rPr>
        <w:t>Периодика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обрушкин Б.С. «Как взимать НДС?» ж. «Финансы» №6 1997 стр.27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ашин В.Н. «Методы устранения двойного налогообложения и их значение для России» ж. «Финансы» №5 1997 год стр. 2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инаев Б.А. «Исчисление НДС с учетом изменений в налоговом законодательстве» Экономико-правовой бюллетень  №8 1997 год стр.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«Налоги как инструмент регулирования экономики» ж. «Финансы» №11 1996 год стр.27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овиков В.Г. «Фактическая себестоимость продукции и НДС» ж. Налоговый вестник №10 1997 год стр.5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ереляев С.П. «Общие принципы налогообложения и сборов» ж. Налоговый вестник №7 1997 год стр.1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еронко И.А. «О НДС» ж. Налоговый вестник №1 1998 год стр.3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рисягина Г.Н. год «Общие вопросы совершенствования налоговой системы»ж. Налоговый вестник России №12 1997 стр.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«Пособие по заполнению декларации о совокупном годовом доходе» ж. «НДС» №8-9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ухов Н.Г. «НДС в Великобритании» ж. Налоговый вестник №8 1997 стр.67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«Особенности учета НДС» финансовая газета №5 1998 год. стр. 9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Фомина О.А. «Налогообложение добавленной стоимости» ж. Налоговый вестник №1 1998 год стр.3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0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Яковлев М.С. 1997 «О начислении НДС при наличии льготы» ж. Налоговый вестник №9 стр.41</w:t>
      </w:r>
      <w:r>
        <w:br w:type="page"/>
      </w:r>
    </w:p>
    <w:p>
      <w:pPr>
        <w:pStyle w:val="Heading1"/>
        <w:jc w:val="center"/>
        <w:rPr>
          <w:lang w:val="en-GB"/>
        </w:rPr>
      </w:pPr>
      <w:bookmarkStart w:id="13" w:name="__RefHeading___Toc447445910"/>
      <w:bookmarkEnd w:id="13"/>
      <w:r>
        <w:rPr/>
        <w:t>Приложени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Большой экономический словарь стр. 417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ин В.Н. «Методы устранения двойного налогообложения и их значение для России» ж «Финансы» №5 1997 год стр.27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ублевская О.В. «Бюджетный процесс в Российской Федерации» 1998год «Инфра-М»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Инструкция «О порядке исчисления и уплаты налога на добавленную стоимость» №39 изменение №5 (зарегистрированных в Минюсте РФ 30.12.97 года №1446)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Закона «О налоге на добавленную стоимость»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ка налога – это доля дополнительного дохода , облагаемого налогом (БЭС стр.391)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я №2 и №4 к инструкции ГНС РФ №39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пункта «ж» раздела 5 инструкции ГНС №39 от 11.10.95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ая казна–это средства , государственного бюджета и иное государственное имущество, не закрепленное за государственными предприятиями и учреждениями (БЭС стр.91)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ков В.Г. «Фактическая себестоимость продукции и НДС» ж. Налоговый вестник №10 1997 год стр.5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04"/>
        </w:tabs>
        <w:ind w:left="397" w:hanging="11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32:00Z</dcterms:created>
  <dc:creator>Андрей Седов</dc:creator>
  <dc:description/>
  <dc:language>en-US</dc:language>
  <cp:lastModifiedBy>aaa</cp:lastModifiedBy>
  <cp:lastPrinted>2000-11-01T21:55:00Z</cp:lastPrinted>
  <dcterms:modified xsi:type="dcterms:W3CDTF">2000-11-01T19:13:00Z</dcterms:modified>
  <cp:revision>3</cp:revision>
  <dc:subject/>
  <dc:title>Основы и краткая характеристика налоговой системы России</dc:title>
</cp:coreProperties>
</file>