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УРАЛЬСКАЯ ГОСУДАРСТВЕННАЯ ЮРИДИЧЕСКАЯ АКДЕМИ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ИНСТИТУТ ВНЕШНЕЭКОНОМИЧЕСКИХ ОТНОШЕНИЙ И ПРАВА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Кафедра конституционного прав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60"/>
        </w:rPr>
      </w:pPr>
      <w:r>
        <w:rPr>
          <w:b w:val="false"/>
          <w:sz w:val="60"/>
        </w:rPr>
        <w:t>КУРСОВАЯ РАБОТА</w:t>
      </w:r>
    </w:p>
    <w:p>
      <w:pPr>
        <w:pStyle w:val="Subtitle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  <w:tab/>
        <w:t xml:space="preserve">Тема: </w:t>
      </w:r>
    </w:p>
    <w:p>
      <w:pPr>
        <w:pStyle w:val="Subtitle"/>
        <w:rPr>
          <w:b w:val="false"/>
          <w:b w:val="false"/>
          <w:sz w:val="80"/>
          <w:u w:val="single"/>
        </w:rPr>
      </w:pPr>
      <w:r>
        <w:rPr>
          <w:b w:val="false"/>
          <w:sz w:val="80"/>
          <w:u w:val="single"/>
        </w:rPr>
        <w:t>Муниципальная служба</w:t>
      </w:r>
    </w:p>
    <w:p>
      <w:pPr>
        <w:pStyle w:val="Subtitle"/>
        <w:rPr>
          <w:b w:val="false"/>
          <w:b w:val="false"/>
          <w:sz w:val="80"/>
          <w:u w:val="single"/>
        </w:rPr>
      </w:pPr>
      <w:r>
        <w:rPr>
          <w:b w:val="false"/>
          <w:sz w:val="80"/>
          <w:u w:val="single"/>
        </w:rPr>
      </w:r>
    </w:p>
    <w:p>
      <w:pPr>
        <w:pStyle w:val="Subtitle"/>
        <w:ind w:left="567" w:right="1134" w:hanging="567"/>
        <w:jc w:val="right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Subtitle"/>
        <w:ind w:left="567" w:right="1134" w:hanging="567"/>
        <w:jc w:val="right"/>
        <w:rPr/>
      </w:pPr>
      <w:r>
        <w:rPr>
          <w:b w:val="false"/>
          <w:sz w:val="28"/>
        </w:rPr>
        <w:t>Студент гр.22</w:t>
      </w:r>
      <w:r>
        <w:rPr>
          <w:b w:val="false"/>
          <w:sz w:val="28"/>
          <w:lang w:val="en-US"/>
        </w:rPr>
        <w:t>5</w:t>
      </w:r>
      <w:r>
        <w:rPr>
          <w:b w:val="false"/>
          <w:sz w:val="28"/>
        </w:rPr>
        <w:t xml:space="preserve"> </w:t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Иванов Андрей</w:t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Александрович</w:t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567" w:right="1134" w:hanging="567"/>
        <w:jc w:val="right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ыдрин Игорь</w:t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ячеславович</w:t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567" w:right="1134" w:hanging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2002г.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>Оглавление: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Введение....................................................................................3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Понятие муниципальной службы............................................4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Задачи муниципальной службы...............................................6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Функции муниципальной службы...........................................7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Правовые источники муниципальной службы.......................8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Принципы муниципальной службы, их значение................10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Классификация должностей...................................................12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Должностное лицо...................................................................15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Аттестация муниципальных служащих.................................19</w:t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Прием на муниципальную службу и ее прекращение.........21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sz w:val="32"/>
        </w:rPr>
      </w:pPr>
      <w:r>
        <w:rPr>
          <w:sz w:val="32"/>
        </w:rPr>
        <w:t>Заключение...............................................................................23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  <w:t>Список использованной литературы.....................................24</w:t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Введение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нятие «муниципальной службы» до недавнего времени отсутствовало в нашем законодательстве и в научной литературе. Конституция Российской Федерации также не вводит такого понятия, в ее разделе «права и свободы человека и гражданина» упоминается лишь о государственной служб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нятие “муниципальной службы” сравнительно новое для нашего законодательства. Понятие, виды, содержание муниципальной службы напрямую связанны с пониманием и законодательным установлением местного самоуправления и системы его органов.</w:t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</w:rPr>
        <w:t>Раньше данный вопрос относился к государственной службе, которая давала общие понятия и регламентировала как государственную службу, так и муниципальную службу. Теперь, правовая база муниципальной службы становится на собственный правовой путь.</w:t>
      </w:r>
      <w:r>
        <w:rPr>
          <w:sz w:val="28"/>
          <w:lang w:val="en-US"/>
        </w:rPr>
        <w:t xml:space="preserve"> </w:t>
      </w:r>
      <w:r>
        <w:rPr>
          <w:sz w:val="28"/>
        </w:rPr>
        <w:t>Это связано с тем, что идет общее развитие всех институтов муниципального прав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рганы местного самоуправления – это самостоятельная часть профессионального публично-властного аппарата страны. Это накладывает свой отпечаток на характер деятельности людей, работающих в них и реализующих их полномочия. Названная деятельность – служба – понимается как один из видов платной общественно полезной активности, состоящей в управлении, его обслуживании..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Местное самоуправление осуществляет свою власть на местном уровне, в реализации этой власти ей помогает специальная служба, именуемая «муниципальной службой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Понятие муниципальной службы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начала нужно определится, что же означает слово «муниципальный». Это слово происходит от лат. м</w:t>
      </w:r>
      <w:r>
        <w:rPr>
          <w:sz w:val="28"/>
          <w:lang w:val="en-US"/>
        </w:rPr>
        <w:t>unicipium</w:t>
      </w:r>
      <w:r>
        <w:rPr>
          <w:sz w:val="28"/>
        </w:rPr>
        <w:t xml:space="preserve">, что означает в римском государстве италийские, а с 3 века до н.э. и провинциальные города, свободное население которых получало в полном или ограниченном объеме права римского гражданства и </w:t>
      </w:r>
      <w:r>
        <w:rPr>
          <w:i/>
          <w:sz w:val="28"/>
        </w:rPr>
        <w:t>самоуправление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странах запада муниципалитет означает самоуправляющуюся общину. Так же называется орган местного самоуправления и занимаемое им здание. Итак, муниципальный – значит относящийся к самоуправляющимся общинам в отличии от государственных образований. С учетом этого понятия «муниципальный служащий» можно формулировать как служащий муниципального органа, т.е. органа, образуемого местным сообществом. Или более широко: муниципальный служащий – это трудящийся, занимающий определенную должность в муниципальном органе. Это в равной мере касается работников представительных, исполнительных и др. органов, а также предприятий, учреждений и организаций, образованных муниципалитетом с целью обеспечения материальных и духовных потребностей насел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 сказано выше, понятие “муниципальная служба” сравнительно новое для нашего законодательства, но при этом есть очень четкие формулировки.</w:t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Областное законодательство под «муниципальной службой» понимает профессиональную деятельность лиц, занимающих штатные должности и обеспечивающих реализацию полномочий органов и должностных лиц местного самоуправления. Должность муниципальной службы – штатная должность муниципальных органов с установленным кругом обязанностей, ответственностью за их выполнение и денежным содержанием, которое устанавливается за счет средств местного бюджета. Штатный характер как признак должности означает необходимость ее включения в штатное расписание должностей муниципальной службы, устанавливаемое главой муниципального образования в соответствии со структурой управления, закрепленной в уставе муниципального образования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годы существования СССР о муниципальной службе не говорили. Но на уровне местного управления в то время работали государственные служащие, выполнявшие специфические функции, но не имевшие специального наименования, то есть это были “государственные служащие местных органов государственной власти”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 принятием в 1990-х годах новых законов, устанавливающих систему местного самоуправления, встает вопрос и о служащих, работающих в органах местного самоуправления, об их правовом статусе и особенностях функционирования и прохождения службы. Принимаемые органами местного самоуправления: нормативно-правовые акты фиксируют и правовой статус муниципальных служащих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“муниципальная служба” в законодательстве не использовалось, ибо в нем не было необходимости: служащие местных органов государственной власти – местных Советов и исполнительных комитетов – являлись государственными служащими. Закон РСФСР “О местном самоуправлении в РСФСР” также не использовал понятие “муниципальная служба”. Служба в органах местного самоуправления трактовалась первоначально как часть государственной службы. Государственный служащий и муниципальный служащий рассматривались как равнозначные понятия. Согласно такому взгляду муниципальный служащий – это государственный служащий, работающий в органе местного самоуправл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онституция Российской Федерации 1993 года, установила, что органы местного самоуправления не входят в систему органов государственной власти. В соответствии с Конституцией Российской Федерации Федеральный Закон “Об основах государственной службы в Российской Федерации” от 13 июля 1995 года разграничил государственную службу как профессиональную деятельность по обеспечению исполнения полномочий государственных органов (ст. 2). Государственный служащий – это гражданин Российской Федерации, исполняющий обязанности по государственной должности государственной службы за денежное вознаграждение, выплачиваемое за счет средств федерального бюджета или средств бюджета соответствующего субъекта Российской Федерации (ст. 3), а муниципальная служба финансируется исключительно и местного бюдж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 изменением политических, экономических, правовых условий в России возрождается местное самоуправление. И сейчас, в органах местного самоуправления занимают должности муниципальные служащие, которые структурно представляют особую группу служащих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аким образом, муниципальная служба не входит в систему государственной службы, не является ее структурной частью и требует своего правового регулиров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Задачи муниципальной служб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ными задачами муниципальной службы являются:</w:t>
      </w:r>
    </w:p>
    <w:p>
      <w:pPr>
        <w:pStyle w:val="Normal1"/>
        <w:numPr>
          <w:ilvl w:val="0"/>
          <w:numId w:val="13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обеспечение наряду с государственной службой прав и свобод человека и гражданина на территории муниципального образования;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обеспечение самостоятельного решения населением вопросов местного значения;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подготовка, принятие, исполнение и контроль решений в пределах полномочий органов местного самоуправления;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защита прав и законных интересов муниципального образова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олее того, с точки зрения задач, эта служба представлена в социальном аспекте: это профессиональное осуществление по поручению государства общественно полезной деятельности лицами; в политическом: как деятельность по реализации государственной политики, достижение целей и задач в обществе и государстве, то есть от ее стабильности и эффективности зависит устойчивость общественных отношений; правовом: юридическое установление служебных отношений, при реализации которых и достигается практическое выполнение должностных обязанностей, полномочий служащих. Эта служба является сложным социально-правовым институтом. Этот институт представляет собой систему правовых норм, регламентирующих права и обязанности, ограничения, запреты, стимулирование, ответственность служащих, порядок возникновения и прекращения служебных отношений. В нравственном аспекте – рассматривает этические основы муниципальной службы. Если говорить об отличии задач муниципальных служащих от задач государственных служащих, то оно заключается лишь в уровне (федеральный, региональный, местное самоуправление), то есть качественного отличия нет: все направлено на улучшение благосостояния общества, удовлетворение общественных интерес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Функции муниципальной службы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Вообще, если говорить о функциях, то исполнительная и распорядительная деятельность направлена на все сферы муниципального образования. Прежде всего это финансовая сфера, то есть разработка проекта местного бюджета, отчет об его исполнении, а так же непосредственное обеспечение местного бюджета. Далее, разработка и организация социально-экономических программ развития территории и обеспечение их реализации; разработка нормативно-правовых актов по вопросам местного значения; управление и распоряжение муниципальной собственностью. Не менее важная функция – это руководство муниципальным здравоохранением, эксплуатация муниципального жилищного фонда, объектов коммунального и дорожного хозяйства и другими муниципальными предприятиями, организациями, учреждениями. Наконец, одна из важнейших функций: осуществление полномочий органов государственной власти, переданные федеральными законами или законами субъекта Российской Федерации с одновременной передачей необходимых материальных и финансовых средств. Следует отметить, что сходства государственной и муниципальной службы есть, а отличия заключаются лишь в уровне осуществления публичной власти  и некоторые другие особенностях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Итак, под функциями муниципальной службы следует понимать основные направления практической реализации правовых норм института муниципальной службы, способствующие достижению соответствующих целей правового регулирования служебных отношений и выполнению муниципальной службой своей социальной роли и государственно-правового назначения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ждый институт муниципальной службы, выполняет наряду с общими также специфические функции. Например, для института аттестации муниципальных служащих характерны функции оценки, контроля, информирования и т.д. Главная функция права муниципальной службы состоит прежде всего в том, что бы обеспечить детальное, точное и определенное нормативное регулирование муниципально-служебных отнош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Правовые источники муниципальной службы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равовыми источниками муниципальной службы являются внешние формы выражения муниципального нормотворчества, то есть такие нормативно-правовые акты, исходящие со всех уровней, касающиеся регулирования деятельности муниципальной службы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Конституцией Российской Федерации Государственная Дума 8 января 1998 года приняла Федеральный Закон “Об основах муниципальной службы в Российской Федерации”, который устанавливает правовые основы организации муниципальной службы в Российской Федерации и основы правового положения муниципальных служащих Российской Федерации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Муниципальная служба в Российской Федерации должна регулироваться федеральными законами, конституциями, уставами, законами субъектов Российской Федерации, определяющими муниципальную службу и правовое положение муниципальных служащих субъектов Российской Федерации. Каждая область должна принять свой закон о муниципальной службе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ормативно-правовыми актами, регулирующими служебные отношения муниципальной службы как в широком смысле, так и в узком ее понимании, являются уставы муниципальных образований, содержащие нормы о муниципальной службе. Например, устав муниципального образования города Екатеринбурга 1995 года. Так же важным правовым актом является закон Свердловской области от3 апреля 1996г. «О муниципальной службе в Свердловской области», а также законы «О едином реестре муниципальных должностей и должностей муниципальной службы в Свердловской области» от 7 августа 1996г., «Об аттестации государственных и муниципальных служащих в Свердловской области» от 20 января 1997г., «О стаже государственной и муниципальной службы Свердловской области» от 21 января 1997г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ни устанавливает правовые основы организации муниципальных службы и основы правового статуса муниципальных служащих в Свердловской области в соответствии с Федеральным Законом “Об основах муниципальной службы в РФ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В систему правовых актов о муниципальной службе входят уставы и положения о дисциплине в конкретных органах и их подразделениях, содержащие нормы о статусе тех или иных должностных лиц; должностные инструкции, трудовое законодательство, для регулирования наиболее общих отношений, и т.д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Хотя, нормативно-правовая база о муниципальной службе достаточно нова, но сегодня ее нельзя назвать отстающей, так как на основании федеральных законов в субъектах Российской Федерации принимаются свои законы позволяющие детально регулировать местное самоуправление, а также нельзя забывать о нормотворчестве внутри самих муниципальных образований. На основании этого можно сказать, что эта сфера прорабатывается достаточно детально..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br/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32"/>
        </w:rPr>
        <w:t>Принципы муниципальной службы, их значение</w:t>
      </w:r>
      <w:r>
        <w:rPr>
          <w:sz w:val="32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Правовое установление принципов муниципальной службы обуславливает функционирование соответствующих органов, деятельность муниципальных служащих, устойчивость служебных отношений, а также обоснование тенденций развития законодательства о муниципальной служб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Изучение принципов муниципальной службы дает ответ на вопрос: что является главным в институте муниципальной службы, что постоянно сопутствует системе служебных отношений, без чего не могут существовать различные институты комплексного правового института муниципальной службы. Основное значение принципов муниципальной службы заключается в том, что они определяют жизнеспособность, практическую организацию и реальное функционирование муниципальной служб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Принципы муниципальной службы – это основополагающие идеи, установления, выражающие объективные закономерности и определяющие научно обоснованные направления реализации компетенции, задач и функций органов местного самоуправления, полномочий муниципальных служащих, действующие в системе публичной власти, и в частности, в системе муниципальной служб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Принципы муниципальной службы должны объективно отражать сущность муниципальной службы, ее наиболее важные черты; они раскрывают общий характер управленческой, исполнительно-распорядительной и другой административной деятельности муниципальных служащих, закрепляют их в нормах, входящих в правовой институт муниципальной службы. Принципы муниципальной службы устанавливают важнейшие закономерности в системе организации и функционирования муниципальной службы. Они обуславливают значимость, законность, социальную ценность отношений, возникающих в системе муниципальной службы. Отсутствие правовых принципов может повлечь за собой произвол, бюрократизм в худшем смысле этого слова, неорганизованность, беззаконие, несправедливост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С другой стороны, принципы муниципальной службы – это субъективное понятие. Они формируются человеком (законодателем), исходя из конкретного правового опыта и правовой культуры в стране и базируются на основных положениях правовой системы с учетом достигнутого уровня развития отраслевого законодательств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Каждый в отдельности принцип муниципальной службы отражает не все объективные закономерности деятельности муниципальных служащих, а лишь некоторые из них. Но все принципы взаимосвязаны: соблюдение одних способствует реализации других и, напротив, нарушение какого-либо из принципов отрицательно сказывается на выполнение остальных принцип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Федеральный закон «Об основах муниципальной службы в РФ» дает нам список основных принципов муниципальной службы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Верховенства Конституции Российской Федерации и федеральных законов над иными нормативными правовыми актами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принцип приоритета прав и свобод человека и гражданина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самостоятельности органов местного самоуправления а пределах их полномочий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офессионализма и компетентности муниципальных служащих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тветственности муниципальных служащих за неисполнение или ненадлежащее исполнение своих должностных обязанностей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нцип равного доступа гражданина к муниципальной службе в соответствии со способностями и уровнем профессиональной подготовки и другие не менее важные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единства основных требований, предъявляемых к муниципальной службе в РФ, а также учета исторических и иных местных традиций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авовой и социальной защищенности муниципальных служащих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внепартийности муниципальной служб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 этому списку Закон «О муниципальной службе в Свердловской области» добавляет еще несколько:</w:t>
      </w:r>
    </w:p>
    <w:p>
      <w:pPr>
        <w:pStyle w:val="Normal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нцип законности</w:t>
      </w:r>
    </w:p>
    <w:p>
      <w:pPr>
        <w:pStyle w:val="Normal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ласности</w:t>
      </w:r>
    </w:p>
    <w:p>
      <w:pPr>
        <w:pStyle w:val="Normal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контрольности</w:t>
      </w:r>
    </w:p>
    <w:p>
      <w:pPr>
        <w:pStyle w:val="Normal1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абильности кадров муниципальной служб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ыми словами, этот список можно продолжать очень долго, это зависит исторических, культурных особенностей той или иной местности, а также от фантазии законодателя, но самые важные, на мой взгляд, были помещены в федеральный закон, на основании которых стоится законодательство субъектов, а главное сама муниципальная служба.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>Классификация должностей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Классификация должностей согласно областному законодательству построена на разведении понятий «муниципальная должность» и «должность муниципальной службы». 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i/>
          <w:sz w:val="28"/>
        </w:rPr>
        <w:t>Муниципальная должность</w:t>
      </w:r>
      <w:r>
        <w:rPr>
          <w:sz w:val="28"/>
        </w:rPr>
        <w:t xml:space="preserve"> - должность, предусмотренная уставом муниципального образования в соответствии с законом субъекта Российской Федерации, с установленными полномочиями на решение вопросов</w:t>
      </w:r>
      <w:r>
        <w:rPr>
          <w:sz w:val="28"/>
          <w:lang w:val="en-US"/>
        </w:rPr>
        <w:t xml:space="preserve"> </w:t>
      </w:r>
      <w:r>
        <w:rPr>
          <w:sz w:val="28"/>
        </w:rPr>
        <w:t>местного значения и ответственностью за осуществление этих полномочий, а также должность в органах местного самоуправления, образуемых в соответствии с уставом муниципального образования,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1"/>
        <w:ind w:firstLine="720"/>
        <w:jc w:val="both"/>
        <w:rPr/>
      </w:pPr>
      <w:r>
        <w:rPr>
          <w:i/>
          <w:sz w:val="28"/>
        </w:rPr>
        <w:t xml:space="preserve">Должность муниципальной службы </w:t>
      </w:r>
      <w:r>
        <w:rPr>
          <w:sz w:val="28"/>
        </w:rPr>
        <w:t>– штатная должность муниципальных органов с установленным кругом обязанностей, денежным содержанием и ответственностью за выполнение этих обязанностей. Штатное расписание должностей муниципальной службы устанавливается главой муниципального образования в соответствии со структурой, закрепленной в Уставе муниципального образова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Эти должности классифицируются в рамках трех категорий: «А», «Б», «В». Критерий разделения должностей на три категории — степень близости полномочий отдельных должностей к полномочиям органов местного самоуправления муниципальных образований.</w:t>
      </w:r>
    </w:p>
    <w:p>
      <w:pPr>
        <w:pStyle w:val="Normal1"/>
        <w:ind w:firstLine="720"/>
        <w:jc w:val="both"/>
        <w:rPr/>
      </w:pPr>
      <w:r>
        <w:rPr>
          <w:i/>
          <w:sz w:val="28"/>
        </w:rPr>
        <w:t xml:space="preserve">Должности категории </w:t>
      </w:r>
      <w:r>
        <w:rPr>
          <w:sz w:val="28"/>
        </w:rPr>
        <w:t xml:space="preserve">«А» (именуются муниципальными должностями) устанавливаются для непосредственного исполнения полномочий органов местного самоуправления. Деятельность в этих должностях наиболее приближена к полномочиям соответствующих органов местного самоуправления. Полномочия служащих, занимающих муниципальные должности, часто тождественны полномочиям органов местного самоуправления, муниципальных образований в целом, содержательно совпадают с ними. </w:t>
      </w:r>
      <w:r>
        <w:rPr>
          <w:i/>
          <w:sz w:val="28"/>
        </w:rPr>
        <w:t xml:space="preserve">К </w:t>
      </w:r>
      <w:r>
        <w:rPr>
          <w:sz w:val="28"/>
        </w:rPr>
        <w:t>муниципальным должностям относятся должности главы муниципального образования, выборного главы администрации поселка, сельсовета, поселения, депутата представительного органа, замещающего свою должность на постоянной основ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акже в категорию «А» входит должность депутата представительного органа, но о ней необходимо говорить отдельно, так как статус муниципального служащего несовместим с любым депутатским мандатом,— это правило не распространяется только на глав муниципальных образований. Системное толкование норм законодательства о муниципальной службе позволяет снять противоречие двух вышеизложенных правил: на первый взгляд парадоксального, вывода: муниципальные служащие не могут быть депутатами в силу несовместимости их должностей с депутатским мандатом, а депутаты местных представительных органов могут быть при определенных условиях муниципальными служащими. Однако это касается лишь тех должностей в рамках представительного органа, которые, во-первых, замещаются на постоянной основе, а во-вторых, обеспечивают непосредственное осуществление полномочий представительного органа (освобожденные депутаты, работающие в должностях председателя Думы, его заместителей, председателей ее постоянных комитетов и т. п.). При этом обязательно должно быть закреплено в уставе муниципального образования, регламенте Думы и прочих документах правило о необходимости замещения данных думских должностей только депутатами.</w:t>
      </w:r>
    </w:p>
    <w:p>
      <w:pPr>
        <w:pStyle w:val="Normal1"/>
        <w:ind w:firstLine="720"/>
        <w:jc w:val="both"/>
        <w:rPr/>
      </w:pPr>
      <w:r>
        <w:rPr>
          <w:i/>
          <w:sz w:val="28"/>
        </w:rPr>
        <w:t xml:space="preserve">Категории </w:t>
      </w:r>
      <w:r>
        <w:rPr>
          <w:sz w:val="28"/>
        </w:rPr>
        <w:t xml:space="preserve">«Б» </w:t>
      </w:r>
      <w:r>
        <w:rPr>
          <w:i/>
          <w:sz w:val="28"/>
        </w:rPr>
        <w:t xml:space="preserve">и </w:t>
      </w:r>
      <w:r>
        <w:rPr>
          <w:sz w:val="28"/>
        </w:rPr>
        <w:t xml:space="preserve">«В» составляют должности муниципальной службы. В категории «Б» устанавливаются должности для непосредственного обеспечения исполнения полномочий лиц, занимающих должности категории «А». </w:t>
      </w:r>
      <w:r>
        <w:rPr>
          <w:i/>
          <w:sz w:val="28"/>
        </w:rPr>
        <w:t xml:space="preserve">К </w:t>
      </w:r>
      <w:r>
        <w:rPr>
          <w:sz w:val="28"/>
        </w:rPr>
        <w:t>ним относятся должности помощника главы муниципального образования, советника (консультанта) главы муниципального образования, пресс-секретаря главы муниципального образования. Выделение этих должностей в отдельную категорию связано с особым характером отношений между занимающими их служащими и главой муниципального образования: закон исходит из права главы назначать на эти должности нужных ему в силу каких-то обстоятельств людей. Вновь пришедший глава свободен в подборе кадров на названные должности, поскольку муниципальная служба на должностях категории «Б» ограничивается сроком, на который назначаются или избираются главы муниципальных образований. С уходом прежнего главы истекает и срок полномочий служащих на должностях категории «Б».</w:t>
      </w:r>
    </w:p>
    <w:p>
      <w:pPr>
        <w:pStyle w:val="Normal"/>
        <w:ind w:firstLine="360"/>
        <w:jc w:val="both"/>
        <w:rPr/>
      </w:pPr>
      <w:r>
        <w:rPr>
          <w:i/>
          <w:sz w:val="28"/>
        </w:rPr>
        <w:t xml:space="preserve">Должности и категории </w:t>
      </w:r>
      <w:r>
        <w:rPr>
          <w:sz w:val="28"/>
        </w:rPr>
        <w:t xml:space="preserve">«В» устанавливаются для обеспечения исполнения полномочий органов местного самоуправления. Это все иные должности, не попадающие в категории «А» и «Б». Делятся они на пять вид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ысшие должности — заместитель главы муниципального образования, управляющий делами администрации, глава администрации района в городе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главные должности — начальник управления, отдела, службы, председатель комитета, глава администрации поселка, сельсовета, поселения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едущие должности — заместитель начальника управления, отдела, службы, заместитель председателя комитета, начальник (заведующий) отдела (сектора) в составе управления, комитета, отдела, советник (консультант), пресс-секретарь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таршие должности — помощник, главный специалист, ведущий специали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ладшие должности — специалисты </w:t>
      </w:r>
      <w:r>
        <w:rPr>
          <w:sz w:val="28"/>
          <w:lang w:val="en-US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2</w:t>
      </w:r>
      <w:r>
        <w:rPr>
          <w:sz w:val="28"/>
        </w:rPr>
        <w:t xml:space="preserve"> категории, просто специалис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и категории «В»  отличаются от должностей категории «Б» еще и  тем, что  гражданин поступает на муниципальную службу на условиях трудового договора, заключаемого на неопределенный срок, или срочного трудового договора на срок не более 5 лет. В случае если договор был заключен на более длительный период, то он с юридической точки зрения считается бессрочны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Должностное лицо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Понятие должностного лиц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Разрабатываемое в настоящие время законодательство о местном самоуправлении определяет и использует понятие “должностное лицо”. Федеральный Закон от 12 августа 1995 года “Об общих принципах организации местного самоуправления в Российской Федерации” в ст. 1 устанавливает два понятия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. Должностным лицом местного самоуправления является выборное либо работающее по контракту (трудовому договору), лицо, выполняющее организационно-распорядительные функции в органах местного самоуправления и не относящееся к категории государственных служащих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2. Выборное должностное лицо местного самоуправления – должностное лицо, избранное населением непосредственно или представительным органом местного самоуправления из своего состава, наделенное согласно уставу муниципального образования полномочиями на решение вопросов местного значения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олжностные лица несут повышенную правовую ответственность, так как они заметно выделяются из состава служащих объемом и характером своих должностных обязанностей; от них требуется профессиональное и внимательное решение важнейших практических вопросов. Поэтому законодательство и устанавливает повышенную юридическую (уголовную или административную) ответственность за неисполнение либо ненадлежащее исполнение должностными лицами своих служебных обязанност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Должностное лицо реализует властные полномочия, выполняя волю общества, удовлетворяя общественные интересы. Реализуя свой личный потенциал, должностное лицо призвано решать возложенные на него задачи, поскольку является в служебном правоотношении стороной, обязанной служить как публичной власти, так субъектам частного права. Должностное лицо имеет права, обязанности, ограничения и запреты по службе. Оно может применять меры принуждения. Оно реализует полномочия по наложению дисциплинарных взысканий. Должностное лицо может разрабатывать и принимать управленческие решения. Оно осуществляет контрольно-надзорные полномоч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>Правовой статус должностного лиц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Важным предметом исследования является вопрос о правовом статусе должностного лица. Обычно выделяет такие факторы правового статуса как: трудовую правосубъектность работников, основные трудовые права, обязанности и их гарантии, а также ответственность за невыполнение установленных обязанностей. В.М. Манохин включает в статус служащего задачи по должности, основные функции служащего, права и обязанности, правовые формы деятельности служащего, порядок взаимоотношений по должности. А.П. Костюков выделяет следующие факторы, характеризующие правовое положение должностного лица: правосубъектность, задачи по должности, основные функции, права и обязанности, гарантии, правовые формы деятельности, порядок взаимоотношений по должности, ответственност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Функции должностного лица – главные направления практического воздействия при выполнении задач по должности и реализации установленных в нормативных актах полномочий. Функции характеризуют предметную направленность деятельности и определяют компетенцию должностного лиц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Права и обязанности выступают очень важной стороной для того, чтобы охарактеризовать правовой статус. К числу основных прав муниципальных служащих относятся следующие права: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требование представления всех документов, определяющих их права и обязанности, а также необходимых организационно-технических условий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бесплатное получение требуемой по службе информации и материалов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внесение предложений по совершенствованию службы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посещение по службе предприятий, учреждений, организаций любых форм собственности и любых организационно-правовых форм, за исключением объектов с особым режимом посещения в силу федерального законодательства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знакомство с материалами своего личного дела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продвижение по службе, получение денежного содержания, увеличение его размера с учетом результатов работы, уровня квалификации, стажа работы и служебных заслуг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повышение квалификации и переподготовка в соответствии с функциями и полномочиями занимаемой должности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участие в конкурсе на замещение вакантных должностей муниципальной службы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принятие решений и участие в их подготовке согласно должностным обязанностям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объединение в профессиональные союзы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выход в отставку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</w:rPr>
      </w:pPr>
      <w:r>
        <w:rPr>
          <w:sz w:val="28"/>
        </w:rPr>
        <w:t xml:space="preserve">пенсионное обеспечени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Муниципальные служащие обязаны: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добросовестно исполнять свои должностные полномочия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обеспечивать соблюдение и защиту прав и законных интересов граждан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соблюдать положения законодательства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своевременно рассматривать обращения граждан, запросы депутатов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исполнять приказы, распоряжения, указания своих руководителей, за исключением незаконных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соблюдать нормы служебного этикета и этики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не разглашать закрытых по закону сведений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поддерживать необходимый уровень квалификации; </w:t>
      </w:r>
    </w:p>
    <w:p>
      <w:pPr>
        <w:pStyle w:val="Normal1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ежегодно представлять в органы государственной налоговой службы сведения о доходах и имуществе, принадлежащем им на праве собственности и являющемся объектом налогооблож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Права и обязанности – это центральные элементы статуса, характеризующие юридическое состояние должностного лица; они определяют границы должного и возможного поведения и действий должностного лица; выражаются в совершении определенных действий и соблюдении запретов и ограничений по службе. Неотъемлемым элементом правового статуса должностного лица является ответственность, предполагающая создание обстановки взаимной требовательности, организованности, а также выполнения условий служебной дисциплины. Иными словами, служебная дисциплина означает соблюдение должностными лицами установленных законодательством Российской Федерации правил и порядка при выполнении возложенных на них обязанностей и осуществлении имеющихся у них полномочий. Ответственность характеризуется наличием: объективных требований к должностному лицу и субъективного отношения к этим требования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лжностных лиц можно классифицировать: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По объему служебных полномочий на: </w:t>
      </w:r>
    </w:p>
    <w:p>
      <w:pPr>
        <w:pStyle w:val="Normal1"/>
        <w:numPr>
          <w:ilvl w:val="0"/>
          <w:numId w:val="11"/>
        </w:numPr>
        <w:ind w:left="1440" w:hanging="360"/>
        <w:jc w:val="both"/>
        <w:outlineLvl w:val="0"/>
        <w:rPr>
          <w:sz w:val="28"/>
        </w:rPr>
      </w:pPr>
      <w:r>
        <w:rPr>
          <w:sz w:val="28"/>
        </w:rPr>
        <w:t xml:space="preserve">должностных лиц, которые имеют полномочия внутриорганизационного характера </w:t>
      </w:r>
    </w:p>
    <w:p>
      <w:pPr>
        <w:pStyle w:val="Normal1"/>
        <w:numPr>
          <w:ilvl w:val="0"/>
          <w:numId w:val="11"/>
        </w:numPr>
        <w:ind w:left="1440" w:hanging="360"/>
        <w:jc w:val="both"/>
        <w:outlineLvl w:val="0"/>
        <w:rPr>
          <w:sz w:val="28"/>
        </w:rPr>
      </w:pPr>
      <w:r>
        <w:rPr>
          <w:sz w:val="28"/>
        </w:rPr>
        <w:t xml:space="preserve">должностных лиц, которые имеют полномочия публичного характера, то есть должностные лица органов местного самоуправления (главы администраций и руководители структурных подразделений администрации)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По признаку исполняемой роли в осуществлении управленческих функций на: руководителей и специалистов, уполномоченных совершать действия, которые влекут правовые последствия для других субъектов права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По видам деятельности на: </w:t>
      </w:r>
    </w:p>
    <w:p>
      <w:pPr>
        <w:pStyle w:val="Normal1"/>
        <w:numPr>
          <w:ilvl w:val="0"/>
          <w:numId w:val="11"/>
        </w:numPr>
        <w:ind w:left="1440" w:hanging="360"/>
        <w:jc w:val="both"/>
        <w:outlineLvl w:val="0"/>
        <w:rPr>
          <w:sz w:val="28"/>
        </w:rPr>
      </w:pPr>
      <w:r>
        <w:rPr>
          <w:sz w:val="28"/>
        </w:rPr>
        <w:t xml:space="preserve">должностных лиц органов представительной власти (органов местного самоуправления) </w:t>
      </w:r>
    </w:p>
    <w:p>
      <w:pPr>
        <w:pStyle w:val="Normal1"/>
        <w:numPr>
          <w:ilvl w:val="0"/>
          <w:numId w:val="11"/>
        </w:numPr>
        <w:ind w:left="1440" w:hanging="360"/>
        <w:jc w:val="both"/>
        <w:outlineLvl w:val="0"/>
        <w:rPr>
          <w:sz w:val="28"/>
        </w:rPr>
      </w:pPr>
      <w:r>
        <w:rPr>
          <w:sz w:val="28"/>
        </w:rPr>
        <w:t xml:space="preserve">должностных лиц органов исполнительной власти (глава администрации, его заместители, руководители структурных подразделений администрации и т.д.) </w:t>
      </w:r>
    </w:p>
    <w:p>
      <w:pPr>
        <w:pStyle w:val="Normal1"/>
        <w:numPr>
          <w:ilvl w:val="0"/>
          <w:numId w:val="11"/>
        </w:numPr>
        <w:ind w:left="1440" w:hanging="360"/>
        <w:jc w:val="both"/>
        <w:outlineLvl w:val="0"/>
        <w:rPr>
          <w:sz w:val="28"/>
        </w:rPr>
      </w:pPr>
      <w:r>
        <w:rPr>
          <w:sz w:val="28"/>
        </w:rPr>
        <w:t xml:space="preserve">должностных лиц аппарата городского (районного) народного суда; служащих муниципальных хозяйственных субъектов и т.д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Аттестация муниципальных служащ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Аттестация служащих имеет важнейшее значение практической деятельности служащих. Совершенствование прохождения муниципальной службы невозможно без периодической аттестации служащих. Аттестация проводится с целью проверки и оценки профессиональных, деловых и личных качеств служащего, установления его служебно-должностного соответствия предъявляемых требованиям к службе занимаемой должности муниципальной службы. А также для решения вопросов о присвоении муниципальному служащему квалификационного разряда. Аттестация решает и другие задачи, связанные с соблюдением принципов муниципальной службы; выявление потенциальных возможностей муниципального служащего с целью повышения его по службе; поддержание стабильности муниципальной службы и т.д. Данные задачи являются общим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Аттестацию можно характеризовать как общую и персональную, очередную, внеочередную. Иногда проводятся аттестации для достижения весьма конкретной цели и решения четко поставленной задач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Продвижение по муниципальной службе осуществляется путем назначения на высшую должность, объявления конкурса на замещение вакантной должности муниципальной службы, а также присвоения более высокого квалификационного разряда. Право на продвижение по муниципальной службе реализуется при условии успешного и добросовестного выполнения муниципальным служащим своих обязанност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Аттестация служащих является правовым средством расширения демократических начал в кадровой политике и в управлении муниципальной службой, средством обеспечения формирования и реализации целенаправленной и предсказуемой кадровой политики в органах местного самоуправления. Аттестация муниципальных служащих выполняет определенные функции: функцию оценки, контроля, политическую функцию, информирования и т.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Содержание и сущность аттестации раскрывается в принципах аттестации. Они вырабатываются аттестационной практикой органов местного самоуправления. Аттестация муниципальных служащих строится на следующих основных принципах: внепартийность, всеобщность, гласность, периодичность, объективность, коллективность, обязательность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ab/>
        <w:t xml:space="preserve">Механизм аттестации представляет собой способ организации и осуществления аттестационной деятельности, содействующий реализации функций аттестации, достижению ее эффективного воздействия на совершенствование кадровой функции муниципального управл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Право – важнейший компонент механизма аттестации, придающий ей государственно-правовую значимость, общеобязательность, устойчивость и эффективность. Правовая регламентация аттестации муниципальных служащих осуществляется с помощью системы нормативных актов, решений по этим вопросам органов местного самоуправл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Следует отметить, что в отдельных органах могут проводиться персональные аттестации муниципальных служащих с целью представления их к присвоению специального звания. Особенность таких аттестаций состоит в том, что они проводятся только в отношении отдельных служащих и связаны с подготовкой важных для конкретного служащего решения. Такая аттестация является фактором изменения реального правового статуса муниципального служащег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Муниципальный служащий вправе обратиться в соответствующий орган или в суд для разрешения споров, связанных с муниципальной службой, в том числе по вопросам проведения аттестации, ее результатов, содержания выданных аттестационных характеристик.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  <w:t xml:space="preserve">Прием на муниципальную службу и ее прекращение </w:t>
      </w:r>
    </w:p>
    <w:p>
      <w:pPr>
        <w:pStyle w:val="Normal1"/>
        <w:spacing w:before="172" w:after="100"/>
        <w:ind w:firstLine="720"/>
        <w:jc w:val="both"/>
        <w:rPr/>
      </w:pPr>
      <w:r>
        <w:rPr>
          <w:sz w:val="28"/>
        </w:rPr>
        <w:t>Прием на муниципальную службу осуществляется, как правило, в форме назначения</w:t>
      </w:r>
      <w:r>
        <w:rPr>
          <w:i/>
          <w:sz w:val="28"/>
        </w:rPr>
        <w:t xml:space="preserve">. </w:t>
      </w:r>
      <w:r>
        <w:rPr>
          <w:sz w:val="28"/>
        </w:rPr>
        <w:t xml:space="preserve">Причем только после издания уполномоченным должностным лицом приказа о назначении гражданина на вакантную должность возможно заключение с ним трудового договора. Заключается либо договор на неопределенный срок либо срочный трудовой договор на срок не более пяти лет. </w:t>
      </w:r>
    </w:p>
    <w:p>
      <w:pPr>
        <w:pStyle w:val="Normal1"/>
        <w:ind w:firstLine="720"/>
        <w:jc w:val="both"/>
        <w:rPr/>
      </w:pPr>
      <w:r>
        <w:rPr>
          <w:sz w:val="28"/>
        </w:rPr>
        <w:t>Замещение вакантных должностей возможно и на конкурсной основе.</w:t>
      </w:r>
      <w:r>
        <w:rPr>
          <w:i/>
          <w:sz w:val="28"/>
        </w:rPr>
        <w:t xml:space="preserve"> </w:t>
      </w:r>
      <w:r>
        <w:rPr>
          <w:sz w:val="28"/>
        </w:rPr>
        <w:t xml:space="preserve">Для лиц, впервые принимаемых на муниципальную службу, в том числе и по конкурсу, а также для муниципального служащего при переводе на должность другой группы или иного профиля устанавливается испытание (со стажировкой) от трех до шести месяцев, а для младших служащих — от одного до трех месяцев. Если срок испытания истек, а муниципальный служащий продолжает службу, он считается выдержавшим испытание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бластном законе указан целый ряд гарантий для муниципального служащего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z w:val="28"/>
        </w:rPr>
      </w:pPr>
      <w:r>
        <w:rPr>
          <w:sz w:val="28"/>
        </w:rPr>
        <w:t>денежное содержание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z w:val="28"/>
        </w:rPr>
      </w:pPr>
      <w:r>
        <w:rPr>
          <w:sz w:val="28"/>
        </w:rPr>
        <w:t>ежегодный оплачиваемый отпуск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z w:val="28"/>
        </w:rPr>
      </w:pPr>
      <w:r>
        <w:rPr>
          <w:sz w:val="28"/>
        </w:rPr>
        <w:t>медицинское обслуживание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z w:val="28"/>
        </w:rPr>
      </w:pPr>
      <w:r>
        <w:rPr>
          <w:sz w:val="28"/>
        </w:rPr>
        <w:t>страхование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z w:val="28"/>
        </w:rPr>
      </w:pPr>
      <w:r>
        <w:rPr>
          <w:sz w:val="28"/>
        </w:rPr>
        <w:t>пенсионное обеспечение за выслугу лет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z w:val="28"/>
        </w:rPr>
      </w:pPr>
      <w:r>
        <w:rPr>
          <w:sz w:val="28"/>
        </w:rPr>
        <w:t>льготы на кредит для покупки жилья, и т.д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При поступлении на муниципальную службу представляются следующие документы: личное заявление поступающего, документ, удостоверяющий его личность, трудовая книжка, документ о профессиональном образовании, справка из органов государственной службы о представлении сведений об имущественном положении, другие документы, если это предусмотрено федеральным законодательство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>Общими основаниями прекращения</w:t>
      </w:r>
      <w:r>
        <w:rPr>
          <w:i/>
          <w:sz w:val="28"/>
        </w:rPr>
        <w:t xml:space="preserve"> </w:t>
      </w:r>
      <w:r>
        <w:rPr>
          <w:sz w:val="28"/>
        </w:rPr>
        <w:t>служебных отношений являются: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9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отставка служащего (как правило после 60 лет ст.26 областного закона, при достижении пенсионного возраста выплачивается не облагаемое налогами вознаграждение; если по желанию, то в течении 6 месяцев выплачивается зарплата до 100%, в случае если на новом месте она ниже чем была в муниципальной службе); </w:t>
      </w:r>
    </w:p>
    <w:p>
      <w:pPr>
        <w:pStyle w:val="Normal1"/>
        <w:numPr>
          <w:ilvl w:val="0"/>
          <w:numId w:val="9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его увольнение (ст.27 в случае совершения грубого должностного поступка, сокращения, и т.д.); </w:t>
      </w:r>
    </w:p>
    <w:p>
      <w:pPr>
        <w:pStyle w:val="Normal1"/>
        <w:numPr>
          <w:ilvl w:val="0"/>
          <w:numId w:val="9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признание служащего в установленном порядке безвестно отсутствующим; </w:t>
      </w:r>
    </w:p>
    <w:p>
      <w:pPr>
        <w:pStyle w:val="Normal1"/>
        <w:numPr>
          <w:ilvl w:val="0"/>
          <w:numId w:val="9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смерт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br/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1"/>
        <w:jc w:val="both"/>
        <w:rPr>
          <w:sz w:val="32"/>
        </w:rPr>
      </w:pPr>
      <w:r>
        <w:rPr>
          <w:b/>
          <w:sz w:val="32"/>
        </w:rPr>
        <w:t>Заключение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Местное самоуправление - власть, наиболее приближенная к населению. Близость определяется не столько ее местом в иерархической лестнице, сколько теми функциями, которые она выполняет. Занимаясь вопросами местного значения, она должна решать их в интересах населения. </w:t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</w:rPr>
        <w:t>За столь короткий период правовая база муниципальной службы становится на собственный правовой путь и продолжает развиваться дальше. Если раньше данный вопрос относился к государственной службе, которая давала общие понятия и регламентировала как государственную службу, так и муниципальную службу, то в последнее время все больше появляется мнений о том, что государственную службу следует отграничивать от муниципальной службы по многим вопросам. Это связано с тем, что идет общее развитие всех институтов муниципального прав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Мы сами выбрали направление на демократизацию, а местное самоуправление выступает одним из важнейших критериев этого. Тему местное самоуправление невозможно рассматривать отдельно от  муниципальной службы, иначе цельной картины не получится, эта тема комплексная. И хотя понятие “муниципальной службы” сравнительно новое для нашего законодательства, оно выступает одним  из важнейших вопросов муниципального права. В этой области законодатель добился уже немалых успехов, но необходимо продолжать работать над этой темой, изучать зарубежный опыт, так как еще существуют проблемы в этой области, в которых мы постараемся разобраться и решить их..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br/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1"/>
        <w:rPr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Выдрин И.В., Кокотов А.Н. Муниципальное право России 1997г.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В.С.Вильямский, В.М. Дедяев «Муниципальные образования России в условиях рыночной экономики» 1996г.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Махонин В.М. «Служба и служащий в РФ: правовое регулирование» 1997г.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Фадеев В.И. «Муниципальная служба в РФ. Местное самоуправление:  современный российский опыт законодательного регулирования» 1998г.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Советский энциклопедический словарь 1979г.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Средства ИНТЕРНЕТ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 xml:space="preserve">Конституция Российской Федерации 1993г. 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 xml:space="preserve">Европейская Хартия Местного Самоуправления 1985 года 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 xml:space="preserve">Федеральный Закон от 28.08.95 “Об общих принципах организации органов местного самоуправления в Российской Федерации”. 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Устав г. Екатеринбурга 1995г.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Федеральный закон «Об основах муниципальной службы в РФ» 1997г.</w:t>
      </w:r>
    </w:p>
    <w:p>
      <w:pPr>
        <w:pStyle w:val="Normal1"/>
        <w:numPr>
          <w:ilvl w:val="0"/>
          <w:numId w:val="8"/>
        </w:numPr>
        <w:outlineLvl w:val="0"/>
        <w:rPr>
          <w:sz w:val="26"/>
        </w:rPr>
      </w:pPr>
      <w:r>
        <w:rPr>
          <w:sz w:val="26"/>
        </w:rPr>
        <w:t>Закон Свердловской области «О муниципальной службе в Свердловской области» 1996.</w:t>
      </w:r>
    </w:p>
    <w:p>
      <w:pPr>
        <w:pStyle w:val="Normal1"/>
        <w:numPr>
          <w:ilvl w:val="0"/>
          <w:numId w:val="8"/>
        </w:numPr>
        <w:spacing w:before="100" w:after="100"/>
        <w:outlineLvl w:val="0"/>
        <w:rPr>
          <w:sz w:val="26"/>
        </w:rPr>
      </w:pPr>
      <w:r>
        <w:rPr>
          <w:sz w:val="26"/>
        </w:rPr>
        <w:t>Областной закон «О едином реестре муниципальных должностей и должностей муниципальной службы в свердловской области» 1996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3" w:right="1273" w:gutter="0" w:header="0" w:top="1417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 1979г.</w:t>
      </w:r>
    </w:p>
  </w:footnote>
  <w:footnote w:id="3">
    <w:p>
      <w:pPr>
        <w:pStyle w:val="Normal1"/>
        <w:numPr>
          <w:ilvl w:val="0"/>
          <w:numId w:val="0"/>
        </w:numPr>
        <w:spacing w:before="100" w:after="10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б основах муниципальной службы в РФ» 1997г.</w:t>
      </w:r>
    </w:p>
    <w:p>
      <w:pPr>
        <w:pStyle w:val="Normal1"/>
        <w:numPr>
          <w:ilvl w:val="0"/>
          <w:numId w:val="0"/>
        </w:numPr>
        <w:spacing w:before="100" w:after="100"/>
        <w:outlineLvl w:val="0"/>
        <w:rPr/>
      </w:pPr>
      <w:r>
        <w:rPr/>
      </w:r>
    </w:p>
  </w:footnote>
  <w:footnote w:id="4">
    <w:p>
      <w:pPr>
        <w:pStyle w:val="Normal1"/>
        <w:numPr>
          <w:ilvl w:val="0"/>
          <w:numId w:val="8"/>
        </w:numPr>
        <w:spacing w:before="100" w:after="10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</w:rPr>
        <w:t>Закон Свердловской области «О муниципальной службе в Свердловской области» 1996.</w:t>
      </w:r>
    </w:p>
    <w:p>
      <w:pPr>
        <w:pStyle w:val="Footnote"/>
        <w:rPr>
          <w:sz w:val="26"/>
        </w:rPr>
      </w:pPr>
      <w:r>
        <w:rPr>
          <w:sz w:val="2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567" w:hanging="567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4:58:00Z</dcterms:created>
  <dc:creator>viper</dc:creator>
  <dc:description/>
  <dc:language>en-US</dc:language>
  <cp:lastModifiedBy>viper</cp:lastModifiedBy>
  <cp:lastPrinted>2002-05-20T10:50:00Z</cp:lastPrinted>
  <dcterms:modified xsi:type="dcterms:W3CDTF">2002-05-30T06:50:00Z</dcterms:modified>
  <cp:revision>11</cp:revision>
  <dc:subject/>
  <dc:title>I</dc:title>
</cp:coreProperties>
</file>