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851" w:firstLine="709"/>
        <w:jc w:val="center"/>
        <w:rPr>
          <w:b/>
          <w:b/>
          <w:sz w:val="28"/>
          <w:szCs w:val="28"/>
        </w:rPr>
      </w:pPr>
      <w:r>
        <w:rPr>
          <w:b/>
          <w:sz w:val="28"/>
          <w:szCs w:val="28"/>
        </w:rPr>
        <w:t>Местное самоуправление в системе органов публичной власти.</w:t>
      </w:r>
    </w:p>
    <w:p>
      <w:pPr>
        <w:pStyle w:val="Style15"/>
        <w:spacing w:before="0" w:after="0"/>
        <w:ind w:right="851" w:firstLine="709"/>
        <w:jc w:val="both"/>
        <w:rPr>
          <w:b/>
          <w:b/>
          <w:sz w:val="28"/>
          <w:szCs w:val="28"/>
        </w:rPr>
      </w:pPr>
      <w:r>
        <w:rPr>
          <w:b/>
          <w:sz w:val="28"/>
          <w:szCs w:val="28"/>
        </w:rPr>
      </w:r>
    </w:p>
    <w:p>
      <w:pPr>
        <w:pStyle w:val="Style15"/>
        <w:spacing w:before="0" w:after="0"/>
        <w:ind w:right="851" w:firstLine="709"/>
        <w:jc w:val="both"/>
        <w:rPr/>
      </w:pPr>
      <w:r>
        <w:rPr/>
        <w:t>Современный период развития человеческого общества принес понимание того, что демократическое, правовое государство может решать основные задачи только при наличии развитой системы самоуправления. Составляя одну из основ конституционного строя правового государства, местное самоуправление позволяет демократизировать аппарат управления, эффективно решать местные вопросы и обеспечивать учет интересов местных сообществ при проведении государственной политики, оптимально сочетать интересы и права человека и интересы государства.</w:t>
      </w:r>
    </w:p>
    <w:p>
      <w:pPr>
        <w:pStyle w:val="Style15"/>
        <w:spacing w:before="0" w:after="0"/>
        <w:ind w:right="851" w:firstLine="709"/>
        <w:jc w:val="both"/>
        <w:rPr/>
      </w:pPr>
      <w:r>
        <w:rPr/>
        <w:t>Институт местного самоуправления играет значительную роль в процессе формирования гражданского общества, так как все гражданские права и массовые виды активности, различные внегосударственные проявления общественной жизни людей зарождаются и в конечном итоге реализуются в местных сообществах, образующих базу гражданского общества.</w:t>
      </w:r>
    </w:p>
    <w:p>
      <w:pPr>
        <w:pStyle w:val="Style15"/>
        <w:spacing w:before="0" w:after="0"/>
        <w:ind w:right="851" w:firstLine="709"/>
        <w:jc w:val="both"/>
        <w:rPr/>
      </w:pPr>
      <w:r>
        <w:rPr/>
        <w:t>Местному самоуправлению принадлежит важная роль в реализации одной из главных задач современности – соединение в единое целое интересов государства, общества и личности, поскольку главный смысл, сущность местного самоуправления состоит в том, чтобы на уровне каждой отдельно взятой личности осуществлять гармонизацию прав и свобод человека и гражданина с интересами государства и общества. Именно такая направленность местного самоуправления отвечает идеям современного демократического правового социального государства, высшая ценность которого – человек, его права и свободы.</w:t>
      </w:r>
    </w:p>
    <w:p>
      <w:pPr>
        <w:pStyle w:val="Style15"/>
        <w:spacing w:before="0" w:after="0"/>
        <w:ind w:right="851" w:firstLine="709"/>
        <w:jc w:val="both"/>
        <w:rPr/>
      </w:pPr>
      <w:r>
        <w:rPr/>
        <w:t>Местное самоуправление – важнейший элемент организации публичной власти. Его специфика, как отмечается в научной литературе, заключается в двойственной природе: политической и общественной. С одной стороны, органы самоуправления интегрированы в единую систему управления страной. Местное самоуправление имеет действующий на основе законов и иных нормативных актов аппарат, оно может самостоятельно формировать бюджет, устанавливать и собирать налоги. С другой стороны, местное самоуправление является важным элементом гражданского общества, формой политической самоорганизации локальных сообществ. Рассматривая институт местного самоуправление не только как властный, но и как общественный, следует иметь в виду, что в этом случае объект и субъект управления совпадают. Самоуправление основывается на принципах свободы, равенства и непосредственного участия в управлении. Самоуправление традиционно рассматривается альтернативой государственному управлению.</w:t>
      </w:r>
    </w:p>
    <w:p>
      <w:pPr>
        <w:pStyle w:val="Style15"/>
        <w:spacing w:before="0" w:after="0"/>
        <w:ind w:right="851" w:firstLine="709"/>
        <w:jc w:val="both"/>
        <w:rPr/>
      </w:pPr>
      <w:r>
        <w:rPr/>
        <w:t>Особенно актуальное значение и звучание приобретает сегодня проблема взаимодействия государства и местного</w:t>
      </w:r>
      <w:r>
        <w:rPr>
          <w:b/>
          <w:bCs/>
          <w:color w:val="FF0000"/>
        </w:rPr>
        <w:t xml:space="preserve"> </w:t>
      </w:r>
      <w:r>
        <w:rPr/>
        <w:t>самоуправления, осмысление теоретических и правовых аспектов взаимодействия органов государственной власти и местного самоуправления с позиций научного анализа, соотношения государства и общества, правового государства и гражданского общества.</w:t>
      </w:r>
    </w:p>
    <w:p>
      <w:pPr>
        <w:pStyle w:val="Style15"/>
        <w:spacing w:before="0" w:after="0"/>
        <w:ind w:right="851" w:firstLine="709"/>
        <w:jc w:val="both"/>
        <w:rPr/>
      </w:pPr>
      <w:r>
        <w:rPr/>
        <w:t>Российская Федерация после длительного перерыва пытается вернуться к цивилизованной системе социального управления, включающего государственное управление и местное самоуправление. Становление местного самоуправления в Российской Федерации находится на самом начальном этапе современного переходного состояния нашего общества. Необходимо заметить, что на сегодняшний день до конца не отработаны концепции и правовые основы местного самоуправления, не накоплен достаточный опыт его организации и функционирования, не выработаны теоретические научно обоснованные подходы к определению места и роли местного самоуправления в российском обществе и государстве, проблеме взаимоотношений государства и местного самоуправления.</w:t>
      </w:r>
    </w:p>
    <w:p>
      <w:pPr>
        <w:pStyle w:val="Style15"/>
        <w:spacing w:before="0" w:after="0"/>
        <w:ind w:right="851" w:firstLine="709"/>
        <w:jc w:val="both"/>
        <w:rPr/>
      </w:pPr>
      <w:r>
        <w:rPr/>
        <w:t>Местное самоуправление необходимо рассматривать как многогранное, многоаспектное и многостороннее социальное явление. Социальный опыт человечества свидетельствует, что не во все периоды развития государства решение повседневных вопросов на местах принимало форму самоорганизации. Это означает, что местное самоуправление как одна из форм самоорганизации населения существовало далеко не всегда. Современные принципы и формы местного самоуправления – результат сложного процесса поиска компромисса, согласования интересов общества в лице территориальных сообществ и государства. Вероятно, исходя из этого, современное местное самоуправление следует рассматривать как механизм взаимодействия территориальных сообществ и государства, главной задачей которого является согласование соответствующих интересов.</w:t>
      </w:r>
    </w:p>
    <w:p>
      <w:pPr>
        <w:pStyle w:val="Style15"/>
        <w:spacing w:before="0" w:after="0"/>
        <w:ind w:right="851" w:firstLine="709"/>
        <w:jc w:val="both"/>
        <w:rPr/>
      </w:pPr>
      <w:r>
        <w:rPr/>
        <w:t>Государство возникает и конституируется как представительство общественных интересов, как сила, стоящая над обществом, но уже с самого начала оно выступало как система организованного политического господства одних людей над другими. Как бы то ни было, но ранние, так же как и более поздние, формы государства, будучи общественными институтами, редко выражали действительные общественные интересы.</w:t>
      </w:r>
    </w:p>
    <w:p>
      <w:pPr>
        <w:pStyle w:val="Style15"/>
        <w:spacing w:before="0" w:after="0"/>
        <w:ind w:right="851" w:firstLine="709"/>
        <w:jc w:val="both"/>
        <w:rPr/>
      </w:pPr>
      <w:r>
        <w:rPr/>
        <w:t>Говоря о понимании местного самоуправления, необходимо отметить, что местное самоуправление является объективным явлением жизни общества, одной из форм его самоорганизации. Государство, так же как и местное самоуправление, является по своей природе социальным институтом и представляет собой одну из форм социальной жизни, одну из форм самоорганизации общества.</w:t>
      </w:r>
    </w:p>
    <w:p>
      <w:pPr>
        <w:pStyle w:val="Style15"/>
        <w:spacing w:before="0" w:after="0"/>
        <w:ind w:right="851" w:firstLine="709"/>
        <w:jc w:val="both"/>
        <w:rPr/>
      </w:pPr>
      <w:r>
        <w:rPr/>
        <w:t>Исторический анализ исследуемого вопроса непосредственным образом связан с выявлением основных параметров соотношения государственных и самоуправленческих структур, их взаимодействия в процессе становления и развития государства, его выделения из общества и функционирования как относительно самостоятельного многопланового социального явления.</w:t>
      </w:r>
    </w:p>
    <w:p>
      <w:pPr>
        <w:pStyle w:val="Style15"/>
        <w:spacing w:before="0" w:after="0"/>
        <w:ind w:right="851" w:firstLine="709"/>
        <w:jc w:val="both"/>
        <w:rPr/>
      </w:pPr>
      <w:r>
        <w:rPr/>
        <w:t>На протяжении всей истории государственности прослеживается тесная органическая взаимосвязь между развитием государства и самоуправлением. В различных типах государства на разных этапах исторического развития существовали различные модели местного самоуправления, которые, в конечном счете, всегда следуют за государственным развитием, подчиняясь предписаниям, которые устанавливает государство, будь то в форме правовых норм либо в форме директивных указаний, и тем самым практически всегда зависят от типа государства, его устройства, формы правления и политического режима.</w:t>
      </w:r>
    </w:p>
    <w:p>
      <w:pPr>
        <w:pStyle w:val="Style15"/>
        <w:spacing w:before="0" w:after="0"/>
        <w:ind w:right="851" w:firstLine="709"/>
        <w:jc w:val="both"/>
        <w:rPr/>
      </w:pPr>
      <w:r>
        <w:rPr/>
        <w:t>Такая взаимосвязь государственных и самоуправленческих начал обусловлена более глубинными и объективными факторами, в числе которых степень социально-экономической зрелости общества, соотношение и расстановка различных социальных групп, характер их борьбы или сотрудничества, духовные, национальные, культурные традиции, особенности геополитического положения, исторического развития, демографического состояния общества и др.</w:t>
      </w:r>
    </w:p>
    <w:p>
      <w:pPr>
        <w:pStyle w:val="Style15"/>
        <w:spacing w:before="0" w:after="0"/>
        <w:ind w:right="851" w:firstLine="709"/>
        <w:jc w:val="both"/>
        <w:rPr/>
      </w:pPr>
      <w:r>
        <w:rPr/>
        <w:t>Современное местное самоуправление, будучи формой самоорганизации населения, имеет признаки как властного, так и общественного института. Местное самоуправление в современных условиях, как уже отмечалось выше, имеет двойственную природу и по своей сути является общественно-политическим институтом. Местное самоуправление в широком понимании является институтом самоорганизации общества. В силу своей двойственной природы, как общественной, так и государственной, оно может реализоваться в виде властного института. Кроме того, местное самоуправление может реализовываться в виде территориального общественного самоуправления. Наконец, местное самоуправление может существовать в сочетании как первого, так и второго.</w:t>
      </w:r>
    </w:p>
    <w:p>
      <w:pPr>
        <w:pStyle w:val="Style15"/>
        <w:spacing w:before="0" w:after="0"/>
        <w:ind w:right="851" w:firstLine="709"/>
        <w:jc w:val="both"/>
        <w:rPr/>
      </w:pPr>
      <w:r>
        <w:rPr/>
        <w:t>Крайне важно выделить и те общие принципы, которые служат основой организации и деятельности органов государственной власти и органов местного самоуправления. К ним можно отнести: народовластие; законность; гласность; выборность представительных органов, их самостоятельность и независимость друг от друга и от общественных объединений; разграничение предметов ведения и полномочий; учет общественного мнения; и др.</w:t>
      </w:r>
    </w:p>
    <w:p>
      <w:pPr>
        <w:pStyle w:val="Style15"/>
        <w:spacing w:before="0" w:after="0"/>
        <w:ind w:right="851" w:firstLine="709"/>
        <w:jc w:val="both"/>
        <w:rPr/>
      </w:pPr>
      <w:r>
        <w:rPr/>
        <w:t>Конституция Российской Федерации предусматривает осуществление власти в государстве через институты государственной власти и властную составляющую местного самоуправления. В связи с этим крайне актуальным становится вопрос о соотношении государственного и общественного элемента в современном государстве, т.е. о соотношении государственной власти и местного самоуправления как институтов публичной власти.</w:t>
      </w:r>
    </w:p>
    <w:p>
      <w:pPr>
        <w:pStyle w:val="Style15"/>
        <w:spacing w:before="0" w:after="0"/>
        <w:ind w:right="851" w:firstLine="709"/>
        <w:jc w:val="both"/>
        <w:rPr/>
      </w:pPr>
      <w:r>
        <w:rPr/>
        <w:t>Исторический опыт развития местного самоуправления в России свидетельствует о том, что оно всегда было тесно связано с государственным управлением, выступало как его продолжение на местном уровне и одновременно обладало значительными полномочиями, осуществляемыми самостоятельно и зачастую независимо от государственных структур.</w:t>
      </w:r>
    </w:p>
    <w:p>
      <w:pPr>
        <w:pStyle w:val="Style15"/>
        <w:spacing w:before="0" w:after="0"/>
        <w:ind w:right="851" w:firstLine="709"/>
        <w:jc w:val="both"/>
        <w:rPr/>
      </w:pPr>
      <w:r>
        <w:rPr/>
        <w:t>Характерной чертой современного этапа развития Российской Федерации является поиск оптимальных путей сочетания централизации и децентрализации системы управления, разграничения предметов ведения и полномочий федерального центра, регионов и муниципалитетов. В этой связи фактор самоорганизации территорий становится важнейшим условием дальнейшего осуществления реформ в Российской Федерации. В настоящее время в научной среде наблюдаются два основных подхода к реформированию и дальнейшему развитию института местного самоуправления в нашей стране. Один заключается в отделении местного самоуправления от государства, при котором исключается какое-либо влияние государства (естественно, кроме правового) на организацию местного самоуправления. Другой состоит в “огосударствлении” местного самоуправления, его жесткой привязке к государственной структуре и рассмотрении его как продолжения государственного управления на местах. Эти позиции во многом отражают объективный процесс становления и развития местного самоуправления в Российской Федерации, неоднозначность его современного правового регулирования, а также имеющиеся правовые пробелы, как на уровне федерального, так и регионального законодательства.</w:t>
      </w:r>
    </w:p>
    <w:p>
      <w:pPr>
        <w:pStyle w:val="Style15"/>
        <w:spacing w:before="0" w:after="0"/>
        <w:ind w:right="851" w:firstLine="709"/>
        <w:jc w:val="both"/>
        <w:rPr/>
      </w:pPr>
      <w:r>
        <w:rPr/>
        <w:t>Основываясь на российском и зарубежном опыте, можно утверждать, что эффективная и плодотворная деятельность государства возможна лишь при наличии жизнеспособной структуры местного самоуправления. В современных демократических</w:t>
      </w:r>
      <w:r>
        <w:rPr>
          <w:b/>
          <w:bCs/>
          <w:color w:val="FF0000"/>
        </w:rPr>
        <w:t xml:space="preserve"> </w:t>
      </w:r>
      <w:r>
        <w:rPr/>
        <w:t>государствах муниципальные органы юридически не подчинены центральной администрации. Они имеют финансовую самостоятельность и собственные службы. Центральные власти не вправе ни давать им обязательных указаний по вопросам, касающимся местных дел, ни аннулировать или изменять их решения в административном порядке. Таким образом, местное самоуправление олицетворяет собой реализацию принципа территориальной децентрализации.</w:t>
      </w:r>
    </w:p>
    <w:p>
      <w:pPr>
        <w:pStyle w:val="Style15"/>
        <w:spacing w:before="0" w:after="0"/>
        <w:ind w:right="851" w:firstLine="709"/>
        <w:jc w:val="both"/>
        <w:rPr/>
      </w:pPr>
      <w:r>
        <w:rPr/>
        <w:t>Степень самостоятельности органов местного самоуправления может быть различной. В странах, провозглашающих автономию местного самоуправления, местные власти, как правило, наиболее независимы от центра. В государствах англосаксонской системы самостоятельность местного управления традиционно была выше, чем в странах континентальной правовой семьи. Но в настоящее время эти различия сглаживаются. В развитых странах фактическая самостоятельность местных властей всегда больше, чем в развивающихся государствах, в которых становление гражданского общества зависит от политической позиции центра.</w:t>
      </w:r>
    </w:p>
    <w:p>
      <w:pPr>
        <w:pStyle w:val="Style15"/>
        <w:spacing w:before="0" w:after="0"/>
        <w:ind w:right="851" w:firstLine="709"/>
        <w:jc w:val="both"/>
        <w:rPr/>
      </w:pPr>
      <w:r>
        <w:rPr/>
        <w:t>Поэтому не случайно одной из важнейших стратегических задач в рамках реформирования властных институтов управления, осуществляемой Президентом Российской Федерации В.В. Путиным, является создание системы органов местного самоуправления, которая отвечала бы должным образом, с одной стороны, современным потребностям и задачам российского государства, а с другой стороны, принципам Европейской Хартии местного самоуправления. В этой связи крайне актуальной становится проблема формирования механизма взаимодействия государственного управления с местным самоуправлением, обеспечения единства системы управления государственной и общественной жизнью страны, более точного определения места и роли органов местного управления, как в системе управления, так и в процессе формирования гражданского общества.</w:t>
      </w:r>
    </w:p>
    <w:p>
      <w:pPr>
        <w:pStyle w:val="Style15"/>
        <w:spacing w:before="0" w:after="0"/>
        <w:ind w:right="851" w:firstLine="709"/>
        <w:jc w:val="both"/>
        <w:rPr/>
      </w:pPr>
      <w:r>
        <w:rPr/>
        <w:t xml:space="preserve">Предлагаемая авторами законопроекта концепция построения системы местного самоуправления в Российской Федерации, по мнению некоторых специалистов (см. </w:t>
      </w:r>
      <w:r>
        <w:rPr>
          <w:i/>
          <w:iCs/>
        </w:rPr>
        <w:t>Комерсантъ-Власть</w:t>
      </w:r>
      <w:r>
        <w:rPr/>
        <w:t>. – 2002. – № 36), по своей сути сводится к огосударствлению местного самоуправления, его трансформации в местный уровень государственной власти, что, на взгляд некоторых специалистов, противоречит самой сути местного самоуправления как института глубоко демократического, являющегося одним из проявлений народовластия, предполагающего самостоятельное решение населением (непосредственно или через создаваемые им органы) достаточно широкого круга проблем преимущественно местного характера.</w:t>
      </w:r>
    </w:p>
    <w:p>
      <w:pPr>
        <w:pStyle w:val="Style15"/>
        <w:spacing w:before="0" w:after="0"/>
        <w:ind w:right="851" w:firstLine="709"/>
        <w:jc w:val="both"/>
        <w:rPr/>
      </w:pPr>
      <w:r>
        <w:rPr/>
        <w:t>Законопроект во многом фиксирует уже сложившуюся практику на местах, а именно перегруженность местного самоуправления государственными полномочиями, “зажим” развития по поселенческому принципу и т.п. Предпринимается попытка повысить эффективность системы управления чисто утилитарными, технологическими способами, унифицировать ее, чтобы было удобнее распределять финансовую помощь, передавать государственные полномочия. Другие ученые нередко эти стороны предлагаемых реформ местного самоуправления считают позитивным решением.</w:t>
      </w:r>
    </w:p>
    <w:p>
      <w:pPr>
        <w:pStyle w:val="Style15"/>
        <w:spacing w:before="0" w:after="0"/>
        <w:ind w:right="851" w:firstLine="709"/>
        <w:jc w:val="both"/>
        <w:rPr/>
      </w:pPr>
      <w:r>
        <w:rPr/>
        <w:t>К существенным достижениям законопроекта можно отнести появление положения о финансировании исполнения государственных полномочий только за счет субвенций. Однако и его сложно реализовать на практике, так как в случае, если порядок наделения органов местного самоуправления отдельными государственными полномочиями не будет соблюден, органы местного самоуправления наделены правом судебного обжалования, при этом обязанность по исполнению госполномочий остается за ними вплоть до судебного решения, вынесение которого может затянуться на неопределенное время.</w:t>
      </w:r>
    </w:p>
    <w:p>
      <w:pPr>
        <w:pStyle w:val="Style15"/>
        <w:spacing w:before="0" w:after="0"/>
        <w:ind w:right="851" w:firstLine="709"/>
        <w:jc w:val="both"/>
        <w:rPr/>
      </w:pPr>
      <w:r>
        <w:rPr/>
        <w:t>В связи с вышесказанным и, соглашаясь с тем мнением что, “совсем не вмешиваться в вопросы правового регулирования местного управления могут себе позволить лишь центральные власти достаточно благополучных федераций с высоким уровнем развития экономики, развитой политической культурой и сложившимся в обществе консенсусом относительно основных демократических ценностей, включая неотъемлемое право населения на местное самоуправление” (Федерализм, 2001, с. 127), необходимо в то же время отметить, что процесс огосударствления местного самоуправления в условиях России с ее огромными пространствами, недостатком связи и дорог и другими всевозможными проблемами может стать крайне неэффективным шагом.</w:t>
      </w:r>
    </w:p>
    <w:p>
      <w:pPr>
        <w:pStyle w:val="Style15"/>
        <w:spacing w:before="0" w:after="0"/>
        <w:ind w:right="851" w:firstLine="709"/>
        <w:jc w:val="both"/>
        <w:rPr/>
      </w:pPr>
      <w:r>
        <w:rPr/>
        <w:t>При этом одной из важнейших задач в ходе реформ является не только формирование института местного самоуправления, но и установление системы сдержек и противовесов между различными уровнями власти, обеспечивающих гарантии местного самоуправления, в том числе гарантии государства в отношении процесса осуществления местного самоуправления. Только это может обеспечить и гарантировать устойчивое развитие.</w:t>
      </w:r>
    </w:p>
    <w:p>
      <w:pPr>
        <w:pStyle w:val="Style15"/>
        <w:spacing w:before="0" w:after="0"/>
        <w:ind w:right="851" w:firstLine="709"/>
        <w:jc w:val="both"/>
        <w:rPr/>
      </w:pPr>
      <w:r>
        <w:rPr/>
        <w:t>Нужно отметить, что Российская Федерация пока делает по сути первые шаги на пути внедрения различных правовых установлений, касающихся организации и деятельности местного самоуправления, органы которого все еще не обладают достаточными возможностями для реализации этих правовых установлений, хотя усилия, направленные на то, чтобы право и способность его осуществления слились воедино, предпринимаются как федеральными, так и региональными органами государственной власти и самими органами местного самоуправления. При этом особенно важно на современном этапе реформирования института местного самоуправления и определения его роли и места во взаимоотношениях с государством учитывать исторический опыт прошлого (земское и городское самоуправление царской России и Советы периода СССР). Роль местного самоуправления как стабилизирующего фактора в кризисные периоды развития государственности можно проследить на всем протяжении истории русской государственности. Становление России как единой и великой державы, особенно в кризисные периоды, отчетливо показывает тенденцию становления и развития местного самоуправления. В периоды разобщенности Российского государства самоуправление было одним из инструментов управления. При усилении центральной власти самоуправление было в значительной мере компромиссом между верховной властью и входящими в состав единого государства территориями.</w:t>
      </w:r>
    </w:p>
    <w:p>
      <w:pPr>
        <w:pStyle w:val="Style15"/>
        <w:spacing w:before="0" w:after="0"/>
        <w:ind w:right="851" w:firstLine="709"/>
        <w:jc w:val="both"/>
        <w:rPr/>
      </w:pPr>
      <w:r>
        <w:rPr/>
        <w:t>Становление местного самоуправления – задача не только самого местного самоуправления, но и государственной власти на всех ее уровнях, а теоретическое осмысление этого процесса – задача науки. Для решения этих проблем необходим прочный научный фундамент. При этом нужно исходить из того, что государство не может создавать самоуправленческие структуры. Они должны появляться снизу и самостоятельно. При этом главная задача государства - создать необходимые правовые и организационные условия, благоприятную политическую атмосферу для становления в обществе самоуправленческих начал, первичным из которых является широкое и повсеместное развитие местного самоуправления, и прежде всего, его низового уровня.</w:t>
      </w:r>
    </w:p>
    <w:p>
      <w:pPr>
        <w:pStyle w:val="Style15"/>
        <w:spacing w:before="0" w:after="0"/>
        <w:ind w:right="851" w:firstLine="709"/>
        <w:jc w:val="both"/>
        <w:rPr/>
      </w:pPr>
      <w:r>
        <w:rPr/>
        <w:t>Развитие местного самоуправления невозможно без поддержки государством, его политических решений, опирающихся на гражданские инициативы населения. В настоящее время становление местного самоуправления тормозится рядом нерешенных проблем, связанных с несовершенством ныне существующей правовой базы, в том числе: отсутствием федерального нормативного правового регулирования, обеспечивающего четкую реализацию ряда норм Конституции Российской Федерации о местном самоуправлении; отсутствием четкого нормативного правового разграничения полномочий между органами государственной власти и органами местного самоуправления; внутренней несогласованностью и бессистемностью законодательства Российской Федерации о местном самоуправлении; неэффективностью законодательного обеспечения финансово-экономической самостоятельности муниципальных образований; несовершенством системы судебной защиты интересов местного самоуправления.</w:t>
      </w:r>
    </w:p>
    <w:p>
      <w:pPr>
        <w:pStyle w:val="Style15"/>
        <w:spacing w:before="0" w:after="0"/>
        <w:ind w:right="851" w:firstLine="709"/>
        <w:jc w:val="both"/>
        <w:rPr/>
      </w:pPr>
      <w:r>
        <w:rPr/>
        <w:t>Между тем хроническое невнимание, едва ли не безразличное отношение к государственной власти, к жизни населения достигли критической отметки, позволяющей сделать вывод о том, что государственная власть сегодня во многом не выполняет свое социальное назначение. Конечно, местное самоуправление не в состоянии закрыть прорехи в государственной социальной политике. Однако социальная сфера – это то, где должно быть четкое и интенсивное взаимодействие государства и местного самоуправления во имя интересов населения Российской Федерации.</w:t>
      </w:r>
    </w:p>
    <w:p>
      <w:pPr>
        <w:pStyle w:val="Style15"/>
        <w:spacing w:before="0" w:after="0"/>
        <w:ind w:right="851" w:firstLine="709"/>
        <w:jc w:val="both"/>
        <w:rPr/>
      </w:pPr>
      <w:r>
        <w:rPr/>
        <w:t>Согласно Европейской Хартии местного самоуправления государство регулирует распределение финансовых средств между органами местного самоуправления, предоставляет им субсидии на финансирование определенных проектов. Без государственного решения этой задачи местное самоуправление не в состоянии нормально функционировать. Особенно актуален этот вопрос для современного положения дел в сфере взаимодействия государственных органов и органов местного самоуправления в Российской Федерации.</w:t>
      </w:r>
    </w:p>
    <w:p>
      <w:pPr>
        <w:pStyle w:val="Style15"/>
        <w:spacing w:before="0" w:after="0"/>
        <w:ind w:right="851" w:firstLine="709"/>
        <w:jc w:val="both"/>
        <w:rPr/>
      </w:pPr>
      <w:r>
        <w:rPr/>
        <w:t>Говоря о взаимоотношении местного самоуправления с институтами государства, необходимо также подчеркнуть, что местное самоуправление есть одна из форм демократии – как непосредственной, так и представительной. Общественные начала в местном самоуправлении имеют своим назначением повышение активности населения в решении вопросов управления государственно-общественными делами. Сочетание государственного и общественного в местном самоуправлении очень важно в практическом плане. С помощью единства этих двух начал решаются важнейшие общественно-государственные задачи.</w:t>
      </w:r>
    </w:p>
    <w:p>
      <w:pPr>
        <w:pStyle w:val="Style15"/>
        <w:spacing w:before="0" w:after="0"/>
        <w:ind w:right="851" w:firstLine="709"/>
        <w:jc w:val="both"/>
        <w:rPr/>
      </w:pPr>
      <w:r>
        <w:rPr/>
        <w:t>Таким образом, если широко смотреть на обозначенную проблему взаимодействия государства и местного самоуправления, то можно трактовать органы государственного управления и органы местного самоуправления как элементы единой системы социального управления, публичной власти, обеспечивающей жизнедеятельность общества как единого целого. Чем больше государство, тем труднее ограничиться централизованным чиновничьим управлением, тем с большей необходимостью элементы самоуправления включаются в общее управление.</w:t>
      </w:r>
    </w:p>
    <w:p>
      <w:pPr>
        <w:pStyle w:val="Normal"/>
        <w:ind w:right="851" w:firstLine="709"/>
        <w:jc w:val="both"/>
        <w:rPr/>
      </w:pPr>
      <w:r>
        <w:rPr/>
      </w:r>
    </w:p>
    <w:p>
      <w:pPr>
        <w:pStyle w:val="Normal"/>
        <w:ind w:right="851" w:firstLine="709"/>
        <w:jc w:val="both"/>
        <w:rPr/>
      </w:pPr>
      <w:r>
        <w:rPr>
          <w:rFonts w:cs="Arial" w:ascii="Arial" w:hAnsi="Arial"/>
          <w:sz w:val="20"/>
          <w:szCs w:val="20"/>
        </w:rPr>
        <w:t>Местное самоуправление имеет большое значение для поиска новых моделей управления обществом, формирования новой российской государственности, где пирамида формирования и удовлетворения потребностей принципиально перевернута: не государство определяет то, что нужно местному сообществу и в каком объеме, а само население посылает импульсы–требования к местной власти, а она, в свою очередь, – государству. Суть в том, что полномочия по определенным предметам ведения должны исполняться на максимально приближенном к населению уровне власти, где может быть достигнута относительная замкнутость цикла оказания услуг. Поэтому именно местное самоуправление, являясь властью местного сообщества, может реализовать эту идею в силу знания местных условий, интересов совместного проживания и хозяйствования, а также подконтрольности его органов власти населению. Являясь властью специфической, производной от государственной, местное самоуправление имеет два вида полномочий: собственные и переданные государством. В то же время содержание управленческой деятельности органов местного самоуправления имеет двойственную природу. Она включает как вопросы общего взаимодействия органов местного самоуправления с хозяйствующими субъектами разных форм собственности, действующими на территории муниципального образования, так и регулирование хозяйственных отношений для муниципальных предприятий, учреждений и организаций</w:t>
      </w:r>
      <w:r>
        <w:rPr>
          <w:rFonts w:cs="Arial" w:ascii="Arial" w:hAnsi="Arial"/>
          <w:b/>
          <w:bCs/>
          <w:sz w:val="20"/>
          <w:szCs w:val="20"/>
        </w:rPr>
        <w:t xml:space="preserve">. </w:t>
      </w:r>
    </w:p>
    <w:p>
      <w:pPr>
        <w:pStyle w:val="Normal"/>
        <w:ind w:right="851" w:firstLine="709"/>
        <w:jc w:val="both"/>
        <w:rPr>
          <w:rFonts w:ascii="Arial" w:hAnsi="Arial" w:cs="Arial"/>
          <w:sz w:val="20"/>
          <w:szCs w:val="20"/>
        </w:rPr>
      </w:pPr>
      <w:r>
        <w:rPr>
          <w:rFonts w:cs="Arial" w:ascii="Arial" w:hAnsi="Arial"/>
          <w:sz w:val="20"/>
          <w:szCs w:val="20"/>
        </w:rPr>
        <w:t xml:space="preserve">В основе управленческой деятельности органов местного самоуправления лежит удовлетворение или реализация общественных (коллективных) интересов и потребностей местного сообщества. Поэтому основным видом деятельности органов местного самоуправления является подчинение деятельности предприятий, организаций и учреждений муниципальной и иных форм собственности, расположенных на территории муниципального образования, удовлетворению общественных (всеобщих) интересов граждан. Чем богаче и благополучнее будут эти хозяйствующие субъекты, тем полнее будет местный бюджет, а отсюда – наиболее полно будут удовлетворяться нужды местного населения. При этом целью органов местного самоуправления является не только координация (регламентация) хозяйственной деятельности этих субъектов, но и создание благоприятных условий, в которых она протекает. </w:t>
      </w:r>
    </w:p>
    <w:p>
      <w:pPr>
        <w:pStyle w:val="Normal"/>
        <w:ind w:right="851" w:firstLine="709"/>
        <w:jc w:val="both"/>
        <w:rPr/>
      </w:pPr>
      <w:r>
        <w:rPr/>
      </w:r>
    </w:p>
    <w:p>
      <w:pPr>
        <w:pStyle w:val="Normal"/>
        <w:shd w:fill="FFFFFF" w:val="clear"/>
        <w:ind w:right="851" w:firstLine="709"/>
        <w:jc w:val="both"/>
        <w:rPr>
          <w:rFonts w:ascii="Arial" w:hAnsi="Arial" w:cs="Arial"/>
          <w:sz w:val="20"/>
          <w:szCs w:val="20"/>
        </w:rPr>
      </w:pPr>
      <w:r>
        <w:rPr>
          <w:rFonts w:cs="Arial" w:ascii="Arial" w:hAnsi="Arial"/>
          <w:color w:val="000000"/>
          <w:sz w:val="20"/>
          <w:szCs w:val="20"/>
        </w:rPr>
        <w:t>Одним из важнейших направлений развития современной российской государственности остается оптимизация организации деятельности органов местного самоуправления. Можно без преувеличения сказать, что повышение эффективности деятельности таких органов является важным условием обеспечения стабильности в обществе в целом. Широкое вовлечение граждан в решение проблем местной жизни,</w:t>
      </w:r>
      <w:r>
        <w:rPr>
          <w:rFonts w:cs="Arial" w:ascii="Arial" w:hAnsi="Arial"/>
          <w:sz w:val="20"/>
          <w:szCs w:val="20"/>
        </w:rPr>
        <w:t xml:space="preserve"> </w:t>
      </w:r>
      <w:r>
        <w:rPr>
          <w:rFonts w:cs="Arial" w:ascii="Arial" w:hAnsi="Arial"/>
          <w:color w:val="000000"/>
          <w:sz w:val="20"/>
          <w:szCs w:val="20"/>
        </w:rPr>
        <w:t>результативное удовлетворение повседневных потребностей населения, строгое соблюдение законодательных положений при соблюдении и поддержании баланса государственных и местных интересов, т.е. общих интересов жителей каждого муниципального образования, способны заложить прочный фундамент для гражданского согласия.</w:t>
      </w:r>
    </w:p>
    <w:p>
      <w:pPr>
        <w:pStyle w:val="Normal"/>
        <w:shd w:fill="FFFFFF" w:val="clear"/>
        <w:ind w:right="851" w:firstLine="709"/>
        <w:jc w:val="both"/>
        <w:rPr>
          <w:rFonts w:ascii="Arial" w:hAnsi="Arial" w:cs="Arial"/>
          <w:sz w:val="20"/>
          <w:szCs w:val="20"/>
        </w:rPr>
      </w:pPr>
      <w:r>
        <w:rPr>
          <w:rFonts w:cs="Arial" w:ascii="Arial" w:hAnsi="Arial"/>
          <w:color w:val="000000"/>
          <w:sz w:val="20"/>
          <w:szCs w:val="20"/>
        </w:rPr>
        <w:t>С развитием местного самоуправления в России связываются надежды на возрождение демократического гражданского общества, поскольку в муниципальных образованиях формируется чувство общего интереса и ответственности местных жителей, которые привыкают не только самостоятельно решать свои дела, но и контролировать деятельность избранных ими должностных лиц. Местное самоуправление выступает одновременно и как механизм формирования гражданского общества, и как его неотъемлемая составная часть.</w:t>
      </w:r>
    </w:p>
    <w:p>
      <w:pPr>
        <w:pStyle w:val="Normal"/>
        <w:shd w:fill="FFFFFF" w:val="clear"/>
        <w:ind w:right="851" w:firstLine="709"/>
        <w:jc w:val="both"/>
        <w:rPr>
          <w:rFonts w:ascii="Arial" w:hAnsi="Arial" w:cs="Arial"/>
          <w:sz w:val="20"/>
          <w:szCs w:val="20"/>
        </w:rPr>
      </w:pPr>
      <w:r>
        <w:rPr>
          <w:rFonts w:cs="Arial" w:ascii="Arial" w:hAnsi="Arial"/>
          <w:color w:val="000000"/>
          <w:sz w:val="20"/>
          <w:szCs w:val="20"/>
        </w:rPr>
        <w:t>Актуальность исследования и разрешения проблем становления местного самоуправления в России обусловлена также факторами, связанными с федеративной природой нашего государства и переносом всей тяжести правового регулирования местного самоуправления на уровень субъектов Российской Федерации, далеко не однозначно понимающих ценность институтов местного самоуправления и в ряде случаев не активизирующих в должной мере эти процессы на своей территории, с нерешенностью многих проблем, вызванных экономическими трудностями как в регионах, так и в стране в целом, с отсутствием согласованного разграничения полномочий между федеральными органами, органами государственной власти субъектов РФ и органами местного самоуправления.</w:t>
      </w:r>
    </w:p>
    <w:p>
      <w:pPr>
        <w:pStyle w:val="Normal"/>
        <w:ind w:right="851" w:firstLine="709"/>
        <w:jc w:val="both"/>
        <w:rPr>
          <w:rFonts w:ascii="Arial" w:hAnsi="Arial" w:cs="Arial"/>
          <w:sz w:val="20"/>
          <w:szCs w:val="20"/>
        </w:rPr>
      </w:pPr>
      <w:r>
        <w:rPr>
          <w:rFonts w:cs="Arial" w:ascii="Arial" w:hAnsi="Arial"/>
          <w:sz w:val="20"/>
          <w:szCs w:val="20"/>
        </w:rPr>
      </w:r>
    </w:p>
    <w:p>
      <w:pPr>
        <w:pStyle w:val="Normal"/>
        <w:ind w:right="851" w:firstLine="709"/>
        <w:jc w:val="both"/>
        <w:rPr>
          <w:rFonts w:ascii="Arial" w:hAnsi="Arial" w:cs="Arial"/>
          <w:sz w:val="20"/>
          <w:szCs w:val="20"/>
        </w:rPr>
      </w:pPr>
      <w:r>
        <w:rPr>
          <w:rFonts w:cs="Arial" w:ascii="Arial" w:hAnsi="Arial"/>
          <w:sz w:val="20"/>
          <w:szCs w:val="20"/>
        </w:rPr>
        <w:t>Конституция РФ не даёт прямого ответа на вопрос о природе местной власти в муниципальном образовании. Статья 12 говорит лишь, что в пределах своих полномочий местные органы самоуправления самостоятельны и не входят в систему органов государственной власти. Как следует из логики, отрицательное определение не является определением. Встают вопросы: являются ли органы местного самоуправления органами власти и если да, то какой? В зарубежной литературе всё чаще доминирует точка зрения, что они являются агентами государства, государственной власти. Это либо не решает вопросы о природе «агента», либо приводит к выводу, что органы местного самоуправления обладают государственной властью, что противоречит ст. 12 Конституции РФ (Чиркин В. Е.).</w:t>
      </w:r>
    </w:p>
    <w:p>
      <w:pPr>
        <w:pStyle w:val="Normal"/>
        <w:ind w:right="851" w:firstLine="709"/>
        <w:jc w:val="both"/>
        <w:rPr>
          <w:rFonts w:ascii="Arial" w:hAnsi="Arial" w:cs="Arial"/>
          <w:sz w:val="20"/>
          <w:szCs w:val="20"/>
        </w:rPr>
      </w:pPr>
      <w:r>
        <w:rPr>
          <w:rFonts w:cs="Arial" w:ascii="Arial" w:hAnsi="Arial"/>
          <w:sz w:val="20"/>
          <w:szCs w:val="20"/>
        </w:rPr>
        <w:t>Местное самоуправление является внутри противоречивым и концептуально негосударственным с фактическим наделением его государственно-правовыми полномочиями (Нерсесянц В. С.).</w:t>
      </w:r>
    </w:p>
    <w:p>
      <w:pPr>
        <w:pStyle w:val="Normal"/>
        <w:ind w:right="851" w:firstLine="709"/>
        <w:jc w:val="both"/>
        <w:rPr>
          <w:rFonts w:ascii="Arial" w:hAnsi="Arial" w:cs="Arial"/>
          <w:sz w:val="20"/>
          <w:szCs w:val="20"/>
        </w:rPr>
      </w:pPr>
      <w:r>
        <w:rPr>
          <w:rFonts w:cs="Arial" w:ascii="Arial" w:hAnsi="Arial"/>
          <w:sz w:val="20"/>
          <w:szCs w:val="20"/>
        </w:rPr>
        <w:t>Данный подход имеет скорее политическое значение и совершенно игнорируется вопрос об эффективности управления, что совсем не свойственно местным традициям, предполагающим гармоничное соединение различных принципов организации общества и государства на основе единой идеи. Кроме того, очевидно, что реализация указанных положений может быть основана только на уже известной нам идее разделения гражданского общества и государства, предполагающей гипотетическую возможность ясного определения границ государственных и местных интересов. Но подобная точка зрения уже претерпела фиаско в середине прошлого века и в качестве основополагающей не находит оправдания (Михеева Т. Н.).</w:t>
      </w:r>
    </w:p>
    <w:p>
      <w:pPr>
        <w:pStyle w:val="Normal"/>
        <w:ind w:right="851" w:firstLine="709"/>
        <w:jc w:val="both"/>
        <w:rPr/>
      </w:pPr>
      <w:r>
        <w:rPr>
          <w:rFonts w:cs="Arial" w:ascii="Arial" w:hAnsi="Arial"/>
          <w:sz w:val="20"/>
          <w:szCs w:val="20"/>
        </w:rPr>
        <w:t>На мой взгляд, местное самоуправление является институтом гражданского общества. Однако гражданское общество при этом понимается не как изолированное от государства образование, а как один из аспектов общественной жизнедеятельности в целом. В современном обществе с его сложными социальными, экономическими, политическими и иными связями и отношениями существование гражданского общества вне сферы влияния государства представляется невозможным. В демократическом конституционном государстве общество функционирует одновременно и как управляемая государством, и как саморегулирующаяся система, а конституционное государство – как управляющая система, которая в то же время находится в зависимости от саморегулирующегося гражданского общества и его потребностей. В отношении местного самоуправления его тесная взаимосвязь с государством наиболее явственно проявляется в возможности наделения законом органов местного самоуправления отдельными государственными полномочиями (ч. 2 ст. 132 Конституции РФ).</w:t>
      </w:r>
    </w:p>
    <w:p>
      <w:pPr>
        <w:pStyle w:val="Normal"/>
        <w:ind w:right="851" w:firstLine="709"/>
        <w:jc w:val="both"/>
        <w:rPr>
          <w:rFonts w:ascii="Arial" w:hAnsi="Arial" w:cs="Arial"/>
          <w:sz w:val="20"/>
          <w:szCs w:val="20"/>
        </w:rPr>
      </w:pPr>
      <w:r>
        <w:rPr>
          <w:rFonts w:cs="Arial" w:ascii="Arial" w:hAnsi="Arial"/>
          <w:sz w:val="20"/>
          <w:szCs w:val="20"/>
        </w:rPr>
        <w:t>Таким образом, местное самоуправление, являясь одним из институтов гражданского общества, объективно не может избежать влияния со стороны государства.</w:t>
      </w:r>
    </w:p>
    <w:p>
      <w:pPr>
        <w:pStyle w:val="Normal"/>
        <w:ind w:right="851" w:firstLine="709"/>
        <w:jc w:val="both"/>
        <w:rPr/>
      </w:pPr>
      <w:r>
        <w:rPr>
          <w:rFonts w:cs="Arial" w:ascii="Arial" w:hAnsi="Arial"/>
          <w:sz w:val="20"/>
          <w:szCs w:val="20"/>
        </w:rPr>
        <w:t>Закрепляемый статьёй 12  принцип организационного обособления и самостоятельности местного самоуправления в общей системе управления обществом  государством не означает, что органы местного самоуправления отделены от государства подобно религиозным объединениям. Надо учитывать, что органы государственной власти и органы местного самоуправления входят в единую систему публичной власти в государстве (власти народа), установленную Конституцией, и тесно взаимодействуют друг с другом. Органы местного самоуправления наделены публично-властными полномочиями: они вправе издавать правовые акты, им могут делегироваться отдельные государственные полномочия. Вместе с тем это не свидетельствует об их государственной природе, так как публичная власть может быть и муниципальной (Кутафин О. Е.).</w:t>
      </w:r>
    </w:p>
    <w:p>
      <w:pPr>
        <w:pStyle w:val="Normal"/>
        <w:ind w:right="851" w:firstLine="709"/>
        <w:jc w:val="both"/>
        <w:rPr>
          <w:rFonts w:ascii="Arial" w:hAnsi="Arial" w:cs="Arial"/>
          <w:sz w:val="20"/>
          <w:szCs w:val="20"/>
        </w:rPr>
      </w:pPr>
      <w:r>
        <w:rPr>
          <w:rFonts w:cs="Arial" w:ascii="Arial" w:hAnsi="Arial"/>
          <w:sz w:val="20"/>
          <w:szCs w:val="20"/>
        </w:rPr>
        <w:t>Местное самоуправление, хотя оно и не входит в систему органов государственной власти, по своей природе всё же является частью публичной власти. Местное самоуправление действует в соответствии с конституциями и законами, а следовательно, оно производно от государства. Статья 12 Конституции как бы позволяет гражданскому обществу на местном уровне решать свои проблемы без вмешательства органов государственной власти, а только через собственные органы, но тоже наделённые властными полномочиями. Это не суверенная власть, и она не может выходить за свои пределы – в противном случае правомерно вмешательство органов государственной власти (Баглай М. В.).</w:t>
      </w:r>
    </w:p>
    <w:p>
      <w:pPr>
        <w:pStyle w:val="Normal"/>
        <w:ind w:right="851" w:firstLine="709"/>
        <w:jc w:val="both"/>
        <w:rPr>
          <w:rFonts w:ascii="Arial" w:hAnsi="Arial" w:cs="Arial"/>
          <w:sz w:val="20"/>
          <w:szCs w:val="20"/>
        </w:rPr>
      </w:pPr>
      <w:r>
        <w:rPr>
          <w:rFonts w:cs="Arial" w:ascii="Arial" w:hAnsi="Arial"/>
          <w:sz w:val="20"/>
          <w:szCs w:val="20"/>
        </w:rPr>
        <w:t>Самостоятельность местного самоуправления и указание на то, что его органы не входят в систему органов государственной власти, не могут трактоваться как признание абсолютной независимости органом местного самоуправления от органов государственной власти. Зависимость существует, но она, в сравнении с прошлым, когда местные Советы выступали исключительно «агентами» государства, носит иной характер (Кряжков В. А.).</w:t>
      </w:r>
    </w:p>
    <w:p>
      <w:pPr>
        <w:pStyle w:val="Normal"/>
        <w:ind w:right="851" w:firstLine="709"/>
        <w:jc w:val="both"/>
        <w:rPr/>
      </w:pPr>
      <w:r>
        <w:rPr>
          <w:rFonts w:cs="Arial" w:ascii="Arial" w:hAnsi="Arial"/>
          <w:sz w:val="20"/>
          <w:szCs w:val="20"/>
        </w:rPr>
        <w:t xml:space="preserve">Итак, в настоящее время наиболее рациональным представляется подход, в соответствии с которым местное самоуправление рассматривается как институт гражданского общества, осуществляющий свою деятельность в тесной взаимосвязи с государством. Практическая реализация данного подхода, как представляется, позволит осуществлять последовательную политику во всех сферах жизнедеятельности общества и государства, исключит коллизии правоприменения в тех сферах, которые по своей природе могут быть урегулированы и государством, и местным самоуправлением.   </w:t>
      </w:r>
    </w:p>
    <w:sectPr>
      <w:type w:val="nextPage"/>
      <w:pgSz w:w="11906" w:h="16838"/>
      <w:pgMar w:left="567" w:right="28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52:00Z</dcterms:created>
  <dc:creator>Юлёчек Одуванчикова</dc:creator>
  <dc:description/>
  <cp:keywords/>
  <dc:language>en-US</dc:language>
  <cp:lastModifiedBy>Юлёчек Одуванчикова</cp:lastModifiedBy>
  <dcterms:modified xsi:type="dcterms:W3CDTF">2005-04-18T22:00:00Z</dcterms:modified>
  <cp:revision>2</cp:revision>
  <dc:subject/>
  <dc:title/>
</cp:coreProperties>
</file>