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ржание:</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ведение </w:t>
        <w:tab/>
        <w:tab/>
        <w:tab/>
        <w:tab/>
        <w:tab/>
        <w:tab/>
        <w:tab/>
        <w:tab/>
        <w:tab/>
        <w:tab/>
        <w:tab/>
        <w:t xml:space="preserve">  3</w:t>
        <w:tab/>
        <w:t xml:space="preserve">                                                                                                                                                     1.Понятие механизма государства. Теория разделения властей как основа    формирования государственного аппарата.    </w:t>
        <w:tab/>
        <w:tab/>
        <w:tab/>
        <w:tab/>
        <w:t xml:space="preserve">             4                                                                            2. Государственный  орган-главное звено механизма государства             8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Принципы организации и деятельности государственного аппарата    15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Проблемы совершенствования аппарата современного государства    19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Заключение </w:t>
        <w:tab/>
        <w:tab/>
        <w:tab/>
        <w:tab/>
        <w:tab/>
        <w:tab/>
        <w:tab/>
        <w:tab/>
        <w:tab/>
        <w:t xml:space="preserve">            23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6. Литература. </w:t>
        <w:tab/>
        <w:tab/>
        <w:tab/>
        <w:tab/>
        <w:tab/>
        <w:tab/>
        <w:tab/>
        <w:tab/>
        <w:tab/>
        <w:t xml:space="preserve">            25                                                                                                                                    </w:t>
      </w:r>
    </w:p>
    <w:p>
      <w:pPr>
        <w:pStyle w:val="Normal"/>
        <w:widowControl w:val="false"/>
        <w:autoSpaceDE w:val="false"/>
        <w:spacing w:lineRule="auto" w:line="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ведение.</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pPr>
      <w:r>
        <w:rPr>
          <w:rFonts w:cs="Times New Roman CYR" w:ascii="Times New Roman CYR" w:hAnsi="Times New Roman CYR"/>
          <w:color w:val="000000"/>
          <w:sz w:val="28"/>
          <w:szCs w:val="28"/>
        </w:rPr>
        <w:t>До недавнего времени в общественном сознании традиционно была сильна вера и надежда на государство как на защитника, гаранта стабильности, безопасности и прогресса. Государство с известной долей эффективности обеспечивало упорядоченность и организованность общественных отношений. В немалой степени это детерминировалось достаточно стабильным, отлаженным механизмом Советского государства. Шлифовавшаяся десятилетиями система приносила определенные плоды: государственный аппарат, с точки зрения внутрисистемных связей, работал достаточно ровно и организованно, хотя и не всегда рационально.</w:t>
      </w:r>
    </w:p>
    <w:p>
      <w:pPr>
        <w:pStyle w:val="Normal"/>
        <w:widowControl w:val="false"/>
        <w:autoSpaceDE w:val="false"/>
        <w:spacing w:lineRule="auto" w:line="360"/>
        <w:jc w:val="both"/>
        <w:rPr/>
      </w:pPr>
      <w:r>
        <w:rPr>
          <w:rFonts w:cs="Times New Roman CYR" w:ascii="Times New Roman CYR" w:hAnsi="Times New Roman CYR"/>
          <w:color w:val="000000"/>
          <w:sz w:val="28"/>
          <w:szCs w:val="28"/>
        </w:rPr>
        <w:t>Устоявшиеся связи стали рушиться, на смену одним государственным органам пришли другие, а оставшиеся – претерпели довольно заметные качественные и структурные изменения. Естественно, что это внесло определенную неразбериху в систему организации государственной власти и просто нe могло не отразиться на ее качестве. Обостряющаяся экономическая и социально-политическая нестабильность привела к тому, что отношение большей части российского общества к государству в целом и к реализующим его функции отдельным органам, в частности, стало, мягко говоря, недоверчивым. В этой связи перед Казахстаном довольно остро встал вопрос о необходимости создания стабильного, слаженного, рационально действующего государственного аппарата, способного четко, плодотворно и в срок решать поставленные перед ним задачи.</w:t>
      </w:r>
    </w:p>
    <w:p>
      <w:pPr>
        <w:pStyle w:val="Normal"/>
        <w:widowControl w:val="false"/>
        <w:autoSpaceDE w:val="false"/>
        <w:spacing w:lineRule="auto" w:line="360"/>
        <w:jc w:val="both"/>
        <w:rPr/>
      </w:pPr>
      <w:r>
        <w:rPr>
          <w:rFonts w:cs="Times New Roman CYR" w:ascii="Times New Roman CYR" w:hAnsi="Times New Roman CYR"/>
          <w:color w:val="000000"/>
          <w:sz w:val="28"/>
          <w:szCs w:val="28"/>
        </w:rPr>
        <w:t>Множество вопросов, связанных с данной проблемой, возникает и в научной литературе. Прежде всего, относительно непосредственно понятия механизма государства. Дискуссии нередко возникают по поводу соотношения таких понятий, как государственный аппарат и механизм государства. Имеются разногласия и при определении системы органов, реализующих основные направления государственной деятельности и являющихся составными частями государственного механизма. В связи с этим необходимо изучить и систематизировать имеющиеся точки зрения, касающиеся данной темы, выработать наиболее целесообразное понятие механизма государства, определить его признаки, структуру и функции, а также проанализировать особенности  функционирования и развития непосредственно механизма  государства на современном этапе.</w:t>
      </w:r>
    </w:p>
    <w:p>
      <w:pPr>
        <w:pStyle w:val="Normal"/>
        <w:widowControl w:val="false"/>
        <w:autoSpaceDE w:val="false"/>
        <w:spacing w:lineRule="auto" w:line="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нятие механизма государства. Теория разделения властей как основа формирования государственного аппар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ся и защищающая общие интересы собственников основных средств производства, а также обеспечивающая выполнение общих дел, вытекающих из природы общества.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еханизм государства – есть  система государственных органов, посредством которых реализуется государственная власть, обеспечивается государственное руководство обществом.</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широком смысле механизм государства включает в себя три составные част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государственные учреждения;</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государственный аппарат;</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государственные предприятия.</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Государственные учреждения – это такие государственные организаций,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и т.п.</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Государственные предприятия учреждаются для осуществления хозяйственной деятельности в целях производства продукций, либо его обеспечения, выполнения различных работ и оказания многочисленных услуг для удовлетворения потребностей обществ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зделение власти – одно из принципиальных условий и основной механизм функционирования всех видов политической и не политической власти.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двойственное отношение к власти: борьба за власть уже разделённых институтов против её разделения, с одной стороны, и стремление упорядочить отношения разделённых властей и избавить общество от столкновений между ними, с другой.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Сама идея разделения власти делится на три ветви: законодательную, исполнительную и судебную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 Однако, как основополагающий принцип составного учения о демократическом государстве она была сформулирована Д. Локком и развита впоследствии Ш.  Монтескье. Последний придал теории разделения власти вполне завершенный и стройный вид.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Так, Монтескье утверждал, что сосредоточение власти в одних руках ведет к "ужасному деспотизму" и предлагал разделить государственную власть на три ветви: законодательную (парламент) , исполнительную (король и министры) и судебную (независимые суды) .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первые концепция разделения властей получила законодательное закрепление в конституции США 1787 года, действующей до сих пор. Наряду с концепцией разделения властей, на эту конституцию оказали влияние идеи Руссо о единстве власти, как выражении единства народа. Поэтому организационно-правовое разделение властей сопровождалось не только системой сдержек и противовесов, но и трактовкой единства власти. Словами: "Мы, народ Соединенных Штатов …" создатели конституции провозглашали его суверенитет, а затем "делили " органы государства по трем ветвям власти. Декларация прав человека и гражданина 1789 г.  содержит бессмертные строки: "Всякое общество, в котором не обеспечено пользование правами и не проведено разделение властей, не имеет конституции" (стр. 16) .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президентской республике разделение властей проводится наиболее последовательно. Так в США этот принцип существенно дополнен системой "сдержек и противовесов", позволяющих не только разделить три ветви власти, но и конструктивно уравновесить их. В парламентских республиках баланс властей поддерживается специфическими средствами, в частности тем, что парламент может выразить недоверие правительству, а глава государства может распустить парламент.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онституционная  доктрина некоторых стран (Латинская Америка) исходит из существования четырех властей: дополнительно называется избирательная власть (корпус граждан-избирателей) , которая находит свое организационное выражение в создании избирательных трибуналов, от общегосударственного до местных, которые рассматривают споры о выборах, утверждают их результаты.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Иногда выделяется четвертая функция и соответствующая ей ветвь власти надзорная. В конституциях отдельных стран можно встретить упоминание о контрольной или контрольно-надзорной власти, или же о соответствующих органах, не входящих в структуру органов законодательной, исполнительной или судебной власти.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Иногда выделяются только две власти: законодательная и исполнительная, без характеристики судебной власти в качестве самостоятельной. Такую точку зрения аргументируют следующим: суды действуют на основе законов, принимаемых законодательной властью, поэтому судебные органы – это тоже органы исполнительной власти, и говорить о самостоятельной судебной власти нет оснований.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федеративных государствах иногда дополнительно различают власть федерации, представленную всеми ее органами (здесь, прежде всего, имеется в виду особые полномочия федеральных органов в целом в отношении органов субъектов федерации как самостоятельных государств) , и власть каждого из субъектов федерации.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 там, где существует должность президента, наделенного значительными полномочиями и именуемого главой государства (но не главой исполнительной власти) , не входящего, таким образом, в структуру ни одной из властей, есть определенные основания говорить об особой президентской власти.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Говоря о характере взаимоотношений между тремя общепринятыми ветвями власти, нужно обратить внимание на два основных момента: - необходимо такое распределение полномочий, при котором создается механизм сдержек и противовесов для предотвращения злоупотреблений властью; - необходимо и сотрудничество между властями в целях достижения максимальной эффективности в управлении обществом.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два положения – суть теории разделения властей, но об этом нередко забывают, акцентируя внимание только на механизме сдержек и противовесов.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с учетом поправок, внесенных в теорию разделения властей в ХIХ-ХХ веках, она требует не столько действительного разделения, сколько баланса различных властей, не допускающего ни узурпацию власти каким-либо органом, ни ослабления единой власти государства.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нкретное содержание принципа разделения властей состоит в следующем:</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законы должны обладать высшей юридической силой и приниматься                 только законодательным (правительственным) органом;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исполнительная власть должна заниматься в основном исполнением  законов и только ограниченным нормотворчеством, быть подчиненной главе государства и лишь в некотором отношении парламенту;</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между законодательным и исполнительным органом должен быть обеспечен баланс полномочий, исключающий перенесение центра властных решений, а тем более всей полноты власти на одного из них;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судебные органы независимы и в пределах своей компетенции действуют самостоятельно;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ни одна из трех властей не должна вмешиваться в прерогативы другой, а тем более сливаться с другой властью;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споры о компетенции должны решаться только конституционным путем и через правовую процедуру, т.е. Конституционным Судом;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конституционная система должна предусматривать правовые способы сдерживания каждой власти двумя другими, т.е. содержать взаимные противовесы для всех властей. </w:t>
      </w:r>
    </w:p>
    <w:p>
      <w:pPr>
        <w:pStyle w:val="Normal"/>
        <w:widowControl w:val="false"/>
        <w:autoSpaceDE w:val="false"/>
        <w:spacing w:lineRule="auto" w:line="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 Государственный орган - главное звено механизма  государства</w:t>
      </w:r>
    </w:p>
    <w:p>
      <w:pPr>
        <w:pStyle w:val="Normal"/>
        <w:widowControl w:val="false"/>
        <w:autoSpaceDE w:val="false"/>
        <w:spacing w:lineRule="auto" w:line="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более узком смысле механизм государства нередко отождествляют с аппаратом государства, представляющим собой сложную систему органов, различающихся своим местом в общей структуре аппарата, характером и объемом компетенции, формами и методам и деятельности.</w:t>
      </w:r>
    </w:p>
    <w:p>
      <w:pPr>
        <w:pStyle w:val="Normal"/>
        <w:widowControl w:val="false"/>
        <w:autoSpaceDE w:val="false"/>
        <w:spacing w:lineRule="auto" w:line="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свою очередь, орган государства является первичным элементом государственного аппарата. Органы государственного аппарата, связанные между собой отношениями субординации и координации, являясь носителями властных полномочий, участвуют в решении наиболее общих задач государства и осуществлении его функций. Каждый государственный орган представляет собой относительно самостоятельное, структурно обособленное звено государственного аппарата,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p>
    <w:p>
      <w:pPr>
        <w:pStyle w:val="Normal"/>
        <w:widowControl w:val="false"/>
        <w:autoSpaceDE w:val="false"/>
        <w:spacing w:lineRule="auto" w:line="36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яд авторов выделяет три основные формы деятельности государственных органов: правотворческую, направленную на разработку и издание нормативно-правовых актов; право исполнительную, как форму властной деятельности органов государства по реализации норм права; правоохранительную - форму правовой деятельности государства, обеспечивающую соблюдение правовых норм.</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специфическими признаками, характеризующими понятие органов государства, являются следующие:</w:t>
      </w:r>
    </w:p>
    <w:p>
      <w:pPr>
        <w:pStyle w:val="Normal"/>
        <w:widowControl w:val="false"/>
        <w:autoSpaceDE w:val="false"/>
        <w:spacing w:lineRule="auto" w:line="360"/>
        <w:jc w:val="both"/>
        <w:rPr/>
      </w:pPr>
      <w:r>
        <w:rPr>
          <w:rFonts w:cs="Times New Roman CYR" w:ascii="Times New Roman CYR" w:hAnsi="Times New Roman CYR"/>
          <w:color w:val="000000"/>
          <w:sz w:val="28"/>
          <w:szCs w:val="28"/>
        </w:rPr>
        <w:t>-</w:t>
        <w:tab/>
        <w:t>осуществляют от имени государства его задачи и функции посредством определенного вида деятельности в порученной области;</w:t>
      </w:r>
    </w:p>
    <w:p>
      <w:pPr>
        <w:pStyle w:val="Normal"/>
        <w:widowControl w:val="false"/>
        <w:autoSpaceDE w:val="false"/>
        <w:spacing w:lineRule="auto" w:line="360"/>
        <w:jc w:val="both"/>
        <w:rPr/>
      </w:pPr>
      <w:r>
        <w:rPr>
          <w:rFonts w:cs="Times New Roman CYR" w:ascii="Times New Roman CYR" w:hAnsi="Times New Roman CYR"/>
          <w:color w:val="000000"/>
          <w:sz w:val="28"/>
          <w:szCs w:val="28"/>
        </w:rPr>
        <w:t>-</w:t>
        <w:tab/>
        <w:t>обладают властными полномочиями, чем и отличаются от государственных учреждений и предприятий;</w:t>
      </w:r>
    </w:p>
    <w:p>
      <w:pPr>
        <w:pStyle w:val="Normal"/>
        <w:widowControl w:val="false"/>
        <w:autoSpaceDE w:val="false"/>
        <w:spacing w:lineRule="auto" w:line="360"/>
        <w:jc w:val="both"/>
        <w:rPr/>
      </w:pPr>
      <w:r>
        <w:rPr>
          <w:rFonts w:cs="Times New Roman CYR" w:ascii="Times New Roman CYR" w:hAnsi="Times New Roman CYR"/>
          <w:color w:val="000000"/>
          <w:sz w:val="28"/>
          <w:szCs w:val="28"/>
        </w:rPr>
        <w:t>-</w:t>
        <w:tab/>
        <w:t>имеют определенную компетенцию, т.е. закрепленную совокупность задач, функций, прав и обязанностей (правомочий);</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характеризуются определенной структурой, то есть строением.</w:t>
      </w:r>
    </w:p>
    <w:p>
      <w:pPr>
        <w:pStyle w:val="Normal"/>
        <w:widowControl w:val="false"/>
        <w:autoSpaceDE w:val="false"/>
        <w:spacing w:lineRule="auto" w:line="360"/>
        <w:jc w:val="both"/>
        <w:rPr/>
      </w:pPr>
      <w:r>
        <w:rPr>
          <w:rFonts w:cs="Times New Roman CYR" w:ascii="Times New Roman CYR" w:hAnsi="Times New Roman CYR"/>
          <w:color w:val="000000"/>
          <w:sz w:val="28"/>
          <w:szCs w:val="28"/>
        </w:rPr>
        <w:tab/>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ы, применять меры принуждения, убеждения, поощрения для обеспечения требований этих актов, осуществлять надзор за их реализацией.</w:t>
      </w:r>
    </w:p>
    <w:p>
      <w:pPr>
        <w:pStyle w:val="Normal"/>
        <w:widowControl w:val="false"/>
        <w:autoSpaceDE w:val="false"/>
        <w:spacing w:lineRule="auto" w:line="360"/>
        <w:jc w:val="both"/>
        <w:rPr/>
      </w:pPr>
      <w:r>
        <w:rPr>
          <w:rFonts w:cs="Times New Roman CYR" w:ascii="Times New Roman CYR" w:hAnsi="Times New Roman CYR"/>
          <w:color w:val="000000"/>
          <w:sz w:val="28"/>
          <w:szCs w:val="28"/>
        </w:rPr>
        <w:tab/>
        <w:t>Органы государственной власти занимают центральное место в структуре государственного аппарата и обладают суммой определенных признаков, порождаемых природой и функциями государства . Эти органы каждый в своей области и своими специфическими методами выражают организаторскую роль государства в обществе. Понятие органа государственной власти складывается из совокупности трех основных признаков:</w:t>
      </w:r>
    </w:p>
    <w:p>
      <w:pPr>
        <w:pStyle w:val="Normal"/>
        <w:widowControl w:val="false"/>
        <w:autoSpaceDE w:val="false"/>
        <w:spacing w:lineRule="auto" w:line="360"/>
        <w:jc w:val="both"/>
        <w:rPr/>
      </w:pPr>
      <w:r>
        <w:rPr>
          <w:rFonts w:cs="Times New Roman CYR" w:ascii="Times New Roman CYR" w:hAnsi="Times New Roman CYR"/>
          <w:color w:val="000000"/>
          <w:sz w:val="28"/>
          <w:szCs w:val="28"/>
        </w:rPr>
        <w:t>1 .Каждый орган государственной власти создается в соответствии с установленным конституцией, законами или другими правовыми актами порядком.</w:t>
      </w:r>
    </w:p>
    <w:p>
      <w:pPr>
        <w:pStyle w:val="Normal"/>
        <w:widowControl w:val="false"/>
        <w:autoSpaceDE w:val="false"/>
        <w:spacing w:lineRule="auto" w:line="360"/>
        <w:jc w:val="both"/>
        <w:rPr/>
      </w:pPr>
      <w:r>
        <w:rPr>
          <w:rFonts w:cs="Times New Roman CYR" w:ascii="Times New Roman CYR" w:hAnsi="Times New Roman CYR"/>
          <w:color w:val="000000"/>
          <w:sz w:val="28"/>
          <w:szCs w:val="28"/>
        </w:rPr>
        <w:t>2.</w:t>
        <w:tab/>
        <w:t>Орган государственной власти наделен властными полномочиями, т.е. его решения носят обязательный для всех характер и при необходимости подкрепляются принудительной силой государств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3.</w:t>
        <w:tab/>
        <w:t>Деятельность органов государственной власти осуществляется в формах и методах, установленных правовыми актами. Ни при каких условиях орган государственной власти не вправе прибегать к действиям, выходящим за рамки допустимых организационных    форм    и    методов,    особенно    в    отношени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менения принудительных мер.</w:t>
      </w:r>
    </w:p>
    <w:p>
      <w:pPr>
        <w:pStyle w:val="Normal"/>
        <w:widowControl w:val="false"/>
        <w:autoSpaceDE w:val="false"/>
        <w:spacing w:lineRule="auto" w:line="360"/>
        <w:jc w:val="both"/>
        <w:rPr/>
      </w:pPr>
      <w:r>
        <w:rPr>
          <w:rFonts w:cs="Times New Roman CYR" w:ascii="Times New Roman CYR" w:hAnsi="Times New Roman CYR"/>
          <w:color w:val="000000"/>
          <w:sz w:val="28"/>
          <w:szCs w:val="28"/>
        </w:rPr>
        <w:t>Органы государственной власти состоят из выборных депутатов или назначенных государственных служащих, облеченных определенными властными полномочиями. Но возможен и орган власти в лице одного человека - Президента, Генерального прокурора, Уполномоченного по правам человек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Органы государственной власти - это в первую очередь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Normal"/>
        <w:widowControl w:val="false"/>
        <w:autoSpaceDE w:val="false"/>
        <w:spacing w:lineRule="auto" w:line="360"/>
        <w:jc w:val="both"/>
        <w:rPr/>
      </w:pPr>
      <w:r>
        <w:rPr>
          <w:rFonts w:cs="Times New Roman CYR" w:ascii="Times New Roman CYR" w:hAnsi="Times New Roman CYR"/>
          <w:color w:val="000000"/>
          <w:sz w:val="28"/>
          <w:szCs w:val="28"/>
        </w:rPr>
        <w:t>Органы государственного управления предназначены, в первую очередь, для исполнения законов, издаваемых органами государственной власти. Во исполнение законов ей предоставлено право активных действий, а также право принятия подзаконных нормативных актов. Это наиболее разветвленные и многообразные органы. "Силовые" органы, являющиеся частью исполнительной власти, олицетворяют принудительную силу государства, а потому постоянно находятся под пристальным вниманием со стороны политических сил и общественности, стремящихся не допустить чрезмерного ограничения свободы. Экономические органы (министерства и ведомства) содействуют свободной экономике и росту благосостояния, но не должны ограничивать право частной собственности и свободу предпринимательства. В социально-культурной сфере от органов исполнительной власти зависит практическая реализация принципа социальной справедливости и государственной поддержки культуры.</w:t>
      </w:r>
    </w:p>
    <w:p>
      <w:pPr>
        <w:pStyle w:val="Normal"/>
        <w:widowControl w:val="false"/>
        <w:autoSpaceDE w:val="false"/>
        <w:spacing w:lineRule="auto" w:line="360"/>
        <w:jc w:val="both"/>
        <w:rPr/>
      </w:pPr>
      <w:r>
        <w:rPr>
          <w:rFonts w:cs="Times New Roman CYR" w:ascii="Times New Roman CYR" w:hAnsi="Times New Roman CYR"/>
          <w:color w:val="000000"/>
          <w:sz w:val="28"/>
          <w:szCs w:val="28"/>
        </w:rPr>
        <w:t>В пределах своей компетенции органы государственного управления наделяются необходимой для их нормального функционирования оперативной самостоятельностью. Задачи, место и роль органов управления в государственном аппарате, закрепляются в конституционных и обычных правовых актах. Так, согласно ст. 97 Конституции Франции, правительство "руководит внутренней и внешней политикой, гражданской и военной администрацией и обороной страны".</w:t>
      </w:r>
    </w:p>
    <w:p>
      <w:pPr>
        <w:pStyle w:val="Normal"/>
        <w:widowControl w:val="false"/>
        <w:autoSpaceDE w:val="false"/>
        <w:spacing w:lineRule="auto" w:line="360"/>
        <w:jc w:val="both"/>
        <w:rPr/>
      </w:pPr>
      <w:r>
        <w:rPr>
          <w:rFonts w:cs="Times New Roman CYR" w:ascii="Times New Roman CYR" w:hAnsi="Times New Roman CYR"/>
          <w:color w:val="000000"/>
          <w:sz w:val="28"/>
          <w:szCs w:val="28"/>
        </w:rPr>
        <w:t>Главой органов государственного управления может быть монарх, президент или глава правительства - премьер-министр, в зависимости от формы правления государств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авительственная власть может составлять прерогативу одного лица (в президентских республиках) или коллегиального орган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Органы общей компетенции (например, советы министров)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министерства, различные государственные комитеты, специальные ведомства) осуществляют руководство лишь отдельными отраслями государственного управления.</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кольку государственный аппарат включает в себя органы различных ветвей власти, мне хотелось бы подробней рассмотреть их организационную структуру.</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оскольку, в органах государственной власти практически отсутствует выборность, за исключением отдельных случаев, эти органы обычно учреждаются, а их руководители назначаются руководителем государства, правительства, главами администраций. Они могут действовать как на началах коллегиальности (Правительство РК), так и единоначалия (министерства), и иметь различную подчиненность (непосредственно Президенту).</w:t>
      </w:r>
    </w:p>
    <w:p>
      <w:pPr>
        <w:pStyle w:val="Normal"/>
        <w:widowControl w:val="false"/>
        <w:autoSpaceDE w:val="false"/>
        <w:spacing w:lineRule="auto" w:line="360"/>
        <w:jc w:val="both"/>
        <w:rPr/>
      </w:pPr>
      <w:r>
        <w:rPr>
          <w:rFonts w:cs="Times New Roman CYR" w:ascii="Times New Roman CYR" w:hAnsi="Times New Roman CYR"/>
          <w:color w:val="000000"/>
          <w:sz w:val="28"/>
          <w:szCs w:val="28"/>
        </w:rPr>
        <w:t>Согласно статье 40 Конституции Президентом Республики Казахстан является глава государства, высшее должностное лицо, определяющее основные направления внутренней и внешней политики государства и представляющее Казахстан внутри страны и в международных отношениях.</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зидент Республики - это символ и гарант единства народа и государственной власти, незыблемости Конституции, прав и свобод человека и гражданин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езидент Республики обеспечивает согласованное функционирование всех ветвей государственной власти и ответственность органов власти перед народом.</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ост главы государства был учрежден в 1991 г. на всенародном референдуме, а конституционный статус закреплен в Конституции Республики Казахстан 1995 года и в конституционном законе Республики Казахстан от 26 декабря 1995 г. N 2733 «О Президенте Республики Казахстан».</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Предоставление Парламенту республиканского бюджета и отчета о его исполнении, а также обеспечение исполнения бюджета;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внесение в Мажилис проектов законов и обеспечение исполнения законо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организация управления государственной собственностью;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выработка мер по проведению внешней политики Республики Ка-захстан;</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осуществление руководства деятельности министерств, государственных комитетов, иных центральных и местных исполнительных ор¬гано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отмена или приостановление полностью или в части действий актов министерств, государственных комитетов, иных центральных и местных исполнительных органов Республики;</w:t>
      </w:r>
    </w:p>
    <w:p>
      <w:pPr>
        <w:pStyle w:val="Normal"/>
        <w:widowControl w:val="false"/>
        <w:autoSpaceDE w:val="false"/>
        <w:spacing w:lineRule="auto" w:line="360"/>
        <w:jc w:val="both"/>
        <w:rPr/>
      </w:pPr>
      <w:r>
        <w:rPr>
          <w:rFonts w:cs="Times New Roman CYR" w:ascii="Times New Roman CYR" w:hAnsi="Times New Roman CYR"/>
          <w:color w:val="000000"/>
          <w:sz w:val="28"/>
          <w:szCs w:val="28"/>
        </w:rPr>
        <w:t>7) назначение на должность и освобождение от должности руководителей центральных исполнительных органов, не входящих в состав Правительств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8) выполнение иные функций, возложенных на него Конституцией Республикой Казахстан, законами и актами Президента Республики Казахстан.</w:t>
      </w:r>
    </w:p>
    <w:p>
      <w:pPr>
        <w:pStyle w:val="Normal"/>
        <w:widowControl w:val="false"/>
        <w:autoSpaceDE w:val="false"/>
        <w:spacing w:lineRule="auto" w:line="360"/>
        <w:jc w:val="both"/>
        <w:rPr/>
      </w:pPr>
      <w:r>
        <w:rPr>
          <w:rFonts w:cs="Times New Roman CYR" w:ascii="Times New Roman CYR" w:hAnsi="Times New Roman CYR"/>
          <w:color w:val="000000"/>
          <w:sz w:val="28"/>
          <w:szCs w:val="28"/>
        </w:rPr>
        <w:t>Все действия Правительства Республики Казахстан регулируются Конституцией Республики Казахстан и Конституционным законом Республики Казахстан от 18 декабря 1995 г. N 2688 «О Правительстве Республики Казахстан».</w:t>
      </w:r>
    </w:p>
    <w:p>
      <w:pPr>
        <w:pStyle w:val="Normal"/>
        <w:widowControl w:val="false"/>
        <w:autoSpaceDE w:val="false"/>
        <w:spacing w:lineRule="auto" w:line="360"/>
        <w:jc w:val="both"/>
        <w:rPr/>
      </w:pPr>
      <w:r>
        <w:rPr>
          <w:rFonts w:cs="Times New Roman CYR" w:ascii="Times New Roman CYR" w:hAnsi="Times New Roman CYR"/>
          <w:color w:val="000000"/>
          <w:sz w:val="28"/>
          <w:szCs w:val="28"/>
        </w:rPr>
        <w:t>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 Только органы судебной власти осуществляют правосудие и никто больше.</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дебную власть, согласно статьям 75 и 81 Конституции Республики Казахстан возглавляет Верховный суд Республики,  которому подотчетны все местные судьи Республики Казахстан.</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он Республики Казахстан от 25 декабря 2000 г. № 132-11 «О судебной системе и статусе судей Республики Казахстан».</w:t>
      </w:r>
    </w:p>
    <w:p>
      <w:pPr>
        <w:pStyle w:val="Normal"/>
        <w:widowControl w:val="false"/>
        <w:autoSpaceDE w:val="false"/>
        <w:spacing w:lineRule="auto" w:line="360"/>
        <w:jc w:val="both"/>
        <w:rPr/>
      </w:pPr>
      <w:r>
        <w:rPr>
          <w:rFonts w:cs="Times New Roman CYR" w:ascii="Times New Roman CYR" w:hAnsi="Times New Roman CYR"/>
          <w:color w:val="000000"/>
          <w:sz w:val="28"/>
          <w:szCs w:val="28"/>
        </w:rPr>
        <w:t>В настоящее время в Республике Казахстан проводится третий этап судебной реформы, главными направлениями которой являются:</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tab/>
        <w:t>создание единой судебной системы;</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tab/>
        <w:t>признание права каждого лица на разбирательство его дела судом</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сяжных в случаях, предусмотренных законом;</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вершенствование   системы   гарантий   независимости   судей   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чинения их только закону.</w:t>
      </w:r>
    </w:p>
    <w:p>
      <w:pPr>
        <w:pStyle w:val="Normal"/>
        <w:widowControl w:val="false"/>
        <w:autoSpaceDE w:val="false"/>
        <w:spacing w:lineRule="auto" w:line="360"/>
        <w:jc w:val="both"/>
        <w:rPr/>
      </w:pPr>
      <w:r>
        <w:rPr>
          <w:rFonts w:cs="Times New Roman CYR" w:ascii="Times New Roman CYR" w:hAnsi="Times New Roman CYR"/>
          <w:color w:val="000000"/>
          <w:sz w:val="28"/>
          <w:szCs w:val="28"/>
        </w:rPr>
        <w:t>Согласно статье 49 Конституции Республики Казахстан высшим представительным органом Республики Казахстан, осуществляющим законодательные функции является Парламент Республики Казахстан, который возглавляет законодательные органы государственной власти. Органы законодательной власти устанавливают правовые начала государственной и общественной жизни, основные направле¬ния внутренней и внешней политики страны, тем самым, определяя правовую организацию и формы деятельности органов государствен¬ной власти.</w:t>
      </w:r>
    </w:p>
    <w:p>
      <w:pPr>
        <w:pStyle w:val="Normal"/>
        <w:widowControl w:val="false"/>
        <w:autoSpaceDE w:val="false"/>
        <w:spacing w:lineRule="auto" w:line="360"/>
        <w:jc w:val="both"/>
        <w:rPr/>
      </w:pPr>
      <w:r>
        <w:rPr>
          <w:rFonts w:cs="Times New Roman CYR" w:ascii="Times New Roman CYR" w:hAnsi="Times New Roman CYR"/>
          <w:color w:val="000000"/>
          <w:sz w:val="28"/>
          <w:szCs w:val="28"/>
        </w:rPr>
        <w:t>Компетенция и функции Парламента Республики Казахстан определяются Конституцией Республики Казахстан и конституционным законом Республики Казахстан от 16 октября 1995 г. № 2529 «О Парламенте Республики Казахстан и статусе  его депутатов».</w:t>
      </w:r>
    </w:p>
    <w:p>
      <w:pPr>
        <w:pStyle w:val="Normal"/>
        <w:widowControl w:val="false"/>
        <w:autoSpaceDE w:val="false"/>
        <w:spacing w:lineRule="auto" w:line="360"/>
        <w:jc w:val="both"/>
        <w:rPr/>
      </w:pPr>
      <w:r>
        <w:rPr>
          <w:rFonts w:cs="Times New Roman CYR" w:ascii="Times New Roman CYR" w:hAnsi="Times New Roman CYR"/>
          <w:color w:val="000000"/>
          <w:sz w:val="28"/>
          <w:szCs w:val="28"/>
        </w:rPr>
        <w:t>Также в Республике Казахстан существует ряд государственных органов, имеющих особый статус - это такие органы как Национальный Банк, Генеральная Прокуратура, Агентство Финансовой Полиции, Комитет Национальной Безопасности и другие. Их деятельность регулируется специально изданными законодательными актам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перь мне хотелось бы рассмотреть взаимодействие органов государственной власти на местном уровне.</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ституция Республики Казахстан статьями 85 и 86 определяет полномочия  и компетенцию  местных   представительных  и исполнительных органо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ведению маслихатов относятся:</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tab/>
        <w:t>утверждение планов, экономических и социальных программ раз¬</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тия территории, местного бюджета и отчетов об их исполнени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tab/>
        <w:t>решение отнесенных к их ведению вопросов местного административно- территориального устройств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tab/>
        <w:t>рассмотрение отчетов руководителей местных исполнительных органов по вопросам, отнесенным законом к компетенции  маслихат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4)</w:t>
        <w:tab/>
        <w:t>образование постоянных комиссий и иных рабочих органов маслихата, заслушивание отчетов об их деятельности, решение иных вопросов, связанных с организацией работы  маслих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w:t>
        <w:tab/>
        <w:t>осуществление в соответствии с законодательством Республик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ых полномочий по обеспечению прав и законных интересов граждан.</w:t>
      </w:r>
    </w:p>
    <w:p>
      <w:pPr>
        <w:pStyle w:val="Normal"/>
        <w:widowControl w:val="false"/>
        <w:autoSpaceDE w:val="false"/>
        <w:spacing w:lineRule="auto" w:line="360"/>
        <w:jc w:val="both"/>
        <w:rPr/>
      </w:pPr>
      <w:r>
        <w:rPr>
          <w:rFonts w:cs="Times New Roman CYR" w:ascii="Times New Roman CYR" w:hAnsi="Times New Roman CYR"/>
          <w:color w:val="000000"/>
          <w:sz w:val="28"/>
          <w:szCs w:val="28"/>
        </w:rPr>
        <w:t>Местные исполнительные органы (акиматы) - входят в единую систему исполнительных органов Республики Казахстан, обеспечивают проведение общегосударственной политики исполнительной власти в сочетании с интересами и потребностями развития соответствующей территори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ведению местных исполнительных органов относятся:</w:t>
      </w:r>
    </w:p>
    <w:p>
      <w:pPr>
        <w:pStyle w:val="Normal"/>
        <w:widowControl w:val="false"/>
        <w:autoSpaceDE w:val="false"/>
        <w:spacing w:lineRule="auto" w:line="360"/>
        <w:jc w:val="both"/>
        <w:rPr/>
      </w:pPr>
      <w:r>
        <w:rPr>
          <w:rFonts w:cs="Times New Roman CYR" w:ascii="Times New Roman CYR" w:hAnsi="Times New Roman CYR"/>
          <w:color w:val="000000"/>
          <w:sz w:val="28"/>
          <w:szCs w:val="28"/>
        </w:rPr>
        <w:t>1)</w:t>
        <w:tab/>
        <w:t>разработка планов, экономических и социальных программ развития территории, местного бюджета и обеспечение их исполнения;</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tab/>
        <w:t>управление коммунальной собственностью;</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tab/>
        <w:t>назначение на должность и освобождение от должности руководителей местных исполнительных органов, решение иных вопросов, связанных с организацией работы   местных исполнительных органов;</w:t>
      </w:r>
    </w:p>
    <w:p>
      <w:pPr>
        <w:pStyle w:val="Normal"/>
        <w:widowControl w:val="false"/>
        <w:autoSpaceDE w:val="false"/>
        <w:spacing w:lineRule="auto" w:line="360"/>
        <w:jc w:val="both"/>
        <w:rPr/>
      </w:pPr>
      <w:r>
        <w:rPr>
          <w:rFonts w:cs="Times New Roman CYR" w:ascii="Times New Roman CYR" w:hAnsi="Times New Roman CYR"/>
          <w:color w:val="000000"/>
          <w:sz w:val="28"/>
          <w:szCs w:val="28"/>
        </w:rPr>
        <w:t>4)</w:t>
        <w:tab/>
        <w:t>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авовые аспекты их деятельности закреплены в законе Республики Казахстан от 23 января 2001 г. № 148-П «О местном государственном управлении в Республике Казахстан».</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ктически, из этого видно, что органы государственной власти на местном уровне дублируют работу центральных органов на местах.</w:t>
      </w:r>
    </w:p>
    <w:p>
      <w:pPr>
        <w:pStyle w:val="Normal"/>
        <w:widowControl w:val="false"/>
        <w:autoSpaceDE w:val="false"/>
        <w:spacing w:lineRule="auto" w:line="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инципы организации и деятельности государственного аппар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момента принятие независимости мы провозгласили себя демократическим, светским, правовым и социальным государством, высшими ценностями которого являются человек, его жизнь, права и свободы, что нашло свое отражение в Конституции Республики Казахстан.</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важнейших условий  нормальной  работы  государственного аппарата - это наличие основополагающих принципов, определяющих его организацию и деятельность.</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ый аппарат власти основывается на следующих принципах:</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tab/>
        <w:t>законности;</w:t>
      </w:r>
    </w:p>
    <w:p>
      <w:pPr>
        <w:pStyle w:val="Normal"/>
        <w:widowControl w:val="false"/>
        <w:autoSpaceDE w:val="false"/>
        <w:spacing w:lineRule="auto" w:line="360"/>
        <w:jc w:val="both"/>
        <w:rPr/>
      </w:pPr>
      <w:r>
        <w:rPr>
          <w:rFonts w:cs="Times New Roman CYR" w:ascii="Times New Roman CYR" w:hAnsi="Times New Roman CYR"/>
          <w:color w:val="000000"/>
          <w:sz w:val="28"/>
          <w:szCs w:val="28"/>
        </w:rPr>
        <w:t>2)</w:t>
        <w:tab/>
        <w:t>единства    органов    государственного    аппарата,    независимо от    разделения государственной власти на законодательную, исполнительную и судебную ветв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tab/>
        <w:t>приоритета     прав,     свобод      и     законных     интересов     граждан перед интересами государства при рассмотрении их обращений, заявлений 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жалоб;</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w:t>
        <w:tab/>
        <w:t>общедоступности, то есть равного права граждан обращений в органы государственного аппар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w:t>
        <w:tab/>
        <w:t>обязательности исполнения решений, принятых вышестоящими государственными   органами   и   должностными   лицами   в     пределах   их</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номочий, для нижестоящих государственных органо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w:t>
        <w:tab/>
        <w:t>подконтрольности и подотчетности органов государственного аппар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w:t>
        <w:tab/>
        <w:t>обязательности для всех граждан  и  должностных лиц исполнения законных требований государственных органо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w:t>
        <w:tab/>
        <w:t>учета   общественного    мнения    и    гласности,    за исключением деятельности,   составляющей   государственные   секреты   или   иную   охраняемую законом тайну;</w:t>
      </w:r>
    </w:p>
    <w:p>
      <w:pPr>
        <w:pStyle w:val="Normal"/>
        <w:widowControl w:val="false"/>
        <w:autoSpaceDE w:val="false"/>
        <w:spacing w:lineRule="auto" w:line="360"/>
        <w:jc w:val="both"/>
        <w:rPr/>
      </w:pPr>
      <w:r>
        <w:rPr>
          <w:rFonts w:cs="Times New Roman CYR" w:ascii="Times New Roman CYR" w:hAnsi="Times New Roman CYR"/>
          <w:color w:val="000000"/>
          <w:sz w:val="28"/>
          <w:szCs w:val="28"/>
        </w:rPr>
        <w:t>9)</w:t>
        <w:tab/>
        <w:t>правовой и социальной защищенности работников государственного аппар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w:t>
        <w:tab/>
        <w:t>ответственности за исполнение принятых и возложенных решений.</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ответствии с этим принципом можно переходить к рассмотрению других принципов организации и деятельности государственного аппарат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инцип единства органов государственного аппарата, независимо от разделения государственной власти указывает на консолидацию организационной структуры государственного аппарата при проведении внутренней и внешней политики и принятия определенных государственных решений имеющих экономике - правовое значение для страны и общества. В соответствии с эти принципом все органы государственного аппарата, независимо от своего государственного статуса должны оказывать взаимное содействие при проведении вышеуказанных мероприятий. Практическим примером реализации этого принципа служит сотрудничество между Государственным налоговым комитетом Республики Казахстан и Агентством финансовой полиции Республики Казахстан, которые в целях пресечения профилактики и недопущения экономических преступлении оказывают друг другу всемерную поддержку на местном и республиканской уровне. Другим примером может послужить  объединение усилий местных представительных и исполнительных органов в целях реализации Программ Правительства и Посланий Президента Республики Казахстан.</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инцип приоритета прав, свобод и законных интересов граждан является по своей сути конституционным, поэтому данный принцип носит обязательный характер. Данный принцип закреплен в разделе 2 Конституции, в соответствии с которым был принят Указ Президента Республики Казахстан от 29 октября 1994 года № 1952 «О порядке рассмотрения предложений, заявлений и жалоб граждан», который в настоящее время утратил силу, в связи с принятием нового, более совершенного законодательного акта. Все органы государственного аппарата в первую очередь создаются для защиты и содействия эффективной реализации прав и свобод граждан. В связи с этим, этот принцип можно поставить как краеугольный камень в основание государственного аппар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рламент принимает новый закон, в свою очередь Президент подписывает его, тем самым давая право на его реализацию. Далее Правительство после указания Президента обязывает центральные органы государственного аппарата довести данный закон до сведения граждан путем опубликования его в средствах массовой информации и создать благоприятные условия для его реализации. В свою очередь, центральные органы дают соответствующие распоряжения областным органам, а те в свою очередь доводят данное распоряжение до районных органов, тем самым, обеспечивая исполнения принципа исполнения решений на всех государственных уровнях.</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подконтрольности и подотчетности органов государственного аппарата устанавливает специальные рамки полномочий тех или иных органов с целью исключения возникновения дублирующих функций различны? органов государственного аппарата, также этот принцип гарантирует соблюдение субординации внутри государственного аппарата, оперативное обеспечение необходимой информацией и возможность координации действий государственного аппарат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инцип обязательности для всех граждан и должностных лиц исполнения законных требований государственных органов является по своей сути императивным, поскольку является платформой всего государственно го аппарата в целом, игнорирование и неисполнение данного принципа ведет к анархии в обществе, что просто недопустимо для цивилизованного, и что немаловажно , правового государства, поскольку анархия - как сказал один из французских политологов 18-го века - это червь, который живет в древе государства и постоянно разъедает его. Выполнение этого принципа позволяет эффективно управлять государственной политикой экономическими процессами, позволяет консолидировать общество в моменты, трудные для страны, и обеспечивает порядок внутри государства и не допускает беспорядко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учета общественного мнения и гласности обеспечивает эффект прозрачности работы государственного аппарата и всех его действий, связанных с государственным управлением. Наличие этого принципа является признаком демократического государства, в котором всеми политическими процессами  управляет само   обществ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инцип ответственности за исполнение принятых и возложенных решений является сдерживающим фактором всего государственного аппарата и позволяет не совершать опрометчивых шагов при исполнении определенных решений на всех уровнях государственного аппарата. Эффективность этого принципа настолько очевидна, что он присутствует во всех сферах государственного управления. Ведь в случае неисполнения какого-либо решения, виновные лица несут дисциплинарную, административную, а подчас и уголовную ответственность, а орган, не способный эффективно исполнять возложенные на него обязанности подлежит немедленной ликвидации; со всеми вытекающими отсюда последствиями. Таких примеров в отечественной практике множество: например, Государственный Следственный Комитет, созданный для оптимизации работы сотрудников правоохранительных органов и уменьшении роста преступлений, в итоге показал свою полную несостоятельность и в итоге был ликвидирован.</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ходя из этого, можно с уверенностью сказать, что выше¬указанные принципы играют ключевую роль в деятельности го¬сударственного аппар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spacing w:lineRule="auto" w:line="360"/>
        <w:jc w:val="both"/>
        <w:rPr/>
      </w:pPr>
      <w:r>
        <w:rPr>
          <w:rFonts w:cs="Times New Roman CYR" w:ascii="Times New Roman CYR" w:hAnsi="Times New Roman CYR"/>
          <w:color w:val="000000"/>
          <w:sz w:val="28"/>
          <w:szCs w:val="28"/>
        </w:rPr>
        <w:t>4.</w:t>
        <w:tab/>
        <w:t>Проблемы совершенствования аппарата современного государств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pPr>
      <w:r>
        <w:rPr>
          <w:rFonts w:cs="Times New Roman CYR" w:ascii="Times New Roman CYR" w:hAnsi="Times New Roman CYR"/>
          <w:color w:val="000000"/>
          <w:sz w:val="28"/>
          <w:szCs w:val="28"/>
        </w:rPr>
        <w:t>Несмотря на все вышесказанное, существуют реальные проблемы совершенствования государственного аппарата.</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менительно к нашей стране можно с уверенностью сказать, что многие действия государственных органов зачастую идут в разрез с теми принципами, которыми руководствуется государственный аппарат власти.</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проблемами государственного аппарата были и остаются бюрократизм и коррупция. Поэтому вести работу по совершенствовании: государственного аппарата необходимо в двух направлениях.</w:t>
      </w:r>
    </w:p>
    <w:p>
      <w:pPr>
        <w:pStyle w:val="Normal"/>
        <w:widowControl w:val="false"/>
        <w:autoSpaceDE w:val="false"/>
        <w:spacing w:lineRule="auto" w:line="360"/>
        <w:jc w:val="both"/>
        <w:rPr/>
      </w:pPr>
      <w:r>
        <w:rPr>
          <w:rFonts w:cs="Times New Roman CYR" w:ascii="Times New Roman CYR" w:hAnsi="Times New Roman CYR"/>
          <w:color w:val="000000"/>
          <w:sz w:val="28"/>
          <w:szCs w:val="28"/>
        </w:rPr>
        <w:t>В настоящее время необходимо обеспечить экономию бюджетных средств, принять решительные меры по недопущению роста расходов на содержание государственного аппарата, осуществить внедрение экономичных методов и средств обслуживания государственных органов.</w:t>
      </w:r>
    </w:p>
    <w:p>
      <w:pPr>
        <w:pStyle w:val="Normal"/>
        <w:widowControl w:val="false"/>
        <w:autoSpaceDE w:val="false"/>
        <w:spacing w:lineRule="auto" w:line="360"/>
        <w:jc w:val="both"/>
        <w:rPr/>
      </w:pPr>
      <w:r>
        <w:rPr>
          <w:rFonts w:cs="Times New Roman CYR" w:ascii="Times New Roman CYR" w:hAnsi="Times New Roman CYR"/>
          <w:color w:val="000000"/>
          <w:sz w:val="28"/>
          <w:szCs w:val="28"/>
        </w:rPr>
        <w:t>Также необходимо сделать повышение заработной платы государственных служащих и информатизацию государственных учреждений.</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омимо прочего просто необходимо в целях совершенствована управленческих технологий и повышения компетентности кадров государственной службы принять меры по рационализации правил и процедур учета, прохождения, согласования и контроля исполнение документов.</w:t>
      </w:r>
    </w:p>
    <w:p>
      <w:pPr>
        <w:pStyle w:val="Normal"/>
        <w:widowControl w:val="false"/>
        <w:autoSpaceDE w:val="false"/>
        <w:spacing w:lineRule="auto" w:line="360"/>
        <w:jc w:val="both"/>
        <w:rPr/>
      </w:pPr>
      <w:r>
        <w:rPr>
          <w:rFonts w:cs="Times New Roman CYR" w:ascii="Times New Roman CYR" w:hAnsi="Times New Roman CYR"/>
          <w:color w:val="000000"/>
          <w:sz w:val="28"/>
          <w:szCs w:val="28"/>
        </w:rPr>
        <w:t>Необходимо принять радикальные меры по недопущению бумаготворчества, сокращению объемов и количества документов, максимально сократить сроки рассмотрения поступающих документов и материалов, особенно обращений граждан, разработать и начать реализацию комплексных планов повышения квалификации государственных служащих, регулярно проводить в аппаратах работу по профессиональной и правовой учебе сотрудников, интеллектуальному росту каждого государственного служащего.</w:t>
      </w:r>
    </w:p>
    <w:p>
      <w:pPr>
        <w:pStyle w:val="Normal"/>
        <w:widowControl w:val="false"/>
        <w:autoSpaceDE w:val="false"/>
        <w:spacing w:lineRule="auto" w:line="360"/>
        <w:jc w:val="both"/>
        <w:rPr/>
      </w:pPr>
      <w:r>
        <w:rPr>
          <w:rFonts w:cs="Times New Roman CYR" w:ascii="Times New Roman CYR" w:hAnsi="Times New Roman CYR"/>
          <w:color w:val="000000"/>
          <w:sz w:val="28"/>
          <w:szCs w:val="28"/>
        </w:rPr>
        <w:t>С целью искоренения бюрократизма был издан указ Президента Республики Казахстан от 31 июля 2000 года N 427 «О мерах по улучшению работы государственного аппарата, борьбе с бюрократизмом».</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частности предписывалось увеличение числа ведомств, штатной численности министерств, агентств и ведомств, их руководящих должностные лиц производить только по согласованию с главой государства либо по его уполномочию с Администрацией Президента Республики.</w:t>
      </w:r>
    </w:p>
    <w:p>
      <w:pPr>
        <w:pStyle w:val="Normal"/>
        <w:widowControl w:val="false"/>
        <w:autoSpaceDE w:val="false"/>
        <w:spacing w:lineRule="auto" w:line="360"/>
        <w:jc w:val="both"/>
        <w:rPr/>
      </w:pPr>
      <w:r>
        <w:rPr>
          <w:rFonts w:cs="Times New Roman CYR" w:ascii="Times New Roman CYR" w:hAnsi="Times New Roman CYR"/>
          <w:color w:val="000000"/>
          <w:sz w:val="28"/>
          <w:szCs w:val="28"/>
        </w:rPr>
        <w:t>Также в мае 1999 года было издано распоряжение Президента Республики Казахстан № 45 «О мерах по укреплению дисциплины в государственном аппарате», в котором за ослабление контроля над деятельностью министерств и иных подведомственных органов и допущенные лично неоднократные случаи несвоевременного исполнения отдельных актов и поручений Президента Республики Казахстан были объявлены выговоры высокопоставленным лицам, помимо этого указывалось на недостаточную работу по обеспечению контроля за своевременным и исчерпывающим исполнением актов и поручений главы государства. Было предписано провести служебные расследования по каждому факту несвоевременного исполнения актов и поручений главы государства с принятием жестких мер к виновным лицам, вплоть до освобождения от занимаемых должностей, а также принять оперативные меры по устранению причин недисциплинированности и формализма в деятельности центральных и местных исполнительных органов, наведению порядка в работе их аппаратов, кадровому и техническому укреплению организационно- контрольных и документационных подразделений, повышению персональной ответственности должностных лиц.</w:t>
      </w:r>
    </w:p>
    <w:p>
      <w:pPr>
        <w:pStyle w:val="Normal"/>
        <w:widowControl w:val="false"/>
        <w:autoSpaceDE w:val="false"/>
        <w:spacing w:lineRule="auto" w:line="360"/>
        <w:jc w:val="both"/>
        <w:rPr/>
      </w:pPr>
      <w:r>
        <w:rPr>
          <w:rFonts w:cs="Times New Roman CYR" w:ascii="Times New Roman CYR" w:hAnsi="Times New Roman CYR"/>
          <w:color w:val="000000"/>
          <w:sz w:val="28"/>
          <w:szCs w:val="28"/>
        </w:rPr>
        <w:t>С целью борьбы с коррупцией был принят закон Республики Казахстан от 2 июля 1998 года № 267-1 "О борьбе с коррупцией", который стал эффективным оружием и базой антикоррупционного законодательства, в соответствии с чем был издан приказ Председателя Агентства Республики Казахстан по делам государственной службы от 13 июля 2000 г. № 02-1-7/ 81 "Об утверждении Правил о порядке проведения проверок деятельности государственных органов Республики Казахстан по вопросам соблюдения законодательства о государственной службе и антикоррупционного законодательства", которые устанавливали порядок проведения Агентством Республики Казахстан по делам государственной службы и его территориальными подразделениями про¬верок деятельности государственных органов Республики Казахстан по вопросам соблюдения законодательства о государственной службе.</w:t>
      </w:r>
    </w:p>
    <w:p>
      <w:pPr>
        <w:pStyle w:val="Normal"/>
        <w:widowControl w:val="false"/>
        <w:autoSpaceDE w:val="false"/>
        <w:spacing w:lineRule="auto" w:line="360"/>
        <w:jc w:val="both"/>
        <w:rPr/>
      </w:pPr>
      <w:r>
        <w:rPr>
          <w:rFonts w:cs="Times New Roman CYR" w:ascii="Times New Roman CYR" w:hAnsi="Times New Roman CYR"/>
          <w:color w:val="000000"/>
          <w:sz w:val="28"/>
          <w:szCs w:val="28"/>
        </w:rPr>
        <w:t>На мой взгляд, еще одной немаловажной проблемой совершенствования государственного аппарата является еще и доверие к нему со стороны общества. В свете последних лет, как это не печально, органы государственной власти этим пока похвастаться не могут. Основной причиной, скорее всего, является политика формирования кадрового состава государственного аппарата. В виду этого, наверное, стоит пересмотреть многие аспекты государственного аппара¬та. Черствость, равнодушие, формализм - вот источник недоверия на¬селения к органам государственной власти. Необходимо полностью проводить политику искоренения двойных стандартов в государственном аппарате, а что из этого получится, покажет само время.</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pPr>
      <w:r>
        <w:rPr>
          <w:rFonts w:cs="Times New Roman CYR" w:ascii="Times New Roman CYR" w:hAnsi="Times New Roman CYR"/>
          <w:color w:val="000000"/>
          <w:sz w:val="28"/>
          <w:szCs w:val="28"/>
        </w:rPr>
        <w:t>Механизм государства, как система органов и учреждений, посредством которых обеспечивается выполнение внешних и внутренних функций государства, представляет собой живой, постоянно развивающийся организм.</w:t>
      </w:r>
    </w:p>
    <w:p>
      <w:pPr>
        <w:pStyle w:val="Normal"/>
        <w:widowControl w:val="false"/>
        <w:autoSpaceDE w:val="false"/>
        <w:spacing w:lineRule="auto" w:line="360"/>
        <w:jc w:val="both"/>
        <w:rPr/>
      </w:pPr>
      <w:r>
        <w:rPr>
          <w:rFonts w:cs="Times New Roman CYR" w:ascii="Times New Roman CYR" w:hAnsi="Times New Roman CYR"/>
          <w:color w:val="000000"/>
          <w:sz w:val="28"/>
          <w:szCs w:val="28"/>
        </w:rPr>
        <w:t>Эволюция его в конкретных исторических условиях обусловлена многими факторами, в том числе формой правления государства, социально-экономическими и политическими условиями, национальными особенностями, традициями управления, степенью интеграции государства в мировое сообщество и т.д.</w:t>
      </w:r>
    </w:p>
    <w:p>
      <w:pPr>
        <w:pStyle w:val="Normal"/>
        <w:widowControl w:val="false"/>
        <w:autoSpaceDE w:val="false"/>
        <w:spacing w:lineRule="auto" w:line="360"/>
        <w:jc w:val="both"/>
        <w:rPr/>
      </w:pPr>
      <w:r>
        <w:rPr>
          <w:rFonts w:cs="Times New Roman CYR" w:ascii="Times New Roman CYR" w:hAnsi="Times New Roman CYR"/>
          <w:color w:val="000000"/>
          <w:sz w:val="28"/>
          <w:szCs w:val="28"/>
        </w:rPr>
        <w:t>Устройство механизма государства и создание правовой базы его функционирования является одной из главных задач любой конституции. Весь огромный разветвленный горизонтально и вертикально ме¬ханизм властвования должен работать согласованно, разделяя сферы регулирования, охватывая все стороны жизни общества.</w:t>
      </w:r>
    </w:p>
    <w:p>
      <w:pPr>
        <w:pStyle w:val="Normal"/>
        <w:widowControl w:val="false"/>
        <w:autoSpaceDE w:val="false"/>
        <w:spacing w:lineRule="auto" w:line="360"/>
        <w:jc w:val="both"/>
        <w:rPr/>
      </w:pPr>
      <w:r>
        <w:rPr>
          <w:rFonts w:cs="Times New Roman CYR" w:ascii="Times New Roman CYR" w:hAnsi="Times New Roman CYR"/>
          <w:color w:val="000000"/>
          <w:sz w:val="28"/>
          <w:szCs w:val="28"/>
        </w:rPr>
        <w:t>Этот вопрос особенно актуален для Республики Казахстан в на-стоящее время, когда идет интенсивное государственное строительство, многое возникает вновь или кардинально обновляется. Здесь для нас может быть очень полезен мировой опыт старых демократий, нестареющие труды великих мыслителей и теоретиков.</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ногие декларированные в конституции   СССР положения только    сейчас наполняются реальным содержанием: разделение вла¬стей, местное самоуправление, права человека, гражданское общество, правовое государство, социальное государство и т.д.</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инципы организации и деятельности государственного аппарата показывают, насколько важна теоретическая правовая база как подготовительная ступень для реального осуществления на практике в государственно-правовом строительстве.</w:t>
      </w:r>
    </w:p>
    <w:p>
      <w:pPr>
        <w:pStyle w:val="Normal"/>
        <w:widowControl w:val="false"/>
        <w:autoSpaceDE w:val="false"/>
        <w:spacing w:lineRule="auto" w:line="360"/>
        <w:jc w:val="both"/>
        <w:rPr/>
      </w:pPr>
      <w:r>
        <w:rPr>
          <w:rFonts w:cs="Times New Roman CYR" w:ascii="Times New Roman CYR" w:hAnsi="Times New Roman CYR"/>
          <w:color w:val="000000"/>
          <w:sz w:val="28"/>
          <w:szCs w:val="28"/>
        </w:rPr>
        <w:t>Правильно выведенное содержание, анализ и чётко определённый круг необходимых критериев объективных и субъективных факторов, предложение различных вариантов с сохранением основной конструкции в теории помогут избежать болезненных «опытов» на практике, ломающих порой судьбы поколений и отдельных людей.</w:t>
      </w:r>
    </w:p>
    <w:p>
      <w:pPr>
        <w:pStyle w:val="Normal"/>
        <w:widowControl w:val="false"/>
        <w:autoSpaceDE w:val="false"/>
        <w:spacing w:lineRule="auto" w:line="360"/>
        <w:jc w:val="both"/>
        <w:rPr/>
      </w:pPr>
      <w:r>
        <w:rPr>
          <w:rFonts w:cs="Times New Roman CYR" w:ascii="Times New Roman CYR" w:hAnsi="Times New Roman CYR"/>
          <w:color w:val="000000"/>
          <w:sz w:val="28"/>
          <w:szCs w:val="28"/>
        </w:rPr>
        <w:t>В настоящее время государственный аппарат Республики Казахстан далек от совершенства и предпринимаются   попытки его развития и совершенствования.</w:t>
      </w:r>
    </w:p>
    <w:p>
      <w:pPr>
        <w:pStyle w:val="Normal"/>
        <w:widowControl w:val="false"/>
        <w:autoSpaceDE w:val="false"/>
        <w:spacing w:lineRule="auto" w:line="360"/>
        <w:jc w:val="both"/>
        <w:rPr/>
      </w:pPr>
      <w:r>
        <w:rPr>
          <w:rFonts w:cs="Times New Roman CYR" w:ascii="Times New Roman CYR" w:hAnsi="Times New Roman CYR"/>
          <w:color w:val="000000"/>
          <w:sz w:val="28"/>
          <w:szCs w:val="28"/>
        </w:rPr>
        <w:t xml:space="preserve">Однако наш государственный аппарат не следует принимать как законченную, совершенную формулу управления, как некую статическую субстанцию, поскольку оно одновременно является категорией сущего и должного, неким идеалом, преобразующим   действительность.                                                                                                                                       </w:t>
      </w:r>
    </w:p>
    <w:p>
      <w:pPr>
        <w:pStyle w:val="Normal"/>
        <w:widowControl w:val="false"/>
        <w:autoSpaceDE w:val="false"/>
        <w:spacing w:lineRule="auto" w:line="360"/>
        <w:jc w:val="both"/>
        <w:rPr/>
      </w:pPr>
      <w:r>
        <w:rPr>
          <w:rFonts w:cs="Times New Roman CYR" w:ascii="Times New Roman CYR" w:hAnsi="Times New Roman CYR"/>
          <w:color w:val="000000"/>
          <w:sz w:val="28"/>
          <w:szCs w:val="28"/>
        </w:rPr>
        <w:t>В конце концов, законодательная и организационная структура государственного аппарата придет к своему полноценному развитию, и итоге мы будем иметь эффективный государственный аппарат.</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ой литературы.</w:t>
      </w:r>
    </w:p>
    <w:p>
      <w:pPr>
        <w:pStyle w:val="Normal"/>
        <w:widowControl w:val="false"/>
        <w:autoSpaceDE w:val="false"/>
        <w:spacing w:lineRule="auto" w:line="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Конституция Республики Казахстан.- Алматы, 1995.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2.Барнашов А.М. Теория разделения властей: становление, развитие, применение.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Томск, 1978.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Бахрах Д.Н. Административная власть как вид государственной власти//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Государство и право. 1992. №3.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Краснов М.А Публично- правовая ответсвенность представительных органов за </w:t>
      </w:r>
    </w:p>
    <w:p>
      <w:pPr>
        <w:pStyle w:val="Normal"/>
        <w:widowControl w:val="false"/>
        <w:autoSpaceDE w:val="false"/>
        <w:spacing w:lineRule="auto" w:line="360"/>
        <w:ind w:right="-1726"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рушение закона//Государство и право. 992.№1.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5.Оболонский А.В Бюрократия и бюрократизм // Государство и право . 1993. №12.                                                                                                                            6.. Рыбаков О.Ю. Человек в политке. Саратов, 1995.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7. Чиркин В.Е. Президентская власть // Государсво и власть. 1997.№5.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8. Всеобщая декларация прав человека. - М.: 1993, 54 с.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9.Венгеров А.Б. Теория государства и права:</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Учебник для юридических вузов. -М.:Новый Юрист, 1998, 624 с.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0.Комаров С.А. Общая теория государства и права в схемах и определениях. -М.: Юрайт,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998, 64 с.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1.Теория государства и права. Курс лекций /Под ред. М.Н. Марченко. - М.: Зерцало,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997, 416с.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2.Теория права и государства. Учебник /Под ред. проф. В.В. Лазарева. - М.: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овый Юрист, 1997, 432 с.                                                                       </w:t>
      </w:r>
    </w:p>
    <w:p>
      <w:pPr>
        <w:pStyle w:val="Normal"/>
        <w:widowControl w:val="false"/>
        <w:autoSpaceDE w:val="false"/>
        <w:spacing w:lineRule="auto" w:line="360"/>
        <w:ind w:right="-1726" w:hanging="0"/>
        <w:jc w:val="both"/>
        <w:rPr/>
      </w:pPr>
      <w:r>
        <w:rPr>
          <w:rFonts w:cs="Times New Roman CYR" w:ascii="Times New Roman CYR" w:hAnsi="Times New Roman CYR"/>
          <w:color w:val="000000"/>
          <w:sz w:val="28"/>
          <w:szCs w:val="28"/>
        </w:rPr>
        <w:t xml:space="preserve">13.Хропанюк В.Н. Теория государства и права: Хрестоматия /Под ред. проф. Т.Н. Редько. </w:t>
      </w:r>
    </w:p>
    <w:p>
      <w:pPr>
        <w:pStyle w:val="Normal"/>
        <w:widowControl w:val="false"/>
        <w:autoSpaceDE w:val="false"/>
        <w:spacing w:lineRule="auto" w:line="360"/>
        <w:ind w:right="-1726"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w:t>
      </w:r>
      <w:r>
        <w:rPr>
          <w:rFonts w:cs="Times New Roman CYR" w:ascii="Times New Roman CYR" w:hAnsi="Times New Roman CYR"/>
          <w:color w:val="000000"/>
          <w:sz w:val="26"/>
          <w:szCs w:val="26"/>
        </w:rPr>
        <w:t>Баглай М.В. Конституционное право Российской Федерации. Учебник -М.: Норма,1998.</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Кряжков В.А. Местное самоуправление: правовое регулирование  и структуры // Государство и право. 1992. №1.</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Теория государства и права. Учебник / Под ред. М.Н. Марченко –М., издательство "Зерцало", 2001г.</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Лазарев В.В., Липень С.В. Теория государства и права: Учебник – М.,2000г.</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Монтескье Ш. Избранные произведения. М., 1955г.</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Общая теория государства и права: Учебник / Под ред. Лазарева В.В. – М., Юрист, 2000г.</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Мишин  А.А. Принцип разделения властей в конституционном механизме США.- М.,1984г.</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Шаблинский И.Г. Пределы власти. Борьба за российскую конституционную реформу (1989-1995гг.) – М., 1997г.</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footerReference w:type="default" r:id="rId2"/>
      <w:type w:val="nextPage"/>
      <w:pgSz w:w="12240" w:h="15840"/>
      <w:pgMar w:left="993" w:right="104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4:19:00Z</dcterms:created>
  <dc:creator>саке</dc:creator>
  <dc:description/>
  <cp:keywords/>
  <dc:language>en-US</dc:language>
  <cp:lastModifiedBy>САКЕ</cp:lastModifiedBy>
  <dcterms:modified xsi:type="dcterms:W3CDTF">2007-12-22T14:19:00Z</dcterms:modified>
  <cp:revision>2</cp:revision>
  <dc:subject/>
  <dc:title/>
</cp:coreProperties>
</file>