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278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 . . . . . . . . . . . . . . . . . . . . . . . . . . . . . . . . . . . . . . . . . . . . . . . . . . . . . . . . . . . . 3</w:t>
      </w:r>
    </w:p>
    <w:p>
      <w:pPr>
        <w:pStyle w:val="Normal"/>
        <w:shd w:fill="FFFFFF" w:val="clear"/>
        <w:spacing w:lineRule="auto" w:line="360" w:before="278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Понятие и классификация холодного оружия . . . . . . . . . . . . . . . . . . . . . . . . . . . 4 </w:t>
      </w:r>
    </w:p>
    <w:p>
      <w:pPr>
        <w:pStyle w:val="Normal"/>
        <w:shd w:fill="FFFFFF" w:val="clear"/>
        <w:spacing w:lineRule="auto" w:line="360" w:before="278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Конструктивные особенности клинкового холодного оружия . . . . . . . . . . . . . 8</w:t>
      </w:r>
    </w:p>
    <w:p>
      <w:pPr>
        <w:pStyle w:val="Normal"/>
        <w:shd w:fill="FFFFFF" w:val="clear"/>
        <w:spacing w:lineRule="auto" w:line="360" w:before="278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 Методика криминалистического исследования холодного оружия . . . . . . . . .25 </w:t>
      </w:r>
    </w:p>
    <w:p>
      <w:pPr>
        <w:pStyle w:val="Normal"/>
        <w:shd w:fill="FFFFFF" w:val="clear"/>
        <w:spacing w:lineRule="auto" w:line="360" w:before="278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ключение . . . . . . . . . . . . . . . . . . . . . . . . . . . . . . . . . . . . . . . . . . . . . . . . . . . . . . . . . </w:t>
      </w:r>
    </w:p>
    <w:p>
      <w:pPr>
        <w:pStyle w:val="Normal"/>
        <w:shd w:fill="FFFFFF" w:val="clear"/>
        <w:spacing w:lineRule="auto" w:line="360" w:before="278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исок используемой литературы . . . . . . . . . . . . . . . . . . . . . . . . . . . . . . . . . . . . . .40 </w:t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240" w:after="0"/>
        <w:ind w:lef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действующем УК РФ имеются составы преступлений, по кото</w:t>
        <w:softHyphen/>
        <w:t xml:space="preserve">рым для установления объективной истины необходимо провести криминалистическое исследование холодного оруж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деральный закон РФ «Об оружии», вступивший в действие с 1 июля 1997 г., регулирует правоотношения, возникающие при обо</w:t>
        <w:softHyphen/>
        <w:t>роте гражданского, служебного, а также боевого ручного стрелково</w:t>
        <w:softHyphen/>
        <w:t>го и холодного оружия на территории Российской Федерации. Дан</w:t>
        <w:softHyphen/>
        <w:t>ный Закон определяет виды оружия и дает их понятие. Термин «холодное», как и его устаревший вариант «белое», в отличие от других классов оружия, является условным. К холодно</w:t>
        <w:softHyphen/>
        <w:t>му (белому) оружию относили оружие, «боевое использование ко</w:t>
        <w:softHyphen/>
        <w:t>торого не связано с применением взрывчатых веществ и предна</w:t>
        <w:softHyphen/>
        <w:t>значено для рукопашного боя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а 1.</w:t>
      </w:r>
    </w:p>
    <w:p>
      <w:pPr>
        <w:pStyle w:val="Normal"/>
        <w:shd w:fill="FFFFFF" w:val="clear"/>
        <w:spacing w:lineRule="auto" w:line="360" w:before="240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НЯТИЕ И КЛАССИФИКАЦИЯ ХОЛОДНОГО ОРУЖ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расследовании преступлений, в которых холодное оружие является элементом состава преступления или квалифицирующим признаком преступления, руководствуются определением, данным в Федеральном законе РФ «Об оружии», где оно определено сле</w:t>
        <w:softHyphen/>
        <w:t>дующим образом: «Оружие, предназначенное для поражения цели при помощи мускульной силы человека при непосредственном кон</w:t>
        <w:softHyphen/>
        <w:t>такте с объектом пораж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е критерии холодного оруж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предназначенность для поражения цел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непосредственный контакт с объектом пораж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использование мускульной силы человек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надежность (возможность многократного использован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ция холодного оружия предполагает наличие пора</w:t>
        <w:softHyphen/>
        <w:t>жающих элементов и защитных устройств, в совокупности опреде</w:t>
        <w:softHyphen/>
        <w:t>ляющих его специальное целевое назначение. Источником энергии при использовании холодного оружия явля</w:t>
        <w:softHyphen/>
        <w:t>ется только мускульная сила человека. Непосредственный контакт подразумевает замкнутость услов</w:t>
        <w:softHyphen/>
        <w:t>ной цепочки: нападающий - оружие - объект поражения. Надежность определяется прочностью всей конструкции и ее элементов, безопасностью для пользователя и удобством целевого исполь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гласно ст. 1 Закона «Об оружии» «к оружию не относятся из</w:t>
        <w:softHyphen/>
        <w:t>делия, сертифицированные в качестве изделий хозяйственно-бытового и производственного назначения, спортивные снаряды, конструктивно сходные с оружием». Такими изделиями могут быть туристические ножи, спортивные шпаги, сабли, рапиры, сувенир</w:t>
        <w:softHyphen/>
        <w:t>ные изделия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риминалистике основаниями для классификации холодного оружия служат специальное целевое назначение, способ, место изготовления, конструктивное устройство, поражающее действие, способ удержания в руке, соответствие стандартам. По специальному целевому назначению холодное оружие де</w:t>
        <w:softHyphen/>
        <w:t>лится на гражданское и боевое (военное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ажданское подразделяется на охотничье, спортивное, оружие для выживания и холодное клинковое оружие, предназначенное для ношения с казачьей формой и национальными костюмами народов Российской Федерации, атрибутика которых определяется Прави</w:t>
        <w:softHyphen/>
        <w:t>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законе «Об оружии» нет понятия ударно-раздробляющего оружия как раз</w:t>
        <w:softHyphen/>
        <w:t>новидности холодного, однако в ст. 6 установлен запрет на исполь</w:t>
        <w:softHyphen/>
        <w:t>зование в качестве гражданского и служебного оружия «...кистеней, кастетов, сурикенов, бумерангов и других, специально приспособ</w:t>
        <w:softHyphen/>
        <w:t>ленных для использования в качестве оружия предметов ударно-дробящего метательного действия, за исключением спортивных снарядов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боевому холодному относится оружие, предназначенное для решения боевых и оперативно-служебных задач, принятое в соот</w:t>
        <w:softHyphen/>
        <w:t>ветствии с нормативно-правовыми актами на вооружение государ</w:t>
        <w:softHyphen/>
        <w:t>ственных военизированных организаций, а также изготавливаемое для поставок в другие государства в порядке, установленном Пра</w:t>
        <w:softHyphen/>
        <w:t>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способу изготовления холодное оружие делится на заводское, кустарное, самодельное. Заводское изготавливается на промышлен</w:t>
        <w:softHyphen/>
        <w:t>ных предприятиях в соответствии с ГОСТами или специальными тех</w:t>
        <w:softHyphen/>
        <w:t>ническими условиями. Оно отличается высокой степенью качества обработки и наличием маркировочных обозначений. Кустарное изго</w:t>
        <w:softHyphen/>
        <w:t>товление осуществляется в основном специалистами-оружейниками с использованием специального оборудования. Самодельное холодное оружие изготавливается, как правило, обычными слесарными инструментами, что определяет в большинст</w:t>
        <w:softHyphen/>
        <w:t>ве случаев невысокое качество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месту изготовления оружие подразделяют на отечественное и иностранно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тивное устройство позволяет разделить холодное оружие на клинковое, имеющее боевую часть в виде клинка (клинков), прочно соединенного с рукоятью, неклинковое (ударно-раздробляющее) и комбинированн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риминалистической практике встречается комбинированное и замаскированное холодное оружие. К замаскированному относят оружие, боевая часть которого скрыта и которое имеет внешний вид предмета, не являющегося оружием. Клинковое холодное оружие различают по длине клинка. Оно может быть короткоклинковым (до 300 мм), среднеклинковым (от 300 мм до 500 мм); длинноклинковым (от 500 мм и боле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способу удержания в руке его делят на три групп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 рукоятью (охотничьи ножи, стилеты, кортики, кинжалы, шашки и др.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с древком (пики, топоры, копья, дротики и др.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 устройством для крепления к огнестрельному оруж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способу поражающего действия холодное оружие делят н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колющее (стилеты, игольчатые штыки, шпаги и др.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олюще-режущее (охотничьи, армейские ножи, кинжалы, штык-ножи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колюще-рубящее (тесаки, штык-тесаки, палаши и др.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рубящее (малые топоры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рубяще-режущее (шашки, большие топоры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олюще-режуще-рубящее (сабли со штыковым острием, ята</w:t>
        <w:softHyphen/>
        <w:t>ганы и др.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ударно-раздробляющее (все типы неклинкового оруж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соответствию стандартам холодное оружие разделяют на стандартное и нестандартно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ндартное холодное оружие соответствует исторически сло</w:t>
        <w:softHyphen/>
        <w:t>жившимся образцам и изготавливается в настоящее время по установ</w:t>
        <w:softHyphen/>
        <w:t>ленным нормам и требованиям ГОСТа, т. е. технологии при заводском изготовлении. Нестандартное холодное оружие - не соответствующее исторически сложившимся образцам и изготовленное с отступлением от норм и требований технологии, имеющее различные оригинальные конструкции, в которых могут сочетаться детали разных образцов одно</w:t>
        <w:softHyphen/>
        <w:t>го типа оруж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настоящее время существует узаконенная ГОСТами норма</w:t>
        <w:softHyphen/>
        <w:t>тивная база, позволяющая сертифицировать ножи и конструктивно сходные с холодным и метательным оружием изделия иностран</w:t>
        <w:softHyphen/>
        <w:t>ных и отечественных производителей и содержащая жесткие кри</w:t>
        <w:softHyphen/>
        <w:t>миналистические треб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рмативная база, приведенная в этих ГОСТах, вполне доста</w:t>
        <w:softHyphen/>
        <w:t>точна и позволяет правильно и объективно проводить криминали</w:t>
        <w:softHyphen/>
        <w:t>стические исследования и экспертизы холодного оруж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а 2.</w:t>
      </w:r>
    </w:p>
    <w:p>
      <w:pPr>
        <w:pStyle w:val="Normal"/>
        <w:shd w:fill="FFFFFF" w:val="clear"/>
        <w:spacing w:lineRule="auto" w:line="360" w:before="221" w:after="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ТИВНЫЕ ОСОБЕННОСТИ КЛИНКОВОГО ХОЛОДНОГО ОРУЖИЯ</w:t>
      </w:r>
    </w:p>
    <w:p>
      <w:pPr>
        <w:pStyle w:val="Normal"/>
        <w:shd w:fill="FFFFFF" w:val="clear"/>
        <w:spacing w:lineRule="auto" w:line="360" w:before="221" w:after="0"/>
        <w:ind w:left="10" w:right="38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инковое оружие обычно состоит из клинка, рукояти (эфеса) и ограничителя (гарды). Клинок - протяженная металлическая бое</w:t>
        <w:softHyphen/>
        <w:t>вая часть холодного оружия с острием (шпага, стилет овальный или круглый в поперечном сечении и др.) и одним (охотничьи, ар</w:t>
        <w:softHyphen/>
        <w:t>мейские ножи и др.) или двумя (кинжал, мечи и др.) лезвиями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звие - заточенная часть клинка. Часть клинка, противоположная лезвию, называется обухом. Скос обуха - это часть обуха, заточенная в сторону лезвия и образующая с ним острие клинка. Незаточен</w:t>
        <w:softHyphen/>
        <w:t>ная часть клинка между лезвием и хвостовиком называется пятой.</w:t>
      </w:r>
    </w:p>
    <w:p>
      <w:pPr>
        <w:pStyle w:val="Normal"/>
        <w:shd w:fill="FFFFFF" w:val="clear"/>
        <w:spacing w:lineRule="auto" w:line="360"/>
        <w:ind w:left="19" w:right="1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инки в сечении бывают плоскими, многогранными, круглыми, овальными. Боковые поверхности  плоских клинков мо</w:t>
        <w:softHyphen/>
        <w:t>гут иметь выемки (долы) или ребра жесткости. Продольная линия на боковой поверхности клинка, от которой начинается заточка клинка, называется линией заточки.</w:t>
      </w:r>
    </w:p>
    <w:p>
      <w:pPr>
        <w:pStyle w:val="Normal"/>
        <w:shd w:fill="FFFFFF" w:val="clear"/>
        <w:spacing w:lineRule="auto" w:line="360"/>
        <w:ind w:left="29"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ять крепится всадным, клепанным (плащатым) способами или с помощью резьбы на хвостовике. Рукоять клинкового оружия обычно состоит из черена, втулки (кольца), навершия (наконечни</w:t>
        <w:softHyphen/>
        <w:t>ка). Черен - основная часть рукояти, непосредственно захватывае</w:t>
        <w:softHyphen/>
        <w:t>мая рукой. Как правило, втулка рукояти - металлическая деталь, охватывающая черен с одного или двух концов. Наконечник фикси</w:t>
        <w:softHyphen/>
        <w:t>рует рукоять на хвостовике. Деталь, установленную между руко</w:t>
        <w:softHyphen/>
        <w:t>ятью и основанием клинка, своими выступающими за пределы края (краев) клинка частями предохраняющую кисть руки от соскальзы</w:t>
        <w:softHyphen/>
        <w:t>вания на лезвие клинка и служащую для защиты от ударов, назы</w:t>
        <w:softHyphen/>
        <w:t xml:space="preserve">вают ограничителем или крестовиной (гардой). </w:t>
      </w:r>
    </w:p>
    <w:p>
      <w:pPr>
        <w:pStyle w:val="Normal"/>
        <w:shd w:fill="FFFFFF" w:val="clear"/>
        <w:spacing w:lineRule="auto" w:line="360"/>
        <w:ind w:left="38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оначальником клинкового оружия является нож. Наличие ко</w:t>
        <w:softHyphen/>
        <w:t>роткого клинка с одним лезвием вдоль продольной оси отличает его от других видов холодного оружия. Ножи подразделяются на нескладные, складные и разборные (рис. 1, 2)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drawing>
          <wp:inline distT="0" distB="0" distL="0" distR="0">
            <wp:extent cx="3961130" cy="10560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1. Схема нож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1 – длинна ножа; 2 – длинна клинка; 3 – длинна рукояти; 4 – ограничитель; 5 – пята; 6 – лезвие; 7 – обух; 8 – боевое острие; 9 – скос обуха; 10 – подпальцевые выемки.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drawing>
          <wp:inline distT="0" distB="0" distL="0" distR="0">
            <wp:extent cx="4087495" cy="92329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2. Складной нож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1 – клинок; 2 – хвостовик; 3 – поворотная ось; 4 – фиксат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протяжении своего существования нож по конструктивным особенностям не претерпел существенных изменений. У всех на</w:t>
        <w:softHyphen/>
        <w:t>родов с течением времени выработались свои формы клинка и рукояти в разнообразном их конструктивном сочетании. Большое распространение среди них получили охотничьи ножи (рис. 3).Ножи охотничьи должны соответствовать требованиям ГОСТ Р 51500-99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признакам охотничьих ножей следует отнести следующ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инок ножа однолезвийный ост</w:t>
        <w:softHyphen/>
        <w:t>рие образуется встречей плавного закругления лезвия со скосом обуха или обухом под углом обычно менее 45°. При этом скос обуха может иметь форму прямолинейную или вогнутую. Ножи охотничьи должны иметь ограничитель (упор) либо одно- или двустороннюю крестовину, либо подпальцевые выемки на рукояти, обеспечиваю</w:t>
        <w:softHyphen/>
        <w:t>щие прочное и безопасное удержание ножа при нанесении колющих ударов. Длина клинка не менее 90 мм, толщина обуха не менее 2,6 мм в наиболее толстом месте клинка. Твердость клинка должна быть не ниже 42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независимо от того, из какой стали. Заво</w:t>
        <w:softHyphen/>
        <w:t>дские охотничьи ножи должны иметь номер для регистрации и клей</w:t>
        <w:softHyphen/>
        <w:t>мо изготовителя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drawing>
          <wp:inline distT="0" distB="0" distL="0" distR="0">
            <wp:extent cx="3971925" cy="9239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drawing>
          <wp:inline distT="0" distB="0" distL="0" distR="0">
            <wp:extent cx="3971925" cy="98171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3. Схемы наиболее распространенных типов охотничьих ноже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вышение ширины одностороннего или двустороннего огра</w:t>
        <w:softHyphen/>
        <w:t>ничителя над шириной черена рукояти должно быть не менее 5 мм. Глубина одиночной подпальцевой выемки на передней втулке или черене рукояти при отсутствии ограничителя не менее 5 мм. Глу</w:t>
        <w:softHyphen/>
        <w:t>бина подпальцевой выемки на черене рукояти, имеющем более одной подпальцевой выемки, не менее 4 м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ладные охотничьи ножи, относящиеся к холодному колюще-режущему оружию, должны обязательно иметь механизм, фикси</w:t>
        <w:softHyphen/>
        <w:t>рующий клинок как в открытом (боевом), так и в других положениях. Разборные охотничьи ножи имеют набор клинков: ножевых и ин</w:t>
        <w:softHyphen/>
        <w:t xml:space="preserve">струментальных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тык-нож - колюще-режущее холодное оружие, является при</w:t>
        <w:softHyphen/>
        <w:t>надлежностью боевого ручного огнестрельного оружия (карабины, автомат). Клинки плоские, длиной не менее 150 мм, толщиной от 4 мм и имеющие приспособления для крепления к стволу оружия. Армейские (военные) ножи являются колюще-режущим холод</w:t>
        <w:softHyphen/>
        <w:t>ным оружием, лезвие, как правило, образовано двусторонней за</w:t>
        <w:softHyphen/>
        <w:t>точкой, схождение которого с обухом под углом 30-40° образует острие. Длина клинка более 130 мм, толщина более 3,5 мм, рукояти могут быть деревянными, металлическими, резиновыми, пластмассовы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короткоклинковому оружию относится и стилет, характерной особенностью которого является прямой или слегка изогнутый ост</w:t>
        <w:softHyphen/>
        <w:t xml:space="preserve">роконечный клинок круглого, овального, трех или четырехгранного сечения без выраженных режущих свойств. Удобная для удержания рукоять практически всегда имеет ограничит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ет подчеркнуть, что и кортик относится к коротко-клинковому холодному оружию. Клинок у кортика обычно длиной 200-250 мм, длина рукояти примерно 100-120 мм, между клинком и рукоятью может быть и фигурный ограничител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обо стоит сказать о среднеклинковом оружии, одним из типов которого является кинжал. Он известен со времен неолита как охотничье и боевое оружие, позже - как национальное. Клинок прямой или изогнутый, с резко сужающимися к острию обоюдозаточенными лезвиям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нжалы охотничьи заводского изготовления имеют номер для регистрации и клеймо изготовителя, которые наносятся штампов</w:t>
        <w:softHyphen/>
        <w:t>кой, гравировкой, травлением, выжиганием. Основные технические характеристики клинков охотничьих кинжалов следующие:</w:t>
      </w:r>
    </w:p>
    <w:p>
      <w:pPr>
        <w:pStyle w:val="Normal"/>
        <w:shd w:fill="FFFFFF" w:val="clear"/>
        <w:spacing w:lineRule="auto" w:line="360"/>
        <w:ind w:left="28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длина не менее 150 мм;</w:t>
      </w:r>
    </w:p>
    <w:p>
      <w:pPr>
        <w:pStyle w:val="Normal"/>
        <w:shd w:fill="FFFFFF" w:val="clear"/>
        <w:spacing w:lineRule="auto" w:line="360"/>
        <w:ind w:left="27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олщина не менее 4 мм (в наиболее толстом месте);</w:t>
      </w:r>
    </w:p>
    <w:p>
      <w:pPr>
        <w:pStyle w:val="Normal"/>
        <w:shd w:fill="FFFFFF" w:val="clear"/>
        <w:spacing w:lineRule="auto" w:line="360"/>
        <w:ind w:left="27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ширина не менее 25 мм (в наиболее широком месте);</w:t>
      </w:r>
    </w:p>
    <w:p>
      <w:pPr>
        <w:pStyle w:val="Normal"/>
        <w:shd w:fill="FFFFFF" w:val="clear"/>
        <w:spacing w:lineRule="auto" w:line="360"/>
        <w:ind w:left="27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соотношение длины клинка к его ширине не более чем 6:1;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ревышение ширины одностороннего или двустороннего огра</w:t>
        <w:softHyphen/>
        <w:t>ничителя над шириной черенка рукояти не менее 5 мм;</w:t>
      </w:r>
    </w:p>
    <w:p>
      <w:pPr>
        <w:pStyle w:val="Normal"/>
        <w:shd w:fill="FFFFFF" w:val="clear"/>
        <w:spacing w:lineRule="auto" w:line="360" w:before="10" w:after="0"/>
        <w:ind w:left="293" w:right="2304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вердость клинков не ниже 42 НВС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оме охотничьих ножей и кинжалов к гражданскому холодному короткоклинковому оружию относятся ножи для выживания. Они предназначены для использования как в условиях промысловой или спортивной охоты в качестве ножей охотничьих, так и в тяжелых (экстремальных) походных условиях, путешествиях и занятиях спортивным туризмом, в том числе его специальными видами (альпинизмом и водным туризмом).</w:t>
      </w:r>
    </w:p>
    <w:p>
      <w:pPr>
        <w:pStyle w:val="Normal"/>
        <w:shd w:fill="FFFFFF" w:val="clear"/>
        <w:spacing w:lineRule="auto" w:line="360" w:before="5" w:after="0"/>
        <w:ind w:right="1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жи для выживания и их принадлежности применяются и в хо</w:t>
        <w:softHyphen/>
        <w:t>зяйственных целях в качестве набора инструментов и приспособ</w:t>
        <w:softHyphen/>
        <w:t>лений.</w:t>
      </w:r>
    </w:p>
    <w:p>
      <w:pPr>
        <w:pStyle w:val="Normal"/>
        <w:shd w:fill="FFFFFF" w:val="clear"/>
        <w:spacing w:lineRule="auto" w:line="360" w:before="5" w:after="0"/>
        <w:ind w:right="1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1490980</wp:posOffset>
                </wp:positionH>
                <wp:positionV relativeFrom="paragraph">
                  <wp:posOffset>187325</wp:posOffset>
                </wp:positionV>
                <wp:extent cx="4123055" cy="34810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79520" cy="3475355"/>
                                  <wp:effectExtent l="0" t="0" r="0" b="0"/>
                                  <wp:docPr id="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347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274.1pt;mso-wrap-distance-left:1.9pt;mso-wrap-distance-right:1.9pt;mso-wrap-distance-top:2.9pt;mso-wrap-distance-bottom:2.9pt;margin-top:14.75pt;mso-position-vertical-relative:text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79520" cy="3475355"/>
                            <wp:effectExtent l="0" t="0" r="0" b="0"/>
                            <wp:docPr id="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347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 4. Схемы наиболее распространенных типов ножей для выжива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ж для выживания должен соответствовать обязательным требо</w:t>
        <w:softHyphen/>
        <w:t xml:space="preserve">ваниям действующего государственного стандарта. Он распространяется и на импортные изделия. 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тивные особенности и технические требования к ножам для выживания практически не отличаются от требований к ножам и кинжалам охотничьим.</w:t>
      </w:r>
    </w:p>
    <w:p>
      <w:pPr>
        <w:pStyle w:val="Normal"/>
        <w:shd w:fill="FFFFFF" w:val="clear"/>
        <w:spacing w:lineRule="auto" w:line="360"/>
        <w:ind w:left="5" w:right="1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жи для выживания по своей конструкции подразделяются на два типа:</w:t>
      </w:r>
    </w:p>
    <w:p>
      <w:pPr>
        <w:pStyle w:val="Normal"/>
        <w:shd w:fill="FFFFFF" w:val="clear"/>
        <w:spacing w:lineRule="auto" w:line="360"/>
        <w:ind w:left="283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еразборные (в том числе трансформирующиеся);</w:t>
      </w:r>
    </w:p>
    <w:p>
      <w:pPr>
        <w:pStyle w:val="Normal"/>
        <w:shd w:fill="FFFFFF" w:val="clear"/>
        <w:spacing w:lineRule="auto" w:line="360"/>
        <w:ind w:left="19"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зборные.</w:t>
      </w:r>
    </w:p>
    <w:p>
      <w:pPr>
        <w:pStyle w:val="Normal"/>
        <w:shd w:fill="FFFFFF" w:val="clear"/>
        <w:spacing w:lineRule="auto" w:line="360"/>
        <w:ind w:left="1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ции ножей для выживания базируются на конструкциях соответствующих военных боевых ножей и нескладных охотничьих ножей.</w:t>
      </w:r>
    </w:p>
    <w:p>
      <w:pPr>
        <w:pStyle w:val="Normal"/>
        <w:shd w:fill="FFFFFF" w:val="clear"/>
        <w:spacing w:lineRule="auto" w:line="360"/>
        <w:ind w:lef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ж для выживания должен состоять из клинка и рукояти, иметь ограничитель либо под пальцевые выемки на рукояти, обеспечи</w:t>
        <w:softHyphen/>
        <w:t>вающие прочное удержание ножа при нанесении поражающих ко</w:t>
        <w:softHyphen/>
        <w:t>лющих ударов и безопасность применения оружия. Соединение клинка ножа для выживания с рукоятью, в том чис</w:t>
        <w:softHyphen/>
        <w:t>ле шарнирное у трансформирующегося, должно быть плотным и прочным. У разборного (со съемными, сменными клинками) ножа прочность крепления клинка с рукоятью должна обеспечиваться соответствующим соединением.</w:t>
      </w:r>
    </w:p>
    <w:p>
      <w:pPr>
        <w:pStyle w:val="Normal"/>
        <w:shd w:fill="FFFFFF" w:val="clear"/>
        <w:spacing w:lineRule="auto" w:line="360"/>
        <w:ind w:left="1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ция клинка (форма, масса, размеры и др.) ножа для выжи</w:t>
        <w:softHyphen/>
        <w:t>вания, а также примененные для его изготовления материалы должны иметь необходимую для холодного клинкового оружия прочность и твердость, обеспечивать достаточные поражающие свойства, воз</w:t>
        <w:softHyphen/>
        <w:t>можность использования его при выполнении тяжелых хозяйственных работ и долговечность эксплуатации.</w:t>
      </w:r>
    </w:p>
    <w:p>
      <w:pPr>
        <w:pStyle w:val="Normal"/>
        <w:shd w:fill="FFFFFF" w:val="clear"/>
        <w:spacing w:lineRule="auto" w:line="360" w:before="5" w:after="0"/>
        <w:ind w:left="5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звие ножа для выживания должно быть заточено. Допускают</w:t>
        <w:softHyphen/>
        <w:t>ся специальные виды заточки как на всю длину лезвия, так и на его часть и выполнение дополнительной заточки на скосе и части обу</w:t>
        <w:softHyphen/>
        <w:t>ха на длину до 2/3 клинка (от его острия), обеспечивающей улуч</w:t>
        <w:softHyphen/>
        <w:t xml:space="preserve">шение его поражающих свойств. </w:t>
      </w:r>
    </w:p>
    <w:p>
      <w:pPr>
        <w:pStyle w:val="Normal"/>
        <w:shd w:fill="FFFFFF" w:val="clear"/>
        <w:spacing w:lineRule="auto" w:line="360"/>
        <w:ind w:left="5" w:right="2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ять ножа для выживания должна быть тщательно обрабо</w:t>
        <w:softHyphen/>
        <w:t>тана и обеспечивать безопасность при применении оружия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хнические требования к ножам для выживания следующие.</w:t>
      </w:r>
    </w:p>
    <w:p>
      <w:pPr>
        <w:pStyle w:val="Normal"/>
        <w:shd w:fill="FFFFFF" w:val="clear"/>
        <w:spacing w:lineRule="auto" w:line="360"/>
        <w:ind w:left="2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ина клинка не менее 90 мм (длина клинка определяется раз</w:t>
        <w:softHyphen/>
        <w:t>мером от острия до ограничителя, а в случае его отсутствия - до переднего торца втулки или черена рукояти), толщина обуха не менее 2,6 мм (измерение толщины обуха производится в наиболее толстом месте клинка, например на его пяте); твердость не должна быть ниже 42 НВС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водские ножи для выживания имеют регистрационный номер и клеймо (логотип) изготовителя, которые наносятся на пяту клинка различными способами (штамповкой, гравировкой, травлением, выжиганием). Способ нанесения регистрационного номера и клей</w:t>
        <w:softHyphen/>
        <w:t>ма изготовителя должен обеспечивать их сохранность на весь пе</w:t>
        <w:softHyphen/>
        <w:t>риод эксплуатации оружия.</w:t>
      </w:r>
    </w:p>
    <w:p>
      <w:pPr>
        <w:pStyle w:val="Normal"/>
        <w:shd w:fill="FFFFFF" w:val="clear"/>
        <w:spacing w:lineRule="auto" w:line="360"/>
        <w:ind w:left="5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оме короткоклинкового существует среднеклинковое граждан</w:t>
        <w:softHyphen/>
        <w:t>ское холодное оружие (тесаки охотничьи) и конструктивно сходные с ним среднеклинковые изделия хозяйственно-бытового назначе</w:t>
        <w:softHyphen/>
        <w:t>ния, к холодному оружию не относящиеся. Все они должны соответствовать утвержденному ТК 384 и Госстандартом России проекту ГОСТ Р «Тесаки охотни</w:t>
        <w:softHyphen/>
        <w:t>чьи, мачете туристические, разделочные и инструменты для вос</w:t>
        <w:softHyphen/>
        <w:t>становительных и спасательных работ (ИВСР)».</w:t>
      </w:r>
    </w:p>
    <w:p>
      <w:pPr>
        <w:pStyle w:val="Normal"/>
        <w:shd w:fill="FFFFFF" w:val="clear"/>
        <w:spacing w:lineRule="auto" w:line="360"/>
        <w:ind w:lef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ндарт распространяется на все тесаки охотничьи, мачете ту</w:t>
        <w:softHyphen/>
        <w:t>ристические, разделочные и инструменты для восстановительных и спасательных работ (ИВСР), в том числе и импортного производ</w:t>
        <w:softHyphen/>
        <w:t xml:space="preserve">ства. 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саки охотничьи по своей конструкции делятся на два типа: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ескладные (неразборные и разборные со сменными дополни</w:t>
        <w:softHyphen/>
        <w:t>тельными предметами или инструментами (лопата, топор и т. п.)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складные с фиксатором.</w:t>
      </w:r>
    </w:p>
    <w:p>
      <w:pPr>
        <w:pStyle w:val="Normal"/>
        <w:shd w:fill="FFFFFF" w:val="clear"/>
        <w:spacing w:lineRule="auto" w:line="360"/>
        <w:ind w:left="5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струкции охотничьих тесаков могут базироваться на конст</w:t>
        <w:softHyphen/>
        <w:t>рукциях военных образцов холодного оружия. Общая компоновка и конструктивные особенности клинков и рукоятей, в со</w:t>
        <w:softHyphen/>
        <w:t>четании с прочностными характеристиками, должны обеспечивать долговечность и безопасность эксплуатации и достаточные для гражданского холодного оружия поражающие свойства. Соединение клинка с рукоятью должно быть плотным и проч</w:t>
        <w:softHyphen/>
        <w:t xml:space="preserve">ным. </w:t>
      </w:r>
    </w:p>
    <w:p>
      <w:pPr>
        <w:pStyle w:val="Normal"/>
        <w:shd w:fill="FFFFFF" w:val="clear"/>
        <w:spacing w:lineRule="auto" w:line="360"/>
        <w:ind w:left="14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звия клинков могут иметь одно или двустороннюю заточку. Допускаются специальные виды заточек, но не более 1/4 от общей длины лезвия. Дополнительная заточка может быть выполнена на скосе или части обуха на длину, не более 1/2 длины клинка (от его острия или рабочего конца). </w:t>
      </w:r>
    </w:p>
    <w:p>
      <w:pPr>
        <w:pStyle w:val="Normal"/>
        <w:shd w:fill="FFFFFF" w:val="clear"/>
        <w:spacing w:lineRule="auto" w:line="360"/>
        <w:ind w:left="14"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ломени клинков могут оснащаться узкими или широкими до</w:t>
        <w:softHyphen/>
        <w:t>лами. На обухе клинка также может размещаться одно- или двурядная пила по дереву или кости.</w:t>
      </w:r>
    </w:p>
    <w:p>
      <w:pPr>
        <w:pStyle w:val="Normal"/>
        <w:shd w:fill="FFFFFF" w:val="clear"/>
        <w:spacing w:lineRule="auto" w:line="360" w:before="43" w:after="0"/>
        <w:ind w:left="48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ять охотничьего тесака должна быть тщательно обработана и обеспечивать безопасность при его применении и ношении. Конструкции рукоятей могут быть различными. Рукоять обязательно ос</w:t>
        <w:softHyphen/>
        <w:t>нащается крестовиной, защитной дужкой или иным защитным уст</w:t>
        <w:softHyphen/>
        <w:t>ройством. Не допускается оснащение рукояти ударным конусом, характерным для боевого оружия.</w:t>
      </w:r>
    </w:p>
    <w:p>
      <w:pPr>
        <w:pStyle w:val="Normal"/>
        <w:shd w:fill="FFFFFF" w:val="clear"/>
        <w:spacing w:lineRule="auto" w:line="360"/>
        <w:ind w:left="53"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саки охотничьи, являющиеся гражданским холодным оружи</w:t>
        <w:softHyphen/>
        <w:t>ем, должны удовлетворять следующим техническим требованиям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ельные размеры для клинков охотничьих тесаков:</w:t>
      </w:r>
    </w:p>
    <w:p>
      <w:pPr>
        <w:pStyle w:val="Normal"/>
        <w:shd w:fill="FFFFFF" w:val="clear"/>
        <w:spacing w:lineRule="auto" w:line="360" w:before="5" w:after="0"/>
        <w:ind w:left="43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от 210 до 500 мм;</w:t>
      </w:r>
    </w:p>
    <w:p>
      <w:pPr>
        <w:pStyle w:val="Normal"/>
        <w:shd w:fill="FFFFFF" w:val="clear"/>
        <w:spacing w:lineRule="auto" w:line="360"/>
        <w:ind w:left="48" w:right="1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толщина клинка не менее 3 мм;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ширина от 25 до 45 мм;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угол острия менее 70°;</w:t>
      </w:r>
    </w:p>
    <w:p>
      <w:pPr>
        <w:pStyle w:val="Normal"/>
        <w:shd w:fill="FFFFFF" w:val="clear"/>
        <w:spacing w:lineRule="auto" w:line="360" w:before="10" w:after="0"/>
        <w:ind w:left="24" w:right="2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твердость клинка не менее 40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 w:before="5" w:after="0"/>
        <w:ind w:left="24" w:right="2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инки должны быть прочными, упругими и иметь остаточную деформацию при испытаниях на изгиб не более 1 мм. Охотничьи тесаки должны компоноваться травмобезопасной рукоятью (эфе</w:t>
        <w:softHyphen/>
        <w:t>сом).</w:t>
      </w:r>
    </w:p>
    <w:p>
      <w:pPr>
        <w:pStyle w:val="Normal"/>
        <w:shd w:fill="FFFFFF" w:val="clear"/>
        <w:spacing w:lineRule="auto" w:line="360" w:before="19" w:after="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ять считается травмобезопасной, если:</w:t>
      </w:r>
    </w:p>
    <w:p>
      <w:pPr>
        <w:pStyle w:val="Normal"/>
        <w:shd w:fill="FFFFFF" w:val="clear"/>
        <w:spacing w:lineRule="auto" w:line="360" w:before="5" w:after="0"/>
        <w:ind w:left="29" w:right="43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ревышение одностороннего или двустороннего ограничите</w:t>
        <w:softHyphen/>
        <w:t>ля (крестовины) над череном рукояти не менее 5 мм;</w:t>
      </w:r>
    </w:p>
    <w:p>
      <w:pPr>
        <w:pStyle w:val="Normal"/>
        <w:shd w:fill="FFFFFF" w:val="clear"/>
        <w:spacing w:lineRule="auto" w:line="360"/>
        <w:ind w:left="24" w:right="48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глубина одиночной подпальцевой выемки на передней втулке или черене рукояти не менее 5 мм;</w:t>
      </w:r>
    </w:p>
    <w:p>
      <w:pPr>
        <w:pStyle w:val="Normal"/>
        <w:shd w:fill="FFFFFF" w:val="clear"/>
        <w:spacing w:lineRule="auto" w:line="360"/>
        <w:ind w:left="10" w:right="43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глубина подпальцевых выемок на передней втулке или чере</w:t>
        <w:softHyphen/>
        <w:t>не рукояти, имеющем более одной подпальцевой выемки, не менее 4 мм;</w:t>
      </w:r>
    </w:p>
    <w:p>
      <w:pPr>
        <w:pStyle w:val="Normal"/>
        <w:shd w:fill="FFFFFF" w:val="clear"/>
        <w:spacing w:lineRule="auto" w:line="360" w:before="10" w:after="0"/>
        <w:ind w:right="43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ята клинка, выполняющая функцию ограничителя, имеет толщину не менее 3,5 мм (при отсутствии клиновидного скоса в сторону лезвия);</w:t>
      </w:r>
    </w:p>
    <w:p>
      <w:pPr>
        <w:pStyle w:val="Normal"/>
        <w:shd w:fill="FFFFFF" w:val="clear"/>
        <w:spacing w:lineRule="auto" w:line="360"/>
        <w:ind w:left="10" w:right="3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зница максимального диаметра в средней части бочкооб</w:t>
        <w:softHyphen/>
        <w:t>разной рукояти и минимального диаметра в области навершия превышает 8 мм;</w:t>
      </w:r>
    </w:p>
    <w:p>
      <w:pPr>
        <w:pStyle w:val="Normal"/>
        <w:shd w:fill="FFFFFF" w:val="clear"/>
        <w:spacing w:lineRule="auto" w:line="360"/>
        <w:ind w:left="5" w:right="3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зница максимального диаметра ограничителя клиновидной рукояти и минимального диаметра в области навершия превышает 8 мм;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укоять оснащена иным защитным устройством (например, защитной дужкой) или изготовлена из материалов, обладающих повышенными адгезионными свойствами (например, из рифленой резины).</w:t>
      </w:r>
    </w:p>
    <w:p>
      <w:pPr>
        <w:pStyle w:val="Normal"/>
        <w:shd w:fill="FFFFFF" w:val="clear"/>
        <w:spacing w:lineRule="auto" w:line="360"/>
        <w:ind w:left="5" w:right="2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язательным является проверка тесаков охотничьих на безо</w:t>
        <w:softHyphen/>
        <w:t>пасность и удобство целевого использования в качестве холодного клинкового оружия, для чего проверяется удобство удержания ору</w:t>
        <w:softHyphen/>
        <w:t>жия в руке, безопасность нанесения различных по силе и направ</w:t>
        <w:softHyphen/>
        <w:t>лению ударов (эффективность защитных устройств рукояти).</w:t>
      </w:r>
    </w:p>
    <w:p>
      <w:pPr>
        <w:pStyle w:val="Normal"/>
        <w:shd w:fill="FFFFFF" w:val="clear"/>
        <w:spacing w:lineRule="auto" w:line="360"/>
        <w:ind w:left="14" w:right="2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чете туристические и разделочные являются хозяйственно-бытовыми изделиями и не относятся к холодному клинковому ору</w:t>
        <w:softHyphen/>
        <w:t>жию.</w:t>
      </w:r>
    </w:p>
    <w:p>
      <w:pPr>
        <w:pStyle w:val="Normal"/>
        <w:shd w:fill="FFFFFF" w:val="clear"/>
        <w:spacing w:lineRule="auto" w:line="360"/>
        <w:ind w:left="10" w:right="1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ое назначение мачете туристических - использование их для выполнения широкого круга хозяйственно-бытовых работ в походных условиях при занятиях оздоровительным и спортивным туризмом, а также использование их в быту в качестве изделий хозяйственно-бытового назначения.</w:t>
      </w:r>
    </w:p>
    <w:p>
      <w:pPr>
        <w:pStyle w:val="Normal"/>
        <w:shd w:fill="FFFFFF" w:val="clear"/>
        <w:spacing w:lineRule="auto" w:line="360"/>
        <w:ind w:left="24" w:right="1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чете разделочные предназначены для разделки туш и снятия шкур, а также для других хозяйственных целей в условиях промы</w:t>
        <w:softHyphen/>
        <w:t>словой или спортивной охоты и в быту.</w:t>
      </w:r>
    </w:p>
    <w:p>
      <w:pPr>
        <w:pStyle w:val="Normal"/>
        <w:shd w:fill="FFFFFF" w:val="clear"/>
        <w:spacing w:lineRule="auto" w:line="360"/>
        <w:ind w:left="34" w:right="2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чете туристические и разделочные по своей конструкции от</w:t>
        <w:softHyphen/>
        <w:t>носятся к двум типам:</w:t>
      </w:r>
    </w:p>
    <w:p>
      <w:pPr>
        <w:pStyle w:val="Normal"/>
        <w:shd w:fill="FFFFFF" w:val="clear"/>
        <w:spacing w:lineRule="auto" w:line="360"/>
        <w:ind w:left="24" w:right="1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ескладные (неразборные и разборные со сменными допол</w:t>
        <w:softHyphen/>
        <w:t>нительными предметами или инструментами, например лопата, топор и др.);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складные (с фиксатором или без него).</w:t>
      </w:r>
    </w:p>
    <w:p>
      <w:pPr>
        <w:pStyle w:val="Normal"/>
        <w:shd w:fill="FFFFFF" w:val="clear"/>
        <w:spacing w:lineRule="auto" w:line="360"/>
        <w:ind w:lef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ражающие свойства туристических и разделочных мачете должны отсутствовать или быть снижены за счет их конструктивных особенностей и технических характеристик.</w:t>
      </w:r>
    </w:p>
    <w:p>
      <w:pPr>
        <w:pStyle w:val="Normal"/>
        <w:shd w:fill="FFFFFF" w:val="clear"/>
        <w:spacing w:lineRule="auto" w:line="360" w:before="10" w:after="0"/>
        <w:ind w:left="19"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единение клинка мачете с рукоятью должно быть плотным и прочным. </w:t>
      </w:r>
    </w:p>
    <w:p>
      <w:pPr>
        <w:pStyle w:val="Normal"/>
        <w:shd w:fill="FFFFFF" w:val="clear"/>
        <w:spacing w:lineRule="auto" w:line="360"/>
        <w:ind w:left="10"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ина клинка складных мачете обязательно превышает длину рукояти. 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пускается изготовление клинков мачете с использованием технологий термической или механической обработки, нанесением специальных покрытий, обеспечивающих противобликовый эффект их поверхности.</w:t>
      </w:r>
    </w:p>
    <w:p>
      <w:pPr>
        <w:pStyle w:val="Normal"/>
        <w:shd w:fill="FFFFFF" w:val="clear"/>
        <w:spacing w:lineRule="auto" w:line="360" w:before="5" w:after="0"/>
        <w:ind w:left="10"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звия мачете имеют одно- или двустороннюю заточку. Допус</w:t>
        <w:softHyphen/>
        <w:t xml:space="preserve">каются специальные виды заточек, например серрейторная, на часть лезвия со стороны рукояти, но не более 1/4 от общей длины лезвия. Возможно, выполнение дополнительной заточки на скосе или части обуха на длину не более 1/2 длины клинка. </w:t>
      </w:r>
    </w:p>
    <w:p>
      <w:pPr>
        <w:pStyle w:val="Normal"/>
        <w:shd w:fill="FFFFFF" w:val="clear"/>
        <w:spacing w:lineRule="auto" w:line="360"/>
        <w:ind w:left="14"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клинке мачете не допускается наличие специальных шоко</w:t>
        <w:softHyphen/>
        <w:t>вых пазов, характерных для боевого холодного среднеклинкового оружия и предназначенных для нанесения рваных ран.</w:t>
      </w:r>
    </w:p>
    <w:p>
      <w:pPr>
        <w:pStyle w:val="Normal"/>
        <w:shd w:fill="FFFFFF" w:val="clear"/>
        <w:spacing w:lineRule="auto" w:line="360" w:before="5" w:after="0"/>
        <w:ind w:left="5"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изготовления рукоятей мачете и их частей используют раз</w:t>
        <w:softHyphen/>
        <w:t>личные материалы. Конструкции рукоятей могут быть различными (всадные, прессованные, литые или с плашками), с креплением для темляка или без него. Рукояти изготавливают как с защитными устройствами, так и без них.</w:t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чете должны комплектоваться предохранительными ножнами или футлярами, в том числе и художественно оформленными, из</w:t>
        <w:softHyphen/>
        <w:t>готовленными из натуральных, синтетических материалов или их комбинаций, обеспечивающими безопасную транспортировку и хранение изделий.</w:t>
      </w:r>
    </w:p>
    <w:p>
      <w:pPr>
        <w:pStyle w:val="Normal"/>
        <w:shd w:fill="FFFFFF" w:val="clear"/>
        <w:spacing w:lineRule="auto" w:line="360"/>
        <w:ind w:left="10" w:right="62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СТ устанавливает следующие технические требования, предъявляемые к мачете туристическим и разделочным.</w:t>
      </w:r>
    </w:p>
    <w:p>
      <w:pPr>
        <w:pStyle w:val="Normal"/>
        <w:shd w:fill="FFFFFF" w:val="clear"/>
        <w:spacing w:lineRule="auto" w:line="360"/>
        <w:ind w:left="5" w:right="43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ристические и разделочные мачете, являющиеся изделиями хозяйственно-бытового назначения, оснащаются клинком с остри</w:t>
        <w:softHyphen/>
        <w:t>ем, не обеспечивающим поражающие свойства при нанесении це</w:t>
        <w:softHyphen/>
        <w:t>ленаправленных колюще-режущих ударов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ельные размеры для клинков мачете:</w:t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от 175 до 500 мм (определяется размером от острия до выступающей части рукояти);</w:t>
      </w:r>
    </w:p>
    <w:p>
      <w:pPr>
        <w:pStyle w:val="Normal"/>
        <w:shd w:fill="FFFFFF" w:val="clear"/>
        <w:spacing w:lineRule="auto" w:line="360"/>
        <w:ind w:left="14" w:right="43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толщина не менее 1,5 мм (измерение производится в наибо</w:t>
        <w:softHyphen/>
        <w:t>лее толстом месте клинка);</w:t>
      </w:r>
    </w:p>
    <w:p>
      <w:pPr>
        <w:pStyle w:val="Normal"/>
        <w:shd w:fill="FFFFFF" w:val="clear"/>
        <w:spacing w:lineRule="auto" w:line="360"/>
        <w:ind w:left="298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ширина (наибольшая) не менее 35 мм;</w:t>
      </w:r>
    </w:p>
    <w:p>
      <w:pPr>
        <w:pStyle w:val="Normal"/>
        <w:shd w:fill="FFFFFF" w:val="clear"/>
        <w:spacing w:lineRule="auto" w:line="360" w:before="5" w:after="0"/>
        <w:ind w:left="302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угол острия более 70°.</w:t>
      </w:r>
    </w:p>
    <w:p>
      <w:pPr>
        <w:pStyle w:val="Normal"/>
        <w:shd w:fill="FFFFFF" w:val="clear"/>
        <w:spacing w:lineRule="auto" w:line="360"/>
        <w:ind w:left="29" w:right="29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пускается снижение угла острия менее 70° при наличии травмобезопасной рукояти в случаях, если: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стрие чрезмерно удалено от средней линии клинка в сторо</w:t>
        <w:softHyphen/>
        <w:t>ну обуха или лезвия;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отсутствует клиновидный сход клинка в сторону острия;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тсутствует дополнительная заточка либо фаска на обухе или его скосе;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ширина заточки непосредственно у острия не более 15 мм;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чрезмерная толщина клинка и т. п. не позволяют использо</w:t>
        <w:softHyphen/>
        <w:t>вать мачете для нанесения целенаправленных колюще-режущих ударов (оценивается в комплексе).</w:t>
      </w:r>
    </w:p>
    <w:p>
      <w:pPr>
        <w:pStyle w:val="Normal"/>
        <w:shd w:fill="FFFFFF" w:val="clear"/>
        <w:spacing w:lineRule="auto" w:line="360" w:before="5" w:after="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вердость клинков не менее 25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48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инки могут быть прямые или искривленные (по обуху), как с расширением от острия, так и без него.</w:t>
      </w:r>
    </w:p>
    <w:p>
      <w:pPr>
        <w:pStyle w:val="Normal"/>
        <w:shd w:fill="FFFFFF" w:val="clear"/>
        <w:spacing w:lineRule="auto" w:line="360"/>
        <w:ind w:left="48"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инки должны быть достаточно прочными и упругими, однако величина остаточной деформации при изгибе не регламентируется и может превышать 1 мм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личина угла острия не регламентируется при наличии:</w:t>
      </w:r>
    </w:p>
    <w:p>
      <w:pPr>
        <w:pStyle w:val="Normal"/>
        <w:shd w:fill="FFFFFF" w:val="clear"/>
        <w:spacing w:lineRule="auto" w:line="360" w:before="5" w:after="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равмобезопасной рукояти и толщины клинка не более 2,4 мм;</w:t>
      </w:r>
    </w:p>
    <w:p>
      <w:pPr>
        <w:pStyle w:val="Normal"/>
        <w:shd w:fill="FFFFFF" w:val="clear"/>
        <w:spacing w:lineRule="auto" w:line="360" w:before="10" w:after="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равмоопасной рукояти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ять считается травмоопасной (при отсутствии темляка), если:</w:t>
      </w:r>
    </w:p>
    <w:p>
      <w:pPr>
        <w:pStyle w:val="Normal"/>
        <w:shd w:fill="FFFFFF" w:val="clear"/>
        <w:spacing w:lineRule="auto" w:line="360" w:before="86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ревышение одностороннего или двустороннего ограничите</w:t>
        <w:softHyphen/>
        <w:t>ля (крестовины) над мереном рукояти менее 5 мм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глубина одиночной подпальцевой выемки на передней втулке или черене рукояти менее 5 мм;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глубина подпальцевых выемок на передней втулке или черене рукояти, имеющем более одной подпальцевой выемки, менее 4 мм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ята клинка, выступающая в роли ограничителя, имеет тол</w:t>
        <w:softHyphen/>
        <w:t>щину менее 3,5 мм;</w:t>
      </w:r>
    </w:p>
    <w:p>
      <w:pPr>
        <w:pStyle w:val="Normal"/>
        <w:shd w:fill="FFFFFF" w:val="clear"/>
        <w:spacing w:lineRule="auto" w:line="360" w:before="10" w:after="0"/>
        <w:ind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зница максимального диаметра в средней части бочкооб</w:t>
        <w:softHyphen/>
        <w:t>разной рукояти и минимального диаметра в области навершия не превышает 8 мм;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зница максимального диаметра ограничителя клиновидной рукояти и минимального диаметра в области навершия не превы</w:t>
        <w:softHyphen/>
        <w:t>шает 8 мм;</w:t>
      </w:r>
    </w:p>
    <w:p>
      <w:pPr>
        <w:pStyle w:val="Normal"/>
        <w:shd w:fill="FFFFFF" w:val="clear"/>
        <w:spacing w:lineRule="auto" w:line="360" w:before="19" w:after="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укоять не оснащена иным защитным устройством (напри</w:t>
        <w:softHyphen/>
        <w:t>мер, защитной дужкой).</w:t>
      </w:r>
    </w:p>
    <w:p>
      <w:pPr>
        <w:pStyle w:val="Normal"/>
        <w:shd w:fill="FFFFFF" w:val="clear"/>
        <w:spacing w:lineRule="auto" w:line="360" w:before="10" w:after="0"/>
        <w:ind w:left="10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ую группу среди клинкового оружия составляет длинно-клинковое колющее, рубяще-режущее оружие. К нему относятся сабля, шашка, меч, шпага, рапира и т. д. Основная особенность длинноклинкового оружия - относимость только к оружию - была изначально заложена в конструкции, что отличает его от коротко-клинкового, которое находило применение и в быту. В настоящее время длинноклинковое холодное оружие в своем большинстве -это музейные экспонаты или экспонаты частных коллекций.</w:t>
      </w:r>
    </w:p>
    <w:p>
      <w:pPr>
        <w:pStyle w:val="Normal"/>
        <w:shd w:fill="FFFFFF" w:val="clear"/>
        <w:spacing w:lineRule="auto" w:line="360"/>
        <w:ind w:left="14" w:right="2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е технические характеристики сабель, шашек:</w:t>
      </w:r>
    </w:p>
    <w:p>
      <w:pPr>
        <w:pStyle w:val="Normal"/>
        <w:shd w:fill="FFFFFF" w:val="clear"/>
        <w:spacing w:lineRule="auto" w:line="360"/>
        <w:ind w:left="28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бщая длина от 730 до 1 150 мм;</w:t>
      </w:r>
    </w:p>
    <w:p>
      <w:pPr>
        <w:pStyle w:val="Normal"/>
        <w:shd w:fill="FFFFFF" w:val="clear"/>
        <w:spacing w:lineRule="auto" w:line="360" w:before="10" w:after="0"/>
        <w:ind w:left="19" w:righ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клинка от 650 до 900 мм (длина клинка определяется размером от боевого конца (острия) до гарды, а в случае ее отсут</w:t>
        <w:softHyphen/>
        <w:t>ствия до крестовины (упора) эфеса);</w:t>
      </w:r>
    </w:p>
    <w:p>
      <w:pPr>
        <w:pStyle w:val="Normal"/>
        <w:shd w:fill="FFFFFF" w:val="clear"/>
        <w:spacing w:lineRule="auto" w:line="360"/>
        <w:ind w:left="293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толщина клинка не менее 4 мм;</w:t>
      </w:r>
    </w:p>
    <w:p>
      <w:pPr>
        <w:pStyle w:val="Normal"/>
        <w:shd w:fill="FFFFFF" w:val="clear"/>
        <w:spacing w:lineRule="auto" w:line="360"/>
        <w:ind w:left="283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ширина клинка от 23 до 55 мм;</w:t>
      </w:r>
    </w:p>
    <w:p>
      <w:pPr>
        <w:pStyle w:val="Normal"/>
        <w:shd w:fill="FFFFFF" w:val="clear"/>
        <w:spacing w:lineRule="auto" w:line="360"/>
        <w:ind w:left="283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ысота кривизны клинка от 42 до 73 мм;</w:t>
      </w:r>
    </w:p>
    <w:p>
      <w:pPr>
        <w:pStyle w:val="Normal"/>
        <w:shd w:fill="FFFFFF" w:val="clear"/>
        <w:spacing w:lineRule="auto" w:line="360"/>
        <w:ind w:left="283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бщая масса от 1 000 до 2 000 г.</w:t>
      </w:r>
    </w:p>
    <w:p>
      <w:pPr>
        <w:pStyle w:val="Normal"/>
        <w:shd w:fill="FFFFFF" w:val="clear"/>
        <w:spacing w:lineRule="auto" w:line="360" w:before="10" w:after="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е технические характеристики кинжалов:</w:t>
      </w:r>
    </w:p>
    <w:p>
      <w:pPr>
        <w:pStyle w:val="Normal"/>
        <w:shd w:fill="FFFFFF" w:val="clear"/>
        <w:spacing w:lineRule="auto" w:line="360"/>
        <w:ind w:left="27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бщая длина от 400 до 600 мм;</w:t>
      </w:r>
    </w:p>
    <w:p>
      <w:pPr>
        <w:pStyle w:val="Normal"/>
        <w:shd w:fill="FFFFFF" w:val="clear"/>
        <w:spacing w:lineRule="auto" w:line="360"/>
        <w:ind w:left="27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клинка от 300 до 440 мм;</w:t>
      </w:r>
    </w:p>
    <w:p>
      <w:pPr>
        <w:pStyle w:val="Normal"/>
        <w:shd w:fill="FFFFFF" w:val="clear"/>
        <w:spacing w:lineRule="auto" w:line="360"/>
        <w:ind w:left="27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толщина клинка не менее 5 мм;</w:t>
      </w:r>
    </w:p>
    <w:p>
      <w:pPr>
        <w:pStyle w:val="Normal"/>
        <w:shd w:fill="FFFFFF" w:val="clear"/>
        <w:spacing w:lineRule="auto" w:line="360"/>
        <w:ind w:left="274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ширина клинка от 25 до 45 мм;</w:t>
      </w:r>
    </w:p>
    <w:p>
      <w:pPr>
        <w:pStyle w:val="Normal"/>
        <w:shd w:fill="FFFFFF" w:val="clear"/>
        <w:spacing w:lineRule="auto" w:line="360"/>
        <w:ind w:left="278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бщая масса от 450 до 750 г.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ердость клинков сабель, шашек и кинжалов, изготовленных после 1994 г., должна быть не менее 42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 Для клинков, изготовленных до 1994 г. и являющихся принадлежностью националь</w:t>
        <w:softHyphen/>
        <w:t>ных костюмов и казачьей формы, а также их антикварных образцов твердость должна составлять не менее 40 ННС. В тех случаях, ко</w:t>
        <w:softHyphen/>
        <w:t>гда твердость составляет менее 40 НРС, следует соотносить дан</w:t>
        <w:softHyphen/>
        <w:t>ные твердости представленного образца с показателями образцов холодного оружия того же периода времен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экспертной практике весьма часто встречаются предметы, имеющие сходство с холодным клинковым оружием, но им не яв</w:t>
        <w:softHyphen/>
        <w:t>ляющиеся. Среди них - разделочные и шкуросъемные ножи, пред</w:t>
        <w:softHyphen/>
        <w:t>назначенные как для использования в условиях промысловой или спортивной охоты (в том числе подводной), так и для хозяйствен</w:t>
        <w:softHyphen/>
        <w:t>ных нужд. Шкуросъемные и разделочные ножи могут иметь как ори</w:t>
        <w:softHyphen/>
        <w:t>гинальные конструкции, так и базироваться на конструкциях склад</w:t>
        <w:softHyphen/>
        <w:t>ных и нескладных охотничьих ножей и ножей для выживания, но их боевые свойства должны быть снижены за счет конструктивных особенностей и механических характеристик. Разделочные и шку</w:t>
        <w:softHyphen/>
        <w:t>росъемные ножи бывают нескладными, разборными и складными. Клинок складного ножа в раскрытом состоянии может жестко фик</w:t>
        <w:softHyphen/>
        <w:t>сироваться (т. е. допускается наличие фиксатора). На клинке могут быть выполнены дополнительные элементы бытового и специаль</w:t>
        <w:softHyphen/>
        <w:t>ного назначения (пила для кости, острие в виде отвертки и т. д.), которые складываются в рукоять ножа или размещаются в ножнах, чехле.</w:t>
      </w:r>
    </w:p>
    <w:p>
      <w:pPr>
        <w:pStyle w:val="Normal"/>
        <w:shd w:fill="FFFFFF" w:val="clear"/>
        <w:spacing w:lineRule="auto" w:line="360" w:before="24" w:after="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хнические характеристики разделочных и шкуросъемных но</w:t>
        <w:softHyphen/>
        <w:t>жей (ГОСТ Р 51644-2000):</w:t>
      </w:r>
    </w:p>
    <w:p>
      <w:pPr>
        <w:pStyle w:val="Normal"/>
        <w:shd w:fill="FFFFFF" w:val="clear"/>
        <w:spacing w:lineRule="auto" w:line="360"/>
        <w:ind w:left="10"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Длина клинка до 90 мм, толщина обуха ножа и его твердость могут быть сходны с холодным клинковым оружием.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Толщина обуха клинка менее 2,4 мм, длина клинка до 150 мм при наличии в конструкции ножа одностороннего или двусторонне</w:t>
        <w:softHyphen/>
        <w:t>го ограничителя либо подпальцевых выемок на рукояти.</w:t>
      </w:r>
    </w:p>
    <w:p>
      <w:pPr>
        <w:pStyle w:val="Normal"/>
        <w:shd w:fill="FFFFFF" w:val="clear"/>
        <w:spacing w:lineRule="auto" w:line="360" w:before="5" w:after="0"/>
        <w:ind w:left="5"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Толщина обуха клинка более 2,6 мм и независима от длины клинка, если:</w:t>
      </w:r>
    </w:p>
    <w:p>
      <w:pPr>
        <w:pStyle w:val="Normal"/>
        <w:shd w:fill="FFFFFF" w:val="clear"/>
        <w:spacing w:lineRule="auto" w:line="360" w:before="29" w:after="0"/>
        <w:ind w:left="5"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укоять ножа травмоопасна, т. е. отсутствуют защитные уст</w:t>
        <w:softHyphen/>
        <w:t>ройства;</w:t>
      </w:r>
    </w:p>
    <w:p>
      <w:pPr>
        <w:pStyle w:val="Normal"/>
        <w:shd w:fill="FFFFFF" w:val="clear"/>
        <w:spacing w:lineRule="auto" w:line="360" w:before="19" w:after="0"/>
        <w:ind w:left="5" w:righ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ревышение ширины одностороннего или двустороннего ог</w:t>
        <w:softHyphen/>
        <w:t>раничителя над шириной черена рукояти менее 5 мм;</w:t>
      </w:r>
    </w:p>
    <w:p>
      <w:pPr>
        <w:pStyle w:val="Normal"/>
        <w:shd w:fill="FFFFFF" w:val="clear"/>
        <w:spacing w:lineRule="auto" w:line="360" w:before="10" w:after="0"/>
        <w:ind w:left="5"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глубина одиночной подпальцевой выемки на передней втулке или черене рукояти при отсутствии ограничителя менее 5 мм;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глубина подпальцевой выемки на черене рукояти, имеющем более одной подпальцевой выемки, менее 4 мм;</w:t>
      </w:r>
    </w:p>
    <w:p>
      <w:pPr>
        <w:pStyle w:val="Normal"/>
        <w:shd w:fill="FFFFFF" w:val="clear"/>
        <w:spacing w:lineRule="auto" w:line="360"/>
        <w:ind w:left="5"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зница максимального диаметра в средней части бочкооб</w:t>
        <w:softHyphen/>
        <w:t>разной рукояти и минимального диаметра в области навершия не превышает 8 мм;</w:t>
      </w:r>
    </w:p>
    <w:p>
      <w:pPr>
        <w:pStyle w:val="Normal"/>
        <w:shd w:fill="FFFFFF" w:val="clear"/>
        <w:spacing w:lineRule="auto" w:line="360" w:before="10" w:after="0"/>
        <w:ind w:left="5" w:righ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рабочей части рукояти (от ограничителя до навершия) не превышает 70 мм;</w:t>
      </w:r>
    </w:p>
    <w:p>
      <w:pPr>
        <w:pStyle w:val="Normal"/>
        <w:shd w:fill="FFFFFF" w:val="clear"/>
        <w:spacing w:lineRule="auto" w:line="360"/>
        <w:ind w:right="187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еличина прогиба обуха вверх от условной прямой линии, соединяющей острие клинка и нижнюю оконечность рукояти, пре</w:t>
        <w:softHyphen/>
        <w:t>вышает 15 мм;</w:t>
      </w:r>
    </w:p>
    <w:p>
      <w:pPr>
        <w:pStyle w:val="Normal"/>
        <w:shd w:fill="FFFFFF" w:val="clear"/>
        <w:spacing w:lineRule="auto" w:line="360"/>
        <w:ind w:left="288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величина, на которую выступает острие клинка над линией</w:t>
      </w:r>
    </w:p>
    <w:p>
      <w:pPr>
        <w:pStyle w:val="Normal"/>
        <w:shd w:fill="FFFFFF" w:val="clear"/>
        <w:spacing w:lineRule="auto" w:line="360" w:before="34" w:after="0"/>
        <w:ind w:left="19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уха, превышает 5 мм;</w:t>
      </w:r>
    </w:p>
    <w:p>
      <w:pPr>
        <w:pStyle w:val="Normal"/>
        <w:shd w:fill="FFFFFF" w:val="clear"/>
        <w:spacing w:lineRule="auto" w:line="360"/>
        <w:ind w:left="29" w:right="158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а косом обухе клинка ножа на расстоянии не более 1/3 от его острия выполнен специальный зацеп с лезвием (крюк) для раз</w:t>
        <w:softHyphen/>
        <w:t>резания и снятия шкуры;</w:t>
      </w:r>
    </w:p>
    <w:p>
      <w:pPr>
        <w:pStyle w:val="Normal"/>
        <w:shd w:fill="FFFFFF" w:val="clear"/>
        <w:spacing w:lineRule="auto" w:line="360"/>
        <w:ind w:left="43" w:right="158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линок складного разделочного ножа и шкуросъемного ножа не имеет жесткой фиксации;</w:t>
      </w:r>
    </w:p>
    <w:p>
      <w:pPr>
        <w:pStyle w:val="Normal"/>
        <w:shd w:fill="FFFFFF" w:val="clear"/>
        <w:spacing w:lineRule="auto" w:line="360"/>
        <w:ind w:left="48" w:right="13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онструкция клинка не предусматривает возможности нане</w:t>
        <w:softHyphen/>
        <w:t>сения поражающих колющих ударов, характерных для ножей охот</w:t>
        <w:softHyphen/>
        <w:t>ничьих;</w:t>
      </w:r>
    </w:p>
    <w:p>
      <w:pPr>
        <w:pStyle w:val="Normal"/>
        <w:shd w:fill="FFFFFF" w:val="clear"/>
        <w:spacing w:lineRule="auto" w:line="360"/>
        <w:ind w:right="11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 разделочным и шкуросъемным ножам, независимо от тол</w:t>
        <w:softHyphen/>
        <w:t>щины и длины клинка, относятся ножи, имеющие твердость клинков ниже 25 ННС и предназначенные для снятия шкур и разделки туш диких и домашних животных, рыб и птиц;</w:t>
      </w:r>
    </w:p>
    <w:p>
      <w:pPr>
        <w:pStyle w:val="Normal"/>
        <w:shd w:fill="FFFFFF" w:val="clear"/>
        <w:spacing w:lineRule="auto" w:line="360"/>
        <w:ind w:left="82" w:right="1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клинков разделочных ножей (например, для разделки рыбы), независимо от их твердости, может превышать указанные выше величины, если толщина клинков менее 2 мм;</w:t>
      </w:r>
    </w:p>
    <w:p>
      <w:pPr>
        <w:pStyle w:val="Normal"/>
        <w:shd w:fill="FFFFFF" w:val="clear"/>
        <w:spacing w:lineRule="auto" w:line="360"/>
        <w:ind w:left="360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вердость клинков ножей разделочных и шкуросъемных не</w:t>
      </w:r>
    </w:p>
    <w:p>
      <w:pPr>
        <w:pStyle w:val="Normal"/>
        <w:shd w:fill="FFFFFF" w:val="clear"/>
        <w:spacing w:lineRule="auto" w:line="360" w:before="29" w:after="0"/>
        <w:ind w:left="96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еет ограничений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жи туристические и специальные спортивные являются предметами туристического снаряжения. Они предназначены для использования в походных условиях при занятиях оздоровитель</w:t>
        <w:softHyphen/>
        <w:t>ным и спортивным туризмом, а также его специальными видами и в отдельных видах спорта. Состоят из клинка, рукояти, имеют упор либо подпальцевые выемки на ру</w:t>
        <w:softHyphen/>
        <w:t>кояти, обеспечивающие прочное удержание и безопасное исполь</w:t>
        <w:softHyphen/>
        <w:t xml:space="preserve">зование ножа. 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хнические характеристики (ГОСТ Р 51501-99): 1. Предельные наибольшие размеры для клинков с твердостью выше 25 ННС ножей туристических и специальных спортивных, являющихся хозяйственно-бытовыми ножами, конструктивно сход</w:t>
        <w:softHyphen/>
        <w:t>ными с холодным короткоклинковым оружием: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до 150 мм при наличии в конструкции ножа односто</w:t>
        <w:softHyphen/>
        <w:t>роннего или двустороннего ограничителя либо подпальцевых вы</w:t>
        <w:softHyphen/>
        <w:t>емок на рукояти;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а до 220 мм при отсутствии в конструкции ножа односто</w:t>
        <w:softHyphen/>
        <w:t>роннего или двустороннего ограничителя либо подпальцевых вы</w:t>
        <w:softHyphen/>
        <w:t>емок на рукояти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олщина обуха не более 2,4 мм.</w:t>
      </w:r>
    </w:p>
    <w:p>
      <w:pPr>
        <w:pStyle w:val="Normal"/>
        <w:shd w:fill="FFFFFF" w:val="clear"/>
        <w:spacing w:lineRule="auto" w:line="360" w:before="5" w:after="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Толщина обуха клинков с твердостью выше 25 НПО туристи</w:t>
        <w:softHyphen/>
        <w:t>ческих и специальных спортивных ножей может быть более 2,4 мм в случаях, если длина их клинков менее 90 мм.</w:t>
      </w:r>
    </w:p>
    <w:p>
      <w:pPr>
        <w:pStyle w:val="Normal"/>
        <w:shd w:fill="FFFFFF" w:val="clear"/>
        <w:spacing w:lineRule="auto" w:line="360"/>
        <w:ind w:left="5"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Длина клинков специальных спортивных ножей (например, стропорезов) с автоматической пружиной или иной конструкцией, обеспечивающей быстрое извлечение клинка движением одной руки и фиксацию его в рабочем положении, может быть более 90 мм, если у них отсутствует острие клинка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К туристическим и специальным спортивным, независимо от толщины и длины клинков, относятся ножи, имеющие твердость клинков ниже 25 ННС и предназначенные для использования в по</w:t>
        <w:softHyphen/>
        <w:t>ходных условиях и при занятиях специальными видами спорта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К туристическим и специальным спортивным, независимо от толщины и длины клинков, относятся складные ножи, не имеющие жесткой фиксации клинков в рабочем положении и предназначен</w:t>
        <w:softHyphen/>
        <w:t>ные для использования в походных условиях и при занятиях спе</w:t>
        <w:softHyphen/>
        <w:t>циальными видами спорта.</w:t>
      </w:r>
    </w:p>
    <w:p>
      <w:pPr>
        <w:pStyle w:val="Normal"/>
        <w:shd w:fill="FFFFFF" w:val="clear"/>
        <w:spacing w:lineRule="auto" w:line="360"/>
        <w:ind w:left="5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6. К туристическим ножам, независимо от твердости клинков, от</w:t>
        <w:softHyphen/>
        <w:t>носятся также складные ножи (за исключением кинжального и сти-летного типа) длиной клинков не более 105 мм и толщиной обуха до 3,5 мм, имеющие рукояти, конструкцией которых не обеспечива</w:t>
        <w:softHyphen/>
        <w:t>ется безопасность применения ножа в качестве оружия за счет:</w:t>
      </w:r>
    </w:p>
    <w:p>
      <w:pPr>
        <w:pStyle w:val="Normal"/>
        <w:shd w:fill="FFFFFF" w:val="clear"/>
        <w:spacing w:lineRule="auto" w:line="360"/>
        <w:ind w:left="24"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огнутой на всю длину рукояти дугообразной формы сторо</w:t>
        <w:softHyphen/>
        <w:t>ны, противоположной прямой спинке (так называемая рукоять «на</w:t>
        <w:softHyphen/>
        <w:t>сосного типа»);</w:t>
      </w:r>
    </w:p>
    <w:p>
      <w:pPr>
        <w:pStyle w:val="Normal"/>
        <w:shd w:fill="FFFFFF" w:val="clear"/>
        <w:spacing w:lineRule="auto" w:line="360"/>
        <w:ind w:left="14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ширины в средней части рукояти «насосного» типа, которая должна быть не более 20 мм;</w:t>
      </w:r>
    </w:p>
    <w:p>
      <w:pPr>
        <w:pStyle w:val="Normal"/>
        <w:shd w:fill="FFFFFF" w:val="clear"/>
        <w:spacing w:lineRule="auto" w:line="360" w:before="5" w:after="0"/>
        <w:ind w:left="2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тсутствия ограничителей и выраженных подпальцевых вы</w:t>
        <w:softHyphen/>
        <w:t>емок;</w:t>
      </w:r>
    </w:p>
    <w:p>
      <w:pPr>
        <w:pStyle w:val="Normal"/>
        <w:shd w:fill="FFFFFF" w:val="clear"/>
        <w:spacing w:lineRule="auto" w:line="360"/>
        <w:ind w:lef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рименения при изготовлении материалов и технологий их обработки, снижающих фрикционные свойства рукояти «насосно</w:t>
        <w:softHyphen/>
        <w:t>го» типа (металл, дерево, пластмасса и др., подвергшиеся шли</w:t>
        <w:softHyphen/>
        <w:t>фовке, полировке и т. п.).</w:t>
      </w:r>
    </w:p>
    <w:p>
      <w:pPr>
        <w:pStyle w:val="Normal"/>
        <w:shd w:fill="FFFFFF" w:val="clear"/>
        <w:spacing w:lineRule="auto" w:line="360" w:before="10" w:after="0"/>
        <w:ind w:right="26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7. Длина клинков специальных спортивных ножей для альпини</w:t>
        <w:softHyphen/>
        <w:t>стов, независимо от их твердости, может превышать указанные в п. 1 величины, если толщина клинков менее 2 мм.</w:t>
      </w:r>
    </w:p>
    <w:p>
      <w:pPr>
        <w:pStyle w:val="Normal"/>
        <w:shd w:fill="FFFFFF" w:val="clear"/>
        <w:spacing w:lineRule="auto" w:line="360"/>
        <w:ind w:right="187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. Длина и толщина обуха клинков специальных спортивных ножей, предназначенных для подводного плавания (ножи аквалангиста) и водного туризма, независимо от твердости клинка, могут превышать указанные в п. 1 величины, если конструкция острия их клинков не предусматривает возможности нанесения поражающих колющих уда</w:t>
        <w:softHyphen/>
        <w:t>ров, характерных для ножей охотничьих, предназначенных для под</w:t>
        <w:softHyphen/>
        <w:t>водной охоты. В указанных случаях на месте острия клинка ножа мо</w:t>
        <w:softHyphen/>
        <w:t>гут быть выполнены рабочие части дополнительных инструментов или приспособлений, например отвертки, зубила, лопатки, гаечного ключа и др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. Твердость клинков туристических и специальных спортивных ножей не имеет ограничений.</w:t>
      </w:r>
    </w:p>
    <w:p>
      <w:pPr>
        <w:pStyle w:val="Normal"/>
        <w:shd w:fill="FFFFFF" w:val="clear"/>
        <w:spacing w:lineRule="auto" w:line="360"/>
        <w:ind w:right="12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венирные изделия, сходные по внешнему строению с холодным (клинковым, ударно-раздробляющим) оружием, изготовляются по оп</w:t>
        <w:softHyphen/>
        <w:t>ределенным образцам холодного оружия, соответствуют видам кон</w:t>
        <w:softHyphen/>
        <w:t>кретных имитируемых образцов, но не обладают полностью их бое</w:t>
        <w:softHyphen/>
        <w:t>выми свойствами. Отличительные признаки сувенирных клинковых изделий:</w:t>
      </w:r>
    </w:p>
    <w:p>
      <w:pPr>
        <w:pStyle w:val="Normal"/>
        <w:shd w:fill="FFFFFF" w:val="clear"/>
        <w:spacing w:lineRule="auto" w:line="360"/>
        <w:ind w:right="106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репление хвостовика клинка с рукоятью существенно ослаб</w:t>
        <w:softHyphen/>
        <w:t>лено различными способами в целях разрушения при попытке ис</w:t>
        <w:softHyphen/>
        <w:t>пользовать в качестве оружия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твердость клинка должна быть ниже 25 НВС;</w:t>
      </w:r>
    </w:p>
    <w:p>
      <w:pPr>
        <w:pStyle w:val="Normal"/>
        <w:shd w:fill="FFFFFF" w:val="clear"/>
        <w:spacing w:lineRule="auto" w:line="360"/>
        <w:ind w:right="77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линноклинковые сувенирные изделия не должны выдержи</w:t>
        <w:softHyphen/>
        <w:t>вать более одного-двух ударов по бревну диаметром более 150-200 мм при проведении прочностных испытаний.</w:t>
      </w:r>
    </w:p>
    <w:p>
      <w:pPr>
        <w:pStyle w:val="Normal"/>
        <w:shd w:fill="FFFFFF" w:val="clear"/>
        <w:spacing w:lineRule="auto" w:line="360"/>
        <w:ind w:right="58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струменты для восстановительных и спасательных работ (ИВСР) являются хозяйственно-бытовыми изделиями и не относят</w:t>
        <w:softHyphen/>
        <w:t>ся к холодному клинковому оружию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ое назначение ИВСР - использование в качестве шанце</w:t>
        <w:softHyphen/>
        <w:t>вого и рубящего инструмента при ликвидации последствий стихий</w:t>
        <w:softHyphen/>
        <w:t>ных бедствий, катастроф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своей конструкции ИВСР относятся к двум типам: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ескладные (неразборные и разборные со сменными дополни</w:t>
        <w:softHyphen/>
        <w:t>тельными предметами или инструментами - лопата, топор и т. п.)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складные (с фиксатором или без него)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единение полотен ИВСР с рукоятями должно быть плотным и прочным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а 3.</w:t>
      </w:r>
    </w:p>
    <w:p>
      <w:pPr>
        <w:pStyle w:val="Normal"/>
        <w:shd w:fill="FFFFFF" w:val="clear"/>
        <w:spacing w:lineRule="auto" w:line="360"/>
        <w:ind w:right="5"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ОДИКА КРИМИНАЛИСТИЧЕСКОГО ИССЛЕДОВАНИЯ ХОЛОДНОГО ОРУЖИЯ</w:t>
      </w:r>
    </w:p>
    <w:p>
      <w:pPr>
        <w:pStyle w:val="Normal"/>
        <w:shd w:fill="FFFFFF" w:val="clear"/>
        <w:spacing w:lineRule="auto" w:line="360" w:before="192" w:after="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кспертиза холодного оружия подразумевает исследование объ</w:t>
        <w:softHyphen/>
        <w:t>ектов, сходных по внешнему строению с холодным оружием, на пред</w:t>
        <w:softHyphen/>
        <w:t>мет отнесения или не отнесения их к категории оружия. В процессе исследования решают следующие задачи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относимость объекта к категории холодного оруж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способ изготовления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пригодность к использованию по целевому назначению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настоящее время строго и однозначно определена методика исследования клинкового оружия колюще-режущего и колюще-рубящего действия, в основу, которой был положен РСТ РСФСР 509-30 "Ножи охотничьи. Общие технические условия». Этот стан</w:t>
        <w:softHyphen/>
        <w:t>дарт сначала регламентировал сертификационные требования к оружию, а затем был распространен на экспертные исследования, которые проводятся в экспертных учреждениях МВД России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етодика экспертного решения вопроса о принадлежности предмета к холодному оружию» утверждена Федеральным межве</w:t>
        <w:softHyphen/>
        <w:t>домственным координационно-методическим советом по проблемам экспертных исследований 18 ноября 1998 г. Позднее она вошла в ГОСТ Р-2001 «Оружие холодное, метательное и конструктивно сходные с таким оружием изделия. Методика и методы проведения испытаний на соответствие криминалистическим требованиям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новом стандарте ужесточены требования к твердости клинков оружия, их прочности по сравнению с традиционной, исторически сложившейся методикой. Это несомненно явилось шагом вперед в развитии экспертизы холодного оружия, так как позволило объективи</w:t>
        <w:softHyphen/>
        <w:t>зировать процесс экспертного исследования. Однако обоснованность такого ужесточения, а также виды рекомендуемых испытаний иссле</w:t>
        <w:softHyphen/>
        <w:t>дуемых объектов многие ученые-криминалисты и практические ра</w:t>
        <w:softHyphen/>
        <w:t>ботники ставят под сомнение. Это объясняется тем, что принятые криминалистические требования были заимствованы из ГОСТов и ТУ на изделия заводского изготовления, тогда как на практике экспертам чаще всего приходится сталкиваться с объектами самодельного изго</w:t>
        <w:softHyphen/>
        <w:t>товления. А у таких объектов за счет использования различных мате</w:t>
        <w:softHyphen/>
        <w:t>риалов, произвольной формы, способов крепления и соединения элементов конструкции настолько разнообразны, что недостаток од</w:t>
        <w:softHyphen/>
        <w:t>них свойств может быть компенсирован другими. Например, недоста</w:t>
        <w:softHyphen/>
        <w:t>точная твердость клинка может быть компенсирована увеличением его толщины, при этом потери боевых свойств объекта не происхо</w:t>
        <w:softHyphen/>
        <w:t>дит.</w:t>
      </w:r>
    </w:p>
    <w:p>
      <w:pPr>
        <w:pStyle w:val="Normal"/>
        <w:shd w:fill="FFFFFF" w:val="clear"/>
        <w:spacing w:lineRule="auto" w:line="360" w:before="19" w:after="0"/>
        <w:ind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оме того, официальная методика применима в полном объе</w:t>
        <w:softHyphen/>
        <w:t>ме только для определенных видов оружия и не может быть ис</w:t>
        <w:softHyphen/>
        <w:t>пользована для объектов колющего действ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смотря на то что указанная методика не может являться уни</w:t>
        <w:softHyphen/>
        <w:t>версальной, ее законодательное признание служит основанием для обязательного применения в экспертно-криминалистических подраз</w:t>
        <w:softHyphen/>
        <w:t>делениях МВД России.</w:t>
      </w:r>
    </w:p>
    <w:p>
      <w:pPr>
        <w:pStyle w:val="Normal"/>
        <w:shd w:fill="FFFFFF" w:val="clear"/>
        <w:spacing w:lineRule="auto" w:line="360" w:before="14" w:after="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стоящий стандарт распространяется на сертификационные испытания образцов холодного, метательного оружия и конструк</w:t>
        <w:softHyphen/>
        <w:t>тивно сходных с ними изделий на соответствие криминалистиче</w:t>
        <w:softHyphen/>
        <w:t>ским требованиям, а также в части методики и методов проведения на криминалистические исследования и экспертизы, целью которых является экспертное решение вопроса о принадлежности предмета к холодному или метательному оружию.</w:t>
      </w:r>
    </w:p>
    <w:p>
      <w:pPr>
        <w:pStyle w:val="Normal"/>
        <w:shd w:fill="FFFFFF" w:val="clear"/>
        <w:spacing w:lineRule="auto" w:line="360" w:before="5" w:after="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ндарт устанавливает: какие необходимые группы кримина</w:t>
        <w:softHyphen/>
        <w:t>листических признаков испытуемого образца (исследуемого объек</w:t>
        <w:softHyphen/>
        <w:t>та) должны быть определены экспертом; порядок и последова</w:t>
        <w:softHyphen/>
        <w:t>тельность действий эксперта при проведении испытаний на соответствие криминалистическим требованиям или при производ</w:t>
        <w:softHyphen/>
        <w:t>стве криминалистических исследований и экспертиз; методы про</w:t>
        <w:softHyphen/>
        <w:t>ведения испытаний; перечень рекомендуемого оборудования, из</w:t>
        <w:softHyphen/>
        <w:t>мерительных инструментов и расходных материалов; источники получения справочных данных; сравнительных образцов, приме</w:t>
        <w:softHyphen/>
        <w:t>няемых при производстве указанных исследований; перечень и форму документов, оформляемых по результатам сертификацион</w:t>
        <w:softHyphen/>
        <w:t>ных испытаний на соответствие криминалистическим требованиям.</w:t>
      </w:r>
    </w:p>
    <w:p>
      <w:pPr>
        <w:pStyle w:val="Normal"/>
        <w:shd w:fill="FFFFFF" w:val="clear"/>
        <w:spacing w:lineRule="auto" w:line="360" w:before="10" w:after="0"/>
        <w:ind w:left="10" w:righ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ндарт распространяется на все испытания образцов холод</w:t>
        <w:softHyphen/>
        <w:t>ного, метательного оружия и конструктивно сходных с таким ору</w:t>
        <w:softHyphen/>
        <w:t>жием изделий на соответствие криминалистическим требованиям, а также на криминалистические исследования и экспертизы, целью которых является экспертное решение вопроса о принадлежности предмета к холодному или метательному оружию, в части приме</w:t>
        <w:softHyphen/>
        <w:t>нения методики и методов их производства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се требования настоящего стандарта являются обязательными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ъектами испытаний (исследований) являются: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предметы, являющиеся холодным или метательным оружием;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пециальные средства, имеющие сходство по внешнему строению с холодным или метательным оружием;</w:t>
      </w:r>
    </w:p>
    <w:p>
      <w:pPr>
        <w:pStyle w:val="Normal"/>
        <w:shd w:fill="FFFFFF" w:val="clear"/>
        <w:spacing w:lineRule="auto" w:line="360" w:before="5" w:after="0"/>
        <w:ind w:right="3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изделия хозяйственно-бытового назначения, имеющие сходство по внешнему строению с холодным или метательным оружием.</w:t>
      </w:r>
    </w:p>
    <w:p>
      <w:pPr>
        <w:pStyle w:val="Normal"/>
        <w:shd w:fill="FFFFFF" w:val="clear"/>
        <w:spacing w:lineRule="auto" w:line="360"/>
        <w:ind w:right="77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одика криминалистического исследования холодного оружия состоит из четырех стадий: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предварительное исследование;</w:t>
      </w:r>
    </w:p>
    <w:p>
      <w:pPr>
        <w:pStyle w:val="Normal"/>
        <w:shd w:fill="FFFFFF" w:val="clear"/>
        <w:spacing w:lineRule="auto" w:line="360"/>
        <w:ind w:right="77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детальное исследование, которое включает раздельное, сравнительное исследование и экспертный эксперимент;</w:t>
      </w:r>
    </w:p>
    <w:p>
      <w:pPr>
        <w:pStyle w:val="Normal"/>
        <w:shd w:fill="FFFFFF" w:val="clear"/>
        <w:spacing w:lineRule="auto" w:line="360"/>
        <w:ind w:right="72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анализ результатов исследования и формулирование выво</w:t>
        <w:softHyphen/>
        <w:t>дов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оформление результатов исследова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стадии предварительного исследования эксперт знакомится с текстом документа о назначении исследования или экспертизы (отношения, постановления либо определения), уясняет вопросы. </w:t>
      </w:r>
    </w:p>
    <w:p>
      <w:pPr>
        <w:pStyle w:val="Normal"/>
        <w:shd w:fill="FFFFFF" w:val="clear"/>
        <w:spacing w:lineRule="auto" w:line="360"/>
        <w:ind w:left="14" w:right="38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производстве экспертиз холодного оружия эксперт вправе изучать материалы уголовного дела, относящиеся к объекту иссле</w:t>
        <w:softHyphen/>
        <w:t>дования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этой же стадии осуществляется осмотр объекта исследова</w:t>
        <w:softHyphen/>
        <w:t>ния и фотофиксация его внешнего строения, а также конструктив</w:t>
        <w:softHyphen/>
        <w:t>ных особенностей; маркировочных обозначений, клейм и индиви</w:t>
        <w:softHyphen/>
        <w:t>дуальных номеров; следов, образовавшихся при его изготовлении, ремонте или переделке в результате обработки инструментами и на технологическом оборудован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ой задачей детального исследования является выявление групп признаков, определяющих предназначенность и пригодность объекта исследования для поражения цели. Для этого сначала изу</w:t>
        <w:softHyphen/>
        <w:t>чают объект в целом и отдельные его элементы, а также определяют его иные технические характеристики (магнитные свойства клинка, массу объекта).</w:t>
      </w:r>
    </w:p>
    <w:p>
      <w:pPr>
        <w:pStyle w:val="Normal"/>
        <w:shd w:fill="FFFFFF" w:val="clear"/>
        <w:spacing w:lineRule="auto" w:line="360"/>
        <w:ind w:left="10" w:right="11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роцессе раздельного исследования проводят оценку внешне</w:t>
        <w:softHyphen/>
        <w:t>го строения и общей конструкции исследуемого объекта и выделе</w:t>
        <w:softHyphen/>
        <w:t>ние комплекса необходимых для холодного оружия конструктивных признаков.</w:t>
      </w:r>
    </w:p>
    <w:p>
      <w:pPr>
        <w:pStyle w:val="Normal"/>
        <w:shd w:fill="FFFFFF" w:val="clear"/>
        <w:spacing w:lineRule="auto" w:line="360"/>
        <w:ind w:right="11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, при изучении коротко клинкового оружия устанавливают на</w:t>
        <w:softHyphen/>
        <w:t>личие и количество лезвий на клинке, расположение острия, иных элементов клинка, способ крепления клинка и рукояти, способ фик</w:t>
        <w:softHyphen/>
        <w:t>сации клинка в боевом положении и т. д. При этом измеряются сле</w:t>
        <w:softHyphen/>
        <w:t>дующие элементы (рис. 5).</w:t>
      </w:r>
    </w:p>
    <w:p>
      <w:pPr>
        <w:pStyle w:val="Normal"/>
        <w:shd w:fill="FFFFFF" w:val="clear"/>
        <w:spacing w:lineRule="auto" w:line="360"/>
        <w:ind w:right="11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drawing>
          <wp:inline distT="0" distB="0" distL="0" distR="0">
            <wp:extent cx="4212590" cy="27616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1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5. Схема измерений конструктивных параметров ножа:</w:t>
      </w:r>
    </w:p>
    <w:p>
      <w:pPr>
        <w:pStyle w:val="Normal"/>
        <w:shd w:fill="FFFFFF" w:val="clear"/>
        <w:spacing w:lineRule="auto" w:line="360"/>
        <w:ind w:right="115" w:firstLine="54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 xml:space="preserve"> – общая длинна ножа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 xml:space="preserve"> – максимальная длинна клинка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 xml:space="preserve"> – максимальная длинна рукояти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2"/>
        </w:rPr>
        <w:t xml:space="preserve"> – длинна скоса обуха (по хорде)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5</w:t>
      </w:r>
      <w:r>
        <w:rPr>
          <w:rFonts w:cs="Times New Roman" w:ascii="Times New Roman" w:hAnsi="Times New Roman"/>
          <w:color w:val="000000"/>
          <w:spacing w:val="-2"/>
        </w:rPr>
        <w:t xml:space="preserve"> – длинна пилы обуха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6</w:t>
      </w:r>
      <w:r>
        <w:rPr>
          <w:rFonts w:cs="Times New Roman" w:ascii="Times New Roman" w:hAnsi="Times New Roman"/>
          <w:color w:val="000000"/>
          <w:spacing w:val="-2"/>
        </w:rPr>
        <w:t xml:space="preserve"> – длинна дола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7</w:t>
      </w:r>
      <w:r>
        <w:rPr>
          <w:rFonts w:cs="Times New Roman" w:ascii="Times New Roman" w:hAnsi="Times New Roman"/>
          <w:color w:val="000000"/>
          <w:spacing w:val="-2"/>
        </w:rPr>
        <w:t xml:space="preserve"> – ширина дола максимальная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8</w:t>
      </w:r>
      <w:r>
        <w:rPr>
          <w:rFonts w:cs="Times New Roman" w:ascii="Times New Roman" w:hAnsi="Times New Roman"/>
          <w:color w:val="000000"/>
          <w:spacing w:val="-2"/>
        </w:rPr>
        <w:t xml:space="preserve"> – глубина дола максимальная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9</w:t>
      </w:r>
      <w:r>
        <w:rPr>
          <w:rFonts w:cs="Times New Roman" w:ascii="Times New Roman" w:hAnsi="Times New Roman"/>
          <w:color w:val="000000"/>
          <w:spacing w:val="-2"/>
        </w:rPr>
        <w:t xml:space="preserve"> – толщина обуха (клинка) максимальная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0</w:t>
      </w:r>
      <w:r>
        <w:rPr>
          <w:rFonts w:cs="Times New Roman" w:ascii="Times New Roman" w:hAnsi="Times New Roman"/>
          <w:color w:val="000000"/>
          <w:spacing w:val="-2"/>
        </w:rPr>
        <w:t xml:space="preserve"> – глубина пальцевых выемок (каждой в отдельности)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1</w:t>
      </w:r>
      <w:r>
        <w:rPr>
          <w:rFonts w:cs="Times New Roman" w:ascii="Times New Roman" w:hAnsi="Times New Roman"/>
          <w:color w:val="000000"/>
          <w:spacing w:val="-2"/>
        </w:rPr>
        <w:t xml:space="preserve"> – ширина рукояти в средней части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2</w:t>
      </w:r>
      <w:r>
        <w:rPr>
          <w:rFonts w:cs="Times New Roman" w:ascii="Times New Roman" w:hAnsi="Times New Roman"/>
          <w:color w:val="000000"/>
          <w:spacing w:val="-2"/>
        </w:rPr>
        <w:t xml:space="preserve"> – толщина рукояти в средней части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3</w:t>
      </w:r>
      <w:r>
        <w:rPr>
          <w:rFonts w:cs="Times New Roman" w:ascii="Times New Roman" w:hAnsi="Times New Roman"/>
          <w:color w:val="000000"/>
          <w:spacing w:val="-2"/>
        </w:rPr>
        <w:t xml:space="preserve"> – длинна черена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4</w:t>
      </w:r>
      <w:r>
        <w:rPr>
          <w:rFonts w:cs="Times New Roman" w:ascii="Times New Roman" w:hAnsi="Times New Roman"/>
          <w:color w:val="000000"/>
          <w:spacing w:val="-2"/>
        </w:rPr>
        <w:t xml:space="preserve"> – длинна крестовины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5</w:t>
      </w:r>
      <w:r>
        <w:rPr>
          <w:rFonts w:cs="Times New Roman" w:ascii="Times New Roman" w:hAnsi="Times New Roman"/>
          <w:color w:val="000000"/>
          <w:spacing w:val="-2"/>
        </w:rPr>
        <w:t xml:space="preserve"> – ширина крестовины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6</w:t>
      </w:r>
      <w:r>
        <w:rPr>
          <w:rFonts w:cs="Times New Roman" w:ascii="Times New Roman" w:hAnsi="Times New Roman"/>
          <w:color w:val="000000"/>
          <w:spacing w:val="-2"/>
        </w:rPr>
        <w:t xml:space="preserve"> – толщина крестовины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7</w:t>
      </w:r>
      <w:r>
        <w:rPr>
          <w:rFonts w:cs="Times New Roman" w:ascii="Times New Roman" w:hAnsi="Times New Roman"/>
          <w:color w:val="000000"/>
          <w:spacing w:val="-2"/>
        </w:rPr>
        <w:t xml:space="preserve"> – ширина заточки лезвия максимальная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8</w:t>
      </w:r>
      <w:r>
        <w:rPr>
          <w:rFonts w:cs="Times New Roman" w:ascii="Times New Roman" w:hAnsi="Times New Roman"/>
          <w:color w:val="000000"/>
          <w:spacing w:val="-2"/>
        </w:rPr>
        <w:t xml:space="preserve"> – ширина заточки скоса обуха максимальная;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19</w:t>
      </w:r>
      <w:r>
        <w:rPr>
          <w:rFonts w:cs="Times New Roman" w:ascii="Times New Roman" w:hAnsi="Times New Roman"/>
          <w:color w:val="000000"/>
          <w:spacing w:val="-2"/>
        </w:rPr>
        <w:t xml:space="preserve"> – длинна пяты.</w:t>
      </w:r>
    </w:p>
    <w:p>
      <w:pPr>
        <w:pStyle w:val="Normal"/>
        <w:shd w:fill="FFFFFF" w:val="clear"/>
        <w:spacing w:lineRule="auto" w:line="360"/>
        <w:ind w:right="77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ответствующие параметры устанавливают и для других раз</w:t>
        <w:softHyphen/>
        <w:t>новидностей холодного оружия. Осмотр и исследование внешнего вида, конструктивных особен</w:t>
        <w:softHyphen/>
        <w:t>ностей и маркировочных обозначений производят визуально, как невооруженным глазом, так и с помощью луп 3-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а также микро</w:t>
        <w:softHyphen/>
        <w:t>скопов.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ределение основных размерных параметров объекта, глуби</w:t>
        <w:softHyphen/>
        <w:t>ны повреждений при установлении поражающих свойств, величин остаточных деформаций, массы изделия производится проверен</w:t>
        <w:softHyphen/>
        <w:t>ным универсальным измерительным инструментом, весами (меха</w:t>
        <w:softHyphen/>
        <w:t>ническими или электронными) и специальными измерительными устройствами, обеспечивающими заданную точность измерения: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линейных размеров, глубины повреждений и остаточных деформаций – 0,1 мм.;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еличины углов – 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массы от 0,1г. (для снарядов) до 1 г. (для изделий);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усилий ударов – 1кгс/с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лучаях, когда невозможна разборка исследуемого объекта без его разрушения, для изучения и фиксации скрытых конструк</w:t>
        <w:softHyphen/>
        <w:t>тивных особенностей могут применяться переносные или стацио</w:t>
        <w:softHyphen/>
        <w:t>нарные рентгеновские установки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роцессе осмотра и исследования объекта выявляют призна</w:t>
        <w:softHyphen/>
        <w:t>ки, характеризующие способ его изготовления. Установление спо</w:t>
        <w:softHyphen/>
        <w:t>соба осуществляют по следующим признакам: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ачеству обработки изделия; следам, образовавшимся на объекте исследования при его обработке инструментами и на тех</w:t>
        <w:softHyphen/>
        <w:t>нологическом оборудовании;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аличию маркировочных обозначений;</w:t>
      </w:r>
    </w:p>
    <w:p>
      <w:pPr>
        <w:pStyle w:val="Normal"/>
        <w:shd w:fill="FFFFFF" w:val="clear"/>
        <w:spacing w:lineRule="auto" w:line="360" w:before="10" w:after="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тсутствию необходимых для такого изделия деталей или, наоборот, наличию «чужеродных»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способам соединения (крепления) деталей между собой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использованным материалам и др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заключение эксперта дают вывод о способе изготовления объек</w:t>
        <w:softHyphen/>
        <w:t>та исследования, который следует после его подробного описа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лее проводят проверку соответствия размерных и иных пара</w:t>
        <w:softHyphen/>
        <w:t>метров объекта исследования соответствующим ГОСТам, крими</w:t>
        <w:softHyphen/>
        <w:t>налистическим требованиям или иным нормативно установленным техническим характеристикам, а при их отсутствии – определяющим техническим характеристикам известных аналогов данного типа холодного оружия.</w:t>
      </w:r>
    </w:p>
    <w:p>
      <w:pPr>
        <w:pStyle w:val="Normal"/>
        <w:shd w:fill="FFFFFF" w:val="clear"/>
        <w:spacing w:lineRule="auto" w:line="360"/>
        <w:ind w:right="14" w:firstLine="5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этом этапе исследований осуществляют сопоставление ос</w:t>
        <w:softHyphen/>
        <w:t>новных технических характеристик с нормативно установленными либо соответствующими характеристиками анало</w:t>
        <w:softHyphen/>
        <w:t>гов. При этом если специалист или эксперт установит, что представ</w:t>
        <w:softHyphen/>
        <w:t>ленный объект явно относится к предметам хозяйственно-бытового назначения, то исследование на этом этапе практически заверша</w:t>
        <w:softHyphen/>
        <w:t>ется. Формулируется соответствующий вывод и оформляется справка об исследовании либо заключение эксперта. Если же объект обладает конструктивными особенностями, при</w:t>
        <w:softHyphen/>
        <w:t>сущими отдельным группам холодного оружия, эксперт приступает к следующему этапу исследования - сравнительному.</w:t>
      </w:r>
    </w:p>
    <w:p>
      <w:pPr>
        <w:pStyle w:val="Normal"/>
        <w:shd w:fill="FFFFFF" w:val="clear"/>
        <w:spacing w:lineRule="auto" w:line="360" w:before="5" w:after="0"/>
        <w:ind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внительное исследование осуществляют путем сопоставле</w:t>
        <w:softHyphen/>
        <w:t>ния с аналогами - образцами холодного оружия, в результате ко</w:t>
        <w:softHyphen/>
        <w:t>торого устанавливают групповую принадлежность исследуемого объекта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ачестве сравнительных объектов используют:</w:t>
      </w:r>
    </w:p>
    <w:p>
      <w:pPr>
        <w:pStyle w:val="Normal"/>
        <w:shd w:fill="FFFFFF" w:val="clear"/>
        <w:spacing w:lineRule="auto" w:line="360"/>
        <w:ind w:left="10" w:right="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бразцы из коллекций натурных образцов холодного оружия, специальных средств и предметов хозяйственно-бытового назна</w:t>
        <w:softHyphen/>
        <w:t>чения, имеющих сходство по внешнему строению с холодным ору</w:t>
        <w:softHyphen/>
        <w:t>жием (например, в экспертных учреждениях, музеях, у частных коллекционеров);</w:t>
      </w:r>
    </w:p>
    <w:p>
      <w:pPr>
        <w:pStyle w:val="Normal"/>
        <w:shd w:fill="FFFFFF" w:val="clear"/>
        <w:spacing w:lineRule="auto" w:line="360"/>
        <w:ind w:lef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оответствующие описания и изображения различных образ</w:t>
        <w:softHyphen/>
        <w:t>цов холодного оружия, содержащиеся в официальной справочной и специальной литературе.</w:t>
      </w:r>
    </w:p>
    <w:p>
      <w:pPr>
        <w:pStyle w:val="Normal"/>
        <w:shd w:fill="FFFFFF" w:val="clear"/>
        <w:spacing w:lineRule="auto" w:line="360"/>
        <w:ind w:left="5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результатам сравнительного исследования делают вывод о том, с каким аналогом-образцом имеет сходство исследуемый объ</w:t>
        <w:softHyphen/>
        <w:t xml:space="preserve">ект. </w:t>
      </w:r>
    </w:p>
    <w:p>
      <w:pPr>
        <w:pStyle w:val="Normal"/>
        <w:shd w:fill="FFFFFF" w:val="clear"/>
        <w:spacing w:lineRule="auto" w:line="360"/>
        <w:ind w:left="14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определении пригодности исследуемого объекта для пора</w:t>
        <w:softHyphen/>
        <w:t>жения цели устанавливают достаточность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технической обеспеченности конструкции в целом и его кон</w:t>
        <w:softHyphen/>
        <w:t>структивных элементов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поражающих свойств.</w:t>
      </w:r>
    </w:p>
    <w:p>
      <w:pPr>
        <w:pStyle w:val="Normal"/>
        <w:shd w:fill="FFFFFF" w:val="clear"/>
        <w:spacing w:lineRule="auto" w:line="360"/>
        <w:ind w:left="14" w:right="2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тановление достаточности технической обеспеченности кон</w:t>
        <w:softHyphen/>
        <w:t>струкции заключается:</w:t>
      </w:r>
    </w:p>
    <w:p>
      <w:pPr>
        <w:pStyle w:val="Normal"/>
        <w:shd w:fill="FFFFFF" w:val="clear"/>
        <w:spacing w:lineRule="auto" w:line="360"/>
        <w:ind w:left="14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 определении способов крепления основных элементов кон</w:t>
        <w:softHyphen/>
        <w:t>струкции объекта исследования между собой (например, клинка с рукоятью) и оценке надежности такого крепления;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  определении безопасности применения в качестве оружия;</w:t>
      </w:r>
    </w:p>
    <w:p>
      <w:pPr>
        <w:pStyle w:val="Normal"/>
        <w:shd w:fill="FFFFFF" w:val="clear"/>
        <w:spacing w:lineRule="auto" w:line="360"/>
        <w:ind w:left="14" w:right="2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пределении удобства целевого применения (возможности нанесения различных по силе и направлению поражающих ударов).</w:t>
      </w:r>
    </w:p>
    <w:p>
      <w:pPr>
        <w:pStyle w:val="Normal"/>
        <w:shd w:fill="FFFFFF" w:val="clear"/>
        <w:spacing w:lineRule="auto" w:line="360"/>
        <w:ind w:left="10"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нные исследования осуществляют путем проведения экспе</w:t>
        <w:softHyphen/>
        <w:t>риментов.</w:t>
      </w:r>
    </w:p>
    <w:p>
      <w:pPr>
        <w:pStyle w:val="Normal"/>
        <w:shd w:fill="FFFFFF" w:val="clear"/>
        <w:spacing w:lineRule="auto" w:line="360" w:before="10" w:after="0"/>
        <w:ind w:left="10"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ми требованиями к проведению экспериментов явля</w:t>
        <w:softHyphen/>
        <w:t>ются многократность, варьирование силы и направления ударов. Эксперименты проводят в соответствии с общепринятыми крими</w:t>
        <w:softHyphen/>
        <w:t>налистическими методами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линковым оружием наносят удары в сухую сосновую доску толщиной 30-50 мм (при энергии удара от 20 до 50 Дж). При неод</w:t>
        <w:softHyphen/>
        <w:t>нократном (до 50 раз подряд, но не менее 10) применении оружия (ударов ножом, саблей, мечом) выявляют разрушение конструкции в целом или отдельных деталей, прочность крепления клинка и рукояти, удобство удержания в руке, безопасность нанесения раз</w:t>
        <w:softHyphen/>
        <w:t>личных по силе и направлению удар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можность нанесения тяжких телесных повреждений, опасных для жизни и здоровья, устанавливают по глубине внедрения клинка (не менее 10 мм) при поперечном расположении волокон древеси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При производстве испытаний, исследований или экспертиз мо</w:t>
        <w:softHyphen/>
        <w:t>жет быть выбран один или несколько методов определения доста</w:t>
        <w:softHyphen/>
        <w:t>точности поражающих свойств из предложенных выше, в зависи</w:t>
        <w:softHyphen/>
        <w:t>мости от вида и типа исследуемого оруж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Как уже говорилось ранее, приведенная методика исследования холодного оружия практически совпадает с традиционной, предло</w:t>
        <w:softHyphen/>
        <w:t>женной Е. Н. Тихоновым. Именно он впервые использовал в качестве мишеней при экспериментальном исследовании оружия материалов, имитирующих мышечные ткани человека. Им же обосновано прове</w:t>
        <w:softHyphen/>
        <w:t>дение такого эксперимента, как наиболее объективное средство про</w:t>
        <w:softHyphen/>
        <w:t>верки свойств исследуемых объектов, максимально приближенное к реальной обстановке нанесения телесных повреждений человеку. В стандартизированной методике результаты испытаний приобрели строго регламентированные рамки, что значительно облегчает прове</w:t>
        <w:softHyphen/>
        <w:t>дение исследова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Для одно- и двулезвийного клинкового оружия официальная ме</w:t>
        <w:softHyphen/>
        <w:t>тодика устанавливает еще более жесткие требования, которые связаны с выявлением у исследуемых объектов дополнительных признаков, характеризующих техническую обеспеченность конст</w:t>
        <w:softHyphen/>
        <w:t>рукции. К ним относится обязательное проведение испытаний ука</w:t>
        <w:softHyphen/>
        <w:t>занных объектов на упругость и прочность клинков, а также их твер</w:t>
        <w:softHyphen/>
        <w:t>дост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Прочность и упругость конструкции клинкового оружия опреде</w:t>
        <w:softHyphen/>
        <w:t>ляют по схемам, приведенным ниже. Для короткоклинкового и среднеклинкового оружия приведены начальные величины отгиба. При увеличении длины клинка на 25 мм эта величина возрастает на 2 мм. После испытаний на клинке не долж</w:t>
        <w:softHyphen/>
        <w:t>но быть остаточных деформаций, превышающих 1 мм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en-US" w:eastAsia="en-US"/>
        </w:rPr>
        <w:drawing>
          <wp:inline distT="0" distB="0" distL="0" distR="0">
            <wp:extent cx="4124325" cy="7239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ис. 5. Схема проведения испытаний на прочность и упругость охотничьих ножей, ножей для выживания, туристических ножей и охотничьих кинжалов.</w:t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en-US" w:eastAsia="en-US"/>
        </w:rPr>
        <w:drawing>
          <wp:inline distT="0" distB="0" distL="0" distR="0">
            <wp:extent cx="4076700" cy="8096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ис. 6. Схема проведения испытаний на прочность и упругость кинжалов, предназначенных для ношения с казачьей формой и национальными костюмами народов РФ.</w:t>
      </w:r>
    </w:p>
    <w:p>
      <w:pPr>
        <w:pStyle w:val="Normal"/>
        <w:shd w:fill="FFFFFF" w:val="clear"/>
        <w:spacing w:lineRule="auto" w:line="360"/>
        <w:ind w:left="10" w:right="10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en-US" w:eastAsia="en-US"/>
        </w:rPr>
        <w:drawing>
          <wp:inline distT="0" distB="0" distL="0" distR="0">
            <wp:extent cx="4210050" cy="7905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right="10" w:firstLine="54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ис. 7. Схема проведения испытаний на прочность и упругость сабель и шашек, предназначенных для ношения с казачьей формой и национальными костюмами РФ (прочность и упругость конструкции сабель и шашек определяются путем отгибания боевого конца на 1/8 длинны клинка из углеродистой, дамасской стали и на 1/13 для клинка из булатной стали).</w:t>
      </w:r>
    </w:p>
    <w:p>
      <w:pPr>
        <w:pStyle w:val="Normal"/>
        <w:shd w:fill="FFFFFF" w:val="clear"/>
        <w:spacing w:lineRule="auto" w:line="360"/>
        <w:ind w:left="10" w:right="10"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личина отгиба может быть определена по формуле:</w:t>
      </w:r>
    </w:p>
    <w:p>
      <w:pPr>
        <w:pStyle w:val="Normal"/>
        <w:shd w:fill="FFFFFF" w:val="clear"/>
        <w:spacing w:lineRule="auto" w:line="360"/>
        <w:ind w:left="10" w:right="10" w:firstLine="54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 = 0, 08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– 2,2 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де: е – величина отгиба в мм.;</w:t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– длинна клинка в мм..</w:t>
      </w:r>
    </w:p>
    <w:p>
      <w:pPr>
        <w:pStyle w:val="Normal"/>
        <w:shd w:fill="FFFFFF" w:val="clear"/>
        <w:spacing w:lineRule="auto" w:line="360" w:before="2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формула является универсальной и может быть использо</w:t>
        <w:softHyphen/>
        <w:t>вана для испытания оружия с клинками любой длины. Так, для охотничьих кинжалов с длиной клинка 150 мм величина отгиба ус</w:t>
        <w:softHyphen/>
        <w:t>тановлена ГОСТом в 10 мм. Расчет по формуле показывает, что эта величина должна составлять 9,8 мм.</w:t>
      </w:r>
    </w:p>
    <w:p>
      <w:pPr>
        <w:pStyle w:val="Normal"/>
        <w:shd w:fill="FFFFFF" w:val="clear"/>
        <w:spacing w:lineRule="auto" w:line="360" w:before="0" w:after="250"/>
        <w:ind w:left="10" w:firstLine="5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ред неклинкового оружия при длине клинка 300 мм величи</w:t>
        <w:softHyphen/>
        <w:t>на отгиба регламентирована в 21 мм. При расчете по указанной формуле она составляет 21,8 мм. Аналогичное совпадение можно получить и для испытания длинноклинкового оружия, изготовленного из булатной стали. Для испытаний клинкового оружия на прочность и упругость мо</w:t>
        <w:softHyphen/>
        <w:t>жет быть использовано устройство, разработанное ООО «Крими</w:t>
        <w:softHyphen/>
        <w:t>налистическая техника» г. Подольска Московской области.</w:t>
      </w:r>
    </w:p>
    <w:p>
      <w:pPr>
        <w:pStyle w:val="Normal"/>
        <w:shd w:fill="FFFFFF" w:val="clear"/>
        <w:spacing w:lineRule="auto" w:line="360" w:before="0" w:after="250"/>
        <w:ind w:left="10" w:firstLine="5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62450" cy="14287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0" w:right="10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8. Устройство для испытаний клинкового холодного оружия на прочность и упругость.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Основные технические характеристики стройства: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Длинна испытываемого оружия, мм . . . . . . . . . . . . . . . . . . . . . . . . . . . . . . 100 – 500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Длинна клинка, мм  . . . . . . . . . . . . . . . . . . . .. . . . . . . . . . . . . . . . . . . . . . . . .50 – 320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Пределы измеряемых деформаций, мм . . . . . . . . . . . . . . . . . . . . . . . . . . . . 0 – 25 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Погрешность измерения, мм. . . . . . . . . . . . . . . . . . . . . . . . . . . . . . . . . . . . . .0,01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Габаритные размеры, мм:</w:t>
      </w:r>
    </w:p>
    <w:p>
      <w:pPr>
        <w:pStyle w:val="Normal"/>
        <w:shd w:fill="FFFFFF" w:val="clear"/>
        <w:spacing w:lineRule="auto" w:line="360"/>
        <w:ind w:left="10" w:right="10" w:firstLine="53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длинна . . . . . . . . . . . . . . . . . . . . . . . . . . . . . . . . . . . . . . . . . . . . . . . . . . . . 500</w:t>
      </w:r>
    </w:p>
    <w:p>
      <w:pPr>
        <w:pStyle w:val="Normal"/>
        <w:shd w:fill="FFFFFF" w:val="clear"/>
        <w:spacing w:lineRule="auto" w:line="360"/>
        <w:ind w:left="10" w:right="10" w:firstLine="53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ширина . . . . . . . . . . . . . . . . . . . . . . . . . . . . . . . . . . . . . . . . . . . . . . . . . . . .100  </w:t>
      </w:r>
    </w:p>
    <w:p>
      <w:pPr>
        <w:pStyle w:val="Normal"/>
        <w:shd w:fill="FFFFFF" w:val="clear"/>
        <w:spacing w:lineRule="auto" w:line="360"/>
        <w:ind w:left="10" w:right="10" w:firstLine="53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высота . . . . . . . . . . . . . . . . . . . . . . . . . . . . . . . . . . . . . . . . . . . . . . . . . . . . .100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Масса устройства, кг . . . . . . . . . . . . . . . . . . . . . . . . . . . . . . . . . . . . . . . . не более 15</w:t>
      </w:r>
    </w:p>
    <w:p>
      <w:pPr>
        <w:pStyle w:val="Normal"/>
        <w:shd w:fill="FFFFFF" w:val="clear"/>
        <w:spacing w:lineRule="auto" w:line="360" w:before="240" w:after="0"/>
        <w:ind w:left="10" w:right="19" w:firstLine="5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указанного устройства является малый диапазон длин испытуемых клинков. В Волгоградской академии МВД России разработано универсальное устройство, которое позволяет осуще</w:t>
        <w:softHyphen/>
        <w:t>ствлять испытания холодного оружия практически любой длины (до 1000 мм).</w:t>
      </w:r>
    </w:p>
    <w:p>
      <w:pPr>
        <w:pStyle w:val="Normal"/>
        <w:shd w:fill="FFFFFF" w:val="clear"/>
        <w:spacing w:lineRule="auto" w:line="360" w:before="240" w:after="0"/>
        <w:ind w:left="10" w:right="19" w:firstLine="5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(см. рис.9) состоит из основания длинной 1000 мм, изготовленного из швеллера № 10, на котором по пластиковым направляющим перемещается каретка, фиксируемая с помощью стопорного винта. В центре каретки размещен микровинт с шагом резьбы 1 мм и электронный индикатор контакта микровинта с испы</w:t>
        <w:softHyphen/>
        <w:t>туемым клинком).</w:t>
      </w:r>
    </w:p>
    <w:p>
      <w:pPr>
        <w:pStyle w:val="Normal"/>
        <w:shd w:fill="FFFFFF" w:val="clear"/>
        <w:spacing w:lineRule="auto" w:line="360" w:before="240" w:after="0"/>
        <w:ind w:left="10" w:right="19" w:firstLine="5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90975" cy="19431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. Устройство для испытания клинкового колодного оружия на прочность и упругость, разработанное в ВА МВД России:</w:t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-основание; 2-испытуемый объект; 3-подвижная каретка; 4-стопорный винт; 5- направляющие; 6-электронный индикатор контакта; 7-микровинт; 8 - зажим; 9- диэлектрический клин; 10- струбцины; 11-стойка.</w:t>
      </w:r>
    </w:p>
    <w:p>
      <w:pPr>
        <w:pStyle w:val="Normal"/>
        <w:shd w:fill="FFFFFF" w:val="clear"/>
        <w:spacing w:lineRule="auto" w:line="360" w:before="230" w:after="0"/>
        <w:ind w:right="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работает следующим образом: нож зажимают на стойке основания с помощью двух струбцин таким образом, чтобы ось клинка была параллельна оси основания (это достигается с помощью дополнительных диэлектрических клиньев). Каретку пе</w:t>
        <w:softHyphen/>
        <w:t>ремещают в такое положение, при котором ось микровинта нахо</w:t>
        <w:softHyphen/>
        <w:t>дится у острия клинка, фиксируют стопорным винтом. На клинок ножа одевают зажим с электрическим проводом от электронного индикатора.</w:t>
      </w:r>
    </w:p>
    <w:p>
      <w:pPr>
        <w:pStyle w:val="Normal"/>
        <w:shd w:fill="FFFFFF" w:val="clear"/>
        <w:spacing w:lineRule="auto" w:line="360"/>
        <w:ind w:left="10" w:right="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вращая головку микровинта, его подводят к испытуемому клинку. В момент их касания на каретке загорается электронный индикатор. Далее на микровинте устанавливают указательную стрелку на нулевую точку отсчета. Микровинт путем вращения пе</w:t>
        <w:softHyphen/>
        <w:t>ремещают на величину требуемого изгиба, определенного по фор</w:t>
        <w:softHyphen/>
        <w:t>муле. Указательную стрелку вновь выставляют на нулевую отмет</w:t>
        <w:softHyphen/>
        <w:t>ку, и микровинт путем вращения в обратную сторону выкручивают из каретки до разрыва контакта с клинком (электронный индикатор гаснет). После этого величины прямого и обратного хода микровин</w:t>
        <w:softHyphen/>
        <w:t>та сравнивают. На этом испытание клинка заканчивается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спытуемый образец соответствует требованиям ГОСТа по прочности и упругости, эксперт приступает к определению твер</w:t>
        <w:softHyphen/>
        <w:t xml:space="preserve">дости клинка, которая для холодного оружия должна быть не ниже 42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right="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пределения твердости делят на статические и динамиче</w:t>
        <w:softHyphen/>
        <w:t>ские в зависимости от скорости приложения нагрузки, а по способу ее приложения - на методы вдавливания и царапания. Разнообразие ме</w:t>
        <w:softHyphen/>
        <w:t>тодов и разный физический смысл чисел твердости затрудняют выра</w:t>
        <w:softHyphen/>
        <w:t>ботку общего определения твердости как механического свойства. В разных методах и при различных условиях проведения испытаний чис</w:t>
        <w:softHyphen/>
        <w:t>ла твердости могут характеризовать упругие свойства, сопротивление малым или большим пластическим деформациям, сопротивление ма</w:t>
        <w:softHyphen/>
        <w:t>териала разрушению. Наиболее распространены методы, в которых используется статическое вдавливание индентора перпендикулярно поверхности образца. В этих случаях под твердостью понимают свой</w:t>
        <w:softHyphen/>
        <w:t>ство поверхностного слоя материала сопротивляться упругой и пла</w:t>
        <w:softHyphen/>
        <w:t>стической деформации или разрушению при местных контактных воз</w:t>
        <w:softHyphen/>
        <w:t>действиях со стороны другого, более твердого и не получающего остаточной деформации тела (индентора) определенной формы и размера. Эта формулировка пригодна не для всех существующих методов оценки твердости.</w:t>
      </w:r>
    </w:p>
    <w:p>
      <w:pPr>
        <w:pStyle w:val="Normal"/>
        <w:shd w:fill="FFFFFF" w:val="clear"/>
        <w:spacing w:lineRule="auto" w:line="360" w:before="5" w:after="0"/>
        <w:ind w:left="14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методах испытаний на твердость очень важно правиль</w:t>
        <w:softHyphen/>
        <w:t>но подготовить поверхностный слой образца. Он должен по воз</w:t>
        <w:softHyphen/>
        <w:t>можности полно характеризовать материал, твердость которого необходимо определить. Все поверхностные дефекты (окалина, выбоины, вмятины, грубые риски и т. д.) удаляют. Требования к качеству испытуемой поверхности зависят от применяемого инден</w:t>
        <w:softHyphen/>
        <w:t>тора и величины прилагаемой нагрузки. Чем меньше глубина вдав</w:t>
        <w:softHyphen/>
        <w:t>ливания индентора, тем выше должна быть чистота поверхности.</w:t>
      </w:r>
    </w:p>
    <w:p>
      <w:pPr>
        <w:pStyle w:val="Normal"/>
        <w:shd w:fill="FFFFFF" w:val="clear"/>
        <w:spacing w:lineRule="auto" w:line="360"/>
        <w:ind w:left="14" w:right="10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прилагается по оси вдавливаемого индентора перпен</w:t>
        <w:softHyphen/>
        <w:t>дикулярно к испытуемой поверхности. Для соблюдения этого усло</w:t>
        <w:softHyphen/>
        <w:t>вия плоскость испытуемой поверхности образца должна быть стро</w:t>
        <w:softHyphen/>
        <w:t>го параллельна опорной поверхности. Неплоские образцы крепят на специальных опорных столиках, входящих в комплект твердо</w:t>
        <w:softHyphen/>
        <w:t>меров.</w:t>
      </w:r>
    </w:p>
    <w:p>
      <w:pPr>
        <w:pStyle w:val="Normal"/>
        <w:shd w:fill="FFFFFF" w:val="clear"/>
        <w:spacing w:lineRule="auto" w:line="360" w:before="5" w:after="0"/>
        <w:ind w:left="14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х методах определения твердости (кроме микротвердости) измеряют суммарное сопротивление металла внедрению в него ин</w:t>
        <w:softHyphen/>
        <w:t>дентора, усредняющее твердость всех имеющихся структурных со</w:t>
        <w:softHyphen/>
        <w:t>ставляющих. Поэтому получающийся после снятия нагрузки отпечаток по размеру должен быть значительно больше зерен отдельных струк</w:t>
        <w:softHyphen/>
        <w:t>турных составляющих (диаметр или длина диагонали отпечатков при измерении твердости меняется от 0,1-0,2 до нескольких миллимет</w:t>
        <w:softHyphen/>
        <w:t>ров). Неизбежные различия в структуре разных участков образца приводят к разбросу значений твердости, который тем больше, чем меньше размер отпечатка.</w:t>
      </w:r>
    </w:p>
    <w:p>
      <w:pPr>
        <w:pStyle w:val="Normal"/>
        <w:shd w:fill="FFFFFF" w:val="clear"/>
        <w:spacing w:lineRule="auto" w:line="360"/>
        <w:ind w:left="19" w:right="5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наиболее совершенными, удачными и сравнительно легкими в работе являются методы определения твердости металла по Бринеллю, Виккерсу и Роквеллу.</w:t>
      </w:r>
    </w:p>
    <w:p>
      <w:pPr>
        <w:pStyle w:val="Normal"/>
        <w:shd w:fill="FFFFFF" w:val="clear"/>
        <w:spacing w:lineRule="auto" w:line="360"/>
        <w:ind w:left="5" w:right="2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 холодного оружия, регламентированная ГОСТом 9013-59, предусматривает испытание объектов по методу Роквелла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измерении твердости по Роквеллу индентор - алмазный ко</w:t>
        <w:softHyphen/>
        <w:t>нус с углом при вершине 120° и радиусом закругления 0,2 мм или стальной шарик диаметром 1,5875 мм (1/16 дюйма) - вдавливается в образец под действием двух последовательно прилагаемых на</w:t>
        <w:softHyphen/>
        <w:t>грузок: предварительной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общей   Р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сновная нагрузка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исло твердости по Роквеллу измеряют в условных единицах, оно является мерой глубины вдавливания индентора под определенной нагрузкой.</w:t>
      </w:r>
    </w:p>
    <w:p>
      <w:pPr>
        <w:pStyle w:val="Normal"/>
        <w:shd w:fill="FFFFFF" w:val="clear"/>
        <w:spacing w:lineRule="auto" w:line="360"/>
        <w:ind w:left="5" w:right="10" w:firstLine="53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начала индентор вдавливается в поверхность образца под предварительной нагрузкой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00н, которая не снимается до конца испытания. Это обеспечивает повышенную точность экспе</w:t>
        <w:softHyphen/>
        <w:t>римента, так как исключает влияние вибраций и тонкого поверхно</w:t>
        <w:softHyphen/>
        <w:t>стного слоя. Под нагрузкой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ндентор погружается в образец на глубин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 Затем на образец подается полная нагрузка Р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и увеличивается глубина вдавливания. Последняя, после снятия основной нагрузк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когда на индентор вновь действует только предварительная нагрузка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, определяет число твердости по Ро</w:t>
        <w:softHyphen/>
        <w:t>квеллу (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 xml:space="preserve">). Чем больше глубина вдавли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 тем меньше чис</w:t>
        <w:softHyphen/>
        <w:t xml:space="preserve">ло твердости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в качестве индентора алмазного конуса твердость по Роквеллу определяют по двум шкалам - А и С. При измерении по шкале А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00 н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00 н, Р = 600 н; по шкале С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00 н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400 н, Р= 1500 н. Число твердости выражается формулой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RA</w:t>
      </w:r>
      <w:r>
        <w:rPr>
          <w:rFonts w:cs="Times New Roman" w:ascii="Times New Roman" w:hAnsi="Times New Roman"/>
          <w:sz w:val="28"/>
          <w:szCs w:val="28"/>
        </w:rPr>
        <w:t xml:space="preserve">) = 100 - е, где 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0,002 (0,002 мм -цена деления шкалы индикатора твердомера Роквелла).</w:t>
      </w:r>
    </w:p>
    <w:p>
      <w:pPr>
        <w:pStyle w:val="Normal"/>
        <w:shd w:fill="FFFFFF" w:val="clear"/>
        <w:spacing w:lineRule="auto" w:line="360" w:before="5" w:after="0"/>
        <w:ind w:left="24" w:right="10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твердости по Роквеллу - безразмерная величина, со</w:t>
        <w:softHyphen/>
        <w:t>ответствующая осевому перемещению индикатора на 0,002 мм.</w:t>
      </w:r>
    </w:p>
    <w:p>
      <w:pPr>
        <w:pStyle w:val="Normal"/>
        <w:shd w:fill="FFFFFF" w:val="clear"/>
        <w:spacing w:lineRule="auto" w:line="360"/>
        <w:ind w:left="19" w:right="24" w:firstLine="52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в качестве индентора стального шарика, число твердости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шкале В, т. е. пр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00 н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900 н, Р= 1000 н.</w:t>
      </w:r>
    </w:p>
    <w:p>
      <w:pPr>
        <w:pStyle w:val="Normal"/>
        <w:shd w:fill="FFFFFF" w:val="clear"/>
        <w:spacing w:lineRule="auto" w:line="360"/>
        <w:ind w:left="34" w:right="14" w:firstLine="27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ение твердости клинков производится на приборе для измерения твердости ТР 5014-01 (или на ином аналогичном) в со</w:t>
        <w:softHyphen/>
        <w:t xml:space="preserve">ответствии с ГОСТом 9013-59 и со стандартами ИСО 2039/2-81, </w:t>
      </w:r>
      <w:r>
        <w:rPr>
          <w:rFonts w:cs="Times New Roman" w:ascii="Times New Roman" w:hAnsi="Times New Roman"/>
          <w:sz w:val="28"/>
          <w:szCs w:val="28"/>
          <w:lang w:val="en-US"/>
        </w:rPr>
        <w:t>DIN</w:t>
      </w:r>
      <w:r>
        <w:rPr>
          <w:rFonts w:cs="Times New Roman" w:ascii="Times New Roman" w:hAnsi="Times New Roman"/>
          <w:sz w:val="28"/>
          <w:szCs w:val="28"/>
        </w:rPr>
        <w:t xml:space="preserve"> 50103, 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М Е 18-74.</w:t>
      </w:r>
    </w:p>
    <w:p>
      <w:pPr>
        <w:pStyle w:val="Normal"/>
        <w:shd w:fill="FFFFFF" w:val="clear"/>
        <w:spacing w:lineRule="auto" w:line="360"/>
        <w:ind w:left="5" w:right="19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испытаний эксперт проводит обязательное со</w:t>
        <w:softHyphen/>
        <w:t>поставление всех исследуемых объектов, кроме самодельных, с данными информационных листков к протоколам сертификацион</w:t>
        <w:softHyphen/>
        <w:t xml:space="preserve">ных криминалистических испытаний </w:t>
      </w:r>
    </w:p>
    <w:p>
      <w:pPr>
        <w:pStyle w:val="Normal"/>
        <w:shd w:fill="FFFFFF" w:val="clear"/>
        <w:spacing w:lineRule="auto" w:line="360"/>
        <w:ind w:right="24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амодельных изделий с сертифицированными об</w:t>
        <w:softHyphen/>
        <w:t>разцами и их техническими характеристиками может проводиться в целях установления соответствия исследуемого объекта опреде</w:t>
        <w:softHyphen/>
        <w:t>ленному типу холодного оружия, по образцу которого он изготов</w:t>
        <w:softHyphen/>
        <w:t>лен.</w:t>
      </w:r>
    </w:p>
    <w:p>
      <w:pPr>
        <w:pStyle w:val="Normal"/>
        <w:shd w:fill="FFFFFF" w:val="clear"/>
        <w:spacing w:lineRule="auto" w:line="360"/>
        <w:ind w:left="14" w:right="19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 основании анализа проведенных исследований экс</w:t>
        <w:softHyphen/>
        <w:t>перт формирует синтезирующую часть заключения и формулирует выводы:</w:t>
      </w:r>
    </w:p>
    <w:p>
      <w:pPr>
        <w:pStyle w:val="Normal"/>
        <w:shd w:fill="FFFFFF" w:val="clear"/>
        <w:spacing w:lineRule="auto" w:line="360"/>
        <w:ind w:left="14" w:right="24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особе изготовления объекта исследования (промышлен</w:t>
        <w:softHyphen/>
        <w:t>ный, кустарный или самодельного изготовления);</w:t>
      </w:r>
    </w:p>
    <w:p>
      <w:pPr>
        <w:pStyle w:val="Normal"/>
        <w:shd w:fill="FFFFFF" w:val="clear"/>
        <w:spacing w:lineRule="auto" w:line="360"/>
        <w:ind w:left="14" w:right="14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и необходимой и достаточной совокупности призна</w:t>
        <w:softHyphen/>
        <w:t>ков, позволяющей отнести его к определенным виду и типу холод</w:t>
        <w:softHyphen/>
        <w:t>ного оружия;</w:t>
      </w:r>
    </w:p>
    <w:p>
      <w:pPr>
        <w:pStyle w:val="Normal"/>
        <w:shd w:fill="FFFFFF" w:val="clear"/>
        <w:spacing w:lineRule="auto" w:line="360"/>
        <w:ind w:left="288" w:firstLine="5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надлежности исследуемого объекта к холодному оружию.</w:t>
      </w:r>
    </w:p>
    <w:p>
      <w:pPr>
        <w:pStyle w:val="Normal"/>
        <w:shd w:fill="FFFFFF" w:val="clear"/>
        <w:spacing w:lineRule="auto" w:line="360" w:before="10" w:after="0"/>
        <w:ind w:left="10" w:right="10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необходимой и достаточной совокупности при</w:t>
        <w:softHyphen/>
        <w:t>знаков, характерных для холодного оружия, формулируется вывод о принадлежности исследуемого объекта к определенным группам специальных средств или к предметам хозяйственно-бытового на</w:t>
        <w:softHyphen/>
        <w:t>значения, имеющим сходство по внешнему строению с холодным оружием.</w:t>
      </w:r>
    </w:p>
    <w:p>
      <w:pPr>
        <w:pStyle w:val="Normal"/>
        <w:shd w:fill="FFFFFF" w:val="clear"/>
        <w:spacing w:lineRule="auto" w:line="360"/>
        <w:ind w:left="14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необходимой и достаточной совокупности при</w:t>
        <w:softHyphen/>
        <w:t>знаков нет в связи с существенным повреждением объекта в целом либо с отсутствием его основных деталей, а также, если объект был изъят и представлен на исследование или экспертизу разобранным (т. е. не является законченным в изготовлении изделием), делается вывод, что данный объект в представленном на исследование виде к холодному оружию не относится (с обязательным указанием при</w:t>
        <w:softHyphen/>
        <w:t>чины такого вывода). Дополнительно в исследовании и выводах можно указать, какими деталями и какого типа холодного оружия являются представленные на исследование части.</w:t>
      </w:r>
    </w:p>
    <w:p>
      <w:pPr>
        <w:pStyle w:val="Normal"/>
        <w:shd w:fill="FFFFFF" w:val="clear"/>
        <w:spacing w:lineRule="auto" w:line="360"/>
        <w:ind w:left="24" w:firstLine="53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установить назначение представленного на исследование или экспертизу предмета по тем или иным причинам (например, отсутствие необходимой информации и т. п.) специа</w:t>
        <w:softHyphen/>
        <w:t>лист и эксперт вправе отказаться от решения вопроса.</w:t>
      </w:r>
    </w:p>
    <w:p>
      <w:pPr>
        <w:pStyle w:val="Normal"/>
        <w:shd w:fill="FFFFFF" w:val="clear"/>
        <w:spacing w:lineRule="auto" w:line="360" w:before="14" w:after="0"/>
        <w:ind w:left="5" w:right="1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выводов осуществляется по принципу от об</w:t>
        <w:softHyphen/>
        <w:t xml:space="preserve">щего к частному, от наиболее важного к менее значительному. </w:t>
      </w:r>
    </w:p>
    <w:p>
      <w:pPr>
        <w:pStyle w:val="Normal"/>
        <w:shd w:fill="FFFFFF" w:val="clear"/>
        <w:spacing w:lineRule="auto" w:line="360" w:before="5" w:after="0"/>
        <w:ind w:left="5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экспертизы заканчивают составлением заключения, структура которого должна соответствовать ходу проведенного исследования. 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лючению прилагают фототаблицу, в которую помещают изображения исследуемого объекта, и в случае, если объект при</w:t>
        <w:softHyphen/>
        <w:t>знается холодным оружием, - аналог-образец, с которым установ</w:t>
        <w:softHyphen/>
        <w:t>лено сходство по конструктивным признакам.</w:t>
      </w:r>
    </w:p>
    <w:p>
      <w:pPr>
        <w:pStyle w:val="Normal"/>
        <w:shd w:fill="FFFFFF" w:val="clear"/>
        <w:spacing w:lineRule="auto" w:line="360"/>
        <w:ind w:left="19" w:right="24" w:firstLine="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«Криминалистическая экспертиза оружия и следов его применения» МВД РФ Волгоградская академия, учебник ч.2, раздел 1 – Гобеев А.С., Рыжков В.Л., Синицын Е.Ю., Тарасов В.П., Ярмак В.А., Волгоград 2005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Федеральный закон «Об оружии» 1996. №51. Ст. 5681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«Особенности криминалистического исследования некоторых образцов холодного оружия» Метод.рекомендации. Герасимов А.М., Рыжков В.Д., М.,1994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«Методика испытаний гражданского, холодного, метательного оружия и изделий, конструктивно сходных с таким оружием, на соответствие криминалистическим требованиям» М.,1997 г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«Криминалистическая экспертиза холодного оружия» Тихонов Е.Н., Барнаул, 1987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sectPr>
      <w:footerReference w:type="default" r:id="rId14"/>
      <w:type w:val="nextPage"/>
      <w:pgSz w:w="11906" w:h="16838"/>
      <w:pgMar w:left="1440" w:right="929" w:gutter="0" w:header="0" w:top="1440" w:footer="720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44:00Z</dcterms:created>
  <dc:creator>Денис</dc:creator>
  <dc:description/>
  <cp:keywords/>
  <dc:language>en-US</dc:language>
  <cp:lastModifiedBy>Денис</cp:lastModifiedBy>
  <cp:lastPrinted>2006-12-21T15:46:00Z</cp:lastPrinted>
  <dcterms:modified xsi:type="dcterms:W3CDTF">2007-04-08T04:21:00Z</dcterms:modified>
  <cp:revision>12</cp:revision>
  <dc:subject/>
  <dc:title>ЭКСПЕРТНО-КРИМИНАЛИСТИЧЕСКОЕ ИССЛЕДОВАНИЕ ХОЛОДНОГО ОРУЖИЯ</dc:title>
</cp:coreProperties>
</file>