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" w:firstLine="858"/>
        <w:jc w:val="center"/>
        <w:rPr/>
      </w:pPr>
      <w:r>
        <w:rPr>
          <w:rFonts w:cs="Arial" w:ascii="Arial" w:hAnsi="Arial"/>
          <w:sz w:val="28"/>
          <w:szCs w:val="28"/>
        </w:rPr>
        <w:t>Кирово-Чепецкий Колледж Экономики и Права</w:t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2" w:firstLine="858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пециальность «Государственное и муниципальное управление»</w:t>
      </w:r>
    </w:p>
    <w:p>
      <w:pPr>
        <w:pStyle w:val="Normal"/>
        <w:ind w:left="42" w:firstLine="85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2" w:firstLine="858"/>
        <w:jc w:val="center"/>
        <w:rPr>
          <w:rFonts w:ascii="ArbatDi" w:hAnsi="ArbatDi" w:cs="Arial"/>
          <w:b/>
          <w:b/>
          <w:sz w:val="32"/>
        </w:rPr>
      </w:pPr>
      <w:r>
        <w:rPr>
          <w:rFonts w:cs="Arial" w:ascii="ArbatDi" w:hAnsi="ArbatDi"/>
          <w:b/>
          <w:sz w:val="32"/>
        </w:rPr>
      </w:r>
    </w:p>
    <w:p>
      <w:pPr>
        <w:pStyle w:val="TextBodyIndent"/>
        <w:ind w:left="42" w:firstLine="858"/>
        <w:jc w:val="center"/>
        <w:rPr/>
      </w:pPr>
      <w:r>
        <w:rPr>
          <w:rFonts w:cs="Arial" w:ascii="ArbatDi" w:hAnsi="ArbatDi"/>
          <w:b/>
          <w:sz w:val="36"/>
        </w:rPr>
        <w:t>"</w:t>
      </w:r>
      <w:r>
        <w:rPr>
          <w:rFonts w:cs="Arial" w:ascii="ArbatDi" w:hAnsi="ArbatDi"/>
          <w:b/>
          <w:sz w:val="40"/>
          <w:szCs w:val="40"/>
        </w:rPr>
        <w:t>Местное самоуправление в системе публичной власти</w:t>
      </w:r>
      <w:r>
        <w:rPr>
          <w:rFonts w:cs="Arial" w:ascii="ArbatDi" w:hAnsi="ArbatDi"/>
          <w:b/>
          <w:sz w:val="36"/>
        </w:rPr>
        <w:t>".</w:t>
      </w:r>
    </w:p>
    <w:p>
      <w:pPr>
        <w:pStyle w:val="Normal"/>
        <w:ind w:left="42" w:firstLine="858"/>
        <w:jc w:val="center"/>
        <w:rPr>
          <w:rFonts w:ascii="ArbatDi" w:hAnsi="ArbatDi" w:cs="Arial"/>
          <w:b/>
          <w:b/>
          <w:sz w:val="32"/>
        </w:rPr>
      </w:pPr>
      <w:r>
        <w:rPr>
          <w:rFonts w:cs="Arial" w:ascii="ArbatDi" w:hAnsi="ArbatDi"/>
          <w:b/>
          <w:sz w:val="32"/>
        </w:rPr>
      </w:r>
    </w:p>
    <w:p>
      <w:pPr>
        <w:pStyle w:val="Normal"/>
        <w:ind w:left="42" w:firstLine="858"/>
        <w:jc w:val="center"/>
        <w:rPr>
          <w:rFonts w:ascii="ArbatDi" w:hAnsi="ArbatDi" w:cs="Arial"/>
          <w:b/>
          <w:b/>
          <w:sz w:val="32"/>
        </w:rPr>
      </w:pPr>
      <w:r>
        <w:rPr>
          <w:rFonts w:cs="Arial" w:ascii="ArbatDi" w:hAnsi="ArbatDi"/>
          <w:b/>
          <w:sz w:val="32"/>
        </w:rPr>
      </w:r>
    </w:p>
    <w:p>
      <w:pPr>
        <w:pStyle w:val="Normal"/>
        <w:ind w:left="42" w:firstLine="858"/>
        <w:jc w:val="center"/>
        <w:rPr>
          <w:rFonts w:ascii="ArbatDi" w:hAnsi="ArbatDi" w:cs="Arial"/>
          <w:b/>
          <w:b/>
          <w:sz w:val="36"/>
          <w:szCs w:val="36"/>
        </w:rPr>
      </w:pPr>
      <w:r>
        <w:rPr>
          <w:rFonts w:cs="Arial" w:ascii="ArbatDi" w:hAnsi="ArbatDi"/>
          <w:b/>
          <w:sz w:val="36"/>
          <w:szCs w:val="36"/>
        </w:rPr>
        <w:t>КУРСОВАЯ РАБОТА</w:t>
      </w:r>
    </w:p>
    <w:p>
      <w:pPr>
        <w:pStyle w:val="Normal"/>
        <w:ind w:left="42" w:firstLine="858"/>
        <w:jc w:val="center"/>
        <w:rPr>
          <w:rFonts w:ascii="ArbatDi" w:hAnsi="ArbatDi" w:cs="Arial"/>
          <w:b/>
          <w:b/>
          <w:sz w:val="36"/>
          <w:szCs w:val="36"/>
        </w:rPr>
      </w:pPr>
      <w:r>
        <w:rPr>
          <w:rFonts w:cs="Arial" w:ascii="ArbatDi" w:hAnsi="ArbatDi"/>
          <w:b/>
          <w:sz w:val="36"/>
          <w:szCs w:val="36"/>
        </w:rPr>
        <w:t>по дисциплине «Правовые основы ГМУ»</w:t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ind w:left="42" w:firstLine="858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39"/>
      </w:tblGrid>
      <w:tr>
        <w:trPr/>
        <w:tc>
          <w:tcPr>
            <w:tcW w:w="5148" w:type="dxa"/>
            <w:tcBorders/>
          </w:tcPr>
          <w:p>
            <w:pPr>
              <w:pStyle w:val="3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ыполнил </w:t>
            </w:r>
            <w:r>
              <w:rPr>
                <w:sz w:val="28"/>
                <w:szCs w:val="28"/>
              </w:rPr>
              <w:t>студент</w:t>
            </w:r>
          </w:p>
          <w:p>
            <w:pPr>
              <w:pStyle w:val="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УД3:</w:t>
            </w:r>
          </w:p>
          <w:p>
            <w:pPr>
              <w:pStyle w:val="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3"/>
              <w:ind w:left="0" w:hanging="0"/>
              <w:jc w:val="right"/>
              <w:rPr/>
            </w:pPr>
            <w:r>
              <w:rPr>
                <w:rFonts w:cs="ArbatDi" w:ascii="ArbatDi" w:hAnsi="ArbatDi"/>
                <w:b/>
                <w:sz w:val="28"/>
                <w:szCs w:val="28"/>
              </w:rPr>
              <w:t>Бельтюков</w:t>
            </w:r>
          </w:p>
          <w:p>
            <w:pPr>
              <w:pStyle w:val="3"/>
              <w:ind w:left="42" w:hanging="42"/>
              <w:jc w:val="right"/>
              <w:rPr>
                <w:rFonts w:ascii="TechnicalDi" w:hAnsi="TechnicalDi" w:cs="TechnicalDi"/>
                <w:sz w:val="28"/>
                <w:szCs w:val="28"/>
              </w:rPr>
            </w:pPr>
            <w:r>
              <w:rPr>
                <w:rFonts w:cs="ArbatDi" w:ascii="ArbatDi" w:hAnsi="ArbatDi"/>
                <w:b/>
                <w:sz w:val="28"/>
                <w:szCs w:val="28"/>
              </w:rPr>
              <w:t>Сергей Юрь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3"/>
              <w:ind w:left="0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ь:</w:t>
            </w:r>
          </w:p>
        </w:tc>
        <w:tc>
          <w:tcPr>
            <w:tcW w:w="4139" w:type="dxa"/>
            <w:tcBorders/>
          </w:tcPr>
          <w:p>
            <w:pPr>
              <w:pStyle w:val="3"/>
              <w:ind w:left="0" w:hanging="0"/>
              <w:jc w:val="right"/>
              <w:rPr>
                <w:rFonts w:ascii="ArbatDi" w:hAnsi="ArbatDi" w:cs="ArbatDi"/>
                <w:b/>
                <w:b/>
                <w:sz w:val="28"/>
                <w:szCs w:val="28"/>
              </w:rPr>
            </w:pPr>
            <w:r>
              <w:rPr>
                <w:rFonts w:cs="ArbatDi" w:ascii="ArbatDi" w:hAnsi="ArbatDi"/>
                <w:b/>
                <w:sz w:val="28"/>
                <w:szCs w:val="28"/>
              </w:rPr>
              <w:t>Тимкина</w:t>
            </w:r>
          </w:p>
          <w:p>
            <w:pPr>
              <w:pStyle w:val="Normal"/>
              <w:ind w:left="42" w:hanging="0"/>
              <w:jc w:val="right"/>
              <w:rPr>
                <w:rFonts w:ascii="TechnicalDi" w:hAnsi="TechnicalDi" w:cs="TechnicalDi"/>
                <w:sz w:val="28"/>
                <w:szCs w:val="28"/>
              </w:rPr>
            </w:pPr>
            <w:r>
              <w:rPr>
                <w:rFonts w:cs="ArbatDi" w:ascii="ArbatDi" w:hAnsi="ArbatDi"/>
                <w:b/>
                <w:sz w:val="28"/>
                <w:szCs w:val="28"/>
              </w:rPr>
              <w:t>Елена Васильевна</w:t>
            </w:r>
          </w:p>
        </w:tc>
      </w:tr>
    </w:tbl>
    <w:p>
      <w:pPr>
        <w:pStyle w:val="Normal"/>
        <w:rPr>
          <w:rFonts w:ascii="TechnicalDi" w:hAnsi="TechnicalDi" w:cs="TechnicalDi"/>
          <w:sz w:val="28"/>
          <w:szCs w:val="28"/>
        </w:rPr>
      </w:pPr>
      <w:r>
        <w:rPr>
          <w:rFonts w:cs="TechnicalDi" w:ascii="TechnicalDi" w:hAnsi="TechnicalDi"/>
          <w:sz w:val="28"/>
          <w:szCs w:val="28"/>
        </w:rPr>
      </w:r>
    </w:p>
    <w:p>
      <w:pPr>
        <w:pStyle w:val="Heading9"/>
        <w:ind w:left="42" w:firstLine="858"/>
        <w:rPr>
          <w:rFonts w:ascii="TechnicalDi" w:hAnsi="TechnicalDi" w:cs="TechnicalDi"/>
          <w:sz w:val="28"/>
          <w:szCs w:val="28"/>
        </w:rPr>
      </w:pPr>
      <w:r>
        <w:rPr>
          <w:rFonts w:cs="TechnicalDi" w:ascii="TechnicalDi" w:hAnsi="TechnicalDi"/>
          <w:sz w:val="28"/>
          <w:szCs w:val="28"/>
        </w:rPr>
      </w:r>
    </w:p>
    <w:p>
      <w:pPr>
        <w:pStyle w:val="Heading9"/>
        <w:ind w:left="42" w:firstLine="858"/>
        <w:rPr/>
      </w:pPr>
      <w:r>
        <w:rPr/>
      </w:r>
    </w:p>
    <w:p>
      <w:pPr>
        <w:pStyle w:val="Normal"/>
        <w:spacing w:lineRule="auto" w:line="360"/>
        <w:ind w:left="42" w:firstLine="858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left="42" w:firstLine="858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left="42" w:firstLine="858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left="42" w:firstLine="85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ирово-Чепецк 2003 </w:t>
      </w:r>
    </w:p>
    <w:p>
      <w:pPr>
        <w:pStyle w:val="Normal"/>
        <w:spacing w:lineRule="auto" w:line="360"/>
        <w:ind w:left="42" w:firstLine="85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1464"/>
      </w:tblGrid>
      <w:tr>
        <w:trPr>
          <w:trHeight w:val="348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rPr/>
            </w:pPr>
            <w:hyperlink w:anchor="Введение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1.  Введение</w:t>
              </w:r>
            </w:hyperlink>
            <w:r>
              <w:rPr>
                <w:rFonts w:cs="Arial" w:ascii="Arial" w:hAnsi="Arial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-</w:t>
            </w:r>
          </w:p>
        </w:tc>
      </w:tr>
      <w:tr>
        <w:trPr>
          <w:trHeight w:val="596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w:anchor="История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2. История развития местного самоуправления.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-</w:t>
            </w:r>
          </w:p>
        </w:tc>
      </w:tr>
      <w:tr>
        <w:trPr>
          <w:trHeight w:val="281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ind w:firstLine="856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w:anchor="Системы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2.1 Системы местного самоуправления.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-</w:t>
            </w:r>
          </w:p>
        </w:tc>
      </w:tr>
      <w:tr>
        <w:trPr>
          <w:trHeight w:val="596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ind w:firstLine="856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w:anchor="Формы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 xml:space="preserve">2.2. Формы самоуправления </w:t>
              </w:r>
              <w:r>
                <w:rPr>
                  <w:rStyle w:val="InternetLink"/>
                  <w:rFonts w:cs="Arial" w:ascii="Arial" w:hAnsi="Arial"/>
                  <w:sz w:val="28"/>
                  <w:szCs w:val="28"/>
                  <w:lang w:val="en-US"/>
                </w:rPr>
                <w:t>XIX</w:t>
              </w:r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 xml:space="preserve"> в.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-</w:t>
            </w:r>
          </w:p>
        </w:tc>
      </w:tr>
      <w:tr>
        <w:trPr>
          <w:trHeight w:val="596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ind w:firstLine="856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w:anchor="Возрождение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2.3 Возрождение местного самоуправления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-</w:t>
            </w:r>
          </w:p>
        </w:tc>
      </w:tr>
      <w:tr>
        <w:trPr>
          <w:trHeight w:val="596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w:anchor="основы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3. Конституционно-правовые основы местного самоуправления.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-</w:t>
            </w:r>
          </w:p>
        </w:tc>
      </w:tr>
      <w:tr>
        <w:trPr>
          <w:trHeight w:val="642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w:anchor="положения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3.1 Основные конституционные положения местного самоуправления.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-</w:t>
            </w:r>
          </w:p>
        </w:tc>
      </w:tr>
      <w:tr>
        <w:trPr>
          <w:trHeight w:val="596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856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w:anchor="права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3.2 Права граждан.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-</w:t>
            </w:r>
          </w:p>
        </w:tc>
      </w:tr>
      <w:tr>
        <w:trPr>
          <w:trHeight w:val="596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w:anchor="Проблемы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4. Проблемы местного самоуправления в Российской Федерации.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-</w:t>
            </w:r>
          </w:p>
        </w:tc>
      </w:tr>
      <w:tr>
        <w:trPr>
          <w:trHeight w:val="642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w:anchor="Заключение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5. Заключение.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6-</w:t>
            </w:r>
          </w:p>
        </w:tc>
      </w:tr>
      <w:tr>
        <w:trPr>
          <w:trHeight w:val="596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w:anchor="литература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6. Список используемой литературы.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-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28"/>
          <w:szCs w:val="28"/>
        </w:rPr>
      </w:pPr>
      <w:r>
        <w:rPr>
          <w:rFonts w:cs="Arial" w:ascii="Arial" w:hAnsi="Arial"/>
          <w:color w:val="000000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color w:val="000000"/>
          <w:spacing w:val="30"/>
          <w:sz w:val="28"/>
          <w:szCs w:val="28"/>
        </w:rPr>
      </w:pPr>
      <w:r>
        <w:rPr>
          <w:rFonts w:cs="Arial" w:ascii="Arial" w:hAnsi="Arial"/>
          <w:b/>
          <w:color w:val="000000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rPr>
          <w:rFonts w:ascii="Arial" w:hAnsi="Arial" w:cs="Arial"/>
          <w:b/>
          <w:b/>
          <w:spacing w:val="30"/>
          <w:sz w:val="32"/>
          <w:szCs w:val="32"/>
        </w:rPr>
      </w:pPr>
      <w:r>
        <w:rPr>
          <w:rFonts w:cs="Arial" w:ascii="Arial" w:hAnsi="Arial"/>
          <w:b/>
          <w:spacing w:val="3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spacing w:lineRule="auto" w:line="360"/>
        <w:ind w:left="42" w:firstLine="858"/>
        <w:jc w:val="center"/>
        <w:rPr>
          <w:sz w:val="28"/>
          <w:szCs w:val="28"/>
        </w:rPr>
      </w:pPr>
      <w:bookmarkStart w:id="0" w:name="Введение"/>
      <w:bookmarkEnd w:id="0"/>
      <w:r>
        <w:rPr>
          <w:sz w:val="28"/>
          <w:szCs w:val="28"/>
        </w:rPr>
        <w:t>Введение</w:t>
      </w:r>
    </w:p>
    <w:p>
      <w:pPr>
        <w:pStyle w:val="Normal"/>
        <w:ind w:left="42" w:firstLine="858"/>
        <w:jc w:val="both"/>
        <w:rPr/>
      </w:pPr>
      <w:bookmarkStart w:id="1" w:name="Введение"/>
      <w:bookmarkEnd w:id="1"/>
      <w:r>
        <w:rPr>
          <w:rFonts w:cs="Arial" w:ascii="Arial" w:hAnsi="Arial"/>
          <w:sz w:val="28"/>
          <w:szCs w:val="28"/>
        </w:rPr>
        <w:t>«В Российской Федерации признаётся и гарантируется местное самоуправление» (Конституция РФ, ст. 12)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cs="Arial" w:ascii="Arial" w:hAnsi="Arial"/>
          <w:sz w:val="28"/>
          <w:szCs w:val="28"/>
        </w:rPr>
        <w:t>. В данной статье также говорится, что местное самоуправление не является частью системы государственной власти и «в пределах своих полномочий» самостоятельно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Таким образом, видно, что местное самоуправление в Российской Федерации довольно интересно в качестве объекта изучения ввиду того, что является вполне самостоятельной сферой. К тому же современное самоуправление в России находится на стадии становления. И этот процесс шёл на протяжении, по меньшей мере, десяти лет довольно динамично и продолжается сегодня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едметом данной курсовой работы является местное самоуправление как институт публичной власти на местах, его организация и функционирование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Несмотря на тринадцатилетний срок действия Конституции Российской Федерации тема становления местного самоуправления не утратила своей актуальности. Об этом из года в год в своих посланиях Федеральному Собранию Российской Федерации говорит Президент Российской Федерации. В послании 2002 года Президент России В.В. Путин подчеркивает, что “в течение длительного времени федеральная власть практически не уделяла внимания проблемам местного самоуправления”. Рассмотрение вопросов местного самоуправления актуально сегодня также в свете планируемой реформы местного самоуправления. Для организации местного самоуправления должны быть «единые правила, поскольку Россия - единая страна», отметил Президент. Вместе с тем, глава государства подчеркнул, что «должно быть учтено «все многообразие» регионов и территорий». Начать реформу предполагается 1 января 2006 года, «а при условии напряженной работы на местах – возможно, уже в 2005 году». К тому же, как заявляет РИА «Новости», «Владимир Путин считает, что реализация закона об общих принципах организации местного самоуправления должна быть начата в 2005 году»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и рассмотрении актуальности темы данной курсовой работы нельзя ни обратить внимание на конституционные права граждан на осуществление местного самоуправления:</w:t>
      </w:r>
    </w:p>
    <w:p>
      <w:pPr>
        <w:pStyle w:val="Normal"/>
        <w:numPr>
          <w:ilvl w:val="0"/>
          <w:numId w:val="5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аво осуществлять местное самоуправление путем прямого волеизъявления и через избираемые ими органы (ст. 3, 32, 130);</w:t>
      </w:r>
    </w:p>
    <w:p>
      <w:pPr>
        <w:pStyle w:val="Normal"/>
        <w:numPr>
          <w:ilvl w:val="0"/>
          <w:numId w:val="5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аво участвовать в референдумах, избирать и быть изб</w:t>
        <w:softHyphen/>
        <w:t>ранными в органы местного самоуправления (ст. 32);</w:t>
      </w:r>
    </w:p>
    <w:p>
      <w:pPr>
        <w:pStyle w:val="Normal"/>
        <w:numPr>
          <w:ilvl w:val="0"/>
          <w:numId w:val="5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аво самостоятельно определять структуру органов мест</w:t>
        <w:softHyphen/>
        <w:t>ного самоуправления (ст. 131);</w:t>
      </w:r>
    </w:p>
    <w:p>
      <w:pPr>
        <w:pStyle w:val="Normal"/>
        <w:numPr>
          <w:ilvl w:val="0"/>
          <w:numId w:val="5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аво на участие в решении вопросов об изменении границ муниципальных образований (ст. 131);</w:t>
      </w:r>
    </w:p>
    <w:p>
      <w:pPr>
        <w:pStyle w:val="Normal"/>
        <w:numPr>
          <w:ilvl w:val="0"/>
          <w:numId w:val="5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аво владеть, пользоваться и распоряжаться муниципаль</w:t>
        <w:softHyphen/>
        <w:t>ной собственностью (ст. 130)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 xml:space="preserve">То есть здесь мы видим довольно широкий спектр конституционных прав граждан Российской Федерации, которые служат основой для законодательства в данной сфере. Это особенно показательно в рамках заявленного постперестроечными реформаторами курса к демократическому государству и гражданскому обществу. 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Целью данной курсовой работы является ознакомиться с деятельностью и организацией местной публичной власти, рассмотреть различные аспекты местного самоуправления. При изучении темы курсовой работы были использованы различные источники. Прежде всего, были рассмотрены законы, обладающие различной юридической силой: Конституция Российской Федерации, федеральные законы, а также было использовано законодательство советского периода, ныне утратившее свое действие и прочая аналитическая литература.</w:t>
      </w:r>
    </w:p>
    <w:p>
      <w:pPr>
        <w:pStyle w:val="Normal"/>
        <w:spacing w:lineRule="auto" w:line="360"/>
        <w:ind w:left="42" w:firstLine="85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ind w:left="42" w:firstLine="85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b/>
          <w:b/>
          <w:sz w:val="32"/>
          <w:szCs w:val="32"/>
        </w:rPr>
      </w:pPr>
      <w:bookmarkStart w:id="2" w:name="История"/>
      <w:bookmarkEnd w:id="2"/>
      <w:r>
        <w:rPr>
          <w:rFonts w:cs="Arial" w:ascii="Arial" w:hAnsi="Arial"/>
          <w:b/>
          <w:sz w:val="32"/>
          <w:szCs w:val="32"/>
        </w:rPr>
        <w:t>2. История развития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  <w:bookmarkStart w:id="3" w:name="История"/>
      <w:bookmarkStart w:id="4" w:name="История"/>
      <w:bookmarkEnd w:id="4"/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>Местное самоуправление в Российской Федерации  - форма осуществления народом своей власти, обеспечивающая в пределах, установленных Конституцией и федеральными законами, самостоятельную и под свою ответственность решение населением непосредственно и через органы местного самоуправления вопросов местного значения, исходя из интересов населения, с учётом исторических и иных местных традиций.</w:t>
      </w:r>
      <w:r>
        <w:rPr>
          <w:rFonts w:cs="Arial" w:ascii="Arial" w:hAnsi="Arial"/>
          <w:sz w:val="28"/>
          <w:szCs w:val="28"/>
        </w:rPr>
        <w:t xml:space="preserve"> Местное самоуправление не является аналогом коммунистической идеи общественного самоуправления или проявлением только непосредственного волеизъявления населения, хотя отдельные элементы непосредственной демократии в нём имеются (например сельские сходы). Одно то, что на местном уровне сосредоточена немалая муниципальная собственность, требует установления властных отношений и определённой системы органов управления. Но влияние населения на деятельность этих органов может быть очень значительным, рождая эффективные организационно-правовые формы решения местных вопросов. </w:t>
      </w:r>
      <w:r>
        <w:rPr>
          <w:rFonts w:cs="Arial" w:ascii="Arial" w:hAnsi="Arial"/>
          <w:sz w:val="28"/>
          <w:szCs w:val="28"/>
          <w:highlight w:val="yellow"/>
        </w:rPr>
        <w:t>Местное самоуправление – составная часть демократии, в связи с чем Европейская хартия местного самоуправления 1985 г. устанавливает, что оно должно быть закреплено в законодательстве или даже Конституции каждой страны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 xml:space="preserve">Местное самоуправление начало развиваться в Европе ещё в Средние века. В </w:t>
      </w:r>
      <w:r>
        <w:rPr>
          <w:rFonts w:cs="Arial" w:ascii="Arial" w:hAnsi="Arial"/>
          <w:sz w:val="28"/>
          <w:szCs w:val="28"/>
          <w:lang w:val="en-US"/>
        </w:rPr>
        <w:t>XVIII</w:t>
      </w:r>
      <w:r>
        <w:rPr>
          <w:rFonts w:cs="Arial" w:ascii="Arial" w:hAnsi="Arial"/>
          <w:sz w:val="28"/>
          <w:szCs w:val="28"/>
        </w:rPr>
        <w:t xml:space="preserve"> в. Американская и особенно Французская революции вызвали к жизни организованные и сравнительно единообразные системы местного самоуправления, придав им функцию выражения и охраны прав и свобод человека и гражданина. Идеи общинного управления получили развитие в Великобритании, Бельгии, Германии и других странах. Пи этом стало осознаваться, что между местными интересами и государством существует определённое противоречие и что местное общество – это основная ячейка свободного гражданского общества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sz w:val="28"/>
          <w:szCs w:val="28"/>
        </w:rPr>
      </w:pPr>
      <w:bookmarkStart w:id="5" w:name="Системы"/>
      <w:bookmarkEnd w:id="5"/>
      <w:r>
        <w:rPr>
          <w:rFonts w:cs="Arial" w:ascii="Arial" w:hAnsi="Arial"/>
          <w:b/>
          <w:sz w:val="28"/>
          <w:szCs w:val="28"/>
        </w:rPr>
        <w:t>2.1 Системы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bookmarkStart w:id="6" w:name="Системы"/>
      <w:bookmarkEnd w:id="6"/>
      <w:r>
        <w:rPr>
          <w:rFonts w:cs="Arial" w:ascii="Arial" w:hAnsi="Arial"/>
          <w:sz w:val="28"/>
          <w:szCs w:val="28"/>
          <w:highlight w:val="yellow"/>
        </w:rPr>
        <w:t xml:space="preserve">В </w:t>
      </w:r>
      <w:r>
        <w:rPr>
          <w:rFonts w:cs="Arial" w:ascii="Arial" w:hAnsi="Arial"/>
          <w:sz w:val="28"/>
          <w:szCs w:val="28"/>
          <w:highlight w:val="yellow"/>
          <w:lang w:val="en-US"/>
        </w:rPr>
        <w:t>XIX</w:t>
      </w:r>
      <w:r>
        <w:rPr>
          <w:rFonts w:cs="Arial" w:ascii="Arial" w:hAnsi="Arial"/>
          <w:sz w:val="28"/>
          <w:szCs w:val="28"/>
          <w:highlight w:val="yellow"/>
        </w:rPr>
        <w:t xml:space="preserve"> в. сложились и поныне существуют три основные системы местного самоуправления: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  <w:highlight w:val="yellow"/>
        </w:rPr>
        <w:t xml:space="preserve">1) </w:t>
      </w:r>
      <w:r>
        <w:rPr>
          <w:rFonts w:cs="Arial" w:ascii="Arial" w:hAnsi="Arial"/>
          <w:i/>
          <w:sz w:val="28"/>
          <w:szCs w:val="28"/>
          <w:highlight w:val="yellow"/>
        </w:rPr>
        <w:t>Англосаксонская</w:t>
      </w:r>
      <w:r>
        <w:rPr>
          <w:rFonts w:cs="Arial" w:ascii="Arial" w:hAnsi="Arial"/>
          <w:sz w:val="28"/>
          <w:szCs w:val="28"/>
          <w:highlight w:val="yellow"/>
        </w:rPr>
        <w:t xml:space="preserve">, </w:t>
      </w:r>
      <w:r>
        <w:rPr>
          <w:rFonts w:cs="Arial" w:ascii="Arial" w:hAnsi="Arial"/>
          <w:sz w:val="28"/>
          <w:szCs w:val="28"/>
        </w:rPr>
        <w:t xml:space="preserve">при которой исключаются какие-либо представители центрального правительства на местах, а муниципалитеты самостоятельно осуществляют свою власть в пределах своих полномочий (выход за эти пределы позволяет вмешиваться правительству); 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  <w:highlight w:val="yellow"/>
        </w:rPr>
        <w:t xml:space="preserve">2) </w:t>
      </w:r>
      <w:r>
        <w:rPr>
          <w:rFonts w:cs="Arial" w:ascii="Arial" w:hAnsi="Arial"/>
          <w:i/>
          <w:sz w:val="28"/>
          <w:szCs w:val="28"/>
          <w:highlight w:val="yellow"/>
        </w:rPr>
        <w:t>Французская</w:t>
      </w:r>
      <w:r>
        <w:rPr>
          <w:rFonts w:cs="Arial" w:ascii="Arial" w:hAnsi="Arial"/>
          <w:sz w:val="28"/>
          <w:szCs w:val="28"/>
          <w:highlight w:val="yellow"/>
        </w:rPr>
        <w:t xml:space="preserve">, </w:t>
      </w:r>
      <w:r>
        <w:rPr>
          <w:rFonts w:cs="Arial" w:ascii="Arial" w:hAnsi="Arial"/>
          <w:sz w:val="28"/>
          <w:szCs w:val="28"/>
        </w:rPr>
        <w:t>допускающая контроль центральной власти через специально назначаемых представителей или в других формах;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  <w:highlight w:val="yellow"/>
        </w:rPr>
        <w:t xml:space="preserve">3) </w:t>
      </w:r>
      <w:r>
        <w:rPr>
          <w:rFonts w:cs="Arial" w:ascii="Arial" w:hAnsi="Arial"/>
          <w:i/>
          <w:sz w:val="28"/>
          <w:szCs w:val="28"/>
          <w:highlight w:val="yellow"/>
        </w:rPr>
        <w:t>Германская</w:t>
      </w:r>
      <w:r>
        <w:rPr>
          <w:rFonts w:cs="Arial" w:ascii="Arial" w:hAnsi="Arial"/>
          <w:sz w:val="28"/>
          <w:szCs w:val="28"/>
          <w:highlight w:val="yellow"/>
        </w:rPr>
        <w:t xml:space="preserve">, </w:t>
      </w:r>
      <w:r>
        <w:rPr>
          <w:rFonts w:cs="Arial" w:ascii="Arial" w:hAnsi="Arial"/>
          <w:sz w:val="28"/>
          <w:szCs w:val="28"/>
        </w:rPr>
        <w:t>по которой органы местного самоуправления действуют по поручению государства, а община самостоятельно и под свою ответственность  решает задачи на своём уровне, но в соответствии с законами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России развитие местного самоуправления, неоднократно преобразовывавшегося в </w:t>
      </w:r>
      <w:r>
        <w:rPr>
          <w:rFonts w:cs="Arial" w:ascii="Arial" w:hAnsi="Arial"/>
          <w:sz w:val="28"/>
          <w:szCs w:val="28"/>
          <w:lang w:val="en-US"/>
        </w:rPr>
        <w:t>XVII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en-US"/>
        </w:rPr>
        <w:t>XVIII</w:t>
      </w:r>
      <w:r>
        <w:rPr>
          <w:rFonts w:cs="Arial" w:ascii="Arial" w:hAnsi="Arial"/>
          <w:sz w:val="28"/>
          <w:szCs w:val="28"/>
        </w:rPr>
        <w:t xml:space="preserve"> вв., привело к земской (1864 г.) и городской (1870 г.) реформам, которые создали децентрализованную систему местного самоуправления. Реформы предусматривали избрание населением земских собраний (губернских, уездных) или городской думы и управы, получавших широкие полномочия. Земские и городские органы не подчинялись местной администрации (губернатору), хотя действовали под его контролем. Таким образом, на местном уровне существовало как самоуправление, так и государственное управление, между которыми нередко возникали разногласия. Социалистическое государство ужесточило местное самоуправление, установив жёсткую централизованную систему управления.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3"/>
      </w:r>
    </w:p>
    <w:p>
      <w:pPr>
        <w:pStyle w:val="Normal"/>
        <w:ind w:left="40" w:firstLine="85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0" w:firstLine="85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0" w:firstLine="85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0" w:firstLine="85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0" w:firstLine="856"/>
        <w:jc w:val="center"/>
        <w:rPr>
          <w:rFonts w:ascii="Arial" w:hAnsi="Arial" w:cs="Arial"/>
          <w:b/>
          <w:b/>
          <w:sz w:val="32"/>
          <w:szCs w:val="32"/>
        </w:rPr>
      </w:pPr>
      <w:bookmarkStart w:id="7" w:name="Формы"/>
      <w:bookmarkEnd w:id="7"/>
      <w:r>
        <w:rPr>
          <w:rFonts w:cs="Arial" w:ascii="Arial" w:hAnsi="Arial"/>
          <w:b/>
          <w:sz w:val="28"/>
          <w:szCs w:val="28"/>
        </w:rPr>
        <w:t>2.2. Формы самоуправл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XIX</w:t>
      </w:r>
      <w:r>
        <w:rPr>
          <w:rFonts w:cs="Arial" w:ascii="Arial" w:hAnsi="Arial"/>
          <w:b/>
          <w:sz w:val="28"/>
          <w:szCs w:val="28"/>
        </w:rPr>
        <w:t xml:space="preserve"> в.</w:t>
      </w:r>
    </w:p>
    <w:p>
      <w:pPr>
        <w:pStyle w:val="Normal"/>
        <w:ind w:left="40" w:firstLine="856"/>
        <w:jc w:val="both"/>
        <w:rPr>
          <w:rFonts w:ascii="Arial" w:hAnsi="Arial" w:cs="Arial"/>
          <w:sz w:val="28"/>
          <w:szCs w:val="28"/>
        </w:rPr>
      </w:pPr>
      <w:bookmarkStart w:id="8" w:name="Формы"/>
      <w:bookmarkEnd w:id="8"/>
      <w:r>
        <w:rPr>
          <w:rFonts w:cs="Arial" w:ascii="Arial" w:hAnsi="Arial"/>
          <w:sz w:val="28"/>
          <w:szCs w:val="28"/>
          <w:highlight w:val="yellow"/>
        </w:rPr>
        <w:t xml:space="preserve">Местное самоуправление в России уже в конце </w:t>
      </w:r>
      <w:r>
        <w:rPr>
          <w:rFonts w:cs="Arial" w:ascii="Arial" w:hAnsi="Arial"/>
          <w:sz w:val="28"/>
          <w:szCs w:val="28"/>
          <w:highlight w:val="yellow"/>
          <w:lang w:val="en-US"/>
        </w:rPr>
        <w:t>XIX</w:t>
      </w:r>
      <w:r>
        <w:rPr>
          <w:rFonts w:cs="Arial" w:ascii="Arial" w:hAnsi="Arial"/>
          <w:sz w:val="28"/>
          <w:szCs w:val="28"/>
          <w:highlight w:val="yellow"/>
        </w:rPr>
        <w:t xml:space="preserve"> века получило значительное развитие. В стране сформировалась определённая система определения форм самоуправления, представленная в соответствующих органах и лицах.</w:t>
      </w:r>
      <w:r>
        <w:rPr>
          <w:rFonts w:cs="Arial" w:ascii="Arial" w:hAnsi="Arial"/>
          <w:sz w:val="28"/>
          <w:szCs w:val="28"/>
        </w:rPr>
        <w:t xml:space="preserve"> Она отражала специфическую социальную структуру российского общества и носила разноплановый характер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 потомственные дворяне каждой губернии образовывали дворянское общество, органами управления которой были: 1) губернские уездные дворянские собрания; 2) губернский и уездный предводители дворянства; 3) дворянское депутатское собрание и; 4) уездные дворянские опеки. Эти органы были призваны способствовать реализации сословных интересов дворян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пцы составляли купеческое сообщество с правом юридического лица. Управление этим обществом осуществлялось, прежде всего, на уровне купеческих управ, в состав которых входили: купеческие старосты и их заместители, избираемые всем купеческим обществом. Обязанности управ сводились к следующему: составление и учёт всех купцов, принадлежащих этому сословию; распределение и сбор налогов, взимаемых с купеческого сословия; выдача удостоверений для получения паспортов и решение иных дел, связанных с нуждами купеческого общества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щане каждого города составляли особое мещанское общество. Управление им осуществлялось мещанским старостой и его помощниками (десятскими), избираемыми на 3-летний срок и утверждаемыми губернатором. Лишь после этого учреждались мещанские управы, служившие коллегиальными органами самоуправления. В некоторых городах (Нижнем Новгороде, Пензе) и губерниях (Виленской, Гродненской, Минской, Ковенской) создались особые мещанские депутатские собрания, формируемые выборным путём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ельской местности действовало крестьянское самоуправление. Его органами являлись: сельский сход и сельский староста. Участниками сельского схода были не все крестьяне, а лишь представители крестьянских семейств (старшие по возрасту). Прав участия в сельских сходах были лишены лица, привлекаемые к судебной ответственности; находящиеся под полицейским надзором, а также жители, лишённые сходом права присутствовать на его собраниях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Решения на сходах принимались простым большинством голосов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В компетенцию сходов входило решение следующих задач:</w:t>
      </w:r>
    </w:p>
    <w:p>
      <w:pPr>
        <w:pStyle w:val="Normal"/>
        <w:numPr>
          <w:ilvl w:val="0"/>
          <w:numId w:val="6"/>
        </w:numPr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а общинного землевладения подворным;</w:t>
      </w:r>
    </w:p>
    <w:p>
      <w:pPr>
        <w:pStyle w:val="Normal"/>
        <w:numPr>
          <w:ilvl w:val="0"/>
          <w:numId w:val="6"/>
        </w:numPr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дел земли между сельскими жителями;</w:t>
      </w:r>
    </w:p>
    <w:p>
      <w:pPr>
        <w:pStyle w:val="Normal"/>
        <w:numPr>
          <w:ilvl w:val="0"/>
          <w:numId w:val="6"/>
        </w:numPr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овление сборов и податей;</w:t>
      </w:r>
    </w:p>
    <w:p>
      <w:pPr>
        <w:pStyle w:val="Normal"/>
        <w:numPr>
          <w:ilvl w:val="0"/>
          <w:numId w:val="6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инятие решения о выдворении с территорий сельской местности, подведомственной сельскому сходу, лиц, запятнавших свою репутацию, и т. п.</w:t>
      </w:r>
    </w:p>
    <w:p>
      <w:pPr>
        <w:pStyle w:val="Normal"/>
        <w:numPr>
          <w:ilvl w:val="0"/>
          <w:numId w:val="6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  <w:highlight w:val="cyan"/>
        </w:rPr>
        <w:t>Всё</w:t>
      </w:r>
      <w:r>
        <w:rPr>
          <w:rFonts w:cs="Arial" w:ascii="Arial" w:hAnsi="Arial"/>
          <w:sz w:val="28"/>
          <w:szCs w:val="28"/>
        </w:rPr>
        <w:t xml:space="preserve"> это свидетельствует о том, как были чётко самоорганизованы вышеназванные социальные группы и сословия в России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Вышеуказанные формы самоуправления являлись разновидностями так называемого земского самоуправления. Они действовали на основе положений 1864 и 1890 гг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 xml:space="preserve">Земское самоуправление было призвано обеспечивать реализацию местных интересов в хозяйственной сфере жизни населения. </w:t>
      </w:r>
      <w:r>
        <w:rPr>
          <w:rFonts w:cs="Arial" w:ascii="Arial" w:hAnsi="Arial"/>
          <w:sz w:val="28"/>
          <w:szCs w:val="28"/>
        </w:rPr>
        <w:t>Этим и определялись его характерные черты, которые сводились к следующему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-первых, земские органы, как общественные учреждения не обладали властными функциями. В случае же необходимости применения государственного принуждения при осуществлении своих полномочий они были в праве обращаться за содействием к властным структурам государства. Позднее положением 1890 г. им были предоставлены властные полномочия по вопросам местного значения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Во-вторых, земские органы самоуправления сохраняли свою независимость от государственных структур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В-третьих, в случае злоупотреблений со стороны земских органов самоуправления, ущемления ими интересов местных жителей последние в праве были предъявить им гражданский иск в судебном порядке на общем основании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анием функционирования местных сообществ служили и обособленность их интересов. Там, где изначальной административно-территориальной единицей была община, действовало общинное самоуправление. Оно призвано было обеспечить потребности и учёт хозяйственной специфики каждого отдельного селения на государственном уровне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ровинциях и областях создавались и функционировали более высокие формы местного самоуправления. Причём необходимость муниципального и областного самоуправления обуславливалась различиями бытовых, исторических, этнографических и иных условий регионов России.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4"/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bookmarkStart w:id="9" w:name="Возрождение"/>
      <w:r>
        <w:rPr>
          <w:rFonts w:cs="Arial" w:ascii="Arial" w:hAnsi="Arial"/>
          <w:b/>
          <w:sz w:val="28"/>
          <w:szCs w:val="28"/>
        </w:rPr>
        <w:t>2.3 Возрождение местного самоуправления</w:t>
      </w:r>
      <w:r>
        <w:rPr>
          <w:rFonts w:cs="Arial" w:ascii="Arial" w:hAnsi="Arial"/>
          <w:sz w:val="28"/>
          <w:szCs w:val="28"/>
        </w:rPr>
        <w:t xml:space="preserve"> началось с </w:t>
      </w:r>
      <w:bookmarkEnd w:id="9"/>
      <w:r>
        <w:rPr>
          <w:rFonts w:cs="Arial" w:ascii="Arial" w:hAnsi="Arial"/>
          <w:sz w:val="28"/>
          <w:szCs w:val="28"/>
        </w:rPr>
        <w:t>принятия в 1991 г. российского законов о местном самоуправлении. В 1993 г. были изданы указы президента России по этому вопросу, утвердившие «положения об основах организации местного самоуправления в Российской Федерации» (в редакции 22 декабря 1993 г.) и «Основные положения о выборах в органы местного самоуправления» (29 октября 1993 г.). Эти указы прекращали деятельность прежних местных Советов, а их функции временно возлагали на исполнительные органы в системе местного самоуправления. 28 августа 1995 г. Президентом был подписан Федеральный закон «Об общих принципах организации местного самоуправления в Российской Федерации» (ныне он действует в редакции от 4 августа 2000 г.), который определяет роль местного самоуправления в осуществлении народовластия, правовые, экономические и финансовые основы местного самоуправления и государственные гарантии его осуществления, устанавливает общие принципы организации местного самоуправления 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 xml:space="preserve">Однако со временем выявился ряд проблем, препятствующих эффективному развитию системы местного самоуправления, в числе которых нечёткость в определении законом компетенции муниципальных образований, несоответствие ресурсов исполняемыми органами </w:t>
      </w:r>
      <w:r>
        <w:rPr>
          <w:rFonts w:cs="Arial" w:ascii="Arial" w:hAnsi="Arial"/>
          <w:sz w:val="28"/>
          <w:szCs w:val="28"/>
          <w:highlight w:val="cyan"/>
        </w:rPr>
        <w:t>Местного</w:t>
      </w:r>
      <w:r>
        <w:rPr>
          <w:rFonts w:cs="Arial" w:ascii="Arial" w:hAnsi="Arial"/>
          <w:sz w:val="28"/>
          <w:szCs w:val="28"/>
        </w:rPr>
        <w:t xml:space="preserve"> самоуправления обязанностям, удалённость органов местного самоуправления от населения и др. В связи с этим с 2003 г. начала проводиться реформа всей системы; соответствующий Федеральный закон «Об общих принципах организации местного самоуправления в Российской Федерации» по состоянию на 1 августа 2003 г. прошёл второе чтение в Государственной Думе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/>
      </w:pPr>
      <w:bookmarkStart w:id="10" w:name="основы"/>
      <w:bookmarkEnd w:id="10"/>
      <w:r>
        <w:rPr>
          <w:rFonts w:cs="Arial" w:ascii="Arial" w:hAnsi="Arial"/>
          <w:b/>
          <w:sz w:val="32"/>
          <w:szCs w:val="32"/>
        </w:rPr>
        <w:t>3. Конституционно-правовые основы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color w:val="C0C0C0"/>
          <w:sz w:val="28"/>
          <w:szCs w:val="28"/>
        </w:rPr>
      </w:pPr>
      <w:r>
        <w:rPr>
          <w:rFonts w:cs="Arial" w:ascii="Arial" w:hAnsi="Arial"/>
          <w:b/>
          <w:color w:val="C0C0C0"/>
          <w:sz w:val="28"/>
          <w:szCs w:val="28"/>
        </w:rPr>
      </w:r>
      <w:bookmarkStart w:id="11" w:name="основы"/>
      <w:bookmarkStart w:id="12" w:name="основы"/>
      <w:bookmarkEnd w:id="12"/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Основные положения Федерального закона «Об общих принципах организации местного самоуправления в Российской Федерации»  направлены на изменение принципов территориальной организации местного самоуправления. Устанавливается обязательное формирование муниципальных образований на двух территориальных уровнях – в поселениях и муниципальных районах с разграничением и закреплением за каждым уровнем присущих ему полномочий по решению вопросов местного значения, а также переданных государственных полномочий. Единые принципы организации местного самоуправления для всех субъектов Российской Федерации позволят реализовать на местном уровне новую систему межбюджетных отношений между субъектами Российской Федерации и муниципальными образованиями. Законодательно определяется процедура передачи органам местного самоуправления отдельных государственных полномочий, исключающая возникновение нефинансируемых мандатов и предусматривающая необходимые меры, включающая ответственность органов местного самоуправления, по эффективному исполнению указанных полномочий. Предусматривается также усиление контроля за исполнением органами местного самоуправления полномочий по решению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Становление органов местного самоуправления проходит с определёнными трудностями вследствие недостаточного усвоения населением негосударственного характера этих органов и отсутствия у него навыков общественной самодеятельности. С другой стороны, дело тормозят некоторые органы власти субъектов РФ, несогласные с передачей собственности и полномочий по формированию бюджета на места, а также с введением выборности нижнего слоя местного чиновничества, не подчиняющегося «верхам». В связи с этим в ряде регионов, особенно в республиках, приняты законы, извращающие самую суть самоуправления и ставящие его под контроль региональных органов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 xml:space="preserve">Правовая база местного самоуправления была существенно укреплении принятием в 1996 г. федеральных законов «Об обеспечении конституционных прав граждан Российской Федерации избирать и быть избранными в органы местного самоуправления» (в редакции от 22 июня 1998 г.), «Об основах муниципальной службы в Российской Федерации» (в редакции от 25 июля 2002 г.). В большинстве субъектов РФ приняты собственные законы. 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sz w:val="28"/>
          <w:szCs w:val="28"/>
          <w:lang w:val="en-US"/>
        </w:rPr>
      </w:pPr>
      <w:bookmarkStart w:id="13" w:name="положения"/>
      <w:bookmarkEnd w:id="13"/>
      <w:r>
        <w:rPr>
          <w:rFonts w:cs="Arial" w:ascii="Arial" w:hAnsi="Arial"/>
          <w:b/>
          <w:sz w:val="28"/>
          <w:szCs w:val="28"/>
        </w:rPr>
        <w:t>3.1 Основные конституционные полож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bookmarkStart w:id="14" w:name="положения"/>
      <w:bookmarkEnd w:id="14"/>
      <w:r>
        <w:rPr>
          <w:rFonts w:cs="Arial" w:ascii="Arial" w:hAnsi="Arial"/>
          <w:sz w:val="28"/>
          <w:szCs w:val="28"/>
        </w:rPr>
        <w:t>Конституция Российской Федерации содержит специальную главу о местном самоуправлении из четырёх статей (ст. 130-033). Однако ряд положений входит в число основ конституционного строя (ст. 12), а кроме того, содержится в ст. 8, 9, 15, 24, 32, 33, 40, 41, 43, 46, 68 Основного закона. С точки зрения организации и принципов местного самоуправления наибольшее значение имеют следующие конституционные по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местное самоуправление в пределах своих полномочии самостояте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органы местного самоуправления не входят в систему органов государственной в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местное самоуправление обеспечивает самостоятельное решение населением вопросов местного значения, владения, пользования и распоряжения муниципальной собственн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местное самоуправление осуществляется гражданами путём референдума, выборов, других форм прямого волеизъявления, через выборные и другие органы мест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структура органов местного самоуправления определяется населением самостояте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изменение границ территорий, в которых осуществляется местное самоуправление, допускается с учетом мнения населения соответствующих территорий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В Конституции Российской Федерации содержатся и другие важные положения, раскрывающие суть, формы и гарантии местного самоуправления. Так, устанавливается, что оно осуществляется с учётом исторических и иных местных традиций. Раскрывая содержание самостоятельности, Конституция указывает на основные предметы ведения органов местного самоуправ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вление муниципальной собствен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формирование, утверждение и исполнение местного бюдж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овление местных налогов и сб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уществление охраны общественного поряд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ые вопросы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Конституцией Российской Федерации закреплены следующие гарантии местного самоуправл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о на судебную защит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аво на компенсацию дополнительных расходов, возникших в результате решений, принятых органами государственной вла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запрет на ограничение пра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 xml:space="preserve">Ставя органы местного самоуправления вне системы органов государственной власти, Конституция Российской Федерации в то же время допускает возможность наделения этих органов отдельными государственными полномочиями. В таких случаях им должны быть переданы необходимые материальные и финансовые средства, а реализация полномочий - контролироваться государством. 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Разделение органов государственной власти и местного самоуправления не означает, что государство отказывает Местному самоуправлению в своей поддержке. Закон обязывает федеральные органы государственной власти, органы государственной власти субъектов РФ создавать необходимые правовые, организационные, материально-финансовые условия для становления и развития местного самоуправления, оказывать содействие населению в осуществлении права на местное самоуправление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b/>
          <w:b/>
          <w:sz w:val="28"/>
          <w:szCs w:val="28"/>
        </w:rPr>
      </w:pPr>
      <w:bookmarkStart w:id="15" w:name="права"/>
      <w:bookmarkEnd w:id="15"/>
      <w:r>
        <w:rPr>
          <w:rFonts w:cs="Arial" w:ascii="Arial" w:hAnsi="Arial"/>
          <w:b/>
          <w:sz w:val="28"/>
          <w:szCs w:val="28"/>
        </w:rPr>
        <w:t>3.2 ПРАВА ГРАЖДАН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bookmarkStart w:id="16" w:name="права"/>
      <w:bookmarkEnd w:id="16"/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стное самоуправление является одной из форм выражения власти народа. Оно осуществляется на всей территории Российской Федерации, городских, сельских поселениях и иных территориях. По общему правилу население городского, сельского поселения независимо от его численности не может быть лишено права на осуществление местного самоуправления. Только в целях осуществления конституционного строя, обеспечения обороны страны и безопасности государства допускается ограничение прав граждан на осуществление местного самоуправления на отдельных территориях федеральным законом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Будучи выражением и формой демократии, местное самоуправление конкретизирует и расширяет права и свободы граждан. Граждане Российской Федерации имеют право избирать и быть избранными в органы местного самоуправления, а так же равный доступ к муниципальной службе. Они в праве обращаться в органы местного самоуправления и к должностным лицам местного самоуправления. Органы и должностные лица местного самоуправления обязаны обеспечить каждому возможность ознакомиться с документами и материалами, непосредственно затрагивающими права и свободы человека и гражданина, а так же возможность получения гражданами и другой полной и достоверной информации о деятельности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едеральные законы устанавливают различные гарантии прав граждан на проведение выборов в органы местного самоуправления. Так, если законодательным органом субъекта Российской Федерации не приняты законы о выборах в эти органы, то выборы проводятся на основе временных положений, принимаемых представительными органами местного самоуправления в соответствии с федеральным законом. Необходимые нормы гражданского права содержатся во «Временном положении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, не обеспечивающих реализацию конституционных прав граждан Российской Федерации избирать и быть избранными в органы местного самоуправления». Законом предусмотрено, что в случаях установления нарушений конституционных прав граждан избирать и быть избранными в органы местного самоуправления по определённым основаниям дата выборов депутатов представительных органов местного самоуправления и выборных должностных лиц местного самоуправления и порядок их проведения устанавливаются судом. Эти и другие гарантии направлены на то, чтобы не допустить воспрепятствования проведению выборов в органы местного самоуправления.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5"/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b/>
          <w:b/>
          <w:color w:val="333333"/>
          <w:sz w:val="32"/>
          <w:szCs w:val="32"/>
          <w:lang w:val="en-US"/>
        </w:rPr>
      </w:pPr>
      <w:bookmarkStart w:id="17" w:name="Проблемы"/>
      <w:bookmarkEnd w:id="17"/>
      <w:r>
        <w:rPr>
          <w:rFonts w:cs="Arial" w:ascii="Arial" w:hAnsi="Arial"/>
          <w:b/>
          <w:color w:val="333333"/>
          <w:sz w:val="32"/>
          <w:szCs w:val="32"/>
        </w:rPr>
        <w:t>4. Проблемы местного самоуправления 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b/>
          <w:b/>
          <w:color w:val="333333"/>
          <w:sz w:val="32"/>
          <w:szCs w:val="32"/>
          <w:lang w:val="en-US"/>
        </w:rPr>
      </w:pPr>
      <w:r>
        <w:rPr>
          <w:rFonts w:cs="Arial" w:ascii="Arial" w:hAnsi="Arial"/>
          <w:b/>
          <w:color w:val="333333"/>
          <w:sz w:val="32"/>
          <w:szCs w:val="32"/>
          <w:lang w:val="en-US"/>
        </w:rPr>
      </w:r>
      <w:bookmarkStart w:id="18" w:name="Проблемы"/>
      <w:bookmarkStart w:id="19" w:name="Проблемы"/>
      <w:bookmarkEnd w:id="19"/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Несмотря на то, что общие принципы организации и деятельности местного самоуправления установлены Конституцией Российской Федерации и имеют прямое действие, тем не менее они не реализованы в полной мере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До сох пор мы сталкиваемся с фактами несоответствия Конституции Российской Федерации законов, указов Президента Российской Федерации, постановлений Правительства Российской Федерации, правовых актов органов государственной власти субъектов Российской Федерации. Не инициируется процесс проведения в соответствие с Конституцией и федеральных законов, затрагивающих права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Особую озабоченность вызывают отсутствие новых конституционных органов местного самоуправления во многих субъектах Российской Федерации, попытки возврата к централизованно-бюрократическим формам управления, нарушение в ряде регионов страны избирательных прав граждан и порядка формирования местных органов в городских, сельских поселениях и на других территориях, а так же конституционного права населения самостоятельно определять структуру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Со стороны федеральных и региональных органов не предпринимается необходимых условий по решению вопросов муниципальной собственности, формирования местных бюджетов, муниципального землепользования, материального и финансового обеспечения выполнения органами местного самоуправления возложенных на них обязанностей, компенсацию местному самоуправлению расходов, возникающих в результате решений, принимаемых органами государственной власти. Особую значимость в обеспечении нормального функционирования органов местного самоуправления имеет проблема реализации прав населения на владение, пользование и распоряжение муниципальной собственностью. Это прежде всего обусловлено тем, что муниципальная собственность образует основу местного самоуправления и распоряжение ею не может не находиться в ведении населения и тех органов, которые непосредственно олицетворяют его интересы. Отсюда само собой понятно, что любая сделка с муниципальной собственностью должна осуществляться с согласия только выборного органа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Несмотря на необходимость такого подхода к муниципальной собственности, которой юридически гарантируется равная защита с государственной и частной, государство в лице своих властных структур продолжает обращаться с ней как со своей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Поэтому представляется необходимым закрепление на законодательном уровне разграничения объектов государственной и муниципальной собственности. До решения же этого вопроса надо приостановить реализацию государственных программ приватизации муниципальных предприятий, объектов социально-культурного и бытового назначения, местной промышленности и других традиционно составляющих основу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Принципиальное значение в реализации этих функций местного самоуправления имеет правовое урегулирование муниципальных земель. Правовое закрепление разделения земель по характеру и уровню собственности – на государственные федеральные, государственные субъектов Российской Федерации и муниципальные земли, наделения городских и сельских поселений землями, необходимыми для их развития, введения дифференцированной платы за землю в интересах местного бюджета позволит Местному самоуправлению действительно обеспечивать самостоятельное решение населением многих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Не получил до сих пор в законодательстве адекватного решения и вопрос местных бюджетов. О какой самостоятельности местного самоуправления может идти речь, если в настоящее время сохраняется практика максимального аккумулирования финансовых средств в федеральном бюджете и бюджетах Российской Федерации, наличествует огромный дефицит местных бюджетов? Дело усугубляется тем, что в ряде субъектов Российской Федерации принимаются </w:t>
      </w:r>
      <w:r>
        <w:rPr>
          <w:rFonts w:cs="Arial" w:ascii="Arial" w:hAnsi="Arial"/>
          <w:color w:val="333333"/>
          <w:sz w:val="28"/>
          <w:szCs w:val="28"/>
          <w:highlight w:val="cyan"/>
        </w:rPr>
        <w:t>неконституционные о ликвидаций</w:t>
      </w:r>
      <w:r>
        <w:rPr>
          <w:rFonts w:cs="Arial" w:ascii="Arial" w:hAnsi="Arial"/>
          <w:color w:val="333333"/>
          <w:sz w:val="28"/>
          <w:szCs w:val="28"/>
        </w:rPr>
        <w:t xml:space="preserve"> бюджетов городов и сельских территорий, что фактически означает ликвидацию в них местного самоуправления. Весьма отрицательно сказываются на деятельности органов местного самоуправления и установление заниженных нормативов отчислений в местные бюджеты, что приводит, что приводит к дотационности многих раннее бездотационных бюджетов. Властные предписания (решения) федеральных органов и органов субъектов федерации, адресуемых местному самоуправлению неподкреплённых финансовыми средствами бюджетов – продолжающаяся практика принудительного изъятия средств из местных бюджетов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В этой связи настоятельной необходимостью является внедрение практики формирования бюджетов «снизу вверх», разграничение бюджетов и источников их наполнения на основе чёткого разграничения функций и полномочий органов государственной власти и местного самоуправления, создание региональных фондов поддержки территорий, обеспечение уровня закреплённых местных бюджетов до 70% их доходной части, как это вытекает из Федерального закона «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, автономной области, автономных округов, краёв, областей, городов Москвы и Санкт-Петербурга, органов местного самоуправления», полная компенсация органам местного самоуправления дополнительных расходов, связанных с установлением органами государственной власти более высоких социальных </w:t>
      </w:r>
      <w:r>
        <w:rPr>
          <w:rFonts w:cs="Arial" w:ascii="Arial" w:hAnsi="Arial"/>
          <w:color w:val="333333"/>
          <w:sz w:val="28"/>
          <w:szCs w:val="28"/>
          <w:highlight w:val="cyan"/>
        </w:rPr>
        <w:t>нормативные и нормативов и введением повышенных цен</w:t>
      </w:r>
      <w:r>
        <w:rPr>
          <w:rFonts w:cs="Arial" w:ascii="Arial" w:hAnsi="Arial"/>
          <w:color w:val="333333"/>
          <w:sz w:val="28"/>
          <w:szCs w:val="28"/>
        </w:rPr>
        <w:t xml:space="preserve"> и тарифов, разработка и  внедрение механизма возмещения ущерба, наносимого местному самоуправлению решениями органов государственной власти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Нельзя сказать, что во многом эффективность местного самоуправления  напрямую связана с проводимой в стране налоговой политикой. Как отмечалось на парламентских слушаниях в Государственной Думе, по проблемам реформы местного самоуправления в Российской Федерации и по сей день мы имеем дело с несовершенством осуществляемой в федерации налоговой политики, «которая не видит в налогоплательщике – жителе города и села – основу местного самоуправления и не стимулирует экономическое развитие территорий»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Реформирование налоговой политики предполагает решение следующих задач, связанных с проблемами развития местных сообществ и местного самоуправ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закрепление за городскими и сельскими поселениями собственных независимых финансов и собственности, свободное распоряжение ими в соответствии с волеизъявлением на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радикальное изменение кредитно-финансового, бюджетного и налогового законодательства и прежде всего Федерального закона «Об общих принципах организации местного самоуправления в Российской Федерации» основах налоговой системы Российской Федераци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создание реальных гарантий реализации конституционного права местного самоуправления по установлению местных налогов и сбо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освобождение муниципальных предприятий на определённый срок от государственных налог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предоставление налоговых льгот муниципальным предприятиям в зависимости от размеров инвестиций, вкладываемых в их развит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оставление части налогов, поступающих от предприятий, в распоряжение органов местного самоуправления с последующим целевым направлением их на строительство и эксплуатацию объектов социального и культурно-бытового назна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закрепление за местными бюджетами налогов на землю, с земельных операций, на недвижимость, на дороги, доходов от реализации лицензий, административного штрафа, части подоходного нало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создание широкой сети муниципальных банков, соучредители которых в лице органов местного самоуправления, муниципальных предприятий имели бы возможность вовлечь в хозяйственный оборот муниципальную собственность, муниципальные земли, средства насе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В сфере территориальной организации местного самоуправления необходимо предпринять следующие меры, которые бы способствовали реализации назначения органов местного самоуправлени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изменение административно-территориального устройства (деления), сложившегося ещё в тридцатые годы и являющегося сегодня тормозом развития местного самоуправл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Распространение полномочий органов местного самоуправления на территориях всех без исключения городских и сельских поселе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Недопустимость изменения границ территорий местного самоуправления без учёта волеизъявления населения соответствующих территор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Установление соподчинённости территорий местного самоуправления как друг другу, так и органам государственной власти любого уровн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Создание механизма изменения границ территорий, в которых осуществляется Местное самоуправление на основе волеизъявления населения соответствующих территорий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Говоря об обеспеченности местным самоуправлением права самостоятельного решения вопросов местного значения, Важно подчеркнуть, что достижение этой цели неизбежно предполагает реализацию права населения самостоятельно определить структуру органов местного самоуправления. И здесь недопустимо вмешательство государственных структур в этот процесс. Наделение же органов местного самоуправления отдельными государственными полномочиями может быть осуществлено только на основе закона и при условии передачи для их реализации необходимых материальных и финансовых ресурсов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К сожалению приходится констатировать, что пока не удаётся обеспечить подлинную самостоятельность местного самоуправления. Государственная власть продолжает действовать таким образом, как будто бы вся территория государства является сферой только её функционирования. А посему для неё не существует прав местного самоуправления, тем более её автономии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Актуальное значение в контексте реализации функций местного самоуправления имеют вопросы его судебно правовой защиты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Конституционные положения, гарантирующие местному самоуправлению защиту от нарушений его прав со стороны государственных органов и должностных лиц, нуждаются в нормативно-правовой конкретизации. Принятие соответствующих нормативно-правовых актов, определяющих подведомственность судам дел по спорам о правах местного самоуправления и устанавливающих порядок защиты его прав, оказало бы мощное воздействие на укрепление правового статуса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Немаловажным подспорьем в обеспечении автономного существования является систематическое обобщение судебной практики по дела</w:t>
      </w:r>
      <w:r>
        <w:rPr>
          <w:rFonts w:cs="Arial" w:ascii="Arial" w:hAnsi="Arial"/>
          <w:color w:val="333333"/>
          <w:sz w:val="28"/>
          <w:szCs w:val="28"/>
          <w:highlight w:val="cyan"/>
        </w:rPr>
        <w:t>х</w:t>
      </w:r>
      <w:r>
        <w:rPr>
          <w:rFonts w:cs="Arial" w:ascii="Arial" w:hAnsi="Arial"/>
          <w:color w:val="333333"/>
          <w:sz w:val="28"/>
          <w:szCs w:val="28"/>
        </w:rPr>
        <w:t xml:space="preserve"> о правах местного самоуправления, включая проведение специальных совещаний судей, введение специализации судей в рамках существующей судебной системы по вопросам судебно-правовоё защиты прав местного самоуправления, установление статистической отчётности по судебным делам, касающимся вопрос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Но главным всё же остаётся законодательное регулирование местного самоуправления, совершенствование действующего законодательства. Пока приходится констатировать, что ныне существующее федеральное законодательство о местном самоуправлении. В значительной части вступило в противоречие с духом и буквой Конституци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Всё это свидетельствует о том, что Местное самоуправление в Российской Федерации находится лишь в стадии становления. Предстоит разработать и реализовать целый комплекс правовых и организационных мер по созданию в стране подлинно демократических и жизнеспособных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Heading"/>
        <w:ind w:left="42" w:firstLine="858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Heading"/>
        <w:ind w:left="42" w:firstLine="858"/>
        <w:rPr/>
      </w:pPr>
      <w:bookmarkStart w:id="20" w:name="Заключение"/>
      <w:bookmarkEnd w:id="20"/>
      <w:r>
        <w:rPr>
          <w:rFonts w:cs="Arial" w:ascii="Arial" w:hAnsi="Arial"/>
          <w:sz w:val="32"/>
          <w:szCs w:val="32"/>
        </w:rPr>
        <w:t>5. ЗАКЛЮЧЕНИЕ.</w:t>
      </w:r>
    </w:p>
    <w:p>
      <w:pPr>
        <w:pStyle w:val="Chast"/>
        <w:ind w:left="42" w:firstLine="85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21" w:name="Заключение"/>
      <w:bookmarkStart w:id="22" w:name="Заключение"/>
      <w:bookmarkEnd w:id="22"/>
    </w:p>
    <w:p>
      <w:pPr>
        <w:pStyle w:val="Normal"/>
        <w:ind w:left="42" w:firstLine="858"/>
        <w:rPr/>
      </w:pPr>
      <w:r>
        <w:rPr>
          <w:rFonts w:cs="Arial" w:ascii="Arial" w:hAnsi="Arial"/>
          <w:sz w:val="28"/>
          <w:szCs w:val="28"/>
        </w:rPr>
        <w:t>XX век принес понимание того, что демократическое, правовое государство, гражданское общество может решать свои основные задачи только при наличии развитой системы самоуправления как местного, так и общественного. Жители населенных пунктов должны иметь возможность самостоятельно, под свою ответственность решать вопросы организации своей жизни, используя формы как прямой демократии, так и через избранные ими органы самоуправления. Причем объем полномочий этих органов должен определяться возможностями их реализации и ничем иным. Только при таком подходе возможно оптимальное сочетание интересов государства в целом и его граждан. Только такой подход обеспечивает в максимальном объеме права, свободы и интересы граждан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Говоря о реализации конституционного права населения на осуществление местного самоуправления, необходимо осознавать, что эффективность этого процесса во многом зависит не только от наличия всего комплекса необходимых законов, обеспечивающих организационную и экономическую самостоятельность муниципальных образований, но и от понимания населением своих прав и возможностей в осуществлении местного самоуправления, от действительной способности этими правами грамотно воспользоваться, способности реализации права на местное самоуправление.</w:t>
      </w:r>
    </w:p>
    <w:p>
      <w:pPr>
        <w:pStyle w:val="Normal"/>
        <w:ind w:left="42" w:firstLine="858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ля действительной способности реализации права на местное самоуправление представляется необходимым:</w:t>
      </w:r>
    </w:p>
    <w:p>
      <w:pPr>
        <w:pStyle w:val="Normal"/>
        <w:numPr>
          <w:ilvl w:val="0"/>
          <w:numId w:val="2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наличие механизмов осуществления права, то есть наличие органов, создаваемых населением для реализации своих прав в решении местных вопросов, процедур прямого волеизъявления (референдумы, конференции, сходы) или зависимости от населения создаваемых им органов (выборы, формы контроля). Эти вопросы в основном решены в рамках первого, организационного этапа;</w:t>
      </w:r>
    </w:p>
    <w:p>
      <w:pPr>
        <w:pStyle w:val="Normal"/>
        <w:numPr>
          <w:ilvl w:val="0"/>
          <w:numId w:val="2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наличие возможности осуществления права, то есть наличие финансово-экономической базы для обеспечения реальной самостоятельности населения и дееспособности, создаваемых им органов (основная задача второго, экономического этапа);</w:t>
      </w:r>
    </w:p>
    <w:p>
      <w:pPr>
        <w:pStyle w:val="Normal"/>
        <w:numPr>
          <w:ilvl w:val="0"/>
          <w:numId w:val="2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наличие осознанной воли в осуществлении права, то есть активное участие в процессе организации местного самоуправления не только государства (через официальные решения его органов и реализацию их должностными лицами), но и населения (через широкое участие в процессе, заинтересованность в его результате). Решение этой задачи, видимо, будет являться в основном целью следующего этапа (назовем его условно "социальным")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е три составляющие находятся в настоящее время в процессе формирования, но именно их неразрывное сочетание: наличие обладающих экономической и правовой возможностью организационных структур местного самоуправления при активном участии и заинтересованности государства и населения может привести к созданию реального эффективного местного самоуправления, а значит, и обеспечению стабильного поступательного развития российского общества и российского государства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sz w:val="32"/>
          <w:szCs w:val="32"/>
        </w:rPr>
      </w:pPr>
      <w:bookmarkStart w:id="23" w:name="литература"/>
      <w:bookmarkEnd w:id="23"/>
      <w:r>
        <w:rPr>
          <w:rFonts w:cs="Arial" w:ascii="Arial" w:hAnsi="Arial"/>
          <w:b/>
          <w:sz w:val="32"/>
          <w:szCs w:val="32"/>
        </w:rPr>
        <w:t>6. Список литературы: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color w:val="000000"/>
          <w:sz w:val="28"/>
          <w:szCs w:val="28"/>
        </w:rPr>
      </w:pPr>
      <w:bookmarkStart w:id="24" w:name="литература"/>
      <w:bookmarkEnd w:id="24"/>
      <w:r>
        <w:rPr>
          <w:rFonts w:cs="Arial" w:ascii="Arial" w:hAnsi="Arial"/>
          <w:color w:val="000000"/>
          <w:sz w:val="28"/>
          <w:szCs w:val="28"/>
        </w:rPr>
        <w:t xml:space="preserve">1) Учебное издание Кутафит Олег Емельянович, Фадеев Владимир Иванович «Муниципальное право Российской Федерации» Москва: Юристъ, 1997г. – 428 с. 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2) М. В. Баглай «Конституционное право Российской Федерации» 4-е издание Издательство НОРМА Москва 2003 г. 801 с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 А. И. Коваленко Учебное издание «Конституционное право России» Москва: Право и Закон. 1997 г. – 208 с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4)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5) Федеральный закон  </w:t>
      </w:r>
      <w:r>
        <w:rPr>
          <w:rFonts w:cs="Arial" w:ascii="Arial" w:hAnsi="Arial"/>
          <w:sz w:val="28"/>
          <w:szCs w:val="28"/>
        </w:rPr>
        <w:t>«Об обеспечении конституционных прав граждан Российской Федерации избирать и быть избранными в органы местного самоуправления»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Конституция Российской Федерации. Издательство «Эксмо» 2003 г. – 47 с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color w:val="000000"/>
          <w:spacing w:val="30"/>
          <w:sz w:val="28"/>
          <w:szCs w:val="28"/>
        </w:rPr>
      </w:pPr>
      <w:r>
        <w:rPr>
          <w:rFonts w:cs="Arial" w:ascii="Arial" w:hAnsi="Arial"/>
          <w:b/>
          <w:color w:val="000000"/>
          <w:spacing w:val="30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694" w:right="1141" w:gutter="0" w:header="0" w:top="114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batDi">
    <w:charset w:val="00"/>
    <w:family w:val="script"/>
    <w:pitch w:val="variable"/>
  </w:font>
  <w:font w:name="TechnicalD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ституция Российской Федерации – М.: Издательство «Эксмо», 2003. – Стр. 7</w:t>
      </w:r>
    </w:p>
  </w:footnote>
  <w:footnote w:id="3"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999999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М. В. Баглай «Конституционное право Российской Федерации» СС. 759 – 760.</w:t>
      </w:r>
    </w:p>
    <w:p>
      <w:pPr>
        <w:pStyle w:val="Footnote"/>
        <w:rPr>
          <w:rFonts w:ascii="Arial" w:hAnsi="Arial" w:cs="Arial"/>
          <w:b/>
          <w:b/>
          <w:color w:val="999999"/>
          <w:sz w:val="28"/>
          <w:szCs w:val="28"/>
        </w:rPr>
      </w:pPr>
      <w:r>
        <w:rPr>
          <w:rFonts w:cs="Arial" w:ascii="Arial" w:hAnsi="Arial"/>
          <w:b/>
          <w:color w:val="999999"/>
          <w:sz w:val="28"/>
          <w:szCs w:val="28"/>
        </w:rPr>
      </w:r>
    </w:p>
  </w:footnote>
  <w:footnote w:id="4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. И. Коваленко «Конституционное право России» 1997 г. СС. 182 - 184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В. Баглай "Конституционное право Российской Федерации" СС.761 - 76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st">
    <w:name w:val="chast"/>
    <w:basedOn w:val="Normal"/>
    <w:qFormat/>
    <w:pPr>
      <w:autoSpaceDE w:val="false"/>
      <w:jc w:val="center"/>
    </w:pPr>
    <w:rPr>
      <w:b/>
      <w:bCs/>
      <w:caps/>
      <w:sz w:val="32"/>
      <w:szCs w:val="3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0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3:16:00Z</dcterms:created>
  <dc:creator>Серёж@</dc:creator>
  <dc:description/>
  <dc:language>en-US</dc:language>
  <cp:lastModifiedBy>Seryj</cp:lastModifiedBy>
  <dcterms:modified xsi:type="dcterms:W3CDTF">2003-01-19T20:46:00Z</dcterms:modified>
  <cp:revision>18</cp:revision>
  <dc:subject/>
  <dc:title>Содержание</dc:title>
</cp:coreProperties>
</file>