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Содержание</w:t>
      </w:r>
    </w:p>
    <w:p>
      <w:pPr>
        <w:pStyle w:val="Normal"/>
        <w:spacing w:lineRule="auto" w:line="360"/>
        <w:jc w:val="both"/>
        <w:rPr>
          <w:rFonts w:ascii="Arial" w:hAnsi="Arial" w:cs="Arial"/>
          <w:b/>
          <w:b/>
          <w:bCs/>
          <w:sz w:val="28"/>
          <w:szCs w:val="28"/>
        </w:rPr>
      </w:pPr>
      <w:r>
        <w:rPr>
          <w:rFonts w:cs="Arial" w:ascii="Arial" w:hAnsi="Arial"/>
          <w:b/>
          <w:bCs/>
          <w:sz w:val="28"/>
          <w:szCs w:val="28"/>
        </w:rPr>
        <w:t>Введение_______________________________________________2</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 Структура местной налоговой системы__________________9</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2.  Местные налоги за рубежом ___________________________13</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3. Виды местных налогов и сборов________________________20</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а) Гостиничный сбор __________________________________21</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б) Сбор за парковку автотранспорта ____________________21</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в) Рыночный сбор ____________________________________22</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г) Сбор за выдачу ордера на квартиру __________________24</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д) Сбор с владельцев собак ___________________________25</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е) Курортный сбор ___________________________________ 26</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ж ) Сбор за участие в бегах на ипподроме ______________28</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и)Сбор с лиц, которые принимают участие в игре на тотализаторе, на ипподроме _______________________________28</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к ) Налог с рекламы __________________________________28</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л) Сбор за право пользования местной символикой____30</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м) Сбор за проведение кино – и телесъемок ___________31</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н) Сбор за право на проведение местных аукционов, конкурсной распродажи и лотерей _________________________31</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о) Коммунальный налог_____________________________32</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 ) Сбор за проезд по территории приграничных областей автотранспорта, направляющегося за границу_______________35</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р) Сбор за разрешение на размещение объектов торговли________________________________________________35</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 Налог с продажи импортных товаров______________37</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Заключение ____________________________________________41</w:t>
      </w:r>
    </w:p>
    <w:p>
      <w:pPr>
        <w:pStyle w:val="Normal"/>
        <w:spacing w:lineRule="auto" w:line="36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Литература ____________________________________________ 42</w:t>
      </w:r>
    </w:p>
    <w:p>
      <w:pPr>
        <w:pStyle w:val="Normal"/>
        <w:spacing w:lineRule="auto" w:line="360"/>
        <w:jc w:val="center"/>
        <w:rPr>
          <w:rFonts w:ascii="Arial" w:hAnsi="Arial" w:cs="Arial"/>
          <w:b/>
          <w:b/>
          <w:bCs/>
          <w:i/>
          <w:i/>
          <w:sz w:val="32"/>
          <w:szCs w:val="32"/>
        </w:rPr>
      </w:pPr>
      <w:r>
        <w:rPr>
          <w:rFonts w:cs="Arial" w:ascii="Arial" w:hAnsi="Arial"/>
          <w:b/>
          <w:bCs/>
          <w:i/>
          <w:sz w:val="32"/>
          <w:szCs w:val="32"/>
        </w:rPr>
      </w:r>
    </w:p>
    <w:p>
      <w:pPr>
        <w:pStyle w:val="Normal"/>
        <w:spacing w:lineRule="auto" w:line="360"/>
        <w:jc w:val="center"/>
        <w:rPr>
          <w:rFonts w:ascii="Arial" w:hAnsi="Arial" w:cs="Arial"/>
          <w:b/>
          <w:b/>
          <w:bCs/>
          <w:i/>
          <w:i/>
          <w:sz w:val="32"/>
          <w:szCs w:val="32"/>
        </w:rPr>
      </w:pPr>
      <w:r>
        <w:rPr>
          <w:rFonts w:cs="Arial" w:ascii="Arial" w:hAnsi="Arial"/>
          <w:b/>
          <w:bCs/>
          <w:i/>
          <w:sz w:val="32"/>
          <w:szCs w:val="32"/>
        </w:rPr>
      </w:r>
    </w:p>
    <w:p>
      <w:pPr>
        <w:pStyle w:val="Normal"/>
        <w:spacing w:lineRule="auto" w:line="360"/>
        <w:jc w:val="center"/>
        <w:rPr>
          <w:rFonts w:ascii="Arial" w:hAnsi="Arial" w:cs="Arial"/>
          <w:b/>
          <w:b/>
          <w:bCs/>
          <w:i/>
          <w:i/>
          <w:sz w:val="32"/>
          <w:szCs w:val="32"/>
        </w:rPr>
      </w:pPr>
      <w:r>
        <w:rPr>
          <w:rFonts w:cs="Arial" w:ascii="Arial" w:hAnsi="Arial"/>
          <w:b/>
          <w:bCs/>
          <w:i/>
          <w:sz w:val="32"/>
          <w:szCs w:val="32"/>
        </w:rPr>
        <w:t xml:space="preserve">Местные налоги </w:t>
      </w:r>
    </w:p>
    <w:p>
      <w:pPr>
        <w:pStyle w:val="Normal"/>
        <w:spacing w:lineRule="auto" w:line="360"/>
        <w:jc w:val="center"/>
        <w:rPr>
          <w:rFonts w:ascii="Arial" w:hAnsi="Arial" w:cs="Arial"/>
          <w:b/>
          <w:b/>
          <w:bCs/>
          <w:sz w:val="28"/>
          <w:szCs w:val="28"/>
        </w:rPr>
      </w:pPr>
      <w:r>
        <w:rPr>
          <w:rFonts w:cs="Arial" w:ascii="Arial" w:hAnsi="Arial"/>
          <w:b/>
          <w:bCs/>
          <w:sz w:val="28"/>
          <w:szCs w:val="28"/>
        </w:rPr>
        <w:t>Введение</w:t>
      </w:r>
    </w:p>
    <w:p>
      <w:pPr>
        <w:pStyle w:val="TextBody"/>
        <w:spacing w:lineRule="auto" w:line="360"/>
        <w:rPr/>
      </w:pPr>
      <w:r>
        <w:rPr>
          <w:rFonts w:eastAsia="Arial" w:cs="Arial" w:ascii="Arial" w:hAnsi="Arial"/>
          <w:sz w:val="28"/>
          <w:szCs w:val="28"/>
        </w:rPr>
        <w:t xml:space="preserve">    </w:t>
      </w:r>
      <w:r>
        <w:rPr>
          <w:rFonts w:cs="Arial" w:ascii="Arial" w:hAnsi="Arial"/>
          <w:sz w:val="28"/>
          <w:szCs w:val="28"/>
        </w:rPr>
        <w:t>Местное налогообложение является составной частью системы налогообложения развитых стран. Вся система финансирования производственной и социальной инфраструктуры, подготовки и переподготовки рабочей силы, коммунально-бытового обслуживания осуществляется через местные органы.</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Эффективность структурных преобразований во многом определяется тем, какие бюджетные ресурсы получают в свое распоряжение местные органы власти и через какие финансовые рычаги. В большинстве случаев местные органы фактически не имеют реального самостоятельного бюджета, а значит и не располагают возможностями действенно осуществлять свои полномочия. Финансовая основа деятельности местных органов власти в основном формируется по-прежнему сверху. Местный налоговый механизм имеет ярко выраженный фискальный характер и реализует мероприятия по покрытию налоговыми поступлениями увеличивающихся бюджетных расходов на местах.</w:t>
      </w:r>
    </w:p>
    <w:p>
      <w:pPr>
        <w:pStyle w:val="Normal"/>
        <w:spacing w:lineRule="auto" w:line="360"/>
        <w:jc w:val="both"/>
        <w:rPr>
          <w:rFonts w:ascii="Arial" w:hAnsi="Arial" w:cs="Arial"/>
          <w:sz w:val="28"/>
          <w:szCs w:val="28"/>
        </w:rPr>
      </w:pPr>
      <w:r>
        <w:rPr>
          <w:rFonts w:cs="Arial" w:ascii="Arial" w:hAnsi="Arial"/>
          <w:sz w:val="28"/>
          <w:szCs w:val="28"/>
        </w:rPr>
        <w:t>Особое место в реализации налоговой реформы необходимо уделить правовому регулированию местных налоговых рычагов как основного финансового источника формирования местного самоуправления. Структурная перестройка налоговых доходов требует единого государственного регулирования местных бюджетов, определенной стабильности формирования доходной части. При этом особенно важна защита местных бюджетов от необоснованного и беспредельного давления сверху.</w:t>
      </w:r>
    </w:p>
    <w:p>
      <w:pPr>
        <w:pStyle w:val="Normal"/>
        <w:spacing w:lineRule="auto" w:line="360"/>
        <w:jc w:val="both"/>
        <w:rPr>
          <w:rFonts w:ascii="Arial" w:hAnsi="Arial" w:cs="Arial"/>
          <w:sz w:val="28"/>
          <w:szCs w:val="28"/>
        </w:rPr>
      </w:pPr>
      <w:r>
        <w:rPr>
          <w:rFonts w:cs="Arial" w:ascii="Arial" w:hAnsi="Arial"/>
          <w:sz w:val="28"/>
          <w:szCs w:val="28"/>
        </w:rPr>
        <w:t>Несмотря на то что регулирование местного налогообложения затрагивает целый ряд нормативных актов, область действия которых распространяется на законы, определяющие компетенцию органов местного самоуправления, специфику построения бюджетной системы и взаимоотношения ее структурных элементов, мы остановимся на основных проблемах налоговых правоотношений.</w:t>
      </w:r>
    </w:p>
    <w:p>
      <w:pPr>
        <w:pStyle w:val="Normal"/>
        <w:spacing w:lineRule="auto" w:line="360"/>
        <w:jc w:val="both"/>
        <w:rPr>
          <w:rFonts w:ascii="Arial" w:hAnsi="Arial" w:cs="Arial"/>
          <w:sz w:val="28"/>
          <w:szCs w:val="28"/>
        </w:rPr>
      </w:pPr>
      <w:r>
        <w:rPr>
          <w:rFonts w:cs="Arial" w:ascii="Arial" w:hAnsi="Arial"/>
          <w:sz w:val="28"/>
          <w:szCs w:val="28"/>
        </w:rPr>
        <w:t>Важно учитывать, что законодательное регулирование местного налогообложения основывается на нескольких принципах, которые необходимо положить в основу формирующейся системы:</w:t>
      </w:r>
    </w:p>
    <w:p>
      <w:pPr>
        <w:pStyle w:val="Normal"/>
        <w:spacing w:lineRule="auto" w:line="360"/>
        <w:rPr>
          <w:rFonts w:ascii="Arial" w:hAnsi="Arial" w:cs="Arial"/>
          <w:sz w:val="28"/>
          <w:szCs w:val="28"/>
        </w:rPr>
      </w:pPr>
      <w:r>
        <w:rPr>
          <w:rFonts w:cs="Arial" w:ascii="Arial" w:hAnsi="Arial"/>
          <w:sz w:val="28"/>
          <w:szCs w:val="28"/>
        </w:rPr>
        <w:t>1. Налоговая система включает два вида: государственную и местные.</w:t>
      </w:r>
    </w:p>
    <w:p>
      <w:pPr>
        <w:pStyle w:val="Normal"/>
        <w:spacing w:lineRule="auto" w:line="360"/>
        <w:jc w:val="both"/>
        <w:rPr/>
      </w:pPr>
      <w:r>
        <w:rPr>
          <w:rFonts w:cs="Arial" w:ascii="Arial" w:hAnsi="Arial"/>
          <w:sz w:val="28"/>
          <w:szCs w:val="28"/>
        </w:rPr>
        <w:t>2. Государственная налоговая система основывается на стабильных источниках поступлений за счет налогов и иных отчислений, которые не изменяются в течение относительно длительного периода.</w:t>
      </w:r>
    </w:p>
    <w:p>
      <w:pPr>
        <w:pStyle w:val="Normal"/>
        <w:spacing w:lineRule="auto" w:line="360"/>
        <w:rPr/>
      </w:pPr>
      <w:r>
        <w:rPr>
          <w:rFonts w:cs="Arial" w:ascii="Arial" w:hAnsi="Arial"/>
          <w:sz w:val="28"/>
          <w:szCs w:val="28"/>
        </w:rPr>
        <w:t>3. Взаимоотношения государственной и местных налоговых систем строятся на основе конституционного закрепления изаконодательного регулирования основных принципов, разграничивающих их области действия.</w:t>
      </w:r>
    </w:p>
    <w:p>
      <w:pPr>
        <w:pStyle w:val="Normal"/>
        <w:spacing w:lineRule="auto" w:line="360"/>
        <w:rPr>
          <w:rFonts w:ascii="Arial" w:hAnsi="Arial" w:cs="Arial"/>
          <w:sz w:val="28"/>
          <w:szCs w:val="28"/>
        </w:rPr>
      </w:pPr>
      <w:r>
        <w:rPr>
          <w:rFonts w:cs="Arial" w:ascii="Arial" w:hAnsi="Arial"/>
          <w:sz w:val="28"/>
          <w:szCs w:val="28"/>
        </w:rPr>
        <w:t>4.Законодательно закрепленные принципы, разграничивающие область действия местных и государственной налоговых систем, подлежат неукоснительному соблюдению в рамках реализации налоговой дисциплины.</w:t>
      </w:r>
    </w:p>
    <w:p>
      <w:pPr>
        <w:pStyle w:val="Normal"/>
        <w:spacing w:lineRule="auto" w:line="360"/>
        <w:rPr/>
      </w:pPr>
      <w:r>
        <w:rPr>
          <w:rFonts w:cs="Arial" w:ascii="Arial" w:hAnsi="Arial"/>
          <w:sz w:val="28"/>
          <w:szCs w:val="28"/>
        </w:rPr>
        <w:t>5.Налоговая политика, проводимая органами государственной власти и местного самоуправления, является основой обеспечения единства налогового пространства.</w:t>
      </w:r>
    </w:p>
    <w:p>
      <w:pPr>
        <w:pStyle w:val="Normal"/>
        <w:spacing w:lineRule="auto" w:line="360"/>
        <w:rPr/>
      </w:pPr>
      <w:r>
        <w:rPr>
          <w:rFonts w:eastAsia="Arial" w:cs="Arial" w:ascii="Arial" w:hAnsi="Arial"/>
          <w:sz w:val="28"/>
          <w:szCs w:val="28"/>
        </w:rPr>
        <w:t xml:space="preserve">       </w:t>
      </w:r>
      <w:r>
        <w:rPr>
          <w:rFonts w:cs="Arial" w:ascii="Arial" w:hAnsi="Arial"/>
          <w:sz w:val="28"/>
          <w:szCs w:val="28"/>
        </w:rPr>
        <w:t>Реализация этих принципов должна учитывать то, что основная масса социальных программ финансируется из местных бюджетов. Таков же источник финансирования жилищно-коммунального</w:t>
      </w:r>
    </w:p>
    <w:p>
      <w:pPr>
        <w:pStyle w:val="Normal"/>
        <w:spacing w:lineRule="auto" w:line="360"/>
        <w:rPr>
          <w:rFonts w:ascii="Arial" w:hAnsi="Arial" w:cs="Arial"/>
          <w:sz w:val="28"/>
          <w:szCs w:val="28"/>
        </w:rPr>
      </w:pPr>
      <w:r>
        <w:rPr>
          <w:rFonts w:cs="Arial" w:ascii="Arial" w:hAnsi="Arial"/>
          <w:sz w:val="28"/>
          <w:szCs w:val="28"/>
        </w:rPr>
        <w:t>хозяйства. На городском уровне формируется энергетическая политика, механизм продовольственных закупок для населения, развитие инфраструктуры. Поэтому закрепление за местными бюджетами роли филиалов общегосударственного только усугубит существующие проблемы и диспропорции между центром и местами.</w:t>
      </w:r>
    </w:p>
    <w:p>
      <w:pPr>
        <w:pStyle w:val="Normal"/>
        <w:spacing w:lineRule="auto" w:line="360"/>
        <w:jc w:val="both"/>
        <w:rPr>
          <w:rFonts w:ascii="Arial" w:hAnsi="Arial" w:cs="Arial"/>
          <w:sz w:val="28"/>
          <w:szCs w:val="28"/>
        </w:rPr>
      </w:pPr>
      <w:r>
        <w:rPr>
          <w:rFonts w:cs="Arial" w:ascii="Arial" w:hAnsi="Arial"/>
          <w:sz w:val="28"/>
          <w:szCs w:val="28"/>
        </w:rPr>
        <w:t>Возложение чрезмерного налогового бремени на регионы приводит к свертыванию активности на местах и ориентировке исключительно на поступления из Государственного бюджета. Так, за 1994 год было получено только 10 процентов средств за счет местных платежей от того количества, которое было запланировано. Предположительно и в 1995 году вместо 22 трлн крб поступило не более 3 трлн крб (см. Вестник Налоговой службы Украины, 1995, № 1, с. 55).</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До недавнего времени в Украине не было четкой законодательной определенности местных налогов и сборов. Этапным в этом отношении стал 1993 год, когда был принят Декрет Кабинета Министров Украины «О местных налогах и сборах» № 56-93 от 20 мая 1993 года. Позднее Законом Украины от 16 июня 1993 года были внесены ряд изменений в этот Декрет. Основное содержание этого специфического нормативного акта посвящено характеристике конкретных видов налогов и сборов (чему мы посвятили § 2 данной главы), а несколько заключительных статей — механизму их исчисления, изъятия, реализации, компетенции местных органов самоуправл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апным для регулирования местного налогообложения стало и начало 1994 года, когда был принят Закон Украины «О внесении изменений и дополнений в Закон Украинской ССР «О системе налогообложения» от 2 февраля 1994 года. Если предыдущий закон, регулирующий налоговую систему, не проводил четкого разграничения между государственными и местными налогами, то второй раздел ст. 15 Закона Украины от 2 февраля 1994 года был посвящен перечню местных налогов и сбо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такое внимание этой стороне налоговой реформы не исключило, а в ряде случаев и породило ряд проблем. Так, сбор с владельцев собак и налог с продажи импортных товаров, предусмотренные Декретом Кабинета Министров Украины «О местных налогах и сборах» от 26 мая 1993 года № 56-93 и Законом Украины «О дополнении Декрета Кабинета Министров Украины «О местных налогах и сборах» от 16 июня 1993 года, отсутствуют в ст. 15 Закона Украины «О внесении изменений и дополнений в Закон УССР «О системе налогообложения» от 2 февраля 1994 года, хотя соответствующие изменения в вышеуказанные нормативные акты не внесены. И это не единственное противоречие законодательного обеспечения местного налогообложения и его реальной реализац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относительной урегулированности на законодательном уровне механизма местного налогообложения многие органы местного самоуправления до настоящего времени не приняли соответствующих решений о введении таких платежей. В то же время три четверти подобных органов получают дотации из вышестоящих бюджетов, что значительно проще, чем организовать собственный механизм поступления средст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24,3 % сельских и 6,1 % поселковых и городских Советов (около 2,5 тысяч) к 1996 году не приняли таких решений. При наличии соответствующих плательщиков около 850 органов местного самоуправления не ввели коммунальный налог, 225 — рыночный сбор, 58 — гостиничный сбор. Довольно распространены факты и прямого игнорирования местными Советами действующего общегосударственного законодательства. Например, ст. 19 Декрета Кабинета Министров Украины «Про местные налоги и сборы» от 20 мая 1993 года № 56-93 предусматривает, что местные налоги и сборы перечисляются исключительно в бюджеты местного самоуправл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закрепляется парадоксальная ситуация — плательщик обязан выплачивать платежи, действующие незаконно, а при отказе от них на него распространяется система штрафов. И другой срез этого парадокса: насколько правомочны местные органы власти рекомендовать налоговым инспекциям контролировать уплату незаконных платежей. Местные налоговые инспекции подчинены вышестоящим и в итоге Главной государственной налоговой инспекции Украины, и деятельность налоговой службы подчинена и определяется Министерством финансов, а с органами государственной исполнительной власти они только взаимодействуют (см. Закон Украины «О внесении изменений и дополнений к Закону Украины «О Государственной налоговой службе в Украине» от 24 декабря 1993 года, ст. ст. 1, 4).</w:t>
      </w:r>
    </w:p>
    <w:p>
      <w:pPr>
        <w:pStyle w:val="Normal"/>
        <w:spacing w:lineRule="auto" w:line="360"/>
        <w:jc w:val="both"/>
        <w:rPr>
          <w:rFonts w:ascii="Arial" w:hAnsi="Arial" w:cs="Arial"/>
          <w:sz w:val="28"/>
          <w:szCs w:val="28"/>
        </w:rPr>
      </w:pPr>
      <w:r>
        <w:rPr>
          <w:rFonts w:cs="Arial" w:ascii="Arial" w:hAnsi="Arial"/>
          <w:sz w:val="28"/>
          <w:szCs w:val="28"/>
        </w:rPr>
        <w:t>И, наконец, отдельные органы местного самоуправления самостоятельно, в произвольной форме, изменяют ставки налогов, предусмотренные Декретом. Так, Харьковский городской Совет народных депутатов издал постановление «О внесении изменений в положение, которое регламентирует порядок уплаты местных налогов и сборов» от 19 января 1995 года, в котором ставки налога за установление и размещение рекламы увеличены в 10 раз по сравнению с предусмотренными Декретом, а сбор за выдачу ордера на квартиру — в размере грех минимальных заработных плат вместо 30 процентов минимальной заработной платы. Решением Винницкого областного Совета от 29 ноября 1994 года введен сбор за проезд по территории области автотранспорта, который следует за границу. В этом решении предусматривается, что юридические лица и граждане других государств оплачивают сбор в карбованцах, а не в долларах США, как предусмотрено Декрето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но считать, что фактически сложившаяся ситуация позволяет говорить о существовании на территории Украины множества налоговых систем, вплоть до поселковых и сельских. Одним из основных недостатков существующей налоговой системы является ее неоправданная сложность. Большое количество налогов с различной налогооблагаемой базой ведет к организации сложного механизма учета и раздуванию штатов. А затраты местных бюджетов по сбору местных налогов и содержанию дополнительных контролирующих работников едва покрываются поступлением этих налогов в бюджет, то есть некоторые местные налоги попросту убыточны.</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ближайшее время может произойти количественное увеличение местных налогов и сборов. Комиссиям Верховного Совета Украины 17 июня 1996 года поручено подготовить механизм введения новых местных налог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 строительство объектов производственного назначения в курортной зоне;</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за продажу и перепродажу недвижимости;</w:t>
        <w:tab/>
      </w:r>
    </w:p>
    <w:p>
      <w:pPr>
        <w:pStyle w:val="Normal"/>
        <w:numPr>
          <w:ilvl w:val="0"/>
          <w:numId w:val="2"/>
        </w:numPr>
        <w:spacing w:lineRule="auto" w:line="360"/>
        <w:jc w:val="both"/>
        <w:rPr>
          <w:rFonts w:ascii="Arial" w:hAnsi="Arial" w:cs="Arial"/>
          <w:sz w:val="28"/>
          <w:szCs w:val="28"/>
        </w:rPr>
      </w:pPr>
      <w:r>
        <w:rPr>
          <w:rFonts w:cs="Arial" w:ascii="Arial" w:hAnsi="Arial"/>
          <w:sz w:val="28"/>
          <w:szCs w:val="28"/>
        </w:rPr>
        <w:t>налог на жителей городов, население которых превышает 300 тысяч человек;</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лог с юридических и физических лиц на возрождение культурного достояния наро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 проезд через мос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tab/>
        <w:t>муниципальный налог;</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лог с судов под иностранным флагом, находящихся в акватории портов Украин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tab/>
        <w:t>туристический сбор;</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tab/>
        <w:t>налог за оформление земельных участ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tab/>
        <w:t>налог на соглашения, заключаемые на биржах.</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К введению новых местных налогов необходимо подходить с учетом реальных возможных поступлений за их счет. Например, налог на продажу недвижимости вряд ли обеспечит значительное увеличение средств, поступающих в местные бюджеты. Расчеты за недвижимость осуществляются по безналичному расчету или за наличный расчет через биржи, следовательно, при появлении этого налога расчеты приобретут наличный характер, минуя улавливаемые налогом каналы (дарение, долгосрочная аренда, завещание). Дальнейшее увеличение ставок налога на рекламу только увеличит себестоимость и отразится на потреблен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ую осторожность предполагает и то, что существующая местная налоговая система не стимулирует производственной активности, что отражается на поступлениях. В расчетных показателях в госбюджет на 1994,  1995,  1996 годы поступления от местных налогов и сборов предусматривались в размерах 10, 11, 19 трлн крб, а фактически составили 0,9; 12,5; 8,8 (за 4 месяца 1996 года) трлн крб. Видимо, поэтому более целесообразно не вносить изменения в отдельные, подчас разобщенные, нормативные акты, а подготовить отдельный законопроект о местных налогах и сборах, урегулировав расхождения в действующей нормативной баз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стные органы власти часто не справляются даже с теми полномочиями по введению местных налогов, которые они имеют по существующему законодательству, да и их решения часто противоречат законам. А если учесть, что неправомерное решение может быть отменено только самим местным органом или в судебном порядке по иску прокурора, то ситуация вообще превращается в тупиковую. Плательщикам остается два пути: либо подчиняться незаконному решению, либо избрать теневой путь. В любом случае нарушается управляемость процессами развития как территории, так и общества в целом.</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идимо, налоговое нормотворчество должно исходить из общего принципа разделения компетенции, при котором устанавливается исчерпывающий перечень местных налогов и сборов с указанием круга плательщиков и налогооблагаемой базы по каждому из них. Органы же местного самоуправления самостоятельно разрабатывают положения о конкретном налоге и определяют ставку налога в пределах, установленных законодательными актами. При этом, возможно, целесообразно сократить общее число местных налогов и сборов на государственном уровне за счет исключения налогов с одинаковой налогооблагаемой базой.</w:t>
      </w:r>
    </w:p>
    <w:p>
      <w:pPr>
        <w:pStyle w:val="Heading1"/>
        <w:spacing w:lineRule="auto" w:line="360"/>
        <w:rPr>
          <w:rFonts w:ascii="Arial" w:hAnsi="Arial" w:cs="Arial"/>
          <w:sz w:val="28"/>
          <w:szCs w:val="28"/>
        </w:rPr>
      </w:pPr>
      <w:r>
        <w:rPr>
          <w:rFonts w:cs="Arial" w:ascii="Arial" w:hAnsi="Arial"/>
          <w:sz w:val="28"/>
          <w:szCs w:val="28"/>
        </w:rPr>
        <w:t>Структура местной налоговой систем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жде чем создавать местную налоговую систему, необходимо выработать основные принципы выделения налогов и сборов в местную систему:</w:t>
      </w:r>
    </w:p>
    <w:p>
      <w:pPr>
        <w:pStyle w:val="Normal"/>
        <w:spacing w:lineRule="auto" w:line="360"/>
        <w:jc w:val="both"/>
        <w:rPr>
          <w:rFonts w:ascii="Arial" w:hAnsi="Arial" w:cs="Arial"/>
          <w:sz w:val="28"/>
          <w:szCs w:val="28"/>
        </w:rPr>
      </w:pPr>
      <w:r>
        <w:rPr>
          <w:rFonts w:cs="Arial" w:ascii="Arial" w:hAnsi="Arial"/>
          <w:sz w:val="28"/>
          <w:szCs w:val="28"/>
        </w:rPr>
        <w:t>1.</w:t>
        <w:tab/>
        <w:t>Конкретные местные налоги и сборы должны быть значимы для данной территории, понятны для плательщиков, в какой-то мере традиционны и логичны (например, курортный сбор).</w:t>
      </w:r>
    </w:p>
    <w:p>
      <w:pPr>
        <w:pStyle w:val="Normal"/>
        <w:spacing w:lineRule="auto" w:line="360"/>
        <w:jc w:val="both"/>
        <w:rPr>
          <w:rFonts w:ascii="Arial" w:hAnsi="Arial" w:cs="Arial"/>
          <w:sz w:val="28"/>
          <w:szCs w:val="28"/>
        </w:rPr>
      </w:pPr>
      <w:r>
        <w:rPr>
          <w:rFonts w:cs="Arial" w:ascii="Arial" w:hAnsi="Arial"/>
          <w:sz w:val="28"/>
          <w:szCs w:val="28"/>
        </w:rPr>
        <w:t>2.</w:t>
        <w:tab/>
        <w:t>Развитие местной налоговой системы должно обращать тенденцию увеличения доли местных налогов в доходной части бюджетов на местах.</w:t>
      </w:r>
    </w:p>
    <w:p>
      <w:pPr>
        <w:pStyle w:val="Normal"/>
        <w:spacing w:lineRule="auto" w:line="360"/>
        <w:jc w:val="both"/>
        <w:rPr>
          <w:rFonts w:ascii="Arial" w:hAnsi="Arial" w:cs="Arial"/>
          <w:sz w:val="28"/>
          <w:szCs w:val="28"/>
        </w:rPr>
      </w:pPr>
      <w:r>
        <w:rPr>
          <w:rFonts w:cs="Arial" w:ascii="Arial" w:hAnsi="Arial"/>
          <w:sz w:val="28"/>
          <w:szCs w:val="28"/>
        </w:rPr>
        <w:t>3.</w:t>
        <w:tab/>
        <w:t>Отчисления от общегосударственных налогов в местные бюджеты должны устанавливаться фиксированными размерами ставок на относительно длительный перио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ализация этих принципов должна в равной мере охватывать все элементы местной системы налогов и сборов. На наш взгляд, в ней можно выделить ТРИ ОСНОВНЫХ ЭЛЕМЕНТ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вый — налоговые поступления от государственных налогов, распределяемых пропорционально между государственным и местными бюджетами. Например, Законом Украины «О внесении изменений и дополнений в Закон Украинской ССР» «О бюджетной системе Украинской ССР» от 28 апреля 1995 года разграничиваются части налога на добавленную стоимость между Государственным бюджетом Украины и республиканским бюджетом Автономной Республики Крым (ст. ст. 11, 12); налога на прибыль предприятий — между Государственным бюджетом Украины и местными бюджетами (ст. ст. 11-15).</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торой — налоговые поступления, закрепленные полностью за местными бюджетами и не имеющие формальных аналогов на уровне государственного бюджет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етий — местные неналоговые доход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енностью реализации второго элемента местной системы налогов и сборов является полное зачисление местных налогов исключительно в бюджеты тех территорий, на которых он введен. Налогооблагаемая база местных налогов может быть определена путем установления фиксированного количества налогов; предоставления права местным органам самоуправления введения местных налогов, соответствующих действующему законодательству; закрепления на государственном уровне доли поступлений от местных налогов и сборов.</w:t>
      </w:r>
    </w:p>
    <w:p>
      <w:pPr>
        <w:pStyle w:val="Normal"/>
        <w:spacing w:lineRule="auto" w:line="360"/>
        <w:jc w:val="both"/>
        <w:rPr>
          <w:rFonts w:ascii="Arial" w:hAnsi="Arial" w:cs="Arial"/>
          <w:sz w:val="28"/>
          <w:szCs w:val="28"/>
        </w:rPr>
      </w:pPr>
      <w:r>
        <w:rPr>
          <w:rFonts w:cs="Arial" w:ascii="Arial" w:hAnsi="Arial"/>
          <w:sz w:val="28"/>
          <w:szCs w:val="28"/>
        </w:rPr>
        <w:t>Законодательное регулирование системы местных налогов должно быть нацелено на закрепление за местными бюджетами таких доходных источников, которые обеспечивали бы стабильное поступление доходов. Поэтому в местном налогообложении основной упор должен быть сделан на поимущественные и подоходные налоги.</w:t>
      </w:r>
    </w:p>
    <w:p>
      <w:pPr>
        <w:pStyle w:val="Normal"/>
        <w:spacing w:lineRule="auto" w:line="360"/>
        <w:jc w:val="both"/>
        <w:rPr>
          <w:rFonts w:ascii="Arial" w:hAnsi="Arial" w:cs="Arial"/>
          <w:sz w:val="28"/>
          <w:szCs w:val="28"/>
        </w:rPr>
      </w:pPr>
      <w:r>
        <w:rPr>
          <w:rFonts w:cs="Arial" w:ascii="Arial" w:hAnsi="Arial"/>
          <w:sz w:val="28"/>
          <w:szCs w:val="28"/>
        </w:rPr>
        <w:t>Таким образом, местная налоговая система включает следующие ВИДЫ налоговых доходов местных органов самоуправления:</w:t>
      </w:r>
    </w:p>
    <w:p>
      <w:pPr>
        <w:pStyle w:val="Normal"/>
        <w:spacing w:lineRule="auto" w:line="360"/>
        <w:jc w:val="both"/>
        <w:rPr>
          <w:rFonts w:ascii="Arial" w:hAnsi="Arial" w:cs="Arial"/>
          <w:sz w:val="28"/>
          <w:szCs w:val="28"/>
        </w:rPr>
      </w:pPr>
      <w:r>
        <w:rPr>
          <w:rFonts w:cs="Arial" w:ascii="Arial" w:hAnsi="Arial"/>
          <w:sz w:val="28"/>
          <w:szCs w:val="28"/>
        </w:rPr>
        <w:t>А. Местные налоги, формируемые и закрепляемые на государственном уровне (налог на землю, подоходный налог). Данный вид налогов формирует основу местных бюджетов, регулирование их должно осуществляться на государственном уровне, и средства за их счет должны полностью поступать в местные бюджеты.</w:t>
      </w:r>
    </w:p>
    <w:p>
      <w:pPr>
        <w:pStyle w:val="Normal"/>
        <w:spacing w:lineRule="auto" w:line="360"/>
        <w:jc w:val="both"/>
        <w:rPr>
          <w:rFonts w:ascii="Arial" w:hAnsi="Arial" w:cs="Arial"/>
          <w:sz w:val="28"/>
          <w:szCs w:val="28"/>
        </w:rPr>
      </w:pPr>
      <w:r>
        <w:rPr>
          <w:rFonts w:cs="Arial" w:ascii="Arial" w:hAnsi="Arial"/>
          <w:sz w:val="28"/>
          <w:szCs w:val="28"/>
        </w:rPr>
        <w:t>Б. Местные налоги, формируемые на местном уровне (курортный сбор, налог на рекламу, гостиничный сбор и т.д.). Регулирование данными налогами осуществляется на местах в целях управления дефицитами местных бюджетов.</w:t>
      </w:r>
    </w:p>
    <w:p>
      <w:pPr>
        <w:pStyle w:val="Normal"/>
        <w:spacing w:lineRule="auto" w:line="360"/>
        <w:jc w:val="both"/>
        <w:rPr>
          <w:rFonts w:ascii="Arial" w:hAnsi="Arial" w:cs="Arial"/>
          <w:sz w:val="28"/>
          <w:szCs w:val="28"/>
        </w:rPr>
      </w:pPr>
      <w:r>
        <w:rPr>
          <w:rFonts w:cs="Arial" w:ascii="Arial" w:hAnsi="Arial"/>
          <w:sz w:val="28"/>
          <w:szCs w:val="28"/>
        </w:rPr>
        <w:t>В. Местные налоги, формируемые как отчисления от государственных налогов (доля НДС, доля налога на прибыль, часть акцизного сбора). Данные налоги и их доли регулируются на государственном уровне.</w:t>
      </w:r>
    </w:p>
    <w:p>
      <w:pPr>
        <w:pStyle w:val="Normal"/>
        <w:spacing w:lineRule="auto" w:line="360"/>
        <w:jc w:val="both"/>
        <w:rPr>
          <w:rFonts w:ascii="Arial" w:hAnsi="Arial" w:cs="Arial"/>
          <w:sz w:val="28"/>
          <w:szCs w:val="28"/>
        </w:rPr>
      </w:pPr>
      <w:r>
        <w:rPr>
          <w:rFonts w:cs="Arial" w:ascii="Arial" w:hAnsi="Arial"/>
          <w:sz w:val="28"/>
          <w:szCs w:val="28"/>
        </w:rPr>
        <w:t>Г. Местные неналоговые доходы (штрафы, пени, лицензионные сборы). Входят в местную налоговую систему и выполняют фискальную функцию.</w:t>
      </w:r>
    </w:p>
    <w:p>
      <w:pPr>
        <w:pStyle w:val="Normal"/>
        <w:spacing w:lineRule="auto" w:line="360"/>
        <w:jc w:val="both"/>
        <w:rPr>
          <w:rFonts w:ascii="Arial" w:hAnsi="Arial" w:cs="Arial"/>
          <w:sz w:val="28"/>
          <w:szCs w:val="28"/>
        </w:rPr>
      </w:pPr>
      <w:r>
        <w:rPr>
          <w:rFonts w:cs="Arial" w:ascii="Arial" w:hAnsi="Arial"/>
          <w:sz w:val="28"/>
          <w:szCs w:val="28"/>
        </w:rPr>
        <w:t>Иногда на практике возникают вопросы о правомерности начисления сборов в период, когда предприятия, обязанные перечислять их в бюджет, не осуществляли хозяйственной деятельности. В этом случае сборы взимаются независимо от того, осуществляет предприятие в отчетном периоде предпринимательскую деятельность или нет. Если на территории, где находится предприятие, органом местного самоуправления было принято решение об установлении этих сборов на подведомственной ему территории, то предприятие должно уплатить их за все налогооблагаемые периоды, установленные данным решением, с момента его регистрации в качестве юридического лица, соответственно исчислив базу начисления сбор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Этот механизм действует и в период, когда предприятие временно не работает и рабочие вынужденно отпущены в отпуска. Определенная специфика характерна, правда, для той разновидности сборов, в основе начисления которых лежит определение фонда оплаты труда. В этом случае, когда предприятие временно не работает, фонд оплаты труда не начисляется и местные налоги и сборы, объектом обложения которых является фонд оплаты труда, не начисляются. При этом следует разграничивать:</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сборы, связанные с фактическим начислением и вы</w:t>
      </w:r>
    </w:p>
    <w:p>
      <w:pPr>
        <w:pStyle w:val="Normal"/>
        <w:spacing w:lineRule="auto" w:line="360"/>
        <w:jc w:val="both"/>
        <w:rPr>
          <w:rFonts w:ascii="Arial" w:hAnsi="Arial" w:cs="Arial"/>
          <w:sz w:val="28"/>
          <w:szCs w:val="28"/>
        </w:rPr>
      </w:pPr>
      <w:r>
        <w:rPr>
          <w:rFonts w:cs="Arial" w:ascii="Arial" w:hAnsi="Arial"/>
          <w:sz w:val="28"/>
          <w:szCs w:val="28"/>
        </w:rPr>
        <w:t>платой фонда оплаты труд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различного рода разовые сборы при совершении определенных действий (сбор за выдачу ордера на квартиру).</w:t>
      </w:r>
    </w:p>
    <w:p>
      <w:pPr>
        <w:pStyle w:val="Normal"/>
        <w:spacing w:lineRule="auto" w:line="360"/>
        <w:jc w:val="both"/>
        <w:rPr>
          <w:rFonts w:ascii="Arial" w:hAnsi="Arial" w:cs="Arial"/>
          <w:sz w:val="28"/>
          <w:szCs w:val="28"/>
        </w:rPr>
      </w:pPr>
      <w:r>
        <w:rPr>
          <w:rFonts w:cs="Arial" w:ascii="Arial" w:hAnsi="Arial"/>
          <w:sz w:val="28"/>
          <w:szCs w:val="28"/>
        </w:rPr>
        <w:t>Конкретный же порядок исчисления и уплаты при введении налогов и сборов, объектом обложения которых является минимальная заработная плата, должен быть изложен в решении органа, устанавливающего конкретные виды местных налогов и сборов.</w:t>
      </w:r>
    </w:p>
    <w:p>
      <w:pPr>
        <w:pStyle w:val="Normal"/>
        <w:spacing w:lineRule="auto" w:line="360"/>
        <w:jc w:val="both"/>
        <w:rPr>
          <w:rFonts w:ascii="Arial" w:hAnsi="Arial" w:cs="Arial"/>
          <w:sz w:val="28"/>
          <w:szCs w:val="28"/>
        </w:rPr>
      </w:pPr>
      <w:r>
        <w:rPr>
          <w:rFonts w:cs="Arial" w:ascii="Arial" w:hAnsi="Arial"/>
          <w:sz w:val="28"/>
          <w:szCs w:val="28"/>
        </w:rPr>
        <w:t>Практика применения налогового законодательства и специфика местных налогов подводит к классификации местных налогов в зависимости от источника оплаты. Декретом Кабинета Министров Украины от 20 мая 1993 года № 56-93 эта проблема не была окончательно урегулирована. В соответствии с подобной классификацией деление местных налогов и сборов осуществляется на ДВЕ ГРУППЫ:</w:t>
      </w:r>
    </w:p>
    <w:p>
      <w:pPr>
        <w:pStyle w:val="Normal"/>
        <w:spacing w:lineRule="auto" w:line="360"/>
        <w:jc w:val="both"/>
        <w:rPr>
          <w:rFonts w:ascii="Arial" w:hAnsi="Arial" w:cs="Arial"/>
          <w:sz w:val="28"/>
          <w:szCs w:val="28"/>
        </w:rPr>
      </w:pPr>
      <w:r>
        <w:rPr>
          <w:rFonts w:cs="Arial" w:ascii="Arial" w:hAnsi="Arial"/>
          <w:sz w:val="28"/>
          <w:szCs w:val="28"/>
        </w:rPr>
        <w:t>1. Платежи, относимые на финансовые результаты деятельности предприятий (налог на рекламу; сбор за парковку автотранспорта; сбор за право проведения кино- и телесъемок).</w:t>
      </w:r>
    </w:p>
    <w:p>
      <w:pPr>
        <w:pStyle w:val="Normal"/>
        <w:spacing w:lineRule="auto" w:line="360"/>
        <w:jc w:val="both"/>
        <w:rPr>
          <w:rFonts w:ascii="Arial" w:hAnsi="Arial" w:cs="Arial"/>
          <w:sz w:val="28"/>
          <w:szCs w:val="28"/>
        </w:rPr>
      </w:pPr>
      <w:r>
        <w:rPr>
          <w:rFonts w:cs="Arial" w:ascii="Arial" w:hAnsi="Arial"/>
          <w:sz w:val="28"/>
          <w:szCs w:val="28"/>
        </w:rPr>
        <w:t>2. Платежи, относимые на прибыль (доход), остающуюся в распоряжении хозяйства (сбор за право торговли; сбор за право использования местной символики; сбор за участие в бегах на ипподромах и т.д.).</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тносительную определенность в эту ситуацию внесло Письмо Главной государственной налоговой инспекции Украины от 27 июля 1995 года № 11-311/10-3575. В соответствии с пунктом 9.5.12 статьи 9 Закона Украины от 28 декабря 1994 года № 334/94-ВР «О налогообложении прибыли предприятий» налоги, сборы и другие обязательные платежи, предусмотренные законодательством, относятся на себестоимость продукции (работ, услуг).</w:t>
      </w:r>
    </w:p>
    <w:p>
      <w:pPr>
        <w:pStyle w:val="Normal"/>
        <w:spacing w:lineRule="auto" w:line="360"/>
        <w:jc w:val="both"/>
        <w:rPr>
          <w:rFonts w:ascii="Arial" w:hAnsi="Arial" w:cs="Arial"/>
          <w:sz w:val="28"/>
          <w:szCs w:val="28"/>
        </w:rPr>
      </w:pPr>
      <w:r>
        <w:rPr>
          <w:rFonts w:cs="Arial" w:ascii="Arial" w:hAnsi="Arial"/>
          <w:sz w:val="28"/>
          <w:szCs w:val="28"/>
        </w:rPr>
        <w:t>Поскольку Закон введен в действие с 1 января 1995 года, то местные налоги и сборы, которые уплачивались за счет дохода (прибыли) (сбор за участие в бегах на ипподроме; сбор за право проведения кино- и телесъемок; сбор за право на проведение местных аукционов, конкурсных распродаж и лотерей; коммунальный налог; сбор за проезд территорией приграничных областей автотранспорта, который направляется за границу; сбор за выдачу разрешения на размещение объектов торговли), начиная с 1995 года, относятся на себестоимость продукции (работ, услуг).</w:t>
      </w:r>
    </w:p>
    <w:p>
      <w:pPr>
        <w:pStyle w:val="Heading1"/>
        <w:spacing w:lineRule="auto" w:line="360"/>
        <w:rPr>
          <w:rFonts w:ascii="Arial" w:hAnsi="Arial" w:cs="Arial"/>
          <w:sz w:val="28"/>
          <w:szCs w:val="28"/>
        </w:rPr>
      </w:pPr>
      <w:r>
        <w:rPr>
          <w:rFonts w:cs="Arial" w:ascii="Arial" w:hAnsi="Arial"/>
          <w:sz w:val="28"/>
          <w:szCs w:val="28"/>
        </w:rPr>
        <w:t>Местные налоги за рубежом</w:t>
      </w:r>
    </w:p>
    <w:p>
      <w:pPr>
        <w:pStyle w:val="Normal"/>
        <w:spacing w:lineRule="auto" w:line="360"/>
        <w:jc w:val="both"/>
        <w:rPr>
          <w:rFonts w:ascii="Arial" w:hAnsi="Arial" w:cs="Arial"/>
          <w:sz w:val="28"/>
          <w:szCs w:val="28"/>
        </w:rPr>
      </w:pPr>
      <w:r>
        <w:rPr>
          <w:rFonts w:cs="Arial" w:ascii="Arial" w:hAnsi="Arial"/>
          <w:sz w:val="28"/>
          <w:szCs w:val="28"/>
        </w:rPr>
        <w:t>Механизм местного налогообложения довольно устойчив и традиционен, хотя и имеет различные формы реализации в экономически развитых государствах. Рассмотрим для примера только несколько из них.</w:t>
      </w:r>
    </w:p>
    <w:p>
      <w:pPr>
        <w:pStyle w:val="Normal"/>
        <w:spacing w:lineRule="auto" w:line="360"/>
        <w:jc w:val="both"/>
        <w:rPr/>
      </w:pPr>
      <w:r>
        <w:rPr>
          <w:rFonts w:cs="Arial" w:ascii="Arial" w:hAnsi="Arial"/>
          <w:i/>
          <w:iCs/>
          <w:sz w:val="28"/>
          <w:szCs w:val="28"/>
        </w:rPr>
        <w:t>США.</w:t>
      </w:r>
      <w:r>
        <w:rPr>
          <w:rFonts w:cs="Arial" w:ascii="Arial" w:hAnsi="Arial"/>
          <w:sz w:val="28"/>
          <w:szCs w:val="28"/>
        </w:rPr>
        <w:t xml:space="preserve"> Насчитывается 80 тыс. административных единиц (19 тыс. муниципалитетов, 17 тыс. городских самоуправлений, 15 тыс. школьных округов, 29 тыс. специальных районов, 3 тыс. округов).</w:t>
      </w:r>
    </w:p>
    <w:p>
      <w:pPr>
        <w:pStyle w:val="Normal"/>
        <w:spacing w:lineRule="auto" w:line="360"/>
        <w:jc w:val="both"/>
        <w:rPr>
          <w:rFonts w:ascii="Arial" w:hAnsi="Arial" w:cs="Arial"/>
          <w:sz w:val="28"/>
          <w:szCs w:val="28"/>
        </w:rPr>
      </w:pPr>
      <w:r>
        <w:rPr>
          <w:rFonts w:cs="Arial" w:ascii="Arial" w:hAnsi="Arial"/>
          <w:sz w:val="28"/>
          <w:szCs w:val="28"/>
        </w:rPr>
        <w:t>А. Налог с продаж. Специфическая форма косвенного налога, доля в налоговых поступлениях от которого составляет около 30 %. Плательщиками являются юридические и физические лица. Объект обложения — валовая выручка от реализации на каждой стадии обращения товара, оборот по указанию услуг населению. Ставка -варьируется на уровне 3-4 % (к розничной цене) в зависимости от штата. Максимума ставка налога достигает в штате Вашингтон — 6,5 %. Выборочным налогом с продаж облагаются отдельные товары массового потребления (бензин, табачные изделия,, спиртные напитки), и при этом налог с продаж приобретает характер акциза.</w:t>
      </w:r>
    </w:p>
    <w:p>
      <w:pPr>
        <w:pStyle w:val="Normal"/>
        <w:spacing w:lineRule="auto" w:line="360"/>
        <w:jc w:val="both"/>
        <w:rPr/>
      </w:pPr>
      <w:r>
        <w:rPr>
          <w:rFonts w:cs="Arial" w:ascii="Arial" w:hAnsi="Arial"/>
          <w:sz w:val="28"/>
          <w:szCs w:val="28"/>
        </w:rPr>
        <w:t>Б. Местный подоходный налог. Один из основных видов местных прямых налогов, взимаемый в штатах и местных органах власти. Данный налоговый рычаг характерен для 44 штатов (кроме Флориды, Невады, Южной Дакоты, Техаса, Вашингтона, Вайоминга) Плательщики — физические лица. Объекты обложения — весьма различны и утверждаются законодательными собраниями штата в отдельности (доходы граждан, проживающих в штате и полученные в его границах; доходы, возникающие за пределами штата; доходы всех лиц, находящихся на территории штата и полученные из всех источников). Ставка определяется каждым штатом отдельно и колеблется от 2-4 % (Гавайи, Северная Дакота) до 10-12 %. Для сравнения — ставка федерального подоходного налога колеблется от 15 % до 33 % (в зависимости от уровня доходов). Довольно широко используется необлагаемый минимум (от 900 долл. — Штат Миссисипи), который увеличивается на каждого иждивенца. Важной чертой данного налога является то, что его суммы, уплаченные в местные бюджеты, вычитаются при расчете обязательств по федеральному подоходному налогу. Кроме этого, ежегодно проводится «налоговая индексация» величины необлагаемого минимума и границ обложения.</w:t>
      </w:r>
    </w:p>
    <w:p>
      <w:pPr>
        <w:pStyle w:val="Normal"/>
        <w:spacing w:lineRule="auto" w:line="360"/>
        <w:jc w:val="both"/>
        <w:rPr>
          <w:rFonts w:ascii="Arial" w:hAnsi="Arial" w:cs="Arial"/>
          <w:sz w:val="28"/>
          <w:szCs w:val="28"/>
        </w:rPr>
      </w:pPr>
      <w:r>
        <w:rPr>
          <w:rFonts w:cs="Arial" w:ascii="Arial" w:hAnsi="Arial"/>
          <w:sz w:val="28"/>
          <w:szCs w:val="28"/>
        </w:rPr>
        <w:t>В. Налог на прибыли корпораций. Данным налогом обеспечивается всего около 7,9 % налоговых поступлений в местные бюджеты. Он в основном представляет собой инструмент регулирования и воздействия на экологически вредные предприятия и производства на данной территории. Плательщики — юридические лица. Объект обложения — прибыль корпораций. Ставка колеблется — от 2,35 % в Мичигане до 11,5 % в Коннектикуте, при средней в 6 % по 45 штатам, где она применяется. При уплате федерального налога на прибыль корпораций из налоговых обязательств плательщика вычитаются суммы местных налогов на прибыль.</w:t>
      </w:r>
    </w:p>
    <w:p>
      <w:pPr>
        <w:pStyle w:val="Normal"/>
        <w:spacing w:lineRule="auto" w:line="360"/>
        <w:jc w:val="both"/>
        <w:rPr>
          <w:rFonts w:ascii="Arial" w:hAnsi="Arial" w:cs="Arial"/>
          <w:sz w:val="28"/>
          <w:szCs w:val="28"/>
        </w:rPr>
      </w:pPr>
      <w:r>
        <w:rPr>
          <w:rFonts w:cs="Arial" w:ascii="Arial" w:hAnsi="Arial"/>
          <w:sz w:val="28"/>
          <w:szCs w:val="28"/>
        </w:rPr>
        <w:t>Г. Налог с наследства. Взимается в 36 штатах. Плательщики — физические лица. Объект налогообложения — стоимость имущества, переходящая в порядке наследования. Ставка — варьируется в зависимости от наследников (от 1 до 16 % — супруги, дети, родители; от 3 до 30 % — лица, не являющиеся родственниками наследователя) и от штатов (в Северной Каролине применяются ставки от 1 до 12 % для родственников и 8-17 % — для лиц, не являющихся родственниками; в штате Мэн, соответственно, 5-10 % и 14-18 %). По ряду штатов практикуется как полное освобождение отдельных категорий (супругов), так и определение необлагаемого минимума (для супруга умершего наследователя в штате Коннектикут он составляет 300 тыс. долл.). В некоторых штатах на величину ставки влияет только размер наследства и не оказывает никакого влияния степень родства наследователя (за исключением супругов).</w:t>
      </w:r>
    </w:p>
    <w:p>
      <w:pPr>
        <w:pStyle w:val="Normal"/>
        <w:spacing w:lineRule="auto" w:line="360"/>
        <w:jc w:val="both"/>
        <w:rPr>
          <w:rFonts w:ascii="Arial" w:hAnsi="Arial" w:cs="Arial"/>
          <w:sz w:val="28"/>
          <w:szCs w:val="28"/>
        </w:rPr>
      </w:pPr>
      <w:r>
        <w:rPr>
          <w:rFonts w:cs="Arial" w:ascii="Arial" w:hAnsi="Arial"/>
          <w:sz w:val="28"/>
          <w:szCs w:val="28"/>
        </w:rPr>
        <w:t>Д. Поимущественный налог. На его долю приходится около 12 % всех общегосударственных налоговых доходов и 75 % местных налоговых поступлений. Плательщиками являются юридические и физические лица. Объекты обложения — оговариваются отдельно законодательством штата и включают имущество, подлежащее налогообложению, которое делится на следующие категории:</w:t>
      </w:r>
    </w:p>
    <w:p>
      <w:pPr>
        <w:pStyle w:val="Normal"/>
        <w:spacing w:lineRule="auto" w:line="360"/>
        <w:jc w:val="both"/>
        <w:rPr>
          <w:rFonts w:ascii="Arial" w:hAnsi="Arial" w:cs="Arial"/>
          <w:sz w:val="28"/>
          <w:szCs w:val="28"/>
        </w:rPr>
      </w:pPr>
      <w:r>
        <w:rPr>
          <w:rFonts w:cs="Arial" w:ascii="Arial" w:hAnsi="Arial"/>
          <w:sz w:val="28"/>
          <w:szCs w:val="28"/>
        </w:rPr>
        <w:t>а)</w:t>
        <w:tab/>
        <w:t>недвижимое имущество (земля, здания);</w:t>
      </w:r>
    </w:p>
    <w:p>
      <w:pPr>
        <w:pStyle w:val="Normal"/>
        <w:spacing w:lineRule="auto" w:line="360"/>
        <w:jc w:val="both"/>
        <w:rPr>
          <w:rFonts w:ascii="Arial" w:hAnsi="Arial" w:cs="Arial"/>
          <w:sz w:val="28"/>
          <w:szCs w:val="28"/>
        </w:rPr>
      </w:pPr>
      <w:r>
        <w:rPr>
          <w:rFonts w:cs="Arial" w:ascii="Arial" w:hAnsi="Arial"/>
          <w:sz w:val="28"/>
          <w:szCs w:val="28"/>
        </w:rPr>
        <w:t>б)</w:t>
        <w:tab/>
        <w:t>реальное (материальное) личное имущество (оборудование,</w:t>
      </w:r>
    </w:p>
    <w:p>
      <w:pPr>
        <w:pStyle w:val="Normal"/>
        <w:spacing w:lineRule="auto" w:line="360"/>
        <w:jc w:val="both"/>
        <w:rPr>
          <w:rFonts w:ascii="Arial" w:hAnsi="Arial" w:cs="Arial"/>
          <w:sz w:val="28"/>
          <w:szCs w:val="28"/>
        </w:rPr>
      </w:pPr>
      <w:r>
        <w:rPr>
          <w:rFonts w:cs="Arial" w:ascii="Arial" w:hAnsi="Arial"/>
          <w:sz w:val="28"/>
          <w:szCs w:val="28"/>
        </w:rPr>
        <w:t>машины, урожай, стадо, собственность домохозяйства);</w:t>
      </w:r>
    </w:p>
    <w:p>
      <w:pPr>
        <w:pStyle w:val="Normal"/>
        <w:spacing w:lineRule="auto" w:line="360"/>
        <w:jc w:val="both"/>
        <w:rPr>
          <w:rFonts w:ascii="Arial" w:hAnsi="Arial" w:cs="Arial"/>
          <w:sz w:val="28"/>
          <w:szCs w:val="28"/>
        </w:rPr>
      </w:pPr>
      <w:r>
        <w:rPr>
          <w:rFonts w:cs="Arial" w:ascii="Arial" w:hAnsi="Arial"/>
          <w:sz w:val="28"/>
          <w:szCs w:val="28"/>
        </w:rPr>
        <w:t>в)</w:t>
        <w:tab/>
        <w:t>нематериальные активы (акции, долговые обязательства,</w:t>
      </w:r>
    </w:p>
    <w:p>
      <w:pPr>
        <w:pStyle w:val="Normal"/>
        <w:spacing w:lineRule="auto" w:line="360"/>
        <w:jc w:val="both"/>
        <w:rPr>
          <w:rFonts w:ascii="Arial" w:hAnsi="Arial" w:cs="Arial"/>
          <w:sz w:val="28"/>
          <w:szCs w:val="28"/>
        </w:rPr>
      </w:pPr>
      <w:r>
        <w:rPr>
          <w:rFonts w:cs="Arial" w:ascii="Arial" w:hAnsi="Arial"/>
          <w:sz w:val="28"/>
          <w:szCs w:val="28"/>
        </w:rPr>
        <w:t>деньги);</w:t>
      </w:r>
    </w:p>
    <w:p>
      <w:pPr>
        <w:pStyle w:val="Normal"/>
        <w:spacing w:lineRule="auto" w:line="360"/>
        <w:jc w:val="both"/>
        <w:rPr>
          <w:rFonts w:ascii="Arial" w:hAnsi="Arial" w:cs="Arial"/>
          <w:sz w:val="28"/>
          <w:szCs w:val="28"/>
        </w:rPr>
      </w:pPr>
      <w:r>
        <w:rPr>
          <w:rFonts w:cs="Arial" w:ascii="Arial" w:hAnsi="Arial"/>
          <w:sz w:val="28"/>
          <w:szCs w:val="28"/>
        </w:rPr>
        <w:t>г), объекты коммунальных и других предприятий, железнодорожные объекты.</w:t>
      </w:r>
    </w:p>
    <w:p>
      <w:pPr>
        <w:pStyle w:val="Normal"/>
        <w:spacing w:lineRule="auto" w:line="360"/>
        <w:jc w:val="both"/>
        <w:rPr>
          <w:rFonts w:ascii="Arial" w:hAnsi="Arial" w:cs="Arial"/>
          <w:sz w:val="28"/>
          <w:szCs w:val="28"/>
        </w:rPr>
      </w:pPr>
      <w:r>
        <w:rPr>
          <w:rFonts w:cs="Arial" w:ascii="Arial" w:hAnsi="Arial"/>
          <w:sz w:val="28"/>
          <w:szCs w:val="28"/>
        </w:rPr>
        <w:t>Весьма развернута система льгот, при которой от налогообложения освобождается недвижимое имущество федерального правительства, правительств штатов и местных органов; собственность неприбыльных организаций в сфере образования, религиозных учреждений; объединения фермеров, ветеранов. В 4 штатах личное имущество освобождено от налога, в 36 штатах данный налог не распространяется на нематериальные активы (акции, деньги, долговые обязательства).</w:t>
      </w:r>
    </w:p>
    <w:p>
      <w:pPr>
        <w:pStyle w:val="Normal"/>
        <w:spacing w:lineRule="auto" w:line="360"/>
        <w:jc w:val="both"/>
        <w:rPr>
          <w:rFonts w:ascii="Arial" w:hAnsi="Arial" w:cs="Arial"/>
          <w:sz w:val="28"/>
          <w:szCs w:val="28"/>
        </w:rPr>
      </w:pPr>
      <w:r>
        <w:rPr>
          <w:rFonts w:cs="Arial" w:ascii="Arial" w:hAnsi="Arial"/>
          <w:sz w:val="28"/>
          <w:szCs w:val="28"/>
        </w:rPr>
        <w:t>Е. Акцизы составляют 3 % всех налоговых поступлений в местные органы власти. Плательщики — юридические лица. Объект обложения — стоимость подакцизных товаров, перечень которых определяется отдельно. Ставки — постоянно пересматриваются и имеют тенденцию к повышению. Относительно необычен механизм определения ставки: абсолютная ставка (например, по налогу на бензин наиболее распространенная ставка - - 14 центов с галлона); относительная ставка — налог на алкоголь: 20 % от суммы оптовой продажи (Гавайи); 48 % от суммы розничной продажи (Алабама). В ряде штатов ставки дифференцированы в зависимости от крепости напитка.</w:t>
      </w:r>
    </w:p>
    <w:p>
      <w:pPr>
        <w:pStyle w:val="Normal"/>
        <w:spacing w:lineRule="auto" w:line="360"/>
        <w:jc w:val="both"/>
        <w:rPr>
          <w:rFonts w:ascii="Arial" w:hAnsi="Arial" w:cs="Arial"/>
          <w:sz w:val="28"/>
          <w:szCs w:val="28"/>
        </w:rPr>
      </w:pPr>
      <w:r>
        <w:rPr>
          <w:rFonts w:cs="Arial" w:ascii="Arial" w:hAnsi="Arial"/>
          <w:sz w:val="28"/>
          <w:szCs w:val="28"/>
        </w:rPr>
        <w:t>Ж. Экологические налоги. Представляют собой группу налогов, направленных на защиту окружающей среды от вредных промышленных отходов. Введены с 80-х годов и используются, в основном, в форме дополнительных акцизов (на нефть, на бензин, дизельное топливо и специальное моторное масло).</w:t>
      </w:r>
    </w:p>
    <w:p>
      <w:pPr>
        <w:pStyle w:val="Normal"/>
        <w:spacing w:lineRule="auto" w:line="360"/>
        <w:jc w:val="both"/>
        <w:rPr/>
      </w:pPr>
      <w:r>
        <w:rPr>
          <w:rFonts w:cs="Arial" w:ascii="Arial" w:hAnsi="Arial"/>
          <w:i/>
          <w:iCs/>
          <w:sz w:val="28"/>
          <w:szCs w:val="28"/>
        </w:rPr>
        <w:t>Япония</w:t>
      </w:r>
      <w:r>
        <w:rPr>
          <w:rFonts w:cs="Arial" w:ascii="Arial" w:hAnsi="Arial"/>
          <w:sz w:val="28"/>
          <w:szCs w:val="28"/>
        </w:rPr>
        <w:t>. Местная налоговая система включает общенациональный корпоративный налог (перераспределяемый через центральный бюджет и частично поступающий на места), но основу ее составляют три вида местных налогов, взимаемых муниципалитетами.</w:t>
      </w:r>
    </w:p>
    <w:p>
      <w:pPr>
        <w:pStyle w:val="Normal"/>
        <w:spacing w:lineRule="auto" w:line="360"/>
        <w:jc w:val="both"/>
        <w:rPr>
          <w:rFonts w:ascii="Arial" w:hAnsi="Arial" w:cs="Arial"/>
          <w:sz w:val="28"/>
          <w:szCs w:val="28"/>
        </w:rPr>
      </w:pPr>
      <w:r>
        <w:rPr>
          <w:rFonts w:cs="Arial" w:ascii="Arial" w:hAnsi="Arial"/>
          <w:sz w:val="28"/>
          <w:szCs w:val="28"/>
        </w:rPr>
        <w:t>А. Предпринимательский налог с небольшими изменениями используется всеми префектурами. Плательщики — юридические лица. Объект обложения — облагаемая налогами прибыль. Ставка — устанавливается в пределах от 6 до 12,6 %, в зависимости от уставного капитала компании и величины самой прибыли, а также — префектуры.</w:t>
      </w:r>
    </w:p>
    <w:p>
      <w:pPr>
        <w:pStyle w:val="Normal"/>
        <w:spacing w:lineRule="auto" w:line="360"/>
        <w:jc w:val="both"/>
        <w:rPr>
          <w:rFonts w:ascii="Arial" w:hAnsi="Arial" w:cs="Arial"/>
          <w:sz w:val="28"/>
          <w:szCs w:val="28"/>
        </w:rPr>
      </w:pPr>
      <w:r>
        <w:rPr>
          <w:rFonts w:cs="Arial" w:ascii="Arial" w:hAnsi="Arial"/>
          <w:sz w:val="28"/>
          <w:szCs w:val="28"/>
        </w:rPr>
        <w:t>Б. Корпоративный муниципальный налог представляет собой совокупность двух налогов: префектурного и городского (для Токио — городского и районного). Плательщики — юридические лица. Объект обложения — чистая прибыль. Ставка — различается в зависимости от места, но предельная ставка для префектур не должна превышать 6 %, для города — 4,7 %. Рассчитывается данный налог от суммы общенационального корпоративного налога.</w:t>
      </w:r>
    </w:p>
    <w:p>
      <w:pPr>
        <w:pStyle w:val="Normal"/>
        <w:spacing w:lineRule="auto" w:line="360"/>
        <w:jc w:val="both"/>
        <w:rPr>
          <w:rFonts w:ascii="Arial" w:hAnsi="Arial" w:cs="Arial"/>
          <w:sz w:val="28"/>
          <w:szCs w:val="28"/>
        </w:rPr>
      </w:pPr>
      <w:r>
        <w:rPr>
          <w:rFonts w:cs="Arial" w:ascii="Arial" w:hAnsi="Arial"/>
          <w:sz w:val="28"/>
          <w:szCs w:val="28"/>
        </w:rPr>
        <w:t>В. Уравнительный налог является механизмом, уравнивающим результаты деятельности юридических лиц. Плательщики — юридические лица. Представляют собой строго фиксированную сумму (от 50 тыс. до 3750 тыс. иен), величина которой определяется по соответствующей таблице в зависимости от размера капитала юридического лица и числа работающих на нем. Поступления за счет данного налога распределяются между городом и префектурой в соотношении 4:1.</w:t>
      </w:r>
    </w:p>
    <w:p>
      <w:pPr>
        <w:pStyle w:val="Normal"/>
        <w:spacing w:lineRule="auto" w:line="360"/>
        <w:jc w:val="both"/>
        <w:rPr/>
      </w:pPr>
      <w:r>
        <w:rPr>
          <w:rFonts w:cs="Arial" w:ascii="Arial" w:hAnsi="Arial"/>
          <w:i/>
          <w:iCs/>
          <w:sz w:val="28"/>
          <w:szCs w:val="28"/>
        </w:rPr>
        <w:t>Италия.</w:t>
      </w:r>
      <w:r>
        <w:rPr>
          <w:rFonts w:cs="Arial" w:ascii="Arial" w:hAnsi="Arial"/>
          <w:sz w:val="28"/>
          <w:szCs w:val="28"/>
        </w:rPr>
        <w:t xml:space="preserve"> Действующая в настоящее время налоговая система является результатом развития государственного регулирования финансов с начала 80-х годов. Наибольшие изменения пришлись на период после вступления Италии в Европейское экономическое сообщество. Основу местной налоговой системы представляют местный подоходный налог и налог с наследства и дарений.</w:t>
      </w:r>
    </w:p>
    <w:p>
      <w:pPr>
        <w:pStyle w:val="Normal"/>
        <w:spacing w:lineRule="auto" w:line="360"/>
        <w:jc w:val="both"/>
        <w:rPr>
          <w:rFonts w:ascii="Arial" w:hAnsi="Arial" w:cs="Arial"/>
          <w:sz w:val="28"/>
          <w:szCs w:val="28"/>
        </w:rPr>
      </w:pPr>
      <w:r>
        <w:rPr>
          <w:rFonts w:cs="Arial" w:ascii="Arial" w:hAnsi="Arial"/>
          <w:sz w:val="28"/>
          <w:szCs w:val="28"/>
        </w:rPr>
        <w:t>А. Местный подоходный налог взимается центральным правительством, но полностью перечисляется местным органам власти. Последние до 1977 года выбирали ставки налога в пределах, установленных правительством, однако с 1977 года эта автономия местных властей была полностью ограничена, и налог стал взиматься по единой ставке. Плательщики -- юридические и физические лица. Объект обложения — доходы, получаемые предприятиями и гражданами. Однако если из доходов компаний с целью налогообложения вычитают только доходы, полученные от иностранных филиалов, то доходы физических лиц, на которые начисляется местный подоходный налог, довольно ограничены. Последние платят его с таких видов дохода: прибыль от переоценки недвижимости; прибыль от операции с ценными бумагами; предпринимательский доход; заработок лиц свободных профессий. Ставка налога — 16,2 % (эта ставка была введена с 1982 года, до этого времени использовалась ставка в размере 15 %). После 1988 года совершенствование механизма этого налога касалось, в основном, льготных вычетов из облагаемого объекта. Так, на 50 % сокращается облагаемая база для лиц, занимающихся сельскохозяйственной деятельностью и предприятий, годовой оборот которых колеблется от 6 до 12 млн лир. Целый ряд предприятий может претендовать на 30%-ю скидку.</w:t>
      </w:r>
    </w:p>
    <w:p>
      <w:pPr>
        <w:pStyle w:val="Normal"/>
        <w:spacing w:lineRule="auto" w:line="360"/>
        <w:jc w:val="both"/>
        <w:rPr>
          <w:rFonts w:ascii="Arial" w:hAnsi="Arial" w:cs="Arial"/>
          <w:sz w:val="28"/>
          <w:szCs w:val="28"/>
        </w:rPr>
      </w:pPr>
      <w:r>
        <w:rPr>
          <w:rFonts w:cs="Arial" w:ascii="Arial" w:hAnsi="Arial"/>
          <w:sz w:val="28"/>
          <w:szCs w:val="28"/>
        </w:rPr>
        <w:t>Б. Налог с наследства и дарений касается имущества, которое меняет собственника по причине смерти или прижизненного дарения (причем для налоговых целей закон не делает между ними разницы). Плательщики — физические лица, наследующие или получающие в дар имущество. Объект обложения — рыночная стоимость имущества. Ставка налога — построена по принципу двойной прогрессии: с одной стороны, она учитывает размеры наследуемого имущества, с другой — степень родства. Поэтому налог состоит из двух частей, рассчитываемых самостоятельно, но взимаемых одновременно. Первая — налог с общей стоимости имущества, если его стоимость превышает 120 млн лир. Вторая — налог с доли, получаемой каждым наследником (супруги, родители и дети от этой доли освобождены). Минимальная ставка налога на имущество, превышающее по стоимости 120 млн лир, равняется Ъ-%, максимальная ставка в 27 % (доля родственников) и 33 % (для других наследников) применяется по отношению к имуществу, стоимость которого превышает 3000 млн лир.</w:t>
      </w:r>
    </w:p>
    <w:p>
      <w:pPr>
        <w:pStyle w:val="Normal"/>
        <w:spacing w:lineRule="auto" w:line="360"/>
        <w:jc w:val="both"/>
        <w:rPr/>
      </w:pPr>
      <w:r>
        <w:rPr>
          <w:rFonts w:cs="Arial" w:ascii="Arial" w:hAnsi="Arial"/>
          <w:i/>
          <w:iCs/>
          <w:sz w:val="28"/>
          <w:szCs w:val="28"/>
        </w:rPr>
        <w:t>Великобритания.</w:t>
      </w:r>
      <w:r>
        <w:rPr>
          <w:rFonts w:cs="Arial" w:ascii="Arial" w:hAnsi="Arial"/>
          <w:sz w:val="28"/>
          <w:szCs w:val="28"/>
        </w:rPr>
        <w:t xml:space="preserve"> Налоговая система Великобритании сложилась в XIX столетии, однако механизмы налоговых расчетов прошлого века успешно используются и сейчас. Источником налоговых поступлений в доходы местных бюджетов до 1990 года служил единственный налог, взимаемый с недвижимого имущества.</w:t>
      </w:r>
    </w:p>
    <w:p>
      <w:pPr>
        <w:pStyle w:val="Normal"/>
        <w:spacing w:lineRule="auto" w:line="360"/>
        <w:jc w:val="both"/>
        <w:rPr>
          <w:rFonts w:ascii="Arial" w:hAnsi="Arial" w:cs="Arial"/>
          <w:sz w:val="28"/>
          <w:szCs w:val="28"/>
        </w:rPr>
      </w:pPr>
      <w:r>
        <w:rPr>
          <w:rFonts w:cs="Arial" w:ascii="Arial" w:hAnsi="Arial"/>
          <w:sz w:val="28"/>
          <w:szCs w:val="28"/>
        </w:rPr>
        <w:t>А. Налог на недвижимое имущество. В основе этого налога лежали периодически осуществлявшиеся переоценки стоимости имущества (1956, 1963, 1973 годы). Плательщики — юридические и физические лица, арендующие имущество. Объект обложения — годовая чистая стоимость имущества. Оценка имущества для целей налогообложения осуществлялась специальной комиссией при Службе Внутренних доходов. Однако оценка могла быть обжалована в независимом суде и Земельном Трибунале. Не подлежат налогообложению сельскохозяйственные земли и постройки на них, а также церкви. Ставка устанавливается как процент с фунта стерлингов в стоимости имущества. Исчисляется ставка путем деления общей.суммы предполагаемых налоговых поступлений на общую сумму облагаемой стоимости недвижимого имущества, находящегося на данной территории. Дифференциация ставок осуществляется по территориям и по характеру используемых строений (промышленные или жилые). Налог взимается раз в полугодие, в квартал или 10 раз равными долями местным органом власти более низкой ступени административного деления.</w:t>
      </w:r>
    </w:p>
    <w:p>
      <w:pPr>
        <w:pStyle w:val="Normal"/>
        <w:spacing w:lineRule="auto" w:line="360"/>
        <w:jc w:val="both"/>
        <w:rPr>
          <w:rFonts w:ascii="Arial" w:hAnsi="Arial" w:cs="Arial"/>
          <w:sz w:val="28"/>
          <w:szCs w:val="28"/>
        </w:rPr>
      </w:pPr>
      <w:r>
        <w:rPr>
          <w:rFonts w:cs="Arial" w:ascii="Arial" w:hAnsi="Arial"/>
          <w:sz w:val="28"/>
          <w:szCs w:val="28"/>
        </w:rPr>
        <w:t>Б. Подушный налог сменил в 1990 году поимущественный и поменял местный характер на национальный. Подушный налог распределяется между местными органами власти в зависимости от количества взрослого населения, проживающего на территории, контролируемой местным органом власти. Плательщики — физические лица, являющиеся собственниками или арендаторами жилья. Объект обложения — приблизительная стоимость собственности плательщика, определяемая муниципалитетами. Ставка налога — определяется по шкале соотношения стоимости жилья и размера налога, разработанной правительством и колеблющейся в "Зависимости от территории. При начислении исходят из того, что проживает в доме или квартире минимум два человека, если жилец один — ему делается скидка в 25 %. Люди, владеющие вторыми домами, получают скидку при выплате налога за второе жилье в размере 50 %.</w:t>
      </w:r>
    </w:p>
    <w:p>
      <w:pPr>
        <w:pStyle w:val="Heading1"/>
        <w:spacing w:lineRule="auto" w:line="360"/>
        <w:rPr>
          <w:rFonts w:ascii="Arial" w:hAnsi="Arial" w:cs="Arial"/>
          <w:sz w:val="28"/>
          <w:szCs w:val="28"/>
        </w:rPr>
      </w:pPr>
      <w:r>
        <w:rPr>
          <w:rFonts w:cs="Arial" w:ascii="Arial" w:hAnsi="Arial"/>
          <w:sz w:val="28"/>
          <w:szCs w:val="28"/>
        </w:rPr>
        <w:t>Виды местных налогов и сбор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жде чем перейти к конкретной характеристике отдельных налогов и сборов, мы хотим подчеркнуть, что в основу этого перечня ляжет классификация, основанная на ст. 15 Закона Украины «О внесении изменений и дополнений в Закон Украинской ССР «О системе налогообложения» от 2 февраля 1994 года и ст. ст. 2-17 Декрета Министров Украины № 56-93 от 20 мая 1993 года. Дело в том, что ряд общегосударственных налогов, указанных в ст. 14 Закона Украины от 2 февраля 1994 года, также поступает в местные бюджеты (подоходный налог с граждан, плата за землю, налог на промысел), однако компетенция местных органов самоуправления не распространяется на эти налоговые рычаги.</w:t>
      </w:r>
    </w:p>
    <w:p>
      <w:pPr>
        <w:pStyle w:val="Heading2"/>
        <w:spacing w:lineRule="auto" w:line="360"/>
        <w:jc w:val="center"/>
        <w:rPr>
          <w:rFonts w:ascii="Arial" w:hAnsi="Arial" w:cs="Arial"/>
          <w:sz w:val="28"/>
          <w:szCs w:val="28"/>
        </w:rPr>
      </w:pPr>
      <w:r>
        <w:rPr>
          <w:rFonts w:cs="Arial" w:ascii="Arial" w:hAnsi="Arial"/>
          <w:sz w:val="28"/>
          <w:szCs w:val="28"/>
        </w:rPr>
        <w:t>Гостиничный сбор</w:t>
      </w:r>
    </w:p>
    <w:p>
      <w:pPr>
        <w:pStyle w:val="Normal"/>
        <w:spacing w:lineRule="auto" w:line="360"/>
        <w:jc w:val="both"/>
        <w:rPr/>
      </w:pPr>
      <w:r>
        <w:rPr>
          <w:rFonts w:cs="Arial" w:ascii="Arial" w:hAnsi="Arial"/>
          <w:sz w:val="28"/>
          <w:szCs w:val="28"/>
        </w:rPr>
        <w:t>Взимается с целью финансирования мероприятий по развитию гостиничного хозяйства. Плательщики — лица, проживающие в гостиницах. Объект обложения — суточная стоимость снятого жилья, рассчитываемая без дополнительных услуг. Ставка (предельный размер) — 20 % суточной стоимости. Льготы при начислении данного сбора отсутствуют. Учет плательщиков ведет администрация гостиницы. Оплата и перечисление данного налога осуществляется в порядке, определенном Советами народных депутатов (ст. 19 Декрета № 56-93). Источник оплаты — за счет себестоимости продукции (работ, услуг) или за счет личных средств.</w:t>
      </w:r>
    </w:p>
    <w:p>
      <w:pPr>
        <w:pStyle w:val="Normal"/>
        <w:spacing w:lineRule="auto" w:line="360"/>
        <w:jc w:val="both"/>
        <w:rPr>
          <w:rFonts w:ascii="Arial" w:hAnsi="Arial" w:cs="Arial"/>
          <w:sz w:val="28"/>
          <w:szCs w:val="28"/>
        </w:rPr>
      </w:pPr>
      <w:r>
        <w:rPr>
          <w:rFonts w:cs="Arial" w:ascii="Arial" w:hAnsi="Arial"/>
          <w:sz w:val="28"/>
          <w:szCs w:val="28"/>
        </w:rPr>
        <w:t>24 ноября 1994 г. вышел Закон города Москвы «О гостиничном сборе», который, несмотря на общность названия, имеет мало общего с украинским налогом. В соответствии с этим Законом плательщиками являются юридические лица, оказывающие гостиничные услуги. Объект обложения — объем реализации гостиничных услуг. Ставка — 1 процент от объема реализации гостиничных услуг.</w:t>
      </w:r>
    </w:p>
    <w:p>
      <w:pPr>
        <w:pStyle w:val="Heading3"/>
        <w:spacing w:lineRule="auto" w:line="360"/>
        <w:rPr>
          <w:rFonts w:ascii="Arial" w:hAnsi="Arial" w:cs="Arial"/>
          <w:sz w:val="28"/>
          <w:szCs w:val="28"/>
        </w:rPr>
      </w:pPr>
      <w:r>
        <w:rPr>
          <w:rFonts w:cs="Arial" w:ascii="Arial" w:hAnsi="Arial"/>
          <w:sz w:val="28"/>
          <w:szCs w:val="28"/>
        </w:rPr>
        <w:t>Сбор за парковку автотранспорта</w:t>
      </w:r>
    </w:p>
    <w:p>
      <w:pPr>
        <w:pStyle w:val="Normal"/>
        <w:spacing w:lineRule="auto" w:line="360"/>
        <w:jc w:val="both"/>
        <w:rPr>
          <w:rFonts w:ascii="Arial" w:hAnsi="Arial" w:cs="Arial"/>
          <w:sz w:val="28"/>
          <w:szCs w:val="28"/>
        </w:rPr>
      </w:pPr>
      <w:r>
        <w:rPr>
          <w:rFonts w:cs="Arial" w:ascii="Arial" w:hAnsi="Arial"/>
          <w:sz w:val="28"/>
          <w:szCs w:val="28"/>
        </w:rPr>
        <w:t>Плательщики — юридические и физические липа, паркующие автомобили в специально отведенных или оборудованных местах. Объект обложения — один час парковки автотранспорта. Оплачивается водителем на месте парковки. Ставка (предельный размер) - 3 процента минимальной заработной платы в специально оборудованных местах и 1 процент в отдаленных местах. Учет плательщиков определяют органы местного самоуправления. Источник оплаты — себестоимость продукции (работ, услуг) или личные средства. Подобный механизм предусматривает и налоговая система Российской Федерации. На территории Харьковской области подобный сбор взыскивается с 1 июня 1995 года. Харьковский городской Совет определил перечень мест и границ частей города, где взимается плата за парковку транспортных средств. Сбор взыскивается работником контролирующей организации, который выдает билет установленного образца с отметкой года, месяца, дня, места и времени стоянки. Ставка сбора 3 процента необлагаемого минимума доходов за каждый час стоянки. Источник уплаты — себестоимость продукции (для юридических лиц), личные средства (для физических лиц). Контролирующая организация сосредоточивает средства на собственном расчетном счету и не позднее 15 числа последующего месяца перечисляет их на счет городского финуправления. Отношения между ними регулируются договором. Не взыскивается сбор с инвалидов, пользующихся транспортными средствами с ручным управлением.</w:t>
      </w:r>
    </w:p>
    <w:p>
      <w:pPr>
        <w:pStyle w:val="Heading3"/>
        <w:spacing w:lineRule="auto" w:line="360"/>
        <w:rPr>
          <w:rFonts w:ascii="Arial" w:hAnsi="Arial" w:cs="Arial"/>
          <w:sz w:val="28"/>
          <w:szCs w:val="28"/>
        </w:rPr>
      </w:pPr>
      <w:r>
        <w:rPr>
          <w:rFonts w:cs="Arial" w:ascii="Arial" w:hAnsi="Arial"/>
          <w:sz w:val="28"/>
          <w:szCs w:val="28"/>
        </w:rPr>
        <w:t>Рыночный сбор</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юридические и физические лица, которые реализуют сельскохозяйственную и промышленную продукцию. Объект обложения — торговое место (на рынках, в павильонах, на площадках, с автомашин, повозок). Ставка налога — для физических лиц — 20 % минимальной заработной платы; для юридических лиц — 3 минимальные заработные платы. И в первом, и во втором случае по данной схеме начисляются налоговые отчисления за каждый день торговли. Учет плательщиков ведет администрация рынка. Срок оплаты — до начала реализации продукции, а срок перечисления сбора в бюджет определяется решением местного органа самоуправления. Источник оплаты — себестоимость продукции либо личные сред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менение механизма рыночного сбора на местах породило весьма произвольное нормотворчество, что привело к необходимости определенных корректировок. Так, потребовалось специальное Письмо Министерства юстиции Украины от 18.12.95 г. № 8-5-4001, дополнительно подчеркнувшее необходимость начисления рыночного сбора в соотношении с необлагаемым минимумом доходов, а не минимальной заработной пл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бинет Министров Украины рекомендовал изменить максимальные ставки местных налогов на предельные (минимальную и максимальную) границы этих ставок. Так, рыночный сбор должен составлять от 10 до 20 % необлагаемого минимума доходов в столице; от 5 до 20 % — в городах; от 3 до 15 % — в других населенных пунктах. Для иностранных юридических лиц соответственно: от 2 до 3 необлагаемых минимумов — в столице; от 1 до 2 — в городах; от 0,5 до 1 -- в других населенных пунктах. Размер рыночного сбора дифференцируется в зависимости от рынка, его местонахождения и вида продукц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ответствии с Положением о порядке взимания рыночного сбора с юридических и физических лиц, утвержденным IV сессией XXII созыва Харьковского городского Совета народных депутатов от 19.01.95 (с изменениями и дополнениями от 22.05.96 г.), рыночный сбор — это плата за торговые места на рынках и в павильонах, на крытых и открытых столах, площадках для торговли с автомашин, возков, мотоциклов, ручных возков, взимаемая с юридических и физических лиц, реализующих сельскохозяйственную и промышленную продукцию, другие товары. Не взимается рыночный сбор за торговые места на рынках, занятые торгово-закупочными предприятиями этих рынков. Плательщики сбора (юридические и физические лица) уплачивают его работникам рынка до начала реализации за каждый день торговли. Рынки перечисляют в городской бюджет на счет горфинуправления 50 % собранного рыночного сбора, но не менее среднемесячной индикативной суммы рыночного сбора. Оставшиеся 50 % рыночного сбора и среднемесячный сбор, собранный сверх среднемесячной индикативной суммы, остаются в распоряжении рынка и используются:</w:t>
      </w:r>
    </w:p>
    <w:p>
      <w:pPr>
        <w:pStyle w:val="Normal"/>
        <w:spacing w:lineRule="auto" w:line="360"/>
        <w:jc w:val="both"/>
        <w:rPr>
          <w:rFonts w:ascii="Arial" w:hAnsi="Arial" w:cs="Arial"/>
          <w:sz w:val="28"/>
          <w:szCs w:val="28"/>
        </w:rPr>
      </w:pPr>
      <w:r>
        <w:rPr>
          <w:rFonts w:cs="Arial" w:ascii="Arial" w:hAnsi="Arial"/>
          <w:sz w:val="28"/>
          <w:szCs w:val="28"/>
        </w:rPr>
        <w:t>30 % — на развитие рынка;</w:t>
      </w:r>
    </w:p>
    <w:p>
      <w:pPr>
        <w:pStyle w:val="Normal"/>
        <w:spacing w:lineRule="auto" w:line="360"/>
        <w:jc w:val="both"/>
        <w:rPr>
          <w:rFonts w:ascii="Arial" w:hAnsi="Arial" w:cs="Arial"/>
          <w:sz w:val="28"/>
          <w:szCs w:val="28"/>
        </w:rPr>
      </w:pPr>
      <w:r>
        <w:rPr>
          <w:rFonts w:cs="Arial" w:ascii="Arial" w:hAnsi="Arial"/>
          <w:sz w:val="28"/>
          <w:szCs w:val="28"/>
        </w:rPr>
        <w:t>20 % — на покрытие затрат по содержанию рынка. Ставки рыночного сбора дифференцируются в зависимости от характера торговли, количества торговых мест, плательщика, места торговли.</w:t>
      </w:r>
    </w:p>
    <w:p>
      <w:pPr>
        <w:pStyle w:val="Heading3"/>
        <w:spacing w:lineRule="auto" w:line="360"/>
        <w:rPr>
          <w:rFonts w:ascii="Arial" w:hAnsi="Arial" w:cs="Arial"/>
          <w:sz w:val="28"/>
          <w:szCs w:val="28"/>
        </w:rPr>
      </w:pPr>
      <w:r>
        <w:rPr>
          <w:rFonts w:cs="Arial" w:ascii="Arial" w:hAnsi="Arial"/>
          <w:sz w:val="28"/>
          <w:szCs w:val="28"/>
        </w:rPr>
        <w:t>Сбор за выдачу ордера на квартиру</w:t>
      </w:r>
    </w:p>
    <w:p>
      <w:pPr>
        <w:pStyle w:val="Normal"/>
        <w:spacing w:lineRule="auto" w:line="360"/>
        <w:jc w:val="both"/>
        <w:rPr>
          <w:rFonts w:ascii="Arial" w:hAnsi="Arial" w:cs="Arial"/>
          <w:sz w:val="28"/>
          <w:szCs w:val="28"/>
        </w:rPr>
      </w:pPr>
      <w:r>
        <w:rPr>
          <w:rFonts w:cs="Arial" w:ascii="Arial" w:hAnsi="Arial"/>
          <w:sz w:val="28"/>
          <w:szCs w:val="28"/>
        </w:rPr>
        <w:t>Плательщик — получатель ордера. Объект обложения — услуги, связанные с выдачей ордера. Ставка — 30 % минимальной заработной платы. Учет плательщиков осуществляется органами учета и распределения жилья. Данный сбор оплачивается в бюджет через учреждения банков до получения ордера. Источник оплаты — личные средства получателя ордера. В январе 1995 года Харьковский городской Совет народных депутатов решил изложить пункт 1 решения горисполкома от 12.07.93 г. № 335 в такой редакции: «Установить по городу Харькову сбор за выдачу ордера на квартиру, за услуги, связанные с выдачей документов, дающих право на заселение квартиры, в размере трех минимальных заработных плат, в том числе в случаях получения служебной жилой площади и закрепления освобожденной площади в коммунальной квартире согласно ст. 54 ЖК УССР». Конечно, счастливый обладатель ордера заплатит три, а может и пять размеров минимальной заработной платы, хотя ст.   18 Декрета № 56-93 четко оговаривает, что органы местного самоуправления самостоятельно устанавливают и определяют порядок уплаты местных налогов и сборов в соответствии с перечнем и в рамках установленных предельных размеров ставок. Предельный же размер, закрепленный Кабинетом Министров, в десять раз ниже установленного Харьковским горсоветом. О каком верховенстве закона можно рассуждать дальше? Несколько отличается российский аналог сбора. Спорным представляется определение объекта обложения — право на заселение отдельной квартиры (для которого сложно подобрать стоимостный эквивалент). Ставка сбора устанавливается в пределах 75 % минимального размера месячной оплаты труда на день получения ордера в зависимости от общей площади и качества жилья.</w:t>
      </w:r>
    </w:p>
    <w:p>
      <w:pPr>
        <w:pStyle w:val="Heading3"/>
        <w:spacing w:lineRule="auto" w:line="360"/>
        <w:rPr>
          <w:rFonts w:ascii="Arial" w:hAnsi="Arial" w:cs="Arial"/>
          <w:sz w:val="28"/>
          <w:szCs w:val="28"/>
        </w:rPr>
      </w:pPr>
      <w:r>
        <w:rPr>
          <w:rFonts w:cs="Arial" w:ascii="Arial" w:hAnsi="Arial"/>
          <w:sz w:val="28"/>
          <w:szCs w:val="28"/>
        </w:rPr>
        <w:t>Сбор с владельцев собак</w:t>
      </w:r>
    </w:p>
    <w:p>
      <w:pPr>
        <w:pStyle w:val="Normal"/>
        <w:spacing w:lineRule="auto" w:line="360"/>
        <w:jc w:val="both"/>
        <w:rPr>
          <w:rFonts w:ascii="Arial" w:hAnsi="Arial" w:cs="Arial"/>
          <w:sz w:val="28"/>
          <w:szCs w:val="28"/>
        </w:rPr>
      </w:pPr>
      <w:r>
        <w:rPr>
          <w:rFonts w:cs="Arial" w:ascii="Arial" w:hAnsi="Arial"/>
          <w:sz w:val="28"/>
          <w:szCs w:val="28"/>
        </w:rPr>
        <w:t>(Отсутствует в Законе Украины от 2 февраля 1994 года). Плательщики — граждане — владельцы собак, проживающие в домах государственного и общественного жилищного фонда и приватизированных квартирах. Объект обложения — за каждую собаку (кроме служащих) ежегодно. Ставка (предельный размер) — 10 % минимальной заработной платы на момент начисления сбора. Учет плательщиков определяют местные органы самоуправления, которые устанавливают комиссионные отчисления для компенсации расходов по ведению учета плательщиков. Источник оплаты — личные средства плательщ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он Российской Федерации «Об основах налоговой системы в Российской Федерации» закрепляет в качестве плательщиков -физических лиц — владельцев собак, проживающих в городах. Объект обложения сбором (фактическое содержание) — владельцы собак в городе. Ставка — в размере, не превышающем 1/7 размера минимальной месячной оплаты труда. Граждане обязаны зарегистрировать собак в органах коммунального хозяйства, которые заводят для этих целей отдельные лицевые счет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ответствии с решением Харьковского городского Совета народных депутатов от  19.04.95 года, утвердившим Временное положение о порядке начисления и уплаты в бюджеты сбора с граждан - владельцев собак, подобный сбор вводится с 1 мая 1995 го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ами его являются граждане — владельцы собак, проживающие в домах государственного и общественного жилого фонда, а также в приватизированных квартирах. В качестве объекта выделяется содержание гражданами собак. Учет подобных граждан осуществляется по спискам, составленным жилищно-эксплуатационными организациями, образованными для управления жилым фондом, которые составляют списки дважды в год и направляют их в исполкомы. Сбор установлен в размере одного необлагаемого минимума доходов на одну собаку. Уплачивается он ежемесячно равными долями по единой расчетной книжке оплаты за квартиру. Средства, поступающие в городской бюджет за счет этого сбора, распределяются поровну: на оплату труда дворников и на благоустройство территорий. Ряд категорий граждан освобожден от сбора (одинокие инвалиды и пенсионеры; слепые; использующие собак как поводырей и т.д.).</w:t>
      </w:r>
    </w:p>
    <w:p>
      <w:pPr>
        <w:pStyle w:val="Heading3"/>
        <w:spacing w:lineRule="auto" w:line="360"/>
        <w:rPr>
          <w:rFonts w:ascii="Arial" w:hAnsi="Arial" w:cs="Arial"/>
          <w:sz w:val="28"/>
          <w:szCs w:val="28"/>
        </w:rPr>
      </w:pPr>
      <w:r>
        <w:rPr>
          <w:rFonts w:cs="Arial" w:ascii="Arial" w:hAnsi="Arial"/>
          <w:sz w:val="28"/>
          <w:szCs w:val="28"/>
        </w:rPr>
        <w:t>Курортный сбор</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граждане, которые пребывают в курортной местности. Объект обложения — проживание в пределах курортной местности. Ставка — не более 10 % минимальной заработной платы. Учет плательщиков осуществляют администрации гостиниц, квартирно-посреднические организации, органы внутренних дел, контролирующие соблюдение паспортного режима. Удерживается во время регистрации не позднее 3-дневного срока с дня прибытия или при направлении на поселение в частном жилье граждан. Источник оплаты — личные средства плательщиков. Данный вид сбора предусматривает широкий перечень льготных освобождений (ст. 7 Декрета Кабинета Министров № 56-93).</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оссийское законодательство подчеркивает, что плательщики — граждане, пребывающие без путевок, курсовок и т.д. Предельная ставка — не более 5 % минимальной месячной оплаты труда, и при перемене места жительства повторно не взимается.</w:t>
      </w:r>
    </w:p>
    <w:p>
      <w:pPr>
        <w:pStyle w:val="Normal"/>
        <w:spacing w:lineRule="auto" w:line="360"/>
        <w:jc w:val="both"/>
        <w:rPr>
          <w:rFonts w:ascii="Arial" w:hAnsi="Arial" w:cs="Arial"/>
          <w:sz w:val="28"/>
          <w:szCs w:val="28"/>
        </w:rPr>
      </w:pPr>
      <w:r>
        <w:rPr>
          <w:rFonts w:cs="Arial" w:ascii="Arial" w:hAnsi="Arial"/>
          <w:sz w:val="28"/>
          <w:szCs w:val="28"/>
        </w:rPr>
        <w:t>Сбор за участие в бегах на ипподроме</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лательщики — юридические и физические лица, которые выставляют своих лошадей на ипподроме в соревнованиях коммерческого характера. Объект обнажения — за каждую лошадь, выставленную на соревнованиях коммерческого характера. Предельная ставка сбора — три минимальные заработные платы. Учет плательщиков осуществляется администрацией ипподромов. Удерживается с плательщиков до начала соревнований, и механизм перечисления ее в бюджет определяется местными органами самоуправления. Оплачивается за счет прибыли (дохода), который остается в распоряжении плательщ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собенностью применения этого сбора в России является распределение каналов перечисления средств: юридические лица уплачивают сбор путем перечисления средств в доходы бюджета соответствующего уровня; физические лица вносят его в кассу ипподрома во время оформления заявки на участие лошадей в бегах.</w:t>
      </w:r>
    </w:p>
    <w:p>
      <w:pPr>
        <w:pStyle w:val="Heading3"/>
        <w:spacing w:lineRule="auto" w:line="360"/>
        <w:rPr>
          <w:rFonts w:ascii="Arial" w:hAnsi="Arial" w:cs="Arial"/>
          <w:sz w:val="28"/>
          <w:szCs w:val="28"/>
        </w:rPr>
      </w:pPr>
      <w:r>
        <w:rPr>
          <w:rFonts w:cs="Arial" w:ascii="Arial" w:hAnsi="Arial"/>
          <w:sz w:val="28"/>
          <w:szCs w:val="28"/>
        </w:rPr>
        <w:t>Сбор за выигрыши на бега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лица, которые выиграли на тотализаторе при игре на ипподроме. Объект обложения — сумма выигрыша. Предельная ставка — не более 6 % от суммы выигрыша. Учет плательщиков осуществляет администрация ипподромов, которая и удерживает сбор во время выдачи им выигрышей. Сроки перечисления в бюджет определяются местными органами самоуправления. Источник оплаты — личные средства граждан.</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чти подобный механизм предусматривает российское налоговое законодательство, за исключением ставки, которая равняется 5 % выигрыша.</w:t>
      </w:r>
    </w:p>
    <w:p>
      <w:pPr>
        <w:pStyle w:val="Heading3"/>
        <w:spacing w:lineRule="auto" w:line="360"/>
        <w:rPr>
          <w:rFonts w:ascii="Arial" w:hAnsi="Arial" w:cs="Arial"/>
          <w:sz w:val="28"/>
          <w:szCs w:val="28"/>
        </w:rPr>
      </w:pPr>
      <w:r>
        <w:rPr>
          <w:rFonts w:cs="Arial" w:ascii="Arial" w:hAnsi="Arial"/>
          <w:sz w:val="28"/>
          <w:szCs w:val="28"/>
        </w:rPr>
        <w:t>Сбор с лиц, которые принимают участие</w:t>
      </w:r>
    </w:p>
    <w:p>
      <w:pPr>
        <w:pStyle w:val="Normal"/>
        <w:spacing w:lineRule="auto" w:line="360"/>
        <w:jc w:val="center"/>
        <w:rPr/>
      </w:pPr>
      <w:r>
        <w:rPr>
          <w:rFonts w:eastAsia="Arial" w:cs="Arial" w:ascii="Arial" w:hAnsi="Arial"/>
          <w:i/>
          <w:iCs/>
          <w:sz w:val="28"/>
          <w:szCs w:val="28"/>
        </w:rPr>
        <w:t xml:space="preserve"> </w:t>
      </w:r>
      <w:r>
        <w:rPr>
          <w:rFonts w:cs="Arial" w:ascii="Arial" w:hAnsi="Arial"/>
          <w:i/>
          <w:iCs/>
          <w:sz w:val="28"/>
          <w:szCs w:val="28"/>
        </w:rPr>
        <w:t>в игре на тотализаторе, на ипподром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дний из трех сборов, имеющих схожую сферу применения. Плательщики — лица, принимающие участие в игре на тотализаторе, на ипподроме. Объект обложения — оплата за участие в игре на тотализаторе в форме процентной надбавки к оплате за участие в игре. Предельная ставка не должна превышать 5 % от суммы этой надбавки. Учет плательщиков осуществляется администрацией ипподромов. Сбор удерживается во время приобретения билетов на участие в игре и в соответствии со сроками, утвержденными местными органами самоуправления, перечисляется в бюджет. Выплачивается за счет личных средств граждан.</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одобный сбор применяется и в Российской Федерации.</w:t>
      </w:r>
    </w:p>
    <w:p>
      <w:pPr>
        <w:pStyle w:val="Heading3"/>
        <w:spacing w:lineRule="auto" w:line="360"/>
        <w:rPr>
          <w:rFonts w:ascii="Arial" w:hAnsi="Arial" w:cs="Arial"/>
          <w:sz w:val="28"/>
          <w:szCs w:val="28"/>
        </w:rPr>
      </w:pPr>
      <w:r>
        <w:rPr>
          <w:rFonts w:cs="Arial" w:ascii="Arial" w:hAnsi="Arial"/>
          <w:sz w:val="28"/>
          <w:szCs w:val="28"/>
        </w:rPr>
        <w:t>Налог с реклам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юридические и физические лица, рекламирующие свою продукцию или деятельность. Объект обложения — стоимость услуг за установление и размещение рекламы. Предельная ставка — 0,1 процент стоимости услуг за одноразовую рекламу и 0,5 % — за размещение рекламы на длительное время. Учет плательщиков проводят органы, на которые возложены функции размещения рекламы. Выплачивается во время оплаты услуг. Источник оплаты — за счет себестоимости продукции (работ, услуг) или за счет личных средст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основе ст. 11 Декрета Кабинета Министров Украины № 56-93 местные органы самоуправления разрабатывают свои положения, конкретизирующие механизм перечисления этого налога в бюджет. Так, Харьковским городским Советом народных депутатов в сентябре 1993 года было принято решение «О введении налога на рекламу» с 1 октября 1993 го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ответствии с ним этот налог устанавливался на все виды объявлений, сообщений, передаваемых с коммерческой целью с помощью средств массовой информации, каталогов, афиш, плакатов и т.д. Юридические и физические лица, от имени которых осуществляется реклама, называются рекламодателями. Лица же, которые осуществляют изготовление рекламы по заявке рекламодателя или размещают ее на рекламных носителях, именуются рекламным агентством. Место, на котором размещается реклама, именуется рекламным носителем. Механизм этого налога практически такой же, как и закрепленный в Декрете. Однако оговаривается, что его удерживают рекламные агенты, которые ежеквартально сдают отчет в налоговые инспекции и перечисляют суммы налога не позднее 20 числа каждого месяца. С 20 января 1995 года решением Харьковского городского Совета ставки налога на рекламу были увеличены: 1 % стоимости услуг за установку и размещение одноразовой рекламы и 5 % — за установку и размещение рекламы на продолжительное время (более одного дня) или неодноразовой рекламы. То есть произошло то же, что и со Сбором за выдачу ордера на квартиру. Российское законодательство, практически при аналогичном механизме, предусматривает повышенную ставку и 5 % к стоимости услуг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10 августа 1995 года Харьковским горсоветом утверждены Положение о порядке размещения и эксплуатации объектов внешней рекламы и состав городского художественного совета. Положение определяет порядок размещения рекламоносителей и объектов внешней рекламы в г. Харькове и является обязательным для исполнения всеми юридическими и физическими лицами независимо от их ведомственной подчиненности и форм собствен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ъектами внешней рекламы и рекламоносителей являются какие-либо стенды, щиты, плакаты и т.д. Местом для размещения рекламы считается часть территории города, объекты, имущество, выделенные рекламе держателю. Письменное заявление на выдачу разрешения подается на имя начальника отдела дизайна городской среды. Вместе с ним подается архитектурно-художественная форма, эскиз-идея и фото объекта. После получения разрешения рекламодержатель обязан в 20-дневный срок приступить к монтажу и размещению объектов, иначе разрешение аннулируется. Размещение объектов внешней рекламы вдоль автомобильных дорог должно быть согласовано с ГАИ г. Харькова, а в границах «зеленых зон»</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с управлением коммунального хозяйства Горисполкома. При отказе</w:t>
      </w:r>
    </w:p>
    <w:p>
      <w:pPr>
        <w:pStyle w:val="Normal"/>
        <w:spacing w:lineRule="auto" w:line="360"/>
        <w:jc w:val="both"/>
        <w:rPr>
          <w:rFonts w:ascii="Arial" w:hAnsi="Arial" w:cs="Arial"/>
          <w:sz w:val="28"/>
          <w:szCs w:val="28"/>
        </w:rPr>
      </w:pPr>
      <w:r>
        <w:rPr>
          <w:rFonts w:cs="Arial" w:ascii="Arial" w:hAnsi="Arial"/>
          <w:sz w:val="28"/>
          <w:szCs w:val="28"/>
        </w:rPr>
        <w:t>рекламодателя от регистрации объект внешней рекламы демонтируется.</w:t>
      </w:r>
    </w:p>
    <w:p>
      <w:pPr>
        <w:pStyle w:val="Heading3"/>
        <w:spacing w:lineRule="auto" w:line="360"/>
        <w:rPr>
          <w:rFonts w:ascii="Arial" w:hAnsi="Arial" w:cs="Arial"/>
          <w:sz w:val="28"/>
          <w:szCs w:val="28"/>
        </w:rPr>
      </w:pPr>
      <w:r>
        <w:rPr>
          <w:rFonts w:cs="Arial" w:ascii="Arial" w:hAnsi="Arial"/>
          <w:sz w:val="28"/>
          <w:szCs w:val="28"/>
        </w:rPr>
        <w:t>Сбор за право на использование местной символик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юридические и физические лица, использующие местную символику с коммерческой целью. Объект обложения</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стоимость произведенной продукции, выполненных работ, предоставленных услуг с использованием местной символики. Ставка — 0,1 % с юридических лиц и 5 минимальных заработных плат с граждан. Учет плательщиков осуществляют органы местного самоуправления, выдающие разрешение на использование символик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точник оплаты — себестоимость продукции (работ, услуг) или личные средства плательщик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России ставка сбора не должна превышать 0,5 % стоимости реализованной продукции.     Конкретный размер сбора и его ставки в каждом отдельном случае определяет комиссия, образованная администрацией района.</w:t>
      </w:r>
    </w:p>
    <w:p>
      <w:pPr>
        <w:pStyle w:val="Heading3"/>
        <w:spacing w:lineRule="auto" w:line="360"/>
        <w:rPr>
          <w:rFonts w:ascii="Arial" w:hAnsi="Arial" w:cs="Arial"/>
          <w:sz w:val="28"/>
          <w:szCs w:val="28"/>
        </w:rPr>
      </w:pPr>
      <w:r>
        <w:rPr>
          <w:rFonts w:cs="Arial" w:ascii="Arial" w:hAnsi="Arial"/>
          <w:sz w:val="28"/>
          <w:szCs w:val="28"/>
        </w:rPr>
        <w:t>Сбор за право на проведение кино- и телесъемок</w:t>
      </w:r>
    </w:p>
    <w:p>
      <w:pPr>
        <w:pStyle w:val="Normal"/>
        <w:spacing w:lineRule="auto" w:line="360"/>
        <w:jc w:val="both"/>
        <w:rPr>
          <w:rFonts w:ascii="Arial" w:hAnsi="Arial" w:cs="Arial"/>
          <w:sz w:val="28"/>
          <w:szCs w:val="28"/>
        </w:rPr>
      </w:pPr>
      <w:r>
        <w:rPr>
          <w:rFonts w:cs="Arial" w:ascii="Arial" w:hAnsi="Arial"/>
          <w:sz w:val="28"/>
          <w:szCs w:val="28"/>
        </w:rPr>
        <w:t>Плательщики — коммерческие кино- и телеорганизации, в том числе зарубежные, при съемках которых требуются дополнительные мероприятия. Объект обложения -- расходы на проведение дополнительных мероприятий. Предельный размер сбора не должен превышать фактических расходов на проведение подобных мероприятий. Выплачивается за счет прибыли кино- и телеорганизаций. Конкретные механизмы реализации утверждают местные органы самоуправления.</w:t>
      </w:r>
    </w:p>
    <w:p>
      <w:pPr>
        <w:pStyle w:val="Heading3"/>
        <w:spacing w:lineRule="auto" w:line="360"/>
        <w:rPr>
          <w:rFonts w:ascii="Arial" w:hAnsi="Arial" w:cs="Arial"/>
          <w:sz w:val="28"/>
          <w:szCs w:val="28"/>
        </w:rPr>
      </w:pPr>
      <w:r>
        <w:rPr>
          <w:rFonts w:cs="Arial" w:ascii="Arial" w:hAnsi="Arial"/>
          <w:sz w:val="28"/>
          <w:szCs w:val="28"/>
        </w:rPr>
        <w:t>Сбор за право на проведение местных аукционов, конкурсной распродажи и лотерей</w:t>
      </w:r>
    </w:p>
    <w:p>
      <w:pPr>
        <w:pStyle w:val="Normal"/>
        <w:spacing w:lineRule="auto" w:line="360"/>
        <w:jc w:val="both"/>
        <w:rPr>
          <w:rFonts w:ascii="Arial" w:hAnsi="Arial" w:cs="Arial"/>
          <w:sz w:val="28"/>
          <w:szCs w:val="28"/>
        </w:rPr>
      </w:pPr>
      <w:r>
        <w:rPr>
          <w:rFonts w:cs="Arial" w:ascii="Arial" w:hAnsi="Arial"/>
          <w:sz w:val="28"/>
          <w:szCs w:val="28"/>
        </w:rPr>
        <w:t>Плательщики — юридические и физические лица, имеющие разрешение на проведение аукционов, конкурсных распродаж и лотерей. Объект обложения — стоимость заявленных на местные аукционы, лотереи и т.д. товаров, исходя из их начальной цены или суммы, на которую выпускается лотерея. Предельная ставка — ОД % стоимости товаров, или от суммы, на которую выпускается лотерея; предельный размер сбора за право проведения лотерей — три минимальные заработные платы. Плательщиков определяют органы местного самоуправления, которые выдают разрешения на проведение местных аукционов, конкурсных распродаж и лотер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зимается сбор за три дня до проведения аукциона и т.д., либо во время получения размещения на выпуск лотерей. Источник оплаты — за счет прибыли (дохода), остающейся в распоряжении юридических лиц и граждан.</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России предельная ставка сбора устанавливается не выше 10 % стоимости товаров, заявленных к аукциону.</w:t>
      </w:r>
    </w:p>
    <w:p>
      <w:pPr>
        <w:pStyle w:val="Heading3"/>
        <w:spacing w:lineRule="auto" w:line="360"/>
        <w:rPr>
          <w:rFonts w:ascii="Arial" w:hAnsi="Arial" w:cs="Arial"/>
          <w:sz w:val="28"/>
          <w:szCs w:val="28"/>
        </w:rPr>
      </w:pPr>
      <w:r>
        <w:rPr>
          <w:rFonts w:cs="Arial" w:ascii="Arial" w:hAnsi="Arial"/>
          <w:sz w:val="28"/>
          <w:szCs w:val="28"/>
        </w:rPr>
        <w:t>Коммунальный налог</w:t>
      </w:r>
    </w:p>
    <w:p>
      <w:pPr>
        <w:pStyle w:val="Normal"/>
        <w:spacing w:lineRule="auto" w:line="360"/>
        <w:jc w:val="both"/>
        <w:rPr>
          <w:rFonts w:ascii="Arial" w:hAnsi="Arial" w:cs="Arial"/>
          <w:sz w:val="28"/>
          <w:szCs w:val="28"/>
        </w:rPr>
      </w:pPr>
      <w:r>
        <w:rPr>
          <w:rFonts w:cs="Arial" w:ascii="Arial" w:hAnsi="Arial"/>
          <w:sz w:val="28"/>
          <w:szCs w:val="28"/>
        </w:rPr>
        <w:t>Уплачивают юридические лица, за исключением бюджетных и планово-дотационных сельхозпредприятий. Объект обложения - годовой фонд оплаты труда, рассчитанный, исходя из минимального размера заработной платы. Предельная ставка — 10 % годового фонда оплаты труда. Учет осуществляют налоговые инспекции на местах. Источник уплаты — прибыль (доход), остающаяся в распоряжении юридических лиц. С 20 января 1995 года по Харьковской области ставка увеличена в 10 раз.</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ами налога являются юридические лица, даже те, которые не ведут временно производственную деятельность. Если они подают в статорганы отчетность о среднесуточной численности штатных работников, то освобождение, отсрочка уплаты коммунального налога является компетенцией органов местного самоуправления (см. Письмо ГГНИ Украины от 21.03.96 г. № 11-411/10-1928). Таким образом, предприятия, в уставе которых предусмотрена хозяйственная деятельность, рассматриваются как плательщики коммунального налога независимо от результатов финансово-хозяйственной деятельности. Это подтверждается и пунктом 9.5.12 статьи 9 Закона Украины от 28.12.94 г. № 334/94-ВР «О налогообложении прибыли предприятий», где налоги, сборы и другие обязательные платежи, предусмотренные законодательством, относятся на себестоимость продукции, что касается в том числе и коммунального налога. Поэтому с 1995 года изменился источник уплаты коммунального налога, который должны уплачивать не только прибыльные, но и убыточные предприят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ъект обложения предполагает исчисление фонда оплаты труда, который рассчитывается исходя из размера необлагаемого минимума, установленного законодательством в отчетном периоде, умноженного на среднесписочную численность работников. С четвертого квартала 1995 года исчисление среднесписочной численности работников предприятий производится по методике, изложенной в Инструкции по статистике численности работников, занятых в народном хозяйстве Украины, утвержденной приказом Министерства статистики Украины от 07.07.95 г. № 171.</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 данной Инструкции предусмотрены два варианта исчисления среднесписочной численност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среднесписочная численность штатных работников списочного состав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среднесписочная численность всего персонала в эквиваленте полной занятости.</w:t>
      </w:r>
    </w:p>
    <w:p>
      <w:pPr>
        <w:pStyle w:val="Normal"/>
        <w:spacing w:lineRule="auto" w:line="360"/>
        <w:jc w:val="both"/>
        <w:rPr>
          <w:rFonts w:ascii="Arial" w:hAnsi="Arial" w:cs="Arial"/>
          <w:sz w:val="28"/>
          <w:szCs w:val="28"/>
        </w:rPr>
      </w:pPr>
      <w:r>
        <w:rPr>
          <w:rFonts w:cs="Arial" w:ascii="Arial" w:hAnsi="Arial"/>
          <w:sz w:val="28"/>
          <w:szCs w:val="28"/>
        </w:rPr>
        <w:t>При исчислении коммунального налога необходимо пользоваться первым вариантом.</w:t>
      </w:r>
    </w:p>
    <w:p>
      <w:pPr>
        <w:pStyle w:val="Normal"/>
        <w:spacing w:lineRule="auto" w:line="360"/>
        <w:jc w:val="both"/>
        <w:rPr>
          <w:rFonts w:ascii="Arial" w:hAnsi="Arial" w:cs="Arial"/>
          <w:sz w:val="28"/>
          <w:szCs w:val="28"/>
        </w:rPr>
      </w:pPr>
      <w:r>
        <w:rPr>
          <w:rFonts w:cs="Arial" w:ascii="Arial" w:hAnsi="Arial"/>
          <w:sz w:val="28"/>
          <w:szCs w:val="28"/>
        </w:rPr>
        <w:t>Важно подчеркнуть, что основными формами первичной учетной документации для определения количественного состава работников являются:</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приказ (распоряжение) о принятии на работу, переводе на другую работу, прекращении трудового договор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личная карточк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приказ (распоряжение) о предоставлении отпуск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табель учета использования рабочего времени и расчета заработной платы;</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расчетно-платежные ведомости, расчетные ведомости, платежные ведомости;</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личные счета и другие докумен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ой особенностью данной методики является то, что в среднесписочной численности работник учитывается один раз (по месту основной работы) независимо от срока трудового договора и продолжительности рабочего времени. Поэтому сюда не входят работники, принятые на работу по совместительству.</w:t>
      </w:r>
    </w:p>
    <w:p>
      <w:pPr>
        <w:pStyle w:val="Normal"/>
        <w:spacing w:lineRule="auto" w:line="360"/>
        <w:jc w:val="both"/>
        <w:rPr>
          <w:rFonts w:ascii="Arial" w:hAnsi="Arial" w:cs="Arial"/>
          <w:sz w:val="28"/>
          <w:szCs w:val="28"/>
        </w:rPr>
      </w:pPr>
      <w:r>
        <w:rPr>
          <w:rFonts w:cs="Arial" w:ascii="Arial" w:hAnsi="Arial"/>
          <w:sz w:val="28"/>
          <w:szCs w:val="28"/>
        </w:rPr>
        <w:t>Ряд плательщиков освобожден от коммунального налог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бюджетные учреждения;</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сельскохозяйственные предприятия;</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метрострой и метрополитен;</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государственные коммунальные предприятия, получающие</w:t>
      </w:r>
    </w:p>
    <w:p>
      <w:pPr>
        <w:pStyle w:val="Normal"/>
        <w:spacing w:lineRule="auto" w:line="360"/>
        <w:jc w:val="both"/>
        <w:rPr>
          <w:rFonts w:ascii="Arial" w:hAnsi="Arial" w:cs="Arial"/>
          <w:sz w:val="28"/>
          <w:szCs w:val="28"/>
        </w:rPr>
      </w:pPr>
      <w:r>
        <w:rPr>
          <w:rFonts w:cs="Arial" w:ascii="Arial" w:hAnsi="Arial"/>
          <w:sz w:val="28"/>
          <w:szCs w:val="28"/>
        </w:rPr>
        <w:t>дотации из бюджета;</w:t>
      </w:r>
    </w:p>
    <w:p>
      <w:pPr>
        <w:pStyle w:val="Normal"/>
        <w:spacing w:lineRule="auto" w:line="360"/>
        <w:jc w:val="both"/>
        <w:rPr>
          <w:rFonts w:ascii="Arial" w:hAnsi="Arial" w:cs="Arial"/>
          <w:sz w:val="28"/>
          <w:szCs w:val="28"/>
        </w:rPr>
      </w:pPr>
      <w:r>
        <w:rPr>
          <w:rFonts w:cs="Arial" w:ascii="Arial" w:hAnsi="Arial"/>
          <w:sz w:val="28"/>
          <w:szCs w:val="28"/>
        </w:rPr>
        <w:t>—</w:t>
      </w:r>
      <w:r>
        <w:rPr>
          <w:rFonts w:cs="Arial" w:ascii="Arial" w:hAnsi="Arial"/>
          <w:sz w:val="28"/>
          <w:szCs w:val="28"/>
        </w:rPr>
        <w:tab/>
        <w:t>предприятия и организации, полностью освобождаемые от</w:t>
      </w:r>
    </w:p>
    <w:p>
      <w:pPr>
        <w:pStyle w:val="Normal"/>
        <w:spacing w:lineRule="auto" w:line="360"/>
        <w:jc w:val="both"/>
        <w:rPr>
          <w:rFonts w:ascii="Arial" w:hAnsi="Arial" w:cs="Arial"/>
          <w:sz w:val="28"/>
          <w:szCs w:val="28"/>
        </w:rPr>
      </w:pPr>
      <w:r>
        <w:rPr>
          <w:rFonts w:cs="Arial" w:ascii="Arial" w:hAnsi="Arial"/>
          <w:sz w:val="28"/>
          <w:szCs w:val="28"/>
        </w:rPr>
        <w:t>налога на прибыл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1 января 1996 года не являются плательщиками коммунального налога и предприятия общественных организаций инвалидов, где инвалиды составляют 50 процентов общей численности работающих в основном производстве и при условии, что рентабельность этих предприятий не превышает 50 процентов и они не занимаются экспортно-импортными операциями (ст. 10 Закона Украины «О налогообложении прибыли предприят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ммунальный налог начисляется ежемесячно в размере 10 % условного фонда оплаты труда. Уплачивается коммунальный налог не позднее 15 числа месяца, следующего за отчетным. Расчет уплаты коммунального налога плательщики подают в налоговые инспекции одновременно с подачей отчетов за I квартал, II полугодие, 9 месяцев, год. Исчисление коммунального налога плательщиками осуществляется по формуле:</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Н ком     = </w:t>
      </w:r>
      <w:r>
        <w:rPr>
          <w:rFonts w:cs="Arial" w:ascii="Arial" w:hAnsi="Arial"/>
          <w:sz w:val="28"/>
          <w:szCs w:val="28"/>
          <w:lang w:val="en-US"/>
        </w:rPr>
        <w:t>N</w:t>
      </w:r>
      <w:r>
        <w:rPr>
          <w:rFonts w:cs="Arial" w:ascii="Arial" w:hAnsi="Arial"/>
          <w:sz w:val="28"/>
          <w:szCs w:val="28"/>
        </w:rPr>
        <w:t>ср х Нмин х10%,</w:t>
      </w:r>
    </w:p>
    <w:p>
      <w:pPr>
        <w:pStyle w:val="Normal"/>
        <w:spacing w:lineRule="auto" w:line="360"/>
        <w:jc w:val="both"/>
        <w:rPr>
          <w:rFonts w:ascii="Arial" w:hAnsi="Arial" w:cs="Arial"/>
          <w:sz w:val="28"/>
          <w:szCs w:val="28"/>
        </w:rPr>
      </w:pPr>
      <w:r>
        <w:rPr>
          <w:rFonts w:cs="Arial" w:ascii="Arial" w:hAnsi="Arial"/>
          <w:sz w:val="28"/>
          <w:szCs w:val="28"/>
        </w:rPr>
        <w:t>где Н ком — коммунальный налог (тыс.гр);</w:t>
      </w:r>
    </w:p>
    <w:p>
      <w:pPr>
        <w:pStyle w:val="Normal"/>
        <w:spacing w:lineRule="auto" w:line="360"/>
        <w:jc w:val="both"/>
        <w:rPr/>
      </w:pPr>
      <w:r>
        <w:rPr>
          <w:rFonts w:cs="Arial" w:ascii="Arial" w:hAnsi="Arial"/>
          <w:sz w:val="28"/>
          <w:szCs w:val="28"/>
          <w:lang w:val="en-US"/>
        </w:rPr>
        <w:t>N</w:t>
      </w:r>
      <w:r>
        <w:rPr>
          <w:rFonts w:cs="Arial" w:ascii="Arial" w:hAnsi="Arial"/>
          <w:sz w:val="28"/>
          <w:szCs w:val="28"/>
        </w:rPr>
        <w:t>ср - среднесписочная численность постоянных работников (человек);</w:t>
      </w:r>
    </w:p>
    <w:p>
      <w:pPr>
        <w:pStyle w:val="Normal"/>
        <w:spacing w:lineRule="auto" w:line="360"/>
        <w:jc w:val="both"/>
        <w:rPr>
          <w:rFonts w:ascii="Arial" w:hAnsi="Arial" w:cs="Arial"/>
          <w:sz w:val="28"/>
          <w:szCs w:val="28"/>
        </w:rPr>
      </w:pPr>
      <w:r>
        <w:rPr>
          <w:rFonts w:cs="Arial" w:ascii="Arial" w:hAnsi="Arial"/>
          <w:sz w:val="28"/>
          <w:szCs w:val="28"/>
        </w:rPr>
        <w:t>Нмин - необлагаемый минимум дохода одного работника в месяц (тыс. гр).</w:t>
      </w:r>
    </w:p>
    <w:p>
      <w:pPr>
        <w:pStyle w:val="Heading3"/>
        <w:spacing w:lineRule="auto" w:line="360"/>
        <w:rPr>
          <w:rFonts w:ascii="Arial" w:hAnsi="Arial" w:cs="Arial"/>
          <w:sz w:val="28"/>
          <w:szCs w:val="28"/>
        </w:rPr>
      </w:pPr>
      <w:r>
        <w:rPr>
          <w:rFonts w:cs="Arial" w:ascii="Arial" w:hAnsi="Arial"/>
          <w:sz w:val="28"/>
          <w:szCs w:val="28"/>
        </w:rPr>
        <w:t xml:space="preserve">Сбор за проезд по территории приграничных </w:t>
      </w:r>
    </w:p>
    <w:p>
      <w:pPr>
        <w:pStyle w:val="Normal"/>
        <w:spacing w:lineRule="auto" w:line="360"/>
        <w:jc w:val="center"/>
        <w:rPr>
          <w:rFonts w:ascii="Arial" w:hAnsi="Arial" w:cs="Arial"/>
          <w:i/>
          <w:i/>
          <w:iCs/>
          <w:sz w:val="28"/>
          <w:szCs w:val="28"/>
        </w:rPr>
      </w:pPr>
      <w:r>
        <w:rPr>
          <w:rFonts w:cs="Arial" w:ascii="Arial" w:hAnsi="Arial"/>
          <w:i/>
          <w:iCs/>
          <w:sz w:val="28"/>
          <w:szCs w:val="28"/>
        </w:rPr>
        <w:t>областей автотранспорта, направляющегося за границу</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юридические и физические лица. Объект обложения — транспортное средство. Ставка — 0,5 % минимальной заработной платы (в зависимости от марки и мощности автомобиля) или от 5 до 50 долларов США (с иностранных юридических лиц). Учет плательщиков осуществляют органы, на которые возложены функции пропуска автотранспорта. Оплата осуществляется за счет прибыли юридических лиц.</w:t>
      </w:r>
    </w:p>
    <w:p>
      <w:pPr>
        <w:pStyle w:val="Normal"/>
        <w:spacing w:lineRule="auto" w:line="360"/>
        <w:jc w:val="both"/>
        <w:rPr/>
      </w:pPr>
      <w:r>
        <w:rPr>
          <w:rFonts w:cs="Arial" w:ascii="Arial" w:hAnsi="Arial"/>
          <w:sz w:val="28"/>
          <w:szCs w:val="28"/>
        </w:rPr>
        <w:t>Иногда к подобному механизму относят и сбор за проезд автомобильными дорогами Украины, предусмотренный            Постановлением Кабинета Министров Украины № 83 от 2.02.93 года, хотя это принципиально иной механизм. Прежде всего по источнику поступления (государственный валютный фонд и счета ГАИ МВД) и, во-вторых, по плательщику (иностранные собственники транспортных средств; собственники транспортных средств государств бывшего СССР; украинские собственники транспортных средств, габариты которых превышают параметры).</w:t>
      </w:r>
    </w:p>
    <w:p>
      <w:pPr>
        <w:pStyle w:val="Normal"/>
        <w:spacing w:lineRule="auto" w:line="360"/>
        <w:jc w:val="both"/>
        <w:rPr>
          <w:rFonts w:ascii="Arial" w:hAnsi="Arial" w:cs="Arial"/>
          <w:sz w:val="28"/>
          <w:szCs w:val="28"/>
        </w:rPr>
      </w:pPr>
      <w:r>
        <w:rPr>
          <w:rFonts w:cs="Arial" w:ascii="Arial" w:hAnsi="Arial"/>
          <w:i/>
          <w:sz w:val="28"/>
          <w:szCs w:val="28"/>
        </w:rPr>
        <w:t>Сбор за выдачу разрешения на размещение объектов торгов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и — юридические и физические лица, которые реализуют продукцию. Объект — оформление и выдача разрешений на торговлю в специально отведенных местах. Предельный размер сбора — 20 минимальных размеров заработной платы для постоянно торгующих субъектов и минимальная заработная плата в день за одноразовую торговлю. Учет осуществляют организации, располагающие подобными правами.       Выплачивается за счет прибыли, остающейся в распоряжении юридических лиц или личных средств граждан.</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шением Харьковского городского Совета народных депутатов ставка сбора дифференцирована с 20 января 1995 года в зависимости от:</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лощади объекта торговли (50 мин. заработных плат -до 100 кв. м; 200 — свыше 1000 кв. м);</w:t>
      </w:r>
    </w:p>
    <w:p>
      <w:pPr>
        <w:pStyle w:val="Normal"/>
        <w:spacing w:lineRule="auto" w:line="360"/>
        <w:jc w:val="both"/>
        <w:rPr>
          <w:rFonts w:ascii="Arial" w:hAnsi="Arial" w:cs="Arial"/>
          <w:sz w:val="28"/>
          <w:szCs w:val="28"/>
        </w:rPr>
      </w:pPr>
      <w:r>
        <w:rPr>
          <w:rFonts w:cs="Arial" w:ascii="Arial" w:hAnsi="Arial"/>
          <w:sz w:val="28"/>
          <w:szCs w:val="28"/>
        </w:rPr>
        <w:t xml:space="preserve">- поясов, на которые разбит город (1-й — 50 мин. зарплат; 2-й — 45; </w:t>
      </w:r>
    </w:p>
    <w:p>
      <w:pPr>
        <w:pStyle w:val="Normal"/>
        <w:spacing w:lineRule="auto" w:line="360"/>
        <w:jc w:val="both"/>
        <w:rPr>
          <w:rFonts w:ascii="Arial" w:hAnsi="Arial" w:cs="Arial"/>
          <w:sz w:val="28"/>
          <w:szCs w:val="28"/>
        </w:rPr>
      </w:pPr>
      <w:r>
        <w:rPr>
          <w:rFonts w:cs="Arial" w:ascii="Arial" w:hAnsi="Arial"/>
          <w:sz w:val="28"/>
          <w:szCs w:val="28"/>
        </w:rPr>
        <w:t>3-й — 35).</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яд подобных изменений затронет и другие ставки финансовых рычагов, взимаемых на территориях. Поэтому мы хотим условно разграничить:</w:t>
      </w:r>
    </w:p>
    <w:p>
      <w:pPr>
        <w:pStyle w:val="Normal"/>
        <w:spacing w:lineRule="auto" w:line="360"/>
        <w:jc w:val="both"/>
        <w:rPr>
          <w:rFonts w:ascii="Arial" w:hAnsi="Arial" w:cs="Arial"/>
          <w:sz w:val="28"/>
          <w:szCs w:val="28"/>
        </w:rPr>
      </w:pPr>
      <w:r>
        <w:rPr>
          <w:rFonts w:cs="Arial" w:ascii="Arial" w:hAnsi="Arial"/>
          <w:sz w:val="28"/>
          <w:szCs w:val="28"/>
        </w:rPr>
        <w:t>а)</w:t>
        <w:tab/>
        <w:t>Рыночный сбор — взимается за каждый день торговли до начала ее (ст. 4 Декрета № 560-3).</w:t>
      </w:r>
    </w:p>
    <w:p>
      <w:pPr>
        <w:pStyle w:val="Normal"/>
        <w:spacing w:lineRule="auto" w:line="360"/>
        <w:jc w:val="both"/>
        <w:rPr>
          <w:rFonts w:ascii="Arial" w:hAnsi="Arial" w:cs="Arial"/>
          <w:sz w:val="28"/>
          <w:szCs w:val="28"/>
        </w:rPr>
      </w:pPr>
      <w:r>
        <w:rPr>
          <w:rFonts w:cs="Arial" w:ascii="Arial" w:hAnsi="Arial"/>
          <w:sz w:val="28"/>
          <w:szCs w:val="28"/>
        </w:rPr>
        <w:t>б)</w:t>
        <w:tab/>
        <w:t>Сбор за выдачу разрешения на размещение объекта торговли — взимается за торговлю в любых местах, кроме перечисленных по рыночному сбору, и обязательно в специально отведенных (ст. 17 Декрета № 56-93).</w:t>
      </w:r>
    </w:p>
    <w:p>
      <w:pPr>
        <w:pStyle w:val="Normal"/>
        <w:spacing w:lineRule="auto" w:line="360"/>
        <w:jc w:val="both"/>
        <w:rPr/>
      </w:pPr>
      <w:r>
        <w:rPr>
          <w:rFonts w:cs="Arial" w:ascii="Arial" w:hAnsi="Arial"/>
          <w:sz w:val="28"/>
          <w:szCs w:val="28"/>
        </w:rPr>
        <w:t>в)</w:t>
        <w:tab/>
        <w:t>Налог на промысел — главное отличие — плательщиками являются только физические лица, оплачивают его в виде покупки одноразового патента при оформлении декларации в районной налоговой инспекции (Декрет Кабинета Министров «О налоге на промысел» от 17 марта 1993 г.).</w:t>
      </w:r>
    </w:p>
    <w:p>
      <w:pPr>
        <w:pStyle w:val="Normal"/>
        <w:spacing w:lineRule="auto" w:line="360"/>
        <w:jc w:val="center"/>
        <w:rPr>
          <w:rFonts w:ascii="Arial" w:hAnsi="Arial" w:cs="Arial"/>
          <w:i/>
          <w:i/>
          <w:sz w:val="28"/>
          <w:szCs w:val="28"/>
        </w:rPr>
      </w:pPr>
      <w:r>
        <w:rPr>
          <w:rFonts w:cs="Arial" w:ascii="Arial" w:hAnsi="Arial"/>
          <w:i/>
          <w:sz w:val="28"/>
          <w:szCs w:val="28"/>
        </w:rPr>
      </w:r>
    </w:p>
    <w:p>
      <w:pPr>
        <w:pStyle w:val="Normal"/>
        <w:spacing w:lineRule="auto" w:line="360"/>
        <w:jc w:val="center"/>
        <w:rPr>
          <w:rFonts w:ascii="Arial" w:hAnsi="Arial" w:cs="Arial"/>
          <w:i/>
          <w:i/>
          <w:sz w:val="28"/>
          <w:szCs w:val="28"/>
        </w:rPr>
      </w:pPr>
      <w:r>
        <w:rPr>
          <w:rFonts w:cs="Arial" w:ascii="Arial" w:hAnsi="Arial"/>
          <w:i/>
          <w:sz w:val="28"/>
          <w:szCs w:val="28"/>
        </w:rPr>
        <w:t>Налог с продажи импортных товаров</w:t>
      </w:r>
    </w:p>
    <w:p>
      <w:pPr>
        <w:pStyle w:val="Normal"/>
        <w:spacing w:lineRule="auto" w:line="360"/>
        <w:jc w:val="both"/>
        <w:rPr/>
      </w:pPr>
      <w:r>
        <w:rPr>
          <w:rFonts w:cs="Arial" w:ascii="Arial" w:hAnsi="Arial"/>
          <w:sz w:val="28"/>
          <w:szCs w:val="28"/>
        </w:rPr>
        <w:t>(Отсутствует в Законе Украины от 2 февраля 1994 года). Плательщик — юридические и физические лица, зарегистрированные как субъекты предпринимательства. Объект — суммарная стоимость товаров по рыночным ценам, указанным в декларации. Ставка (предельный размер) — 3 %. Механизм перечисления определяют местные органы самоуправления. Оплачивается за счет прибыли (дохода), которая остается в распоряжении юридических и физических лиц.</w:t>
      </w:r>
    </w:p>
    <w:p>
      <w:pPr>
        <w:pStyle w:val="Normal"/>
        <w:spacing w:lineRule="auto" w:line="360"/>
        <w:jc w:val="both"/>
        <w:rPr/>
      </w:pPr>
      <w:r>
        <w:rPr>
          <w:rFonts w:cs="Arial" w:ascii="Arial" w:hAnsi="Arial"/>
          <w:sz w:val="28"/>
          <w:szCs w:val="28"/>
        </w:rPr>
        <w:t>Решением Харьковского городского Совета народных депутатов от 21.03.96 г. было утверждено Положение о порядке начисления и уплаты в местные бюджеты налога с продаж импортных товаров. В соответствии с ни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лательщики сбора: субъекты хозяйствования с местом нахождения в г. Харькове; филиалы, отделения, находящиеся за пределами города; организации и объединения, получающие доходы от хозяйственной деятельности; физические лица, зарегистрированные как субъекты предпринимательской деятельност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бложению подлежат импортные товары, изготовленные за пределами Украины (кроме государств СНГ). Объект обложения — валовой доход от их реализации. Сумма налога включается в иену товара при его реализаци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алог с продаж импортных товаров относится на затраты обращения и взимается в размере 3 % валового дохода плательщиков и 3 % чистого дохода частных предпринимателе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пециальное приложение включает перечень 20 видов импортных товаров, подлежащих налогообложению. Среди них: спирт, вино, коньяк, пиво, икра, легковые и иные автомобили, меховые изделия, оружие и т.д.</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воеобразным продолжением данного налога может быть государственный сбор, уплачиваемый при осуществлении бартерных (товарообменных) операций в области внешнеэкономической деятельности. В соответствии с проектом Закона, субъекты внешнеэкономической деятельности до начала осуществления бартерных операций должны уплачивать государственный сбор в госбюджет в размере 10 % контрактной стоимости импортируемых товаров (без последующей реализации). При использовании: товаров не по назначению в госбюджет должен уплачиваться 10 %-й госсбор с начислением пени в размере 0,3 % суммы госсбора за каждый день просрочки, начиная с даты таможенного оформления. Освобождаются от сбора бартерные операции по выполнению межправительственных согла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ажно учесть, конечно, что в данном случае речь идет о возможности возникновения государственного, а не местного налога, да еще и не предусмотренного Законом Украины «О системе налогообложения в Украине». Кроме того, этот шаг поставит в исключительное положение для заключения бартерных сделок совместные предприятия, освобожденные от такого вида налог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Скорректировать весь механизм использования местных налогов и сборов обязательно необходимо с учетом изменений, внесенных в Декрет № 56-93 Законом Украины «О внесении изменений и дополнений в некоторые законодательные акты Украины» № 297 от 11 марта 1995 года. Главное изменение, затронувшее местное налогообложение, сводится к замене масштаба, регулирующего ставки местных налогов. Так, вместо процентного соотношения, в основе которого лежала минимальная заработная плата, законодатель переходит к соотношению в необлагаемом налогом минимуме доходов граждан. Кроме того, необходимо также учитывать последние изменения, касающиеся источников налогов и сборов, на чем мы остановились ранее.</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Конечно, данный перечень нельзя считать исчерпывающим, и в ближайшее время мы можем столкнуться с появлением новых видов налогов. Например, местная налоговая система Российской Федерации значительно шире и включает помимо основной массы вышеперечисленных еще несколько специфических рычаг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а) Налог на строительство объектов производственного назначения в курортной зоне — предназначен для содержания промышленного строительства в курортной местности и вносится субъектами хозяйствования, для которых сооружаются такие объекты.</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б)</w:t>
        <w:tab/>
        <w:t>Целевые сборы на содержание милиции, благоустройства территорий и другие цели — взыскиваются на содержание муниципальной милиции и благоустройство территорий. Плательщики — юридические и физические лица. Ставка не превышает 1 процента (для граждан — от 12 минимальных размеров месячной оплаты труда; для юридических лиц — от годового фонда оплаты труд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в)</w:t>
        <w:tab/>
        <w:t>Лицензионный сбор за право торговли ликеро-водочными изделиями — вносится юридическими и физическими лицами, реализующими спиртные напитки населению, в размере 50 минимальных месячных окладов для юридических лиц, и 25 — для физических.</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г)</w:t>
        <w:tab/>
        <w:t>Сбор со сделок, совершаемых на бирже, — уплачивают участники сделки из прибыли предприятия в размере не более 0,1 процента от суммы сделки. Сумма сборов исчисляется поквартально, нарастающим итогом в пятидневный срок со дня предоставления отчета за квартал.</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д) Сбор за уборку территорий населенных пунктов является дополнительным каналом поступления средств на нужды коммунальных служб. Плательщики — юридические и физические лиц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бъект — объем выполненных работ в стоимостном выражении.</w:t>
      </w:r>
    </w:p>
    <w:p>
      <w:pPr>
        <w:pStyle w:val="Normal"/>
        <w:spacing w:lineRule="auto" w:line="360"/>
        <w:jc w:val="both"/>
        <w:rPr>
          <w:rFonts w:ascii="Arial" w:hAnsi="Arial" w:cs="Arial"/>
          <w:sz w:val="28"/>
          <w:szCs w:val="28"/>
        </w:rPr>
      </w:pPr>
      <w:r>
        <w:rPr>
          <w:rFonts w:cs="Arial" w:ascii="Arial" w:hAnsi="Arial"/>
          <w:sz w:val="28"/>
          <w:szCs w:val="28"/>
        </w:rPr>
        <w:t>Конкретная ставка устанавливается исходя из нормативов и расценок убираемой площади (кв. м) на 1 человека. Вместо уплаты сбора плательщик может брать на себя обязательство самостоятельно выполнять соответствующие работы.</w:t>
      </w:r>
    </w:p>
    <w:p>
      <w:pPr>
        <w:pStyle w:val="Normal"/>
        <w:spacing w:lineRule="auto" w:line="360"/>
        <w:jc w:val="both"/>
        <w:rPr>
          <w:rFonts w:ascii="Arial" w:hAnsi="Arial" w:cs="Arial"/>
          <w:sz w:val="28"/>
          <w:szCs w:val="28"/>
        </w:rPr>
      </w:pPr>
      <w:r>
        <w:rPr>
          <w:rFonts w:cs="Arial" w:ascii="Arial" w:hAnsi="Arial"/>
          <w:sz w:val="28"/>
          <w:szCs w:val="28"/>
        </w:rPr>
        <w:t>е)</w:t>
        <w:tab/>
        <w:t>Сбор за открытие игорного бизнеса вносят собственники игровых автоматов, карточных столов, рулеток независимо от места их установления. Предельная ставка сбора не превышает 3 % от запланированной годовой выручки, но не ниже 20 тысяч руб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казательны также сборы, устанавливаемые на уровне отдельных городов. Так, законом города Москвы от 14 сентября 1994 года № 15-57 был введен сбор на компенсацию затрат городского бюджета на развитие инфраструктуры города и обеспечение социально-бытовыми условиями граждан, прибывающих в г. Москву на жительство. Плательщиками являются физические лица, прибывающие на жительство в г. Москву на жилую площадь, принадлежащую им по праву собственности. Ставка сбора устанавливается в 5000 размере минимальной месячной оплаты тру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Заключ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лая выводы по настоящей работе следует отметить, что законодательство Украины по местному налогообложению еще недостаточно проработано, в нем существует ряд пробелов, даже про сравнению с соседней Российской Федерацие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тметим, что видимо, довольно перспективны «экологические налоги», которые пока не характерны для налоговой системы Украины. Эти финансовые рычаги направлены на защиту окружающей среды от вредных промышленных отходов, появившихся в 80-е годы. Так, в США с 1987 года введены дополнительные акцизные налоги на нефть: 8,2 цента с баррели американской нефти-сырца и 11,7 цент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импортных нефтепродуктов. Средства эти поступали на финансирование 5-летней программы специального фонда по очистке вредных отход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есколько позже был введен и еще один аналогичный налог. Механизм его был нацелен на мобилизацию средств для очистки почвенных вод от вредных загрязнений вследствие хранения нефти в подземных хранилищах и угрожающих чистоте питьевой воды. Взимается он по ставке в 0,1 цента с галлона бензина, дизельного топлива и специального моторного топлива. Особенностью подобных механизмов является сочетание фискальных целей налогов с реализацией общественных потребностей в защите окружающей среды. Таким образом, с помощью налогов стимулируется формирование социально ориентированной финансовой поли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Литература и нормативный материал:</w:t>
      </w:r>
    </w:p>
    <w:p>
      <w:pPr>
        <w:pStyle w:val="Normal"/>
        <w:spacing w:lineRule="auto" w:line="360"/>
        <w:jc w:val="both"/>
        <w:rPr/>
      </w:pPr>
      <w:r>
        <w:rPr>
          <w:rFonts w:cs="Arial" w:ascii="Arial" w:hAnsi="Arial"/>
          <w:sz w:val="28"/>
          <w:szCs w:val="28"/>
        </w:rPr>
        <w:t>Алисов А.Е. Финансовое право. Учебное пособие. – Х.: фирма «Эспада»,1999;</w:t>
      </w:r>
    </w:p>
    <w:p>
      <w:pPr>
        <w:pStyle w:val="Normal"/>
        <w:spacing w:lineRule="auto" w:line="360"/>
        <w:jc w:val="both"/>
        <w:rPr/>
      </w:pPr>
      <w:r>
        <w:rPr>
          <w:rFonts w:cs="Arial" w:ascii="Arial" w:hAnsi="Arial"/>
          <w:sz w:val="28"/>
          <w:szCs w:val="28"/>
        </w:rPr>
        <w:t>Закон Украины «О системе налогообложения в Украине»;</w:t>
      </w:r>
    </w:p>
    <w:p>
      <w:pPr>
        <w:pStyle w:val="Normal"/>
        <w:spacing w:lineRule="auto" w:line="360"/>
        <w:jc w:val="both"/>
        <w:rPr>
          <w:rFonts w:ascii="Arial" w:hAnsi="Arial" w:cs="Arial"/>
          <w:sz w:val="28"/>
          <w:szCs w:val="28"/>
        </w:rPr>
      </w:pPr>
      <w:r>
        <w:rPr>
          <w:rFonts w:cs="Arial" w:ascii="Arial" w:hAnsi="Arial"/>
          <w:sz w:val="28"/>
          <w:szCs w:val="28"/>
        </w:rPr>
        <w:t>Закон Украины «О дополнении Декрета Кабинета Министров Украины «Декретом Кабинета Министров Украины «О местных налогах и сборах» от 26 мая 1993 года № 56-93;</w:t>
      </w:r>
    </w:p>
    <w:p>
      <w:pPr>
        <w:pStyle w:val="Normal"/>
        <w:spacing w:lineRule="auto" w:line="360"/>
        <w:jc w:val="both"/>
        <w:rPr>
          <w:rFonts w:ascii="Arial" w:hAnsi="Arial" w:cs="Arial"/>
          <w:sz w:val="28"/>
          <w:szCs w:val="28"/>
        </w:rPr>
      </w:pPr>
      <w:r>
        <w:rPr>
          <w:rFonts w:cs="Arial" w:ascii="Arial" w:hAnsi="Arial"/>
          <w:sz w:val="28"/>
          <w:szCs w:val="28"/>
        </w:rPr>
        <w:t>Закон Российской Федерации «Об основах налоговой системы в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 xml:space="preserve">Жилищный кодекс Украины; </w:t>
      </w:r>
    </w:p>
    <w:p>
      <w:pPr>
        <w:pStyle w:val="Normal"/>
        <w:spacing w:lineRule="auto" w:line="360"/>
        <w:jc w:val="both"/>
        <w:rPr/>
      </w:pPr>
      <w:r>
        <w:rPr>
          <w:rFonts w:cs="Arial" w:ascii="Arial" w:hAnsi="Arial"/>
          <w:sz w:val="28"/>
          <w:szCs w:val="28"/>
        </w:rPr>
        <w:t>Закон Украины «О внесении изменений и дополнений в некоторые законодательные акты Украины» № 297 от 11мартьа 1995 го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крет Кабинета Министров Украины «О местных налогах и сборах» от 16 июня 1993 год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учерявенко Н.П. Налоговое право: Учебник. – Харьков: Консум,199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учерявенко Н.П. Налоговое право Украины: Учебник. – Харьков: ООО «Одиссей», 2004;</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Мещерякова О. Налоговые системы развитых стран мира. Справочник. Москва, 1995.</w:t>
      </w:r>
    </w:p>
    <w:sectPr>
      <w:footerReference w:type="default" r:id="rId2"/>
      <w:footerReference w:type="first" r:id="rId3"/>
      <w:type w:val="nextPage"/>
      <w:pgSz w:w="11906" w:h="16838"/>
      <w:pgMar w:left="1474"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3:16:00Z</dcterms:created>
  <dc:creator>ws</dc:creator>
  <dc:description/>
  <cp:keywords/>
  <dc:language>en-US</dc:language>
  <cp:lastModifiedBy>PS1</cp:lastModifiedBy>
  <dcterms:modified xsi:type="dcterms:W3CDTF">2005-10-16T13:16:00Z</dcterms:modified>
  <cp:revision>2</cp:revision>
  <dc:subject/>
  <dc:title>ПРАВОВОЕ РЕГУЛИРОВАНИЕ МЕСТНОГО НАЛОГООБЛОЖЕНИЯ</dc:title>
</cp:coreProperties>
</file>