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hanging="0"/>
        <w:jc w:val="center"/>
        <w:rPr/>
      </w:pPr>
      <w:r>
        <w:rPr/>
        <w:t>Министерство Образования Российской Федерации</w:t>
      </w:r>
    </w:p>
    <w:p>
      <w:pPr>
        <w:pStyle w:val="Normal"/>
        <w:suppressLineNumbers/>
        <w:ind w:hanging="0"/>
        <w:jc w:val="center"/>
        <w:rPr/>
      </w:pPr>
      <w:r>
        <w:rPr/>
      </w:r>
    </w:p>
    <w:p>
      <w:pPr>
        <w:pStyle w:val="Normal"/>
        <w:suppressLineNumbers/>
        <w:ind w:hanging="0"/>
        <w:jc w:val="center"/>
        <w:rPr>
          <w:caps/>
        </w:rPr>
      </w:pPr>
      <w:r>
        <w:rPr>
          <w:caps/>
        </w:rPr>
        <w:t>Новосибирская Государственная Академия</w:t>
      </w:r>
    </w:p>
    <w:p>
      <w:pPr>
        <w:pStyle w:val="Normal"/>
        <w:suppressLineNumbers/>
        <w:ind w:hanging="0"/>
        <w:jc w:val="center"/>
        <w:rPr>
          <w:caps/>
        </w:rPr>
      </w:pPr>
      <w:r>
        <w:rPr>
          <w:caps/>
        </w:rPr>
        <w:t>Экономики и Управления</w:t>
      </w:r>
    </w:p>
    <w:p>
      <w:pPr>
        <w:pStyle w:val="Normal"/>
        <w:suppressLineNumbers/>
        <w:ind w:hanging="0"/>
        <w:jc w:val="center"/>
        <w:rPr>
          <w:caps/>
        </w:rPr>
      </w:pPr>
      <w:r>
        <w:rPr>
          <w:caps/>
        </w:rPr>
      </w:r>
    </w:p>
    <w:p>
      <w:pPr>
        <w:pStyle w:val="Normal"/>
        <w:suppressLineNumbers/>
        <w:ind w:hanging="0"/>
        <w:jc w:val="center"/>
        <w:rPr>
          <w:caps/>
        </w:rPr>
      </w:pPr>
      <w:r>
        <w:rPr>
          <w:caps/>
        </w:rPr>
      </w:r>
    </w:p>
    <w:p>
      <w:pPr>
        <w:pStyle w:val="Normal"/>
        <w:suppressLineNumbers/>
        <w:ind w:hanging="0"/>
        <w:jc w:val="center"/>
        <w:rPr/>
      </w:pPr>
      <w:r>
        <w:rPr/>
        <w:t>Институт Менеджмента и Коммерции</w:t>
      </w:r>
    </w:p>
    <w:p>
      <w:pPr>
        <w:pStyle w:val="Normal"/>
        <w:suppressLineNumbers/>
        <w:ind w:hanging="0"/>
        <w:jc w:val="center"/>
        <w:rPr/>
      </w:pPr>
      <w:r>
        <w:rPr/>
        <w:t>Кафедра Управления</w:t>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b/>
          <w:b/>
          <w:sz w:val="40"/>
        </w:rPr>
      </w:pPr>
      <w:r>
        <w:rPr>
          <w:b/>
          <w:sz w:val="40"/>
        </w:rPr>
        <w:t>К У Р С О В А Я   Р А Б О Т А</w:t>
      </w:r>
    </w:p>
    <w:p>
      <w:pPr>
        <w:pStyle w:val="Normal"/>
        <w:suppressLineNumbers/>
        <w:ind w:hanging="0"/>
        <w:jc w:val="center"/>
        <w:rPr>
          <w:b/>
          <w:b/>
          <w:sz w:val="40"/>
        </w:rPr>
      </w:pPr>
      <w:r>
        <w:rPr>
          <w:b/>
          <w:sz w:val="40"/>
        </w:rPr>
      </w:r>
    </w:p>
    <w:p>
      <w:pPr>
        <w:pStyle w:val="Normal"/>
        <w:suppressLineNumbers/>
        <w:ind w:hanging="0"/>
        <w:jc w:val="center"/>
        <w:rPr/>
      </w:pPr>
      <w:r>
        <w:rPr/>
        <w:t>по Международным бизнес - операциям</w:t>
      </w:r>
    </w:p>
    <w:p>
      <w:pPr>
        <w:pStyle w:val="Normal"/>
        <w:suppressLineNumbers/>
        <w:pBdr>
          <w:bottom w:val="single" w:sz="12" w:space="1" w:color="000000"/>
        </w:pBdr>
        <w:ind w:hanging="0"/>
        <w:jc w:val="center"/>
        <w:rPr/>
      </w:pPr>
      <w:r>
        <w:rPr/>
      </w:r>
    </w:p>
    <w:p>
      <w:pPr>
        <w:pStyle w:val="Normal"/>
        <w:suppressLineNumbers/>
        <w:pBdr>
          <w:bottom w:val="single" w:sz="12" w:space="1" w:color="000000"/>
        </w:pBdr>
        <w:ind w:hanging="0"/>
        <w:jc w:val="center"/>
        <w:rPr/>
      </w:pPr>
      <w:r>
        <w:rPr/>
      </w:r>
    </w:p>
    <w:p>
      <w:pPr>
        <w:pStyle w:val="Normal"/>
        <w:suppressLineNumbers/>
        <w:pBdr>
          <w:bottom w:val="single" w:sz="12" w:space="1" w:color="000000"/>
        </w:pBdr>
        <w:ind w:hanging="0"/>
        <w:jc w:val="center"/>
        <w:rPr/>
      </w:pPr>
      <w:r>
        <w:rPr/>
      </w:r>
    </w:p>
    <w:p>
      <w:pPr>
        <w:pStyle w:val="Normal"/>
        <w:suppressLineNumbers/>
        <w:ind w:hanging="0"/>
        <w:jc w:val="center"/>
        <w:rPr>
          <w:sz w:val="36"/>
        </w:rPr>
      </w:pPr>
      <w:r>
        <w:rPr>
          <w:b/>
          <w:caps/>
          <w:sz w:val="36"/>
        </w:rPr>
        <w:t>Международные транспортные операции</w:t>
      </w:r>
    </w:p>
    <w:p>
      <w:pPr>
        <w:pStyle w:val="Normal"/>
        <w:suppressLineNumbers/>
        <w:ind w:hanging="0"/>
        <w:jc w:val="center"/>
        <w:rPr>
          <w:sz w:val="36"/>
        </w:rPr>
      </w:pPr>
      <w:r>
        <w:rPr>
          <w:sz w:val="36"/>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t>Исполнитель:</w:t>
      </w:r>
    </w:p>
    <w:p>
      <w:pPr>
        <w:pStyle w:val="Normal"/>
        <w:suppressLineNumbers/>
        <w:pBdr>
          <w:bottom w:val="single" w:sz="4" w:space="1" w:color="000000"/>
        </w:pBdr>
        <w:ind w:hanging="0"/>
        <w:jc w:val="center"/>
        <w:rPr/>
      </w:pPr>
      <w:r>
        <w:rPr/>
        <w:t xml:space="preserve">студент гр.6111   Юрьев Л.Г. 10.03.2001 </w:t>
        <w:tab/>
        <w:t>(         )</w:t>
      </w:r>
    </w:p>
    <w:p>
      <w:pPr>
        <w:pStyle w:val="Normal"/>
        <w:suppressLineNumbers/>
        <w:ind w:hanging="0"/>
        <w:jc w:val="center"/>
        <w:rPr/>
      </w:pPr>
      <w:r>
        <w:rPr/>
      </w:r>
    </w:p>
    <w:p>
      <w:pPr>
        <w:pStyle w:val="Normal"/>
        <w:suppressLineNumbers/>
        <w:ind w:hanging="0"/>
        <w:jc w:val="center"/>
        <w:rPr/>
      </w:pPr>
      <w:r>
        <w:rPr/>
      </w:r>
    </w:p>
    <w:p>
      <w:pPr>
        <w:pStyle w:val="Normal"/>
        <w:suppressLineNumbers/>
        <w:pBdr>
          <w:bottom w:val="single" w:sz="4" w:space="1" w:color="000000"/>
        </w:pBdr>
        <w:ind w:hanging="0"/>
        <w:jc w:val="center"/>
        <w:rPr/>
      </w:pPr>
      <w:r>
        <w:rPr/>
        <w:t xml:space="preserve">Руководитель: </w:t>
      </w:r>
    </w:p>
    <w:p>
      <w:pPr>
        <w:pStyle w:val="Normal"/>
        <w:suppressLineNumbers/>
        <w:pBdr>
          <w:bottom w:val="single" w:sz="4" w:space="1" w:color="000000"/>
        </w:pBdr>
        <w:ind w:hanging="0"/>
        <w:jc w:val="center"/>
        <w:rPr/>
      </w:pPr>
      <w:r>
        <w:rPr/>
        <w:t xml:space="preserve">Краковская М.Я. </w:t>
        <w:tab/>
        <w:t>(         )</w:t>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r>
    </w:p>
    <w:p>
      <w:pPr>
        <w:pStyle w:val="Normal"/>
        <w:suppressLineNumbers/>
        <w:ind w:hanging="0"/>
        <w:jc w:val="center"/>
        <w:rPr/>
      </w:pPr>
      <w:r>
        <w:rPr/>
        <w:t>Новосибирск</w:t>
      </w:r>
    </w:p>
    <w:p>
      <w:pPr>
        <w:pStyle w:val="Normal"/>
        <w:spacing w:lineRule="auto" w:line="360"/>
        <w:ind w:hanging="0"/>
        <w:jc w:val="center"/>
        <w:rPr>
          <w:b/>
          <w:b/>
          <w:sz w:val="32"/>
        </w:rPr>
      </w:pPr>
      <w:r>
        <w:rPr>
          <w:b/>
          <w:sz w:val="32"/>
        </w:rPr>
        <w:t>2001</w:t>
      </w:r>
      <w:r>
        <w:br w:type="page"/>
      </w:r>
    </w:p>
    <w:p>
      <w:pPr>
        <w:pStyle w:val="Normal"/>
        <w:spacing w:lineRule="auto" w:line="360"/>
        <w:ind w:hanging="0"/>
        <w:jc w:val="center"/>
        <w:rPr/>
      </w:pPr>
      <w:r>
        <w:rPr/>
        <w:t>Содержание:</w:t>
      </w:r>
    </w:p>
    <w:sdt>
      <w:sdtPr>
        <w:docPartObj>
          <w:docPartGallery w:val="Table of Contents"/>
          <w:docPartUnique w:val="true"/>
        </w:docPartObj>
      </w:sdtPr>
      <w:sdtContent>
        <w:p>
          <w:pPr>
            <w:pStyle w:val="Contents1"/>
            <w:spacing w:lineRule="auto" w:line="480"/>
            <w:rPr>
              <w:b w:val="false"/>
              <w:b w:val="false"/>
            </w:rPr>
          </w:pPr>
          <w:r>
            <w:fldChar w:fldCharType="begin"/>
          </w:r>
          <w:r>
            <w:rPr>
              <w:b w:val="false"/>
            </w:rPr>
            <w:instrText xml:space="preserve"> TOC \o "1-3" </w:instrText>
          </w:r>
          <w:r>
            <w:rPr>
              <w:b w:val="false"/>
            </w:rPr>
            <w:fldChar w:fldCharType="separate"/>
          </w:r>
          <w:r>
            <w:rPr>
              <w:b w:val="false"/>
            </w:rPr>
            <w:t>Введение</w:t>
            <w:tab/>
          </w:r>
          <w:hyperlink w:anchor="__RefHeading___Toc509027765">
            <w:r>
              <w:rPr>
                <w:rStyle w:val="IndexLink"/>
                <w:b w:val="false"/>
              </w:rPr>
              <w:t>3</w:t>
            </w:r>
          </w:hyperlink>
        </w:p>
        <w:p>
          <w:pPr>
            <w:pStyle w:val="Contents1"/>
            <w:spacing w:lineRule="auto" w:line="480"/>
            <w:rPr/>
          </w:pPr>
          <w:r>
            <w:rPr/>
            <w:t>I. Транспорт в международных экономических связях</w:t>
            <w:tab/>
          </w:r>
          <w:hyperlink w:anchor="__RefHeading___Toc509027766">
            <w:r>
              <w:rPr>
                <w:rStyle w:val="IndexLink"/>
              </w:rPr>
              <w:t>4</w:t>
            </w:r>
          </w:hyperlink>
        </w:p>
        <w:p>
          <w:pPr>
            <w:pStyle w:val="Contents2"/>
            <w:ind w:left="0" w:firstLine="284"/>
            <w:rPr/>
          </w:pPr>
          <w:r>
            <w:rPr/>
            <w:t>I.1 Виды транспортных операций в зависимости от видов транспорта</w:t>
            <w:tab/>
          </w:r>
          <w:hyperlink w:anchor="__RefHeading___Toc509027767">
            <w:r>
              <w:rPr>
                <w:rStyle w:val="IndexLink"/>
              </w:rPr>
              <w:t>5</w:t>
            </w:r>
          </w:hyperlink>
        </w:p>
        <w:p>
          <w:pPr>
            <w:pStyle w:val="Contents2"/>
            <w:ind w:left="0" w:firstLine="284"/>
            <w:rPr/>
          </w:pPr>
          <w:r>
            <w:rPr/>
            <w:t>I.2. Международные правовые основы транспортных операций.</w:t>
            <w:tab/>
          </w:r>
          <w:hyperlink w:anchor="__RefHeading___Toc509027768">
            <w:r>
              <w:rPr>
                <w:rStyle w:val="IndexLink"/>
              </w:rPr>
              <w:t>10</w:t>
            </w:r>
          </w:hyperlink>
        </w:p>
        <w:p>
          <w:pPr>
            <w:pStyle w:val="Contents2"/>
            <w:ind w:left="0" w:firstLine="284"/>
            <w:rPr/>
          </w:pPr>
          <w:r>
            <w:rPr/>
            <w:t>I.3. Особенности контрактов международной перевозки грузов</w:t>
            <w:tab/>
          </w:r>
          <w:hyperlink w:anchor="__RefHeading___Toc509027769">
            <w:r>
              <w:rPr>
                <w:rStyle w:val="IndexLink"/>
              </w:rPr>
              <w:t>13</w:t>
            </w:r>
          </w:hyperlink>
        </w:p>
        <w:p>
          <w:pPr>
            <w:pStyle w:val="Contents3"/>
            <w:tabs>
              <w:tab w:val="clear" w:pos="720"/>
              <w:tab w:val="right" w:pos="9962" w:leader="dot"/>
            </w:tabs>
            <w:spacing w:lineRule="auto" w:line="480"/>
            <w:ind w:left="0" w:firstLine="851"/>
            <w:rPr>
              <w:lang w:val="en-US"/>
            </w:rPr>
          </w:pPr>
          <w:r>
            <w:rPr>
              <w:lang w:val="en-US"/>
            </w:rPr>
            <w:t>I.3.1.Порядок отгрузки</w:t>
            <w:tab/>
          </w:r>
          <w:hyperlink w:anchor="__RefHeading___Toc509027770">
            <w:r>
              <w:rPr>
                <w:rStyle w:val="IndexLink"/>
                <w:lang w:val="en-US"/>
              </w:rPr>
              <w:t>13</w:t>
            </w:r>
          </w:hyperlink>
        </w:p>
        <w:p>
          <w:pPr>
            <w:pStyle w:val="Contents3"/>
            <w:tabs>
              <w:tab w:val="clear" w:pos="720"/>
              <w:tab w:val="right" w:pos="9962" w:leader="dot"/>
            </w:tabs>
            <w:spacing w:lineRule="auto" w:line="480"/>
            <w:ind w:left="0" w:firstLine="851"/>
            <w:rPr>
              <w:lang w:val="en-US"/>
            </w:rPr>
          </w:pPr>
          <w:r>
            <w:rPr>
              <w:lang w:val="en-US"/>
            </w:rPr>
            <w:t>I.3.2. Транспортные условия</w:t>
            <w:tab/>
          </w:r>
          <w:hyperlink w:anchor="__RefHeading___Toc509027771">
            <w:r>
              <w:rPr>
                <w:rStyle w:val="IndexLink"/>
                <w:lang w:val="en-US"/>
              </w:rPr>
              <w:t>14</w:t>
            </w:r>
          </w:hyperlink>
        </w:p>
        <w:p>
          <w:pPr>
            <w:pStyle w:val="Contents1"/>
            <w:spacing w:lineRule="auto" w:line="480"/>
            <w:rPr/>
          </w:pPr>
          <w:r>
            <w:rPr/>
            <w:t>II. Способы транспортировки и система Инкотермс 1990 г.</w:t>
            <w:tab/>
          </w:r>
          <w:hyperlink w:anchor="__RefHeading___Toc509027772">
            <w:r>
              <w:rPr>
                <w:rStyle w:val="IndexLink"/>
              </w:rPr>
              <w:t>20</w:t>
            </w:r>
          </w:hyperlink>
        </w:p>
        <w:p>
          <w:pPr>
            <w:pStyle w:val="Contents1"/>
            <w:spacing w:lineRule="auto" w:line="480"/>
            <w:rPr/>
          </w:pPr>
          <w:r>
            <w:rPr/>
            <w:t>III. Международные транспортные перевозки:</w:t>
          </w:r>
        </w:p>
        <w:p>
          <w:pPr>
            <w:pStyle w:val="Contents1"/>
            <w:spacing w:lineRule="auto" w:line="480"/>
            <w:rPr/>
          </w:pPr>
          <w:r>
            <w:rPr/>
            <w:t xml:space="preserve"> </w:t>
          </w:r>
          <w:r>
            <w:rPr/>
            <w:t>состояние и перспективы российского транспорта в мировой системе</w:t>
            <w:tab/>
          </w:r>
          <w:hyperlink w:anchor="__RefHeading___Toc509027773">
            <w:r>
              <w:rPr>
                <w:rStyle w:val="IndexLink"/>
              </w:rPr>
              <w:t>27</w:t>
            </w:r>
          </w:hyperlink>
        </w:p>
        <w:p>
          <w:pPr>
            <w:pStyle w:val="Contents1"/>
            <w:spacing w:lineRule="auto" w:line="480"/>
            <w:rPr/>
          </w:pPr>
          <w:r>
            <w:rPr/>
            <w:t>Заключение</w:t>
            <w:tab/>
          </w:r>
          <w:hyperlink w:anchor="__RefHeading___Toc509027774">
            <w:r>
              <w:rPr>
                <w:rStyle w:val="IndexLink"/>
              </w:rPr>
              <w:t>35</w:t>
            </w:r>
          </w:hyperlink>
        </w:p>
        <w:p>
          <w:pPr>
            <w:pStyle w:val="Contents1"/>
            <w:spacing w:lineRule="auto" w:line="480"/>
            <w:rPr/>
          </w:pPr>
          <w:r>
            <w:rPr/>
            <w:t>Список литературы:</w:t>
            <w:tab/>
          </w:r>
          <w:hyperlink w:anchor="__RefHeading___Toc509027775">
            <w:r>
              <w:rPr>
                <w:rStyle w:val="IndexLink"/>
              </w:rPr>
              <w:t>37</w:t>
            </w:r>
          </w:hyperlink>
          <w:r>
            <w:rPr>
              <w:rStyle w:val="IndexLink"/>
            </w:rPr>
            <w:fldChar w:fldCharType="end"/>
          </w:r>
        </w:p>
      </w:sdtContent>
    </w:sdt>
    <w:p>
      <w:pPr>
        <w:pStyle w:val="Normal"/>
        <w:spacing w:lineRule="auto" w:line="480"/>
        <w:ind w:hanging="0"/>
        <w:rPr>
          <w:sz w:val="27"/>
        </w:rPr>
      </w:pPr>
      <w:r>
        <w:rPr>
          <w:sz w:val="27"/>
        </w:rPr>
      </w:r>
      <w:r>
        <w:br w:type="page"/>
      </w:r>
    </w:p>
    <w:p>
      <w:pPr>
        <w:pStyle w:val="Heading1"/>
        <w:ind w:hanging="0"/>
        <w:rPr>
          <w:b/>
          <w:b/>
          <w:sz w:val="28"/>
          <w:lang w:val="ru-RU"/>
        </w:rPr>
      </w:pPr>
      <w:bookmarkStart w:id="0" w:name="__RefHeading___Toc509027765"/>
      <w:bookmarkEnd w:id="0"/>
      <w:r>
        <w:rPr>
          <w:b/>
          <w:sz w:val="28"/>
          <w:lang w:val="ru-RU"/>
        </w:rPr>
        <w:t>Введение</w:t>
      </w:r>
    </w:p>
    <w:p>
      <w:pPr>
        <w:pStyle w:val="TextBody"/>
        <w:spacing w:lineRule="auto" w:line="348" w:before="0" w:after="0"/>
        <w:ind w:firstLine="851"/>
        <w:rPr/>
      </w:pPr>
      <w:r>
        <w:rPr>
          <w:sz w:val="27"/>
        </w:rPr>
        <w:t xml:space="preserve">Выбор данной темы в качестве исследования можно обосновать её актуальностью для России, а именно попытки согласовать транспортную систему с усиливающимися в последнее время (5-10 лет) процессами формирования и развития международных транспортных коридоров: </w:t>
      </w:r>
    </w:p>
    <w:p>
      <w:pPr>
        <w:pStyle w:val="TextBody"/>
        <w:spacing w:lineRule="auto" w:line="348" w:before="0" w:after="0"/>
        <w:ind w:firstLine="284"/>
        <w:rPr/>
      </w:pPr>
      <w:r>
        <w:rPr>
          <w:sz w:val="27"/>
        </w:rPr>
        <w:t>° согласованное развитие транспортной инфраструктуры с целью интеграции евроазиатских транспортных систем для беспрепятственного передвижения через национальные границы пассажиров и грузов - рационализация взаимодействия между различными видами транспорта в интермодальной транспортной цепи;</w:t>
      </w:r>
    </w:p>
    <w:p>
      <w:pPr>
        <w:pStyle w:val="TextBody"/>
        <w:spacing w:lineRule="auto" w:line="348" w:before="0" w:after="0"/>
        <w:ind w:firstLine="284"/>
        <w:rPr/>
      </w:pPr>
      <w:r>
        <w:rPr>
          <w:sz w:val="27"/>
        </w:rPr>
        <w:t xml:space="preserve">° оптимизация транспортного процесса с целью повышения качества перевозок и снижения транспортных издержек в конечной стоимости товаров - создание условий для снижения тарифов на перевозки пассажиров и грузов во внутреннем сообщении посредством повышения загрузки отечественной транспортной сети и лучшего использования имеющихся резервов; </w:t>
      </w:r>
    </w:p>
    <w:p>
      <w:pPr>
        <w:pStyle w:val="TextBody"/>
        <w:spacing w:lineRule="auto" w:line="348" w:before="0" w:after="0"/>
        <w:ind w:firstLine="284"/>
        <w:rPr/>
      </w:pPr>
      <w:r>
        <w:rPr>
          <w:sz w:val="27"/>
        </w:rPr>
        <w:t>° содействие освоению новых территорий и развитию приграничного сотрудничества, освоению новых внутренних и международных рынков - повышение мобильности населения и улучшение транспортной доступности регионов;</w:t>
      </w:r>
    </w:p>
    <w:p>
      <w:pPr>
        <w:pStyle w:val="TextBody"/>
        <w:spacing w:lineRule="auto" w:line="348" w:before="0" w:after="0"/>
        <w:ind w:firstLine="284"/>
        <w:rPr>
          <w:sz w:val="27"/>
        </w:rPr>
      </w:pPr>
      <w:r>
        <w:rPr>
          <w:sz w:val="27"/>
        </w:rPr>
        <w:t>° переключение транзитных и российских внешнеторговых грузопотоков с портов других стран на отечественные морские порты;</w:t>
      </w:r>
    </w:p>
    <w:p>
      <w:pPr>
        <w:pStyle w:val="TextBody"/>
        <w:spacing w:lineRule="auto" w:line="348" w:before="0" w:after="0"/>
        <w:ind w:firstLine="284"/>
        <w:rPr/>
      </w:pPr>
      <w:r>
        <w:rPr>
          <w:sz w:val="27"/>
        </w:rPr>
        <w:t>° повышение привлекательности инвестиционных проектов развития международных транспортных коридоров - развитие международного туризма и культурных связей.</w:t>
      </w:r>
    </w:p>
    <w:p>
      <w:pPr>
        <w:pStyle w:val="TextBody"/>
        <w:spacing w:lineRule="auto" w:line="348" w:before="0" w:after="0"/>
        <w:ind w:firstLine="851"/>
        <w:rPr/>
      </w:pPr>
      <w:r>
        <w:rPr>
          <w:sz w:val="27"/>
        </w:rPr>
        <w:t>Обзор источников по данной теме показал крайне большой объем данных, но практически все эти данные – перечень международных норм и правил перевозок, анализ конвенций либо их нарушений и обзор местных законодательств, в зависимости от автора источника. Поэтому был взят статистический анализ по России, перечень конвенций, относящихся к конкретным видам перевозок и выдержки из терминологии и практики составления контрактов перевозок. На основе этого материала методом анализа были получены результаты, применённые затем к российской практике (метод сравнения), и окончательным выводом послужила выработка рекомендаций по выходу транспортной системы РФ на общемировой уровень.</w:t>
      </w:r>
    </w:p>
    <w:p>
      <w:pPr>
        <w:pStyle w:val="Heading1"/>
        <w:spacing w:lineRule="atLeast" w:line="28" w:before="0" w:after="0"/>
        <w:ind w:firstLine="794"/>
        <w:rPr/>
      </w:pPr>
      <w:bookmarkStart w:id="1" w:name="__RefHeading___Toc509027766"/>
      <w:bookmarkEnd w:id="1"/>
      <w:r>
        <w:rPr/>
        <w:t>I. Транспорт в международных экономических связях</w:t>
      </w:r>
    </w:p>
    <w:p>
      <w:pPr>
        <w:pStyle w:val="Normal"/>
        <w:spacing w:lineRule="auto" w:line="336"/>
        <w:ind w:firstLine="794"/>
        <w:rPr>
          <w:sz w:val="27"/>
        </w:rPr>
      </w:pPr>
      <w:r>
        <w:rPr>
          <w:sz w:val="27"/>
        </w:rPr>
      </w:r>
    </w:p>
    <w:p>
      <w:pPr>
        <w:pStyle w:val="Normal"/>
        <w:spacing w:lineRule="auto" w:line="336"/>
        <w:ind w:firstLine="794"/>
        <w:rPr/>
      </w:pPr>
      <w:r>
        <w:rPr>
          <w:sz w:val="27"/>
        </w:rPr>
        <w:t>При осуществлении международных экономических связей транспорт обеспечивает перемещение товаров (грузов) и людей (пассажиров) между двумя или более странами, то есть в международных сообщениях.</w:t>
      </w:r>
    </w:p>
    <w:p>
      <w:pPr>
        <w:pStyle w:val="Normal"/>
        <w:spacing w:lineRule="auto" w:line="336"/>
        <w:ind w:firstLine="794"/>
        <w:rPr/>
      </w:pPr>
      <w:r>
        <w:rPr>
          <w:sz w:val="27"/>
        </w:rPr>
        <w:t>В мире не существует особого, обособленного от национальных транспортных систем международного транспорта, предназначенного исключительно для международных перевозок грузов и пассажиров. Международные перевозки обслуживаются национальными перевозчиками различных стран, использующими для этого свой подвижной состав (морские и речные суда, самолеты, вагоны, автомобили), а также транспортные сети (железнодорожные, автомобильные, речные, воздушные) и транспортные узлы (морские и речные порты, аэропорты, железнодорожные станции, автостанции, грузовые и пассажирские терминалы), относящиеся к транспортным системам отдельных стран.</w:t>
      </w:r>
    </w:p>
    <w:p>
      <w:pPr>
        <w:pStyle w:val="Normal"/>
        <w:spacing w:lineRule="auto" w:line="336"/>
        <w:ind w:firstLine="794"/>
        <w:rPr/>
      </w:pPr>
      <w:r>
        <w:rPr>
          <w:sz w:val="27"/>
        </w:rPr>
        <w:t>Обычно процесс доставки товара либо пассажиров в международной торговле включает прежде всего его перевозку от внутреннего пункта производства либо отправления А до пограничного пункта (порта) Б страны-продавца (принимающей); далее международную транзитную или морскую перевозку от пункта Б до пограничного пункта (порта) страны-покупателя (В) (если страны-партнеры не имеют общей сухопутной границы); и , наконец, транспортировку от пункта В до внутреннего пункта потребления (Г).</w:t>
      </w:r>
    </w:p>
    <w:p>
      <w:pPr>
        <w:pStyle w:val="Normal"/>
        <w:spacing w:lineRule="auto" w:line="336"/>
        <w:ind w:firstLine="794"/>
        <w:rPr>
          <w:sz w:val="27"/>
        </w:rPr>
      </w:pPr>
      <w:r>
        <w:rPr>
          <w:sz w:val="27"/>
        </w:rPr>
        <w:t>Под транспортными операциями в их непосредственном значении понимается обеспечение перевозки груза на участках А—Б, Б—В, В—Г. Эти операции осуществляются по договору грузовладельцев с перевозчиками соответствующих видов транспорта общего пользования, к которому относятся перевозочные средства и постоянные устройства, принадлежащие транспортным организациям, предоставляемые по договорам грузовладельцам.</w:t>
      </w:r>
    </w:p>
    <w:p>
      <w:pPr>
        <w:pStyle w:val="Normal"/>
        <w:spacing w:lineRule="auto" w:line="336"/>
        <w:ind w:firstLine="794"/>
        <w:rPr/>
      </w:pPr>
      <w:r>
        <w:rPr>
          <w:sz w:val="27"/>
        </w:rPr>
        <w:t>Транспортные операции считаются международными, если они связаны с перемещением внешнеторговых грузов на относительно страны-продавца и страны-покупателя участках маршрута перевозки Б—В. Правоотношения, возникающие в таких транспортных операциях между отправителями и получателями грузов, а также между ними и перевозчиками, имеют международный характер.</w:t>
      </w:r>
    </w:p>
    <w:p>
      <w:pPr>
        <w:pStyle w:val="Normal"/>
        <w:spacing w:lineRule="auto" w:line="336"/>
        <w:ind w:firstLine="794"/>
        <w:rPr/>
      </w:pPr>
      <w:r>
        <w:rPr>
          <w:sz w:val="27"/>
        </w:rPr>
        <w:t>Осуществляя международные транспортные операции, перевозчики оказывают грузовладельцам транспортные услуги, которые являются специфическим товаром международной торговли.</w:t>
      </w:r>
      <w:r>
        <w:rPr>
          <w:sz w:val="27"/>
          <w:lang w:val="en-US"/>
        </w:rPr>
        <w:t xml:space="preserve"> </w:t>
      </w:r>
      <w:r>
        <w:rPr>
          <w:sz w:val="27"/>
        </w:rPr>
        <w:t>Международные транспортные услуги продаются и покупаются на международных транспортных рынках. Цены транспортных услуг и другие условия их предоставления в одних случаях</w:t>
      </w:r>
      <w:r>
        <w:rPr>
          <w:sz w:val="27"/>
          <w:lang w:val="en-US"/>
        </w:rPr>
        <w:t xml:space="preserve"> </w:t>
      </w:r>
      <w:r>
        <w:rPr>
          <w:sz w:val="27"/>
        </w:rPr>
        <w:t>являются предметом переговоров между заинтересованными</w:t>
      </w:r>
      <w:r>
        <w:rPr>
          <w:sz w:val="27"/>
          <w:lang w:val="en-US"/>
        </w:rPr>
        <w:t xml:space="preserve"> </w:t>
      </w:r>
      <w:r>
        <w:rPr>
          <w:sz w:val="27"/>
        </w:rPr>
        <w:t>сторонами, в других – устанавливаются самими перевозчиками.</w:t>
      </w:r>
    </w:p>
    <w:p>
      <w:pPr>
        <w:pStyle w:val="Normal"/>
        <w:spacing w:lineRule="auto" w:line="336"/>
        <w:ind w:firstLine="794"/>
        <w:rPr/>
      </w:pPr>
      <w:r>
        <w:rPr>
          <w:sz w:val="27"/>
        </w:rPr>
        <w:t>К международным транспортным операциям относят также и перевозки пассажиров в сообщениях между различными государствами. Услуги по доставке пассажиров в международных сообщениях продаются и покупаются на соответствующих транспортных рынках. Важную</w:t>
      </w:r>
      <w:r>
        <w:rPr>
          <w:sz w:val="27"/>
          <w:lang w:val="en-US"/>
        </w:rPr>
        <w:t xml:space="preserve"> </w:t>
      </w:r>
      <w:r>
        <w:rPr>
          <w:sz w:val="27"/>
        </w:rPr>
        <w:t>роль при этом играют туристические агентства и другие подобные организации, имеющие тесные связи с предприятиями воздушного, морского, речного, автомобильного и железнодорожного транспорта.</w:t>
      </w:r>
    </w:p>
    <w:p>
      <w:pPr>
        <w:pStyle w:val="Normal"/>
        <w:spacing w:lineRule="auto" w:line="336"/>
        <w:ind w:firstLine="794"/>
        <w:rPr/>
      </w:pPr>
      <w:r>
        <w:rPr>
          <w:sz w:val="27"/>
        </w:rPr>
        <w:t>Таким образом, услуги по перевозкам грузов и пассажиров являются предметом купли-продажи на различных международных транспортных рынках. Страны, участвующие в международных экономических связях, продавая и покупая через свои грузовладельческие, транспортные, туристические и другие организации транспортные услуги, осуществляют их экспорт и импорт.</w:t>
      </w:r>
    </w:p>
    <w:p>
      <w:pPr>
        <w:pStyle w:val="Heading2"/>
        <w:spacing w:lineRule="auto" w:line="336" w:before="0" w:after="0"/>
        <w:ind w:hanging="0"/>
        <w:jc w:val="both"/>
        <w:rPr/>
      </w:pPr>
      <w:bookmarkStart w:id="2" w:name="__RefHeading___Toc509027767"/>
      <w:bookmarkEnd w:id="2"/>
      <w:r>
        <w:rPr>
          <w:sz w:val="27"/>
          <w:lang w:val="en-US"/>
        </w:rPr>
        <w:t xml:space="preserve">I.1 </w:t>
      </w:r>
      <w:r>
        <w:rPr>
          <w:sz w:val="27"/>
          <w:lang w:val="ru-RU"/>
        </w:rPr>
        <w:t>Виды транспортных операций в зависимости от видов транспорта</w:t>
      </w:r>
    </w:p>
    <w:p>
      <w:pPr>
        <w:pStyle w:val="Normal"/>
        <w:spacing w:lineRule="auto" w:line="336"/>
        <w:ind w:firstLine="794"/>
        <w:rPr/>
      </w:pPr>
      <w:r>
        <w:rPr>
          <w:sz w:val="27"/>
        </w:rPr>
        <w:t>В зависимости от конкретных видов транспорта, используемых в перевозках, различают морские, речные, воздушные, железнодорожные, автомобильные и трубопроводные сообщения. Это так называемые прямые международные сообщения, обслуживаемые одним видом транспорта. В тех случаях, когда при международной перевозке грузов или пассажиров последовательно используются два или более видов транспорта, имеют место смешанные (комбинированные) сообщения. Если такая перевозка оформлена одним (сквозным) транспортным документом, покрывающим все участвующие в ней виды транспорта, она называется прямой смешанной.</w:t>
      </w:r>
    </w:p>
    <w:p>
      <w:pPr>
        <w:pStyle w:val="Normal"/>
        <w:spacing w:lineRule="auto" w:line="336"/>
        <w:ind w:firstLine="794"/>
        <w:rPr/>
      </w:pPr>
      <w:r>
        <w:rPr>
          <w:sz w:val="27"/>
        </w:rPr>
        <w:t>Международные грузовые перевозки. При любой внешнеторговой сделке проданный товар попадает в сферу международного обращения. С помощью средств транспорта товар перемещается от места его производства до пункта потребления. При этом транспорт как бы продолжает процесс производства товара в пределах сферы обращения, добавляя к его изначальной стоимости (цене), стоимость (цену) произведенной транспортной продукции во время перемещения.</w:t>
      </w:r>
    </w:p>
    <w:p>
      <w:pPr>
        <w:pStyle w:val="Normal"/>
        <w:spacing w:lineRule="auto" w:line="336"/>
        <w:ind w:firstLine="794"/>
        <w:rPr/>
      </w:pPr>
      <w:r>
        <w:rPr>
          <w:sz w:val="27"/>
        </w:rPr>
        <w:t xml:space="preserve">Мировая торговля генерирует большие потоки товарных масс между странами, регионами и континентами. В обслуживание международной торговли между странами, отделенными друг от друга морями и океанами, незаменим морской транспорт, который по праву считается наиболее универсальным и эффективным средством доставки больших масс грузов на дальние расстояния. Этот вид транспорта обеспечивает перевозки более 80 % объема международной торговли. Грузовладельцы оплачивают судовладельцам в виде фрахта за перевозки грузов в международных морских сообщениях 105 - 110 млрд $ ежегодно, что равно приблизительно 7 % стоимости мирового экспорта. </w:t>
      </w:r>
    </w:p>
    <w:p>
      <w:pPr>
        <w:pStyle w:val="Normal"/>
        <w:spacing w:lineRule="auto" w:line="336"/>
        <w:ind w:firstLine="794"/>
        <w:rPr/>
      </w:pPr>
      <w:r>
        <w:rPr>
          <w:sz w:val="27"/>
        </w:rPr>
        <w:t>Основную часть международных морских грузопотоков составляют массовые наливные и навалочные грузы: Сырая нефть, нефтепродукты, железная руда, каменный уголь, зерно. Из других грузов морской торговли выделяются так называемые генеральные, или тарно-штучные грузы, то есть готовая промышленная продукция, полуфабрикаты, продовольствие. Это наиболее ценная часть мирового торгового оборота (около 70 % по стоимости).</w:t>
      </w:r>
    </w:p>
    <w:p>
      <w:pPr>
        <w:pStyle w:val="Normal"/>
        <w:spacing w:lineRule="auto" w:line="336"/>
        <w:ind w:firstLine="794"/>
        <w:rPr/>
      </w:pPr>
      <w:r>
        <w:rPr>
          <w:sz w:val="27"/>
        </w:rPr>
        <w:t xml:space="preserve">Серьезным конкурентом морскому транспорту в межконтинентальных перевозках ценных грузов в последнее время стал воздушный транспорт. Железнодорожный, речной и автомобильный транспорт широко используются во внутриконтинентальной внешней торговле, а также при перевозках экспортных и импортных грузов по территории стран - </w:t>
        <w:softHyphen/>
        <w:t>продавцов и стран - покупателей. В международной торговле нефтью и газом важную роль играют трубопроводные системы.</w:t>
      </w:r>
    </w:p>
    <w:p>
      <w:pPr>
        <w:pStyle w:val="Normal"/>
        <w:spacing w:lineRule="auto" w:line="336"/>
        <w:ind w:firstLine="794"/>
        <w:rPr/>
      </w:pPr>
      <w:r>
        <w:rPr>
          <w:sz w:val="27"/>
        </w:rPr>
        <w:t>Международные пассажирские сообщения. Углубившиеся в ходе последних десятилетий процессы интернационализации внешнеторговых, туристических, научных, культурных, социальных и иных гуманитарных связей вызвали «взрыв» международной подвижности населения во всех развитых странах мира. В настоящее время разовые или регулярные поездки в международных сообщениях ежегодно совершают несколько миллиардов пассажиров.</w:t>
      </w:r>
    </w:p>
    <w:p>
      <w:pPr>
        <w:pStyle w:val="Normal"/>
        <w:spacing w:lineRule="auto" w:line="336"/>
        <w:ind w:firstLine="794"/>
        <w:rPr/>
      </w:pPr>
      <w:r>
        <w:rPr>
          <w:sz w:val="27"/>
        </w:rPr>
        <w:t>Воздушный транспорт, имея неоспоримое преимущество перед другими видами транспорта в скорости доставки пассажиров при дальних маршрутах поездок, прочно занял лидирующее положение в международных пассажирских сообщениях. Только в течение 80</w:t>
        <w:softHyphen/>
        <w:t>х годов перевозная способность воздушного транспорта на международных линиях удвоилась за счет ввода в эксплуатацию большого числа широкофюзеляжных реактивных самолетов с высоким уровнем комфортности для пассажиров, с одной стороны, и с улучшенными показателями энергетической эффективности и себестоимости перевозок - с другой.</w:t>
      </w:r>
    </w:p>
    <w:p>
      <w:pPr>
        <w:pStyle w:val="Normal"/>
        <w:spacing w:lineRule="auto" w:line="336"/>
        <w:ind w:firstLine="794"/>
        <w:rPr/>
      </w:pPr>
      <w:r>
        <w:rPr>
          <w:sz w:val="27"/>
        </w:rPr>
        <w:t>Наряду с воздушным транспортом во внутриконтинентальных международных перевозках пассажиров широко используется автотранспорт (легковые автомобили и автобусы) и железнодорожный транспорт. Морские и речные пассажирские сообщения наиболее популярны в виде международных туристических круизов.</w:t>
      </w:r>
    </w:p>
    <w:p>
      <w:pPr>
        <w:pStyle w:val="23"/>
        <w:suppressAutoHyphens w:val="true"/>
        <w:spacing w:lineRule="auto" w:line="336"/>
        <w:ind w:firstLine="794"/>
        <w:rPr>
          <w:sz w:val="27"/>
        </w:rPr>
      </w:pPr>
      <w:r>
        <w:rPr>
          <w:sz w:val="27"/>
        </w:rPr>
        <w:t>Характеристика отдельных видов транспорта, используемого при международных перевозках</w:t>
      </w:r>
    </w:p>
    <w:p>
      <w:pPr>
        <w:pStyle w:val="Normal"/>
        <w:spacing w:lineRule="auto" w:line="336"/>
        <w:ind w:firstLine="794"/>
        <w:rPr>
          <w:i/>
          <w:i/>
          <w:sz w:val="27"/>
        </w:rPr>
      </w:pPr>
      <w:r>
        <w:rPr>
          <w:i/>
          <w:sz w:val="27"/>
        </w:rPr>
        <w:t>Железнодорожный транспорт</w:t>
      </w:r>
    </w:p>
    <w:p>
      <w:pPr>
        <w:pStyle w:val="Normal"/>
        <w:spacing w:lineRule="auto" w:line="336"/>
        <w:ind w:firstLine="794"/>
        <w:rPr/>
      </w:pPr>
      <w:r>
        <w:rPr>
          <w:sz w:val="27"/>
        </w:rPr>
        <w:t xml:space="preserve">Железные дороги являются наиболее рентабельным видом транспорта для перевозок вагонных партий грузов навалом </w:t>
        <w:softHyphen/>
        <w:t>каменного угля, руды, песка, сельскохозяйственной и лесной продукции - на дальние расстояния. Недавно железные дороги начали увеличивать число услуг с учетом спецификаци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ляться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Heading6"/>
        <w:spacing w:lineRule="auto" w:line="336"/>
        <w:ind w:firstLine="794"/>
        <w:rPr>
          <w:sz w:val="27"/>
        </w:rPr>
      </w:pPr>
      <w:r>
        <w:rPr>
          <w:sz w:val="27"/>
        </w:rPr>
        <w:t>Водный транспорт</w:t>
      </w:r>
    </w:p>
    <w:p>
      <w:pPr>
        <w:pStyle w:val="Normal"/>
        <w:spacing w:lineRule="auto" w:line="336"/>
        <w:ind w:firstLine="794"/>
        <w:rPr/>
      </w:pPr>
      <w:r>
        <w:rPr>
          <w:sz w:val="27"/>
        </w:rPr>
        <w:t>Стоимость перевозки</w:t>
      </w:r>
      <w:r>
        <w:rPr>
          <w:sz w:val="27"/>
          <w:lang w:val="en-US"/>
        </w:rPr>
        <w:t xml:space="preserve"> </w:t>
      </w:r>
      <w:r>
        <w:rPr>
          <w:sz w:val="27"/>
        </w:rPr>
        <w:t>водным транспортом громоздких нескоропортящихся товаров невысокой стоимости типа песка, каменного угля, зерна, нефти, металлических руд очень мала. С другой стороны, водный транспорт самый тихоходный и нередко подвержен влиянию погоды.</w:t>
      </w:r>
    </w:p>
    <w:p>
      <w:pPr>
        <w:pStyle w:val="Heading6"/>
        <w:spacing w:lineRule="auto" w:line="336"/>
        <w:ind w:firstLine="794"/>
        <w:rPr>
          <w:sz w:val="27"/>
        </w:rPr>
      </w:pPr>
      <w:r>
        <w:rPr>
          <w:sz w:val="27"/>
        </w:rPr>
        <w:t>Автомобильный транспорт</w:t>
      </w:r>
    </w:p>
    <w:p>
      <w:pPr>
        <w:pStyle w:val="Normal"/>
        <w:spacing w:lineRule="auto" w:line="336"/>
        <w:ind w:firstLine="794"/>
        <w:rPr/>
      </w:pPr>
      <w:r>
        <w:rPr>
          <w:sz w:val="27"/>
        </w:rPr>
        <w:t>Грузовой автотранспорт постоянно увеличивает свою долю в перевозках.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я от необходимости лишних перевозок. Грузовики - рентабельный вид транспорта для</w:t>
        <w:tab/>
        <w:t xml:space="preserve"> перевозки на небольшие расстояния дорогостоящих товаров. Во многих случаях автотранспортные тарифы конкурентно сопоставимы с тарифами железных дорог, но при этом грузовики обычно обеспечивают более высокую оперативность оказываемых услуг.</w:t>
      </w:r>
    </w:p>
    <w:p>
      <w:pPr>
        <w:pStyle w:val="Heading6"/>
        <w:spacing w:lineRule="auto" w:line="336"/>
        <w:ind w:firstLine="794"/>
        <w:rPr>
          <w:sz w:val="27"/>
        </w:rPr>
      </w:pPr>
      <w:r>
        <w:rPr>
          <w:sz w:val="27"/>
        </w:rPr>
        <w:t>Трубопроводный транспорт</w:t>
      </w:r>
    </w:p>
    <w:p>
      <w:pPr>
        <w:pStyle w:val="Normal"/>
        <w:spacing w:lineRule="auto" w:line="336"/>
        <w:ind w:firstLine="794"/>
        <w:rPr/>
      </w:pPr>
      <w:r>
        <w:rPr>
          <w:sz w:val="27"/>
        </w:rPr>
        <w:t>Трубопроводы - специфичес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pacing w:lineRule="auto" w:line="336"/>
        <w:ind w:firstLine="794"/>
        <w:rPr>
          <w:sz w:val="27"/>
        </w:rPr>
      </w:pPr>
      <w:r>
        <w:rPr>
          <w:sz w:val="27"/>
        </w:rPr>
        <w:t>Воздушный транспорт</w:t>
      </w:r>
    </w:p>
    <w:p>
      <w:pPr>
        <w:pStyle w:val="Normal"/>
        <w:spacing w:lineRule="auto" w:line="336"/>
        <w:ind w:firstLine="794"/>
        <w:rPr/>
      </w:pPr>
      <w:r>
        <w:rPr>
          <w:sz w:val="27"/>
        </w:rPr>
        <w:t>Этот вид транспорта приобретает все большую значимость. Хотя тарифы грузовых</w:t>
        <w:tab/>
        <w:t xml:space="preserve"> авиаперевозок гораздо выше железнодорожных или автомобильных тарифов, транспортировка по воздуху оказывается идеальной в тех случаях, когда основное значение имеет скорость или/и когда необходимо достичь отдаленных рынков. Среди наиболее ча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pacing w:lineRule="auto" w:line="336"/>
        <w:ind w:firstLine="794"/>
        <w:rPr>
          <w:sz w:val="27"/>
        </w:rPr>
      </w:pPr>
      <w:r>
        <w:rPr>
          <w:sz w:val="27"/>
        </w:rPr>
        <w:t>Выбор вида транспорта</w:t>
      </w:r>
    </w:p>
    <w:p>
      <w:pPr>
        <w:pStyle w:val="Normal"/>
        <w:spacing w:lineRule="auto" w:line="336"/>
        <w:ind w:firstLine="794"/>
        <w:rPr/>
      </w:pPr>
      <w:r>
        <w:rPr>
          <w:sz w:val="27"/>
        </w:rPr>
        <w:t>Выбирая средство доставки конкретного товара, отправители принимают в расчет до шести факторов. В таблице дается краткая сравнительная характеристика различных видов транспорта с точки зрения этих факторов. Так, если отправителя интересует скорость, то  основной</w:t>
        <w:tab/>
        <w:t>выбор оказывается между воздушным и автомобильным транспортом. Если цель - минимальные издержки, делается выбор между водным и трубопроводным транспортом.</w:t>
      </w:r>
      <w:r>
        <w:br w:type="page"/>
      </w:r>
    </w:p>
    <w:p>
      <w:pPr>
        <w:pStyle w:val="Heading5"/>
        <w:ind w:firstLine="851"/>
        <w:rPr/>
      </w:pPr>
      <w:r>
        <w:rPr>
          <w:sz w:val="27"/>
        </w:rPr>
        <w:t>Оценка видов транспорта по критериям крупных отправите</w:t>
      </w:r>
      <w:r>
        <w:rPr/>
        <w:t>лей</w:t>
      </w:r>
    </w:p>
    <w:tbl>
      <w:tblPr>
        <w:tblW w:w="8647" w:type="dxa"/>
        <w:jc w:val="left"/>
        <w:tblInd w:w="704" w:type="dxa"/>
        <w:tblLayout w:type="fixed"/>
        <w:tblCellMar>
          <w:top w:w="0" w:type="dxa"/>
          <w:left w:w="108" w:type="dxa"/>
          <w:bottom w:w="0" w:type="dxa"/>
          <w:right w:w="108" w:type="dxa"/>
        </w:tblCellMar>
      </w:tblPr>
      <w:tblGrid>
        <w:gridCol w:w="2127"/>
        <w:gridCol w:w="992"/>
        <w:gridCol w:w="1134"/>
        <w:gridCol w:w="993"/>
        <w:gridCol w:w="1275"/>
        <w:gridCol w:w="1134"/>
        <w:gridCol w:w="992"/>
      </w:tblGrid>
      <w:tr>
        <w:trPr>
          <w:trHeight w:val="3462" w:hRule="atLeast"/>
        </w:trPr>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b/>
                <w:b/>
                <w:i/>
                <w:i/>
                <w:sz w:val="27"/>
              </w:rPr>
            </w:pPr>
            <w:r>
              <w:rPr>
                <w:b/>
                <w:i/>
                <w:sz w:val="27"/>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b/>
                <w:b/>
                <w:i/>
                <w:i/>
                <w:sz w:val="27"/>
              </w:rPr>
            </w:pPr>
            <w:r>
              <w:rPr>
                <w:sz w:val="27"/>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b/>
                <w:b/>
                <w:i/>
                <w:i/>
                <w:sz w:val="27"/>
              </w:rPr>
            </w:pPr>
            <w:r>
              <w:rPr>
                <w:sz w:val="27"/>
              </w:rPr>
              <w:t>Частота отправок (по плану в сут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sz w:val="27"/>
              </w:rPr>
            </w:pPr>
            <w:r>
              <w:rPr>
                <w:sz w:val="27"/>
              </w:rPr>
              <w:t>Надежность (соблюдение графиков доставки)</w:t>
            </w:r>
          </w:p>
          <w:p>
            <w:pPr>
              <w:pStyle w:val="Normal"/>
              <w:ind w:hanging="0"/>
              <w:rPr>
                <w:b/>
                <w:b/>
                <w:i/>
                <w:i/>
                <w:sz w:val="27"/>
              </w:rPr>
            </w:pPr>
            <w:r>
              <w:rPr>
                <w:b/>
                <w:i/>
                <w:sz w:val="27"/>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b/>
                <w:b/>
                <w:i/>
                <w:i/>
                <w:sz w:val="27"/>
              </w:rPr>
            </w:pPr>
            <w:r>
              <w:rPr>
                <w:sz w:val="27"/>
              </w:rPr>
              <w:t>Перевозочная способность (способность перевозить разные груз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sz w:val="27"/>
              </w:rPr>
              <w:t>Доступность (число обслуживаемых географических точек)</w:t>
            </w:r>
          </w:p>
          <w:p>
            <w:pPr>
              <w:pStyle w:val="Normal"/>
              <w:ind w:hanging="0"/>
              <w:rPr>
                <w:b/>
                <w:b/>
                <w:i/>
                <w:i/>
                <w:sz w:val="27"/>
              </w:rPr>
            </w:pPr>
            <w:r>
              <w:rPr>
                <w:b/>
                <w:i/>
                <w:sz w:val="27"/>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b/>
                <w:b/>
                <w:i/>
                <w:i/>
                <w:sz w:val="27"/>
              </w:rPr>
            </w:pPr>
            <w:r>
              <w:rPr>
                <w:sz w:val="27"/>
              </w:rPr>
              <w:t>Стоим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7"/>
              </w:rPr>
            </w:pPr>
            <w:r>
              <w:rPr>
                <w:b/>
                <w:i/>
                <w:sz w:val="27"/>
              </w:rPr>
              <w:t>Ж/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7"/>
              </w:rPr>
              <w:t>Вод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7"/>
              </w:rPr>
              <w:t>Автомоби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7"/>
              </w:rPr>
              <w:t>Трубопровод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7"/>
              </w:rPr>
            </w:pPr>
            <w:r>
              <w:rPr>
                <w:b/>
                <w:i/>
                <w:sz w:val="27"/>
              </w:rPr>
              <w:t>Воздуш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7"/>
              </w:rPr>
            </w:pPr>
            <w:r>
              <w:rPr>
                <w:b/>
                <w:i/>
                <w:sz w:val="27"/>
              </w:rPr>
              <w:t>5</w:t>
            </w:r>
          </w:p>
        </w:tc>
      </w:tr>
    </w:tbl>
    <w:p>
      <w:pPr>
        <w:pStyle w:val="Normal"/>
        <w:spacing w:lineRule="auto" w:line="336"/>
        <w:ind w:firstLine="794"/>
        <w:rPr/>
      </w:pPr>
      <w:r>
        <w:rPr>
          <w:sz w:val="27"/>
        </w:rPr>
        <w:t>Благодаря контейнеризации отправители все чаще прибегают к одновременному двух или более видов транспорта. Контейнеризация - это загрузка товара в ящики или трейлеры, которые легко перевозить с одного вида транспорта на другой. Рельсовый контрейлер -</w:t>
        <w:tab/>
        <w:t>это перевозка с использованием железнодорожного и автомобильного транспорта, судовой контрейлер - это перевозка с использованием водного и автомобильного транспорта, «рельсы-судно» - это перевозки с использованием водного и железнодорожного транспорта, «воздух -шоссе» -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Heading1"/>
        <w:tabs>
          <w:tab w:val="clear" w:pos="576"/>
          <w:tab w:val="clear" w:pos="1872"/>
          <w:tab w:val="clear" w:pos="2592"/>
          <w:tab w:val="clear" w:pos="2736"/>
          <w:tab w:val="clear" w:pos="3024"/>
          <w:tab w:val="clear" w:pos="3888"/>
          <w:tab w:val="clear" w:pos="4320"/>
          <w:tab w:val="clear" w:pos="6336"/>
          <w:tab w:val="clear" w:pos="8064"/>
        </w:tabs>
        <w:spacing w:lineRule="auto" w:line="336" w:before="0" w:after="0"/>
        <w:ind w:firstLine="794"/>
        <w:rPr>
          <w:sz w:val="27"/>
          <w:lang w:val="ru-RU"/>
        </w:rPr>
      </w:pPr>
      <w:r>
        <w:rPr>
          <w:sz w:val="27"/>
          <w:lang w:val="ru-RU"/>
        </w:rPr>
      </w:r>
      <w:r>
        <w:br w:type="page"/>
      </w:r>
    </w:p>
    <w:p>
      <w:pPr>
        <w:pStyle w:val="Heading2"/>
        <w:spacing w:lineRule="auto" w:line="336" w:before="0" w:after="0"/>
        <w:ind w:firstLine="794"/>
        <w:rPr/>
      </w:pPr>
      <w:bookmarkStart w:id="3" w:name="__RefHeading___Toc509027768"/>
      <w:bookmarkEnd w:id="3"/>
      <w:r>
        <w:rPr>
          <w:sz w:val="27"/>
          <w:lang w:val="ru-RU"/>
        </w:rPr>
        <w:t>I.2. Международные правовые основы транспортных операций.</w:t>
      </w:r>
    </w:p>
    <w:p>
      <w:pPr>
        <w:pStyle w:val="Normal"/>
        <w:spacing w:lineRule="auto" w:line="336"/>
        <w:ind w:firstLine="794"/>
        <w:rPr>
          <w:b/>
          <w:b/>
          <w:i/>
          <w:i/>
          <w:sz w:val="27"/>
        </w:rPr>
      </w:pPr>
      <w:r>
        <w:rPr>
          <w:b/>
          <w:i/>
          <w:sz w:val="27"/>
        </w:rPr>
        <w:t>Правовое регулирование по видам транспорта.</w:t>
      </w:r>
    </w:p>
    <w:p>
      <w:pPr>
        <w:pStyle w:val="Normal"/>
        <w:spacing w:lineRule="auto" w:line="336"/>
        <w:ind w:firstLine="794"/>
        <w:rPr/>
      </w:pPr>
      <w:r>
        <w:rPr>
          <w:sz w:val="27"/>
        </w:rPr>
        <w:t>Перевозочные средства, транспортные сети и терминальные комплексы, используемые в международных перевозках грузов и пассажиров, отличаются большой капиталоемкостью объектов и во многих случаях низкой фондоотдачей (капиталоотдачей). Ввиду этого транспортный бизнес относится к разряду наиболее рискованных для частного капитала.</w:t>
      </w:r>
    </w:p>
    <w:p>
      <w:pPr>
        <w:pStyle w:val="Normal"/>
        <w:spacing w:lineRule="auto" w:line="336"/>
        <w:ind w:firstLine="794"/>
        <w:rPr/>
      </w:pPr>
      <w:r>
        <w:rPr>
          <w:sz w:val="27"/>
        </w:rPr>
        <w:t>Государства, заинтересованные в расширении деятельности своих национальных транспортных предприятий в международных сообщениях, всегда стремились к международному сотрудничеству в целях выработки единообразных (унифицированных) условий перевозок грузов и</w:t>
        <w:tab/>
        <w:t>пассажиров, а также согласования юридических норм, относящихся к режиму нахождения перевозочных средств и обслуживающего их персонала в пределах юрисдикции договаривающихся сторон и по многим другим вопросам. В результате этих усилий на межгосударственном уровне заключено значительное число международных соглашений по отдельным видам транспорта, получивших название «транспортные конвенции». В отдельных случаях многосторонние соглашения о международных перевозках заключены на уровне транспортных предприятий разных стран.</w:t>
      </w:r>
    </w:p>
    <w:p>
      <w:pPr>
        <w:pStyle w:val="Normal"/>
        <w:spacing w:lineRule="auto" w:line="336"/>
        <w:ind w:firstLine="794"/>
        <w:rPr/>
      </w:pPr>
      <w:r>
        <w:rPr>
          <w:sz w:val="27"/>
        </w:rPr>
        <w:t>В большинстве международных транспортных конвенций имеются положения, касающиеся договора перевозки грузов и пассажиров в соответствующих международных сообщениях. Согласно договору, одна сторона - транспортная организация (перевозчик) - принимает на себя обязательство доставить груз или пассажира в обусловленный пункт назначения, а другая сторона - грузовладелец (пассажир) - обязуется уплатить перевозчику провозную плату. Остальные условия договора перевозки дополняют, конкретизируют и расшифровывают указанные выше обязательства.</w:t>
      </w:r>
    </w:p>
    <w:p>
      <w:pPr>
        <w:pStyle w:val="Normal"/>
        <w:spacing w:lineRule="auto" w:line="336"/>
        <w:ind w:firstLine="794"/>
        <w:rPr/>
      </w:pPr>
      <w:r>
        <w:rPr>
          <w:sz w:val="27"/>
        </w:rPr>
        <w:t>Транспортные конвенции определяют основные реквизиты, а в ряде случаев и форму транспортных документов, которые должны применяться в международных перевозках. Наиболее распространены два типа транспортных документов: накладная (для железнодорожных, воздушных и автомобильных сообщений) и коносамент (для морских и речных сообщений).</w:t>
      </w:r>
    </w:p>
    <w:p>
      <w:pPr>
        <w:pStyle w:val="23"/>
        <w:spacing w:lineRule="auto" w:line="336"/>
        <w:ind w:firstLine="794"/>
        <w:rPr/>
      </w:pPr>
      <w:r>
        <w:rPr>
          <w:sz w:val="27"/>
        </w:rPr>
        <w:t>Международные морские сообщения</w:t>
      </w:r>
    </w:p>
    <w:p>
      <w:pPr>
        <w:pStyle w:val="Normal"/>
        <w:spacing w:lineRule="auto" w:line="336"/>
        <w:ind w:firstLine="794"/>
        <w:rPr/>
      </w:pPr>
      <w:r>
        <w:rPr>
          <w:sz w:val="27"/>
        </w:rPr>
        <w:t>Основным международным соглашением, определяющим взаимоотношения участников договора морской перевозки и правовой статус коносамента, является Брюссельская конвенция об унификации некоторых правил о коносаменте от 1924 года (Гаагские правила). Брюссельским протоколом 1968 года в эту конвенцию были внесены некоторые изменения. В настоящее время в Брюссельской конвенции участвуют более 70 государств. Главное внимание в Гаагских правилах уделено вопросу об ответственности морского перевозчика за груз.</w:t>
      </w:r>
    </w:p>
    <w:p>
      <w:pPr>
        <w:pStyle w:val="Normal"/>
        <w:spacing w:lineRule="auto" w:line="336"/>
        <w:ind w:firstLine="794"/>
        <w:rPr/>
      </w:pPr>
      <w:r>
        <w:rPr>
          <w:sz w:val="27"/>
        </w:rPr>
        <w:t>С учетом критики ряда положений Брюссельской конвенции 1924 года со стороны грузовладельцев разных стран, особенно развивающихся, в 1978 году была принята конвенция ООН о морской перевозке грузов, известная как Гамбургские правила. Хотя новая конвенция все еще не вступила в силу, она, тем не менее оказывает значительное влияние на практику международных морских перевозок.</w:t>
      </w:r>
    </w:p>
    <w:p>
      <w:pPr>
        <w:pStyle w:val="Normal"/>
        <w:spacing w:lineRule="auto" w:line="336"/>
        <w:ind w:firstLine="794"/>
        <w:rPr/>
      </w:pPr>
      <w:r>
        <w:rPr>
          <w:sz w:val="27"/>
        </w:rPr>
        <w:t>Морские перевозки пассажиров и багажа до недавнего времени регламентировались Международной конвенцией об унификации некоторых правил, относящихся к перевозке пассажиров морем от 1961 года. В 1987 году вступила в силу новая конвенция о морских перевозках пассажиров, их багажа, транспортных средств и ручной клади (Афинская конвенция).</w:t>
      </w:r>
    </w:p>
    <w:p>
      <w:pPr>
        <w:pStyle w:val="23"/>
        <w:spacing w:lineRule="auto" w:line="336"/>
        <w:ind w:firstLine="794"/>
        <w:rPr>
          <w:sz w:val="27"/>
        </w:rPr>
      </w:pPr>
      <w:r>
        <w:rPr>
          <w:sz w:val="27"/>
        </w:rPr>
        <w:t>Международные речные сообщения</w:t>
      </w:r>
    </w:p>
    <w:p>
      <w:pPr>
        <w:pStyle w:val="Normal"/>
        <w:spacing w:lineRule="auto" w:line="336"/>
        <w:ind w:firstLine="794"/>
        <w:rPr/>
      </w:pPr>
      <w:r>
        <w:rPr>
          <w:sz w:val="27"/>
        </w:rPr>
        <w:t>Комплекс вопросов, связанных с организацией международных перевозок по реке Дунай, регулируется Братиславскими соглашениями, заключенными речными пароходствами придунайских стран. Участниками первого из них - Соглашения об общих условиях перевозки грузов по реке Дунай 1955 года явились пароходства Болгарии, Венгрии, Румынии, СССР и Чехословакии. В 1966 году к этому соглашению присоединились речные пароходства Югославии, а в 1968 году - Австрии и ФРГ. Следующим шагом было заключение в 1978 году этими пароходствами Международного соглашения об общих условиях перевозки контейнеров по реке Дунай. В 1979 году те же пароходства заключили соглашение о международных грузовых тарифах.</w:t>
      </w:r>
    </w:p>
    <w:p>
      <w:pPr>
        <w:pStyle w:val="23"/>
        <w:spacing w:lineRule="auto" w:line="336"/>
        <w:ind w:firstLine="794"/>
        <w:rPr>
          <w:sz w:val="27"/>
        </w:rPr>
      </w:pPr>
      <w:r>
        <w:rPr>
          <w:sz w:val="27"/>
        </w:rPr>
        <w:t>Международные воздушные сообщения</w:t>
      </w:r>
    </w:p>
    <w:p>
      <w:pPr>
        <w:pStyle w:val="Normal"/>
        <w:spacing w:lineRule="auto" w:line="336"/>
        <w:ind w:firstLine="794"/>
        <w:rPr/>
      </w:pPr>
      <w:r>
        <w:rPr>
          <w:sz w:val="27"/>
        </w:rPr>
        <w:t>К числу международных соглашений по воздушному транспорту относится конвенция для унификации некоторых правил, касающихся международных воздушных перевозок, подписанная в Варшаве в 1929 году и дополненная в последующем протоколами: Гаагским 1955 года, Гватемальским 1971 года и Монреальским 1975 года. В ней участвуют большинство стран мира.</w:t>
      </w:r>
    </w:p>
    <w:p>
      <w:pPr>
        <w:pStyle w:val="Normal"/>
        <w:spacing w:lineRule="auto" w:line="336"/>
        <w:ind w:firstLine="794"/>
        <w:rPr/>
      </w:pPr>
      <w:r>
        <w:rPr>
          <w:sz w:val="27"/>
        </w:rPr>
        <w:t>Варшавская конвенция применяется в регулярных воздушных сообщениях. Правовой основой договора о воздушной перевозке в нерегулярных (чартерных) сообщениях являются положения Гвадалахарской конвенции об унификации некоторых правил, касающихся международных воздушных перевозок 1961 года.</w:t>
      </w:r>
    </w:p>
    <w:p>
      <w:pPr>
        <w:pStyle w:val="23"/>
        <w:spacing w:lineRule="auto" w:line="336"/>
        <w:ind w:firstLine="794"/>
        <w:rPr>
          <w:sz w:val="27"/>
        </w:rPr>
      </w:pPr>
      <w:r>
        <w:rPr>
          <w:sz w:val="27"/>
        </w:rPr>
        <w:t>Международные железнодорожные сообщения</w:t>
      </w:r>
    </w:p>
    <w:p>
      <w:pPr>
        <w:pStyle w:val="Normal"/>
        <w:spacing w:lineRule="auto" w:line="336"/>
        <w:ind w:firstLine="794"/>
        <w:rPr/>
      </w:pPr>
      <w:r>
        <w:rPr>
          <w:sz w:val="27"/>
        </w:rPr>
        <w:t>Наиболее универсальными многосторонними соглашениями о международных железнодорожных сообщениях являются Бернские конвенции о перевозках грузов (сокращенно МГК) и о перевозках пассажиров (МПК), первоначально заключенные в конце прошлого века между несколькими европейскими странами. В последующем они многократно пересматривались. В настоящее время действует единая Конвенция о железнодорожных перевозках в редакции 1980 года (КОТИФ), содержащая объединенный текст Бернских конвенций. Участниками Бернских конвенций являются большинство европейских и ряд азиатских и африканских стран.</w:t>
      </w:r>
    </w:p>
    <w:p>
      <w:pPr>
        <w:pStyle w:val="23"/>
        <w:spacing w:lineRule="auto" w:line="336"/>
        <w:ind w:firstLine="794"/>
        <w:rPr>
          <w:sz w:val="27"/>
        </w:rPr>
      </w:pPr>
      <w:r>
        <w:rPr>
          <w:sz w:val="27"/>
        </w:rPr>
        <w:t>Международные автомобильные сообщения</w:t>
      </w:r>
    </w:p>
    <w:p>
      <w:pPr>
        <w:pStyle w:val="Normal"/>
        <w:spacing w:lineRule="auto" w:line="336"/>
        <w:ind w:firstLine="794"/>
        <w:rPr/>
      </w:pPr>
      <w:r>
        <w:rPr>
          <w:sz w:val="27"/>
        </w:rPr>
        <w:t>Этот вид сообщений регулируется Конвенцией о договоре международной перевозки грузов автомобильным транспортом (КДПГ) и Европейским соглашением о международных автомобильных перевозках опасных грузов (ДОПОГ), вступившими в силу, соответственно, в 1961 и 1968 годах. Участниками этих соглашений являются большинство стран.</w:t>
      </w:r>
    </w:p>
    <w:p>
      <w:pPr>
        <w:pStyle w:val="Normal"/>
        <w:spacing w:lineRule="auto" w:line="336"/>
        <w:ind w:firstLine="794"/>
        <w:rPr/>
      </w:pPr>
      <w:r>
        <w:rPr>
          <w:sz w:val="27"/>
        </w:rPr>
        <w:t>В целях упрощения таможенных процедур в международных автомобильных сообщениях европейских стран в 1959 году была заключена Таможенная конвенция о международной перевозке грузов с применением книжки международной дорожной перевозки (МДП, Конвенция МДП). В 1975 году была принята ее новая редакция.</w:t>
      </w:r>
    </w:p>
    <w:p>
      <w:pPr>
        <w:pStyle w:val="23"/>
        <w:spacing w:lineRule="auto" w:line="336"/>
        <w:ind w:firstLine="794"/>
        <w:rPr>
          <w:sz w:val="27"/>
        </w:rPr>
      </w:pPr>
      <w:r>
        <w:rPr>
          <w:sz w:val="27"/>
        </w:rPr>
        <w:t>Международные смешанные сообщения</w:t>
      </w:r>
    </w:p>
    <w:p>
      <w:pPr>
        <w:pStyle w:val="Normal"/>
        <w:spacing w:lineRule="auto" w:line="336"/>
        <w:ind w:firstLine="794"/>
        <w:rPr/>
      </w:pPr>
      <w:r>
        <w:rPr>
          <w:sz w:val="27"/>
        </w:rPr>
        <w:t>В 70-х годах в рамках нескольких международных организаций проводилась разработка проекта соглашения о договоре прямой смешанной перевозки. В результате этого в 1980 году была принята Конвенция ООН о международных смешанных перевозках грузов.</w:t>
      </w:r>
    </w:p>
    <w:p>
      <w:pPr>
        <w:pStyle w:val="Normal"/>
        <w:spacing w:lineRule="auto" w:line="336"/>
        <w:ind w:firstLine="794"/>
        <w:rPr>
          <w:b/>
          <w:b/>
          <w:sz w:val="27"/>
        </w:rPr>
      </w:pPr>
      <w:r>
        <w:rPr>
          <w:sz w:val="27"/>
        </w:rPr>
        <w:t>Основные положения, определяющие организацию и условия перевозок грузов и пассажиров в международных сообщениях, содержатся в транспортных конвенциях и международных соглашениях. Вопросы</w:t>
        <w:tab/>
        <w:t xml:space="preserve"> правового регулирования перевозок являются также содержанием многих двухсторонних соглашений, заключенных на межгосударственном уровне или между транспортными представителями двух стран. Наконец, эти вопросы зачастую регламентированы внутренним транспортным законодательством отдельных стран. Но и отсутствие международного регулирования перевозок грузов и пассажиров не препятствует перевозчикам и грузовладельцам (пассажирам) вступать в отношения по поводу международной перевозки.</w:t>
      </w:r>
    </w:p>
    <w:p>
      <w:pPr>
        <w:pStyle w:val="Heading2"/>
        <w:spacing w:lineRule="auto" w:line="336" w:before="0" w:after="0"/>
        <w:ind w:firstLine="794"/>
        <w:rPr>
          <w:sz w:val="27"/>
          <w:lang w:val="ru-RU"/>
        </w:rPr>
      </w:pPr>
      <w:bookmarkStart w:id="4" w:name="__RefHeading___Toc509027769"/>
      <w:bookmarkEnd w:id="4"/>
      <w:r>
        <w:rPr>
          <w:sz w:val="27"/>
          <w:lang w:val="ru-RU"/>
        </w:rPr>
        <w:t>I.3. Особенности контрактов международной перевозки грузов</w:t>
      </w:r>
    </w:p>
    <w:p>
      <w:pPr>
        <w:pStyle w:val="Normal"/>
        <w:spacing w:lineRule="auto" w:line="336"/>
        <w:ind w:firstLine="794"/>
        <w:rPr/>
      </w:pPr>
      <w:r>
        <w:rPr>
          <w:sz w:val="27"/>
        </w:rPr>
        <w:t>Приведем выдержку из контракта международной торговли, касающуюся статей отгрузки и транспортировки товара.</w:t>
      </w:r>
    </w:p>
    <w:p>
      <w:pPr>
        <w:pStyle w:val="Heading3"/>
        <w:spacing w:lineRule="auto" w:line="336" w:before="0" w:after="0"/>
        <w:ind w:firstLine="794"/>
        <w:rPr>
          <w:sz w:val="27"/>
        </w:rPr>
      </w:pPr>
      <w:bookmarkStart w:id="5" w:name="__RefHeading___Toc509027770"/>
      <w:bookmarkEnd w:id="5"/>
      <w:r>
        <w:rPr>
          <w:sz w:val="27"/>
        </w:rPr>
        <w:t>I.3.1.Порядок отгрузки</w:t>
      </w:r>
    </w:p>
    <w:p>
      <w:pPr>
        <w:pStyle w:val="Normal"/>
        <w:spacing w:lineRule="auto" w:line="336"/>
        <w:ind w:firstLine="794"/>
        <w:rPr>
          <w:rFonts w:ascii="Arial" w:hAnsi="Arial" w:cs="Arial"/>
          <w:sz w:val="27"/>
        </w:rPr>
      </w:pPr>
      <w:r>
        <w:rPr>
          <w:sz w:val="27"/>
        </w:rPr>
        <w:t>В этом пункте контракта устанавливается порядок извещения экспортера о готовности товара к отгрузке и о произведенной отгрузке, определяется срок и способ такого уведомления (например, по телеграфу или телетайпу). Если в контракте установлено, что местом поставки будет склад экспортера, то последний должен уведомить о готовности товара тогда, когда он будет подготовлен к сдаче.</w:t>
      </w:r>
    </w:p>
    <w:p>
      <w:pPr>
        <w:pStyle w:val="Normal"/>
        <w:spacing w:lineRule="auto" w:line="336"/>
        <w:ind w:firstLine="794"/>
        <w:rPr>
          <w:rFonts w:ascii="Arial" w:hAnsi="Arial" w:cs="Arial"/>
          <w:sz w:val="27"/>
        </w:rPr>
      </w:pPr>
      <w:r>
        <w:rPr>
          <w:sz w:val="27"/>
        </w:rPr>
        <w:t>При принятии экспортером на себя обеспечения перевозки он обязан немедленно после отгрузки или в течение срока, установленного в договоре, послать импортеру по телеграфу/телетайпу извещение об отгрузке.</w:t>
      </w:r>
    </w:p>
    <w:p>
      <w:pPr>
        <w:pStyle w:val="Style9"/>
        <w:spacing w:lineRule="auto" w:line="336" w:before="0" w:after="0"/>
        <w:ind w:left="0" w:right="0" w:firstLine="794"/>
        <w:jc w:val="both"/>
        <w:rPr>
          <w:rFonts w:ascii="Arial" w:hAnsi="Arial" w:cs="Arial"/>
          <w:b/>
          <w:b/>
          <w:sz w:val="27"/>
          <w:lang w:val="ru-RU"/>
        </w:rPr>
      </w:pPr>
      <w:r>
        <w:rPr>
          <w:b/>
          <w:sz w:val="27"/>
          <w:lang w:val="ru-RU"/>
        </w:rPr>
        <w:t>Например:</w:t>
      </w:r>
    </w:p>
    <w:p>
      <w:pPr>
        <w:pStyle w:val="Normal"/>
        <w:spacing w:lineRule="auto" w:line="336"/>
        <w:ind w:firstLine="794"/>
        <w:rPr>
          <w:rFonts w:ascii="Arial" w:hAnsi="Arial" w:cs="Arial"/>
          <w:sz w:val="27"/>
        </w:rPr>
      </w:pPr>
      <w:r>
        <w:rPr>
          <w:sz w:val="27"/>
        </w:rPr>
        <w:t xml:space="preserve">"Продавец извещает за свой счет по телеграфу (телетайпу) покупателя не позднее чем за ......... дней-до наступления срока поставки о готовности товара к отгрузке, а также в течение .......... рабочих дней после отгрузки, приведя следующие данные: дату отгрузки, наименование товара, количество мест, вес брутто и нетто, номер контракта, наименование судна и номер коносамента при морских отгрузках; номер рейса и авианакладной при авиаотгрузках; номер автотранспортного средства и номер товаротранспортной накладной при автомобильных перевозках; номер железнодорожной накладной при железнодорожных отгрузках; номер почтовой квитанции при почтовых отправлениях. Извещение об отгрузке должно быть подтверждено письмом". В этом пункте часто дается перечень отгрузочных документов, которые экспортер обязан предоставить импортеру в установленные сроки. </w:t>
      </w:r>
    </w:p>
    <w:p>
      <w:pPr>
        <w:pStyle w:val="Normal"/>
        <w:spacing w:lineRule="auto" w:line="336"/>
        <w:ind w:firstLine="794"/>
        <w:rPr>
          <w:rFonts w:ascii="Arial" w:hAnsi="Arial" w:cs="Arial"/>
          <w:sz w:val="27"/>
        </w:rPr>
      </w:pPr>
      <w:r>
        <w:rPr>
          <w:b/>
          <w:sz w:val="27"/>
        </w:rPr>
        <w:t>Например:</w:t>
      </w:r>
    </w:p>
    <w:p>
      <w:pPr>
        <w:pStyle w:val="Normal"/>
        <w:spacing w:lineRule="auto" w:line="336"/>
        <w:ind w:firstLine="794"/>
        <w:rPr>
          <w:rFonts w:ascii="Arial" w:hAnsi="Arial" w:cs="Arial"/>
          <w:sz w:val="27"/>
        </w:rPr>
      </w:pPr>
      <w:r>
        <w:rPr>
          <w:sz w:val="27"/>
        </w:rPr>
        <w:t>"Продавец должен выслать вместе с грузом следующие документы: 2 копии весовых спецификаций, 2 копии сертификата качества завода-изготовителя или гарантийного письма продавца.</w:t>
      </w:r>
    </w:p>
    <w:p>
      <w:pPr>
        <w:pStyle w:val="Normal"/>
        <w:spacing w:lineRule="auto" w:line="336"/>
        <w:ind w:firstLine="794"/>
        <w:rPr>
          <w:rFonts w:ascii="Arial" w:hAnsi="Arial" w:cs="Arial"/>
          <w:sz w:val="27"/>
        </w:rPr>
      </w:pPr>
      <w:r>
        <w:rPr>
          <w:sz w:val="27"/>
        </w:rPr>
        <w:t xml:space="preserve">Кроме того, с капитанской почтой должны следовать копия коносамента и копия весовой спецификации, предназначенные для таможни в порту назначения". </w:t>
      </w:r>
    </w:p>
    <w:p>
      <w:pPr>
        <w:pStyle w:val="Normal"/>
        <w:spacing w:lineRule="auto" w:line="336"/>
        <w:ind w:firstLine="794"/>
        <w:rPr>
          <w:rFonts w:ascii="Arial" w:hAnsi="Arial" w:cs="Arial"/>
          <w:sz w:val="27"/>
        </w:rPr>
      </w:pPr>
      <w:r>
        <w:rPr>
          <w:sz w:val="27"/>
        </w:rPr>
        <w:t>или</w:t>
      </w:r>
    </w:p>
    <w:p>
      <w:pPr>
        <w:pStyle w:val="Normal"/>
        <w:spacing w:lineRule="auto" w:line="336"/>
        <w:ind w:firstLine="794"/>
        <w:rPr>
          <w:rFonts w:ascii="Arial" w:hAnsi="Arial" w:cs="Arial"/>
          <w:sz w:val="27"/>
        </w:rPr>
      </w:pPr>
      <w:r>
        <w:rPr>
          <w:sz w:val="27"/>
        </w:rPr>
        <w:t>"Продавец обязан после каждой отгрузки не позднее чем через 5 дней переслать по почте подробную повесовую спецификацию отгруженного по одной железнодорожной накладной товара, дубликат накладной".</w:t>
      </w:r>
    </w:p>
    <w:p>
      <w:pPr>
        <w:pStyle w:val="Normal"/>
        <w:spacing w:lineRule="auto" w:line="336"/>
        <w:ind w:firstLine="794"/>
        <w:rPr>
          <w:rFonts w:ascii="Arial" w:hAnsi="Arial" w:cs="Arial"/>
          <w:sz w:val="27"/>
        </w:rPr>
      </w:pPr>
      <w:r>
        <w:rPr>
          <w:sz w:val="27"/>
        </w:rPr>
        <w:t xml:space="preserve">Эту статью в контракте можно объединить со статьей "Транспортные условия". </w:t>
      </w:r>
    </w:p>
    <w:p>
      <w:pPr>
        <w:pStyle w:val="Heading3"/>
        <w:spacing w:lineRule="auto" w:line="336" w:before="0" w:after="0"/>
        <w:ind w:firstLine="794"/>
        <w:rPr>
          <w:sz w:val="27"/>
        </w:rPr>
      </w:pPr>
      <w:bookmarkStart w:id="6" w:name="__RefHeading___Toc509027771"/>
      <w:bookmarkEnd w:id="6"/>
      <w:r>
        <w:rPr>
          <w:sz w:val="27"/>
        </w:rPr>
        <w:t>I.3.2. Транспортные условия</w:t>
      </w:r>
    </w:p>
    <w:p>
      <w:pPr>
        <w:pStyle w:val="Normal"/>
        <w:spacing w:lineRule="auto" w:line="336"/>
        <w:ind w:firstLine="794"/>
        <w:rPr>
          <w:rFonts w:ascii="Arial" w:hAnsi="Arial" w:cs="Arial"/>
          <w:sz w:val="27"/>
        </w:rPr>
      </w:pPr>
      <w:r>
        <w:rPr>
          <w:sz w:val="27"/>
        </w:rPr>
        <w:t>В процессе выполнения контрактных обязательств по поставке товаров стороны вступают в договорные отношения как с транспортными организациями в своих странах, так и за рубежом. При планировании отправки груза и выборе вида транспорта следует тщательно анализировать следующие факторы: вид груза, расстояние и маршрут перевозки, фактор времени, стоимость перевозки. Прежде всего, речь идет о перевозке грузов от производителей до выходных пунктов в своей стране. Здесь используется, главным образом, железнодорожный, автомобильный, речной транспорт. А дальше включается международный транспорт, где главную роль играют: морские перевозки ввиду их экономичности по сравнению с другими видами транспорта, а также автомобильный.</w:t>
      </w:r>
    </w:p>
    <w:p>
      <w:pPr>
        <w:pStyle w:val="Normal"/>
        <w:spacing w:lineRule="auto" w:line="336"/>
        <w:ind w:firstLine="794"/>
        <w:rPr/>
      </w:pPr>
      <w:r>
        <w:rPr>
          <w:sz w:val="27"/>
        </w:rPr>
        <w:t>Морской вид транспорта обеспечивает перевозки более  80 % объема международной торговли. Грузовладельцы оплачивают судовладельцам в виде фрахта за перевозки грузов в международных морских сообщениях приблизительно 7 % стоимости мирового экспорта. Основную часть международных морских грузопотоков составляют массовые наливные и навалочные грузы: сырая нефть, нефтепродукты, железная руда, каменный уголь, зерно.</w:t>
      </w:r>
    </w:p>
    <w:p>
      <w:pPr>
        <w:pStyle w:val="Normal"/>
        <w:spacing w:lineRule="auto" w:line="336"/>
        <w:ind w:firstLine="794"/>
        <w:rPr/>
      </w:pPr>
      <w:r>
        <w:rPr>
          <w:sz w:val="27"/>
        </w:rPr>
        <w:t xml:space="preserve">Морской транспорт можно по праву считать наиболее универсальным видом транспорта, специализированным на обслуживании международной торговли. Здесь зародились и получили развитие основные правовые институты и организационные формы международных перевозок грузов и пассажиров. Развитие системы правоотношений между участниками перевозочного процесса на других видах транспорта происходило под большим или меньшим влиянием международной практики морского торгового судоходства. Поэтому при изучении вопросов организации перевозок в международных сообщениях этой практике целесообразно уделить особое внимание. </w:t>
      </w:r>
    </w:p>
    <w:p>
      <w:pPr>
        <w:pStyle w:val="Normal"/>
        <w:spacing w:lineRule="auto" w:line="336"/>
        <w:ind w:firstLine="794"/>
        <w:rPr>
          <w:rFonts w:ascii="Arial" w:hAnsi="Arial" w:cs="Arial"/>
          <w:sz w:val="27"/>
        </w:rPr>
      </w:pPr>
      <w:r>
        <w:rPr>
          <w:sz w:val="27"/>
        </w:rPr>
        <w:t>Существуют различные классификации морских судов в зависимости от видов перевозимых грузов, регулярности рейсов, форм договоров перевозки. Наибольший интерес представляет разделение морских перевозок на трамповое и линейное судоходство. Такие перевозки оформляются разными документами.</w:t>
      </w:r>
    </w:p>
    <w:p>
      <w:pPr>
        <w:pStyle w:val="Normal"/>
        <w:spacing w:lineRule="auto" w:line="336"/>
        <w:ind w:firstLine="794"/>
        <w:rPr>
          <w:rFonts w:ascii="Arial" w:hAnsi="Arial" w:cs="Arial"/>
          <w:sz w:val="27"/>
        </w:rPr>
      </w:pPr>
      <w:r>
        <w:rPr>
          <w:sz w:val="27"/>
        </w:rPr>
        <w:t>Трамповыми называют суда, которые совершают нерегулярные рейсы без четкого расписания и направляются судовладельцами туда, где со стороны фрахтователей имеется спрос на тоннаж. Трамповые суда перевозят в основном массовые грузы: лес, руду, уголь, зерно, нефтепродукты и другие грузы, перевозимые насыпью, навалом или наливом. Однако большинство трамповых судов универсальны и могут в случае необходимости перевозить так называемые генеральные грузы - упакованные и неупакованные, товарно-штучные грузы, например, оборудование, химикаты, аппаратуру, металлоизделия, автомобили, тракторы, вагоны, сельскохозяйственную технику. При таких перевозках под груз может быть предоставлено все судно или его часть, определенные грузовые помещения. Договор на перевозку грузов трамповыми судами заключается в виде чартера. Денежная сумма, выплачиваемая фрахтователем фрахтовщику за перевозку груза трамповым судном, определяется размером фрахтовой ставки, которая устанавливаются непосредственно судовладельцем в зависимости от рыночной конъюнктуры. В линейном судоходстве перевозятся генеральные грузы на направлениях с устойчивыми грузопотоками по расписанию между закрепленными портами. Различают три вида линий: односторонние, эксплуатируемые одним судовладельцем; совместные, обслуживаемые несколькими транспортными компаниями; конференциальные, которые организуются и действуют на основе соглашений конференций судовладельческих компаний. Основные преимущества линейного судоходства - регулярность, соблюдение сроков расписания, относительно стабильные цены, эксплуатация специализированного тоннажа, содержание агентов. Тарифы линейных перевозчиков выше фрахтовых ставок при трамповых перевозках. Поскольку линейные суда перевозят, в основном, мелкие партии грузов от большого числа отправителей большому числу получателей, линейные компании принимают грузы к перевозке задолго до подхода судна. Они хранят их на своих складах, организуют и оплачивают погрузку и выгрузку. Стоимость всех этих услуг включается также в плату за транспортировку. Документом, подтверждающим наличие договора перевозки на судах регулярных линий, является коносамент.</w:t>
      </w:r>
    </w:p>
    <w:p>
      <w:pPr>
        <w:pStyle w:val="Normal"/>
        <w:spacing w:lineRule="auto" w:line="336"/>
        <w:ind w:firstLine="794"/>
        <w:rPr>
          <w:rFonts w:ascii="Arial" w:hAnsi="Arial" w:cs="Arial"/>
          <w:sz w:val="27"/>
        </w:rPr>
      </w:pPr>
      <w:r>
        <w:rPr>
          <w:sz w:val="27"/>
        </w:rPr>
        <w:t>До заключения контракта купли-продажи необходимо учесть транспортный фактор и выяснить мировые цены на транспортировку экспортно-импортной продукции. Этот фактор характеризует уровень общественно необходимых затрат на доставку товаров от поставщика к потребителю, при этом оценивается эффективность, качественная характеристика транспортного обслуживания на всем маршруте. В международном товарообмене характеристики можно разделить на количественные и качественные. К количественным относятся: география перевозок, транспортные характеристики товаров, состояние экономики, технология перегрузки и др. К качественным - скорость доставки товара, сохранность перевозимого груза, регулярность курсирования транспорта, эксплуатационная надежность и др.</w:t>
      </w:r>
    </w:p>
    <w:p>
      <w:pPr>
        <w:pStyle w:val="Normal"/>
        <w:spacing w:lineRule="auto" w:line="336"/>
        <w:ind w:firstLine="794"/>
        <w:rPr>
          <w:rFonts w:ascii="Arial" w:hAnsi="Arial" w:cs="Arial"/>
          <w:sz w:val="27"/>
        </w:rPr>
      </w:pPr>
      <w:r>
        <w:rPr>
          <w:sz w:val="27"/>
        </w:rPr>
        <w:t>Транспортный фактор имеет существенное влияние при установлении цены на товар. Прежде всего, это учет транспортной составляющей в цене товара, исходя из географического расположения партнеров по отношению друг к другу и центрам международной, торговли товаром, а также установление экономически обоснованных тарифов на перевозку грузов, отражающих представительный уровень мировых цен в транспортной сфере.</w:t>
      </w:r>
    </w:p>
    <w:p>
      <w:pPr>
        <w:pStyle w:val="Normal"/>
        <w:spacing w:lineRule="auto" w:line="336"/>
        <w:ind w:firstLine="794"/>
        <w:rPr>
          <w:rFonts w:ascii="Arial" w:hAnsi="Arial" w:cs="Arial"/>
          <w:sz w:val="27"/>
        </w:rPr>
      </w:pPr>
      <w:r>
        <w:rPr>
          <w:sz w:val="27"/>
        </w:rPr>
        <w:t>При этом могут действовать два принципа учета в ценах взаимного расположения производителей и потребителей: принцип взаимной выгоды, когда выгоды или невыгоды расположения относительно центров мировой торговли могут делиться между партнерами поровну, и конкурентный принцип, когда производят деление выгод и невыгод местоположения на мировом рынке в зависимости от конкуренции или соотношения между спросом и предложением на обмениваемый товар. При превышении спроса основная нагрузка транспортных расходов ложится на покупателя.</w:t>
      </w:r>
    </w:p>
    <w:p>
      <w:pPr>
        <w:pStyle w:val="Normal"/>
        <w:spacing w:lineRule="auto" w:line="336"/>
        <w:ind w:firstLine="794"/>
        <w:rPr>
          <w:rFonts w:ascii="Arial" w:hAnsi="Arial" w:cs="Arial"/>
          <w:sz w:val="27"/>
        </w:rPr>
      </w:pPr>
      <w:r>
        <w:rPr>
          <w:sz w:val="27"/>
        </w:rPr>
        <w:t>Следует учитывать и еще один принцип, действующий на мировом рынке для определения транспортной составляющей в экспортных или импортных ценах, согласно которому транспортные расходы на территории поставщика или покупателя не оказывают влияния на соответствующие экспортные и импортные цены. Мировые цены в международной практике определяются на условиях франко-граница страны продавца или покупателя.</w:t>
      </w:r>
    </w:p>
    <w:p>
      <w:pPr>
        <w:pStyle w:val="Normal"/>
        <w:spacing w:lineRule="auto" w:line="336"/>
        <w:ind w:firstLine="794"/>
        <w:rPr>
          <w:rFonts w:ascii="Arial" w:hAnsi="Arial" w:cs="Arial"/>
          <w:sz w:val="27"/>
        </w:rPr>
      </w:pPr>
      <w:r>
        <w:rPr>
          <w:sz w:val="27"/>
        </w:rPr>
        <w:t>Заметим, что конкурентный принцип для мировой торговли является наиболее распространенным и характерным.</w:t>
      </w:r>
    </w:p>
    <w:p>
      <w:pPr>
        <w:pStyle w:val="Normal"/>
        <w:spacing w:lineRule="auto" w:line="336"/>
        <w:ind w:firstLine="794"/>
        <w:rPr>
          <w:rFonts w:ascii="Arial" w:hAnsi="Arial" w:cs="Arial"/>
          <w:sz w:val="27"/>
        </w:rPr>
      </w:pPr>
      <w:r>
        <w:rPr>
          <w:sz w:val="27"/>
        </w:rPr>
        <w:t xml:space="preserve">Расходы по транспортировке могут быть довольно значительны. Потому-то и необходимо еще до подписания контракта рассчитать возможные затраты по всем звеньям транспортных операций по перемещению товара. </w:t>
      </w:r>
    </w:p>
    <w:p>
      <w:pPr>
        <w:pStyle w:val="Normal"/>
        <w:spacing w:lineRule="auto" w:line="336"/>
        <w:ind w:firstLine="794"/>
        <w:rPr>
          <w:rFonts w:ascii="Arial" w:hAnsi="Arial" w:cs="Arial"/>
          <w:sz w:val="27"/>
        </w:rPr>
      </w:pPr>
      <w:r>
        <w:rPr>
          <w:sz w:val="27"/>
        </w:rPr>
        <w:t xml:space="preserve">Перечислим основные операции, которые предусматривают оплату за: </w:t>
      </w:r>
    </w:p>
    <w:p>
      <w:pPr>
        <w:pStyle w:val="Normal"/>
        <w:spacing w:lineRule="auto" w:line="336"/>
        <w:ind w:firstLine="794"/>
        <w:rPr>
          <w:rFonts w:ascii="Arial" w:hAnsi="Arial" w:cs="Arial"/>
          <w:sz w:val="27"/>
        </w:rPr>
      </w:pPr>
      <w:r>
        <w:rPr>
          <w:sz w:val="27"/>
        </w:rPr>
        <w:t xml:space="preserve">- подготовку товара к отгрузке (проверку качества, количества, упаковку, маркировку); </w:t>
      </w:r>
    </w:p>
    <w:p>
      <w:pPr>
        <w:pStyle w:val="Normal"/>
        <w:spacing w:lineRule="auto" w:line="336"/>
        <w:ind w:firstLine="794"/>
        <w:rPr>
          <w:rFonts w:ascii="Arial" w:hAnsi="Arial" w:cs="Arial"/>
          <w:sz w:val="27"/>
        </w:rPr>
      </w:pPr>
      <w:r>
        <w:rPr>
          <w:sz w:val="27"/>
        </w:rPr>
        <w:t xml:space="preserve">- погрузку-выгрузку внутри страны; </w:t>
      </w:r>
    </w:p>
    <w:p>
      <w:pPr>
        <w:pStyle w:val="Normal"/>
        <w:spacing w:lineRule="auto" w:line="336"/>
        <w:ind w:firstLine="794"/>
        <w:rPr>
          <w:rFonts w:ascii="Arial" w:hAnsi="Arial" w:cs="Arial"/>
          <w:sz w:val="27"/>
        </w:rPr>
      </w:pPr>
      <w:r>
        <w:rPr>
          <w:b/>
          <w:sz w:val="27"/>
        </w:rPr>
        <w:t>-</w:t>
      </w:r>
      <w:r>
        <w:rPr>
          <w:sz w:val="27"/>
        </w:rPr>
        <w:t xml:space="preserve"> хранение в пунктах перевалки грузов, в портах;</w:t>
      </w:r>
    </w:p>
    <w:p>
      <w:pPr>
        <w:pStyle w:val="Normal"/>
        <w:spacing w:lineRule="auto" w:line="336"/>
        <w:ind w:firstLine="794"/>
        <w:rPr>
          <w:rFonts w:ascii="Arial" w:hAnsi="Arial" w:cs="Arial"/>
          <w:sz w:val="27"/>
        </w:rPr>
      </w:pPr>
      <w:r>
        <w:rPr>
          <w:sz w:val="27"/>
        </w:rPr>
        <w:t xml:space="preserve">- перевозку товара до погранпунктов, портов или до транспортных средств, следующих за границу; </w:t>
      </w:r>
    </w:p>
    <w:p>
      <w:pPr>
        <w:pStyle w:val="Normal"/>
        <w:spacing w:lineRule="auto" w:line="336"/>
        <w:ind w:firstLine="794"/>
        <w:rPr>
          <w:rFonts w:ascii="Arial" w:hAnsi="Arial" w:cs="Arial"/>
          <w:sz w:val="27"/>
        </w:rPr>
      </w:pPr>
      <w:r>
        <w:rPr>
          <w:sz w:val="27"/>
        </w:rPr>
        <w:t xml:space="preserve">- погрузку на судно, в вагон, автомашину, в том числе и в пункте перехода границы; </w:t>
      </w:r>
    </w:p>
    <w:p>
      <w:pPr>
        <w:pStyle w:val="Normal"/>
        <w:spacing w:lineRule="auto" w:line="336"/>
        <w:ind w:firstLine="794"/>
        <w:rPr>
          <w:rFonts w:ascii="Arial" w:hAnsi="Arial" w:cs="Arial"/>
          <w:sz w:val="27"/>
        </w:rPr>
      </w:pPr>
      <w:r>
        <w:rPr>
          <w:sz w:val="27"/>
        </w:rPr>
        <w:t xml:space="preserve">- перевозку международным транспортом; </w:t>
      </w:r>
    </w:p>
    <w:p>
      <w:pPr>
        <w:pStyle w:val="Normal"/>
        <w:spacing w:lineRule="auto" w:line="336"/>
        <w:ind w:firstLine="794"/>
        <w:rPr>
          <w:rFonts w:ascii="Arial" w:hAnsi="Arial" w:cs="Arial"/>
          <w:sz w:val="27"/>
        </w:rPr>
      </w:pPr>
      <w:r>
        <w:rPr>
          <w:sz w:val="27"/>
        </w:rPr>
        <w:t xml:space="preserve">- оплату за страхование, таможенное декларирование; </w:t>
      </w:r>
    </w:p>
    <w:p>
      <w:pPr>
        <w:pStyle w:val="Normal"/>
        <w:spacing w:lineRule="auto" w:line="336"/>
        <w:ind w:firstLine="794"/>
        <w:rPr>
          <w:rFonts w:ascii="Arial" w:hAnsi="Arial" w:cs="Arial"/>
          <w:sz w:val="27"/>
        </w:rPr>
      </w:pPr>
      <w:r>
        <w:rPr>
          <w:sz w:val="27"/>
        </w:rPr>
        <w:t xml:space="preserve">- выгрузку груза в пункте назначения; </w:t>
      </w:r>
    </w:p>
    <w:p>
      <w:pPr>
        <w:pStyle w:val="Normal"/>
        <w:spacing w:lineRule="auto" w:line="336"/>
        <w:ind w:firstLine="794"/>
        <w:rPr>
          <w:rFonts w:ascii="Arial" w:hAnsi="Arial" w:cs="Arial"/>
          <w:sz w:val="27"/>
        </w:rPr>
      </w:pPr>
      <w:r>
        <w:rPr>
          <w:sz w:val="27"/>
        </w:rPr>
        <w:t xml:space="preserve">- оплату таможенных пошлин, налогов и сборов; </w:t>
      </w:r>
    </w:p>
    <w:p>
      <w:pPr>
        <w:pStyle w:val="Normal"/>
        <w:spacing w:lineRule="auto" w:line="336"/>
        <w:ind w:firstLine="794"/>
        <w:rPr>
          <w:rFonts w:ascii="Arial" w:hAnsi="Arial" w:cs="Arial"/>
          <w:sz w:val="27"/>
        </w:rPr>
      </w:pPr>
      <w:r>
        <w:rPr>
          <w:sz w:val="27"/>
        </w:rPr>
        <w:t xml:space="preserve">- оплату по доставке груза на склад покупателя. </w:t>
      </w:r>
    </w:p>
    <w:p>
      <w:pPr>
        <w:pStyle w:val="Normal"/>
        <w:spacing w:lineRule="auto" w:line="336"/>
        <w:ind w:firstLine="794"/>
        <w:rPr>
          <w:rFonts w:ascii="Arial" w:hAnsi="Arial" w:cs="Arial"/>
          <w:sz w:val="27"/>
        </w:rPr>
      </w:pPr>
      <w:r>
        <w:rPr>
          <w:sz w:val="27"/>
        </w:rPr>
        <w:t xml:space="preserve">Конечно, не все эти операции, а значит и оплаты, будут производиться при конкретном базисе поставки, установленном в контракте купли-продажи. </w:t>
      </w:r>
    </w:p>
    <w:p>
      <w:pPr>
        <w:pStyle w:val="Normal"/>
        <w:spacing w:lineRule="auto" w:line="336"/>
        <w:ind w:firstLine="794"/>
        <w:rPr>
          <w:rFonts w:ascii="Arial" w:hAnsi="Arial" w:cs="Arial"/>
          <w:sz w:val="27"/>
        </w:rPr>
      </w:pPr>
      <w:r>
        <w:rPr>
          <w:sz w:val="27"/>
        </w:rPr>
        <w:t xml:space="preserve">В этом разделе "транспортные условия" контракта купли-продажи обычно предусматриваются при транспортировке морским путем: номинирование порта погрузки (выгрузки) товара, пункта перевалки, передачи груза; выбор проформ чартера или коносамента для оформления договора перевозки; порядок информации о приходе судна в порт погрузки (выгрузки) и определение готовности судна к выполнению грузовых операций. </w:t>
      </w:r>
    </w:p>
    <w:p>
      <w:pPr>
        <w:pStyle w:val="Normal"/>
        <w:spacing w:lineRule="auto" w:line="336"/>
        <w:ind w:firstLine="794"/>
        <w:rPr>
          <w:rFonts w:ascii="Arial" w:hAnsi="Arial" w:cs="Arial"/>
          <w:sz w:val="27"/>
        </w:rPr>
      </w:pPr>
      <w:r>
        <w:rPr>
          <w:sz w:val="27"/>
        </w:rPr>
        <w:t xml:space="preserve">Здесь также могут быть определены нормы погрузки (выгрузки) и порядок исчисления сталийного времени, условия назначения стивидоров и агентов, ставки, условия и порядок оплаты перевозчику демерреджа и диспача. </w:t>
      </w:r>
    </w:p>
    <w:p>
      <w:pPr>
        <w:pStyle w:val="Normal"/>
        <w:spacing w:lineRule="auto" w:line="336"/>
        <w:ind w:firstLine="794"/>
        <w:rPr>
          <w:rFonts w:ascii="Arial" w:hAnsi="Arial" w:cs="Arial"/>
          <w:sz w:val="27"/>
        </w:rPr>
      </w:pPr>
      <w:r>
        <w:rPr>
          <w:sz w:val="27"/>
        </w:rPr>
        <w:t xml:space="preserve">Для включения в контракт могут быть рекомендованы следующие формулировки в зависимости от базовых условий поставки проданного или закупленного товара. </w:t>
      </w:r>
    </w:p>
    <w:p>
      <w:pPr>
        <w:pStyle w:val="33"/>
        <w:spacing w:lineRule="auto" w:line="336"/>
        <w:ind w:firstLine="794"/>
        <w:rPr>
          <w:rFonts w:ascii="Arial" w:hAnsi="Arial" w:cs="Arial"/>
          <w:sz w:val="27"/>
        </w:rPr>
      </w:pPr>
      <w:r>
        <w:rPr>
          <w:sz w:val="27"/>
        </w:rPr>
        <w:t>При поставке на условиях "ФОБ", например:</w:t>
      </w:r>
    </w:p>
    <w:p>
      <w:pPr>
        <w:pStyle w:val="Normal"/>
        <w:spacing w:lineRule="auto" w:line="336"/>
        <w:ind w:firstLine="794"/>
        <w:rPr>
          <w:rFonts w:ascii="Arial" w:hAnsi="Arial" w:cs="Arial"/>
          <w:sz w:val="27"/>
        </w:rPr>
      </w:pPr>
      <w:r>
        <w:rPr>
          <w:sz w:val="27"/>
        </w:rPr>
        <w:t>"Покупатель или его агент не позднее чем за 15 дней до начала каждого месяца должен по телеграфу сообщать Продавцу предполагаемый график поставки в следующем месяце, который Продавец по получению в течение 72 часов должен подтвердить телеграфом или по телексу. Покупатель даст Продавцу или его агенту, или Судовому агенту в порту погрузки 12 дневный предварительный и 7-дневный окончательный нотис с указанием наименования судна, его флаг, необходимое к погрузке количество, дату прибытия судна в порт погрузки.</w:t>
      </w:r>
    </w:p>
    <w:p>
      <w:pPr>
        <w:pStyle w:val="Normal"/>
        <w:spacing w:lineRule="auto" w:line="336"/>
        <w:ind w:firstLine="794"/>
        <w:rPr>
          <w:rFonts w:ascii="Arial" w:hAnsi="Arial" w:cs="Arial"/>
          <w:sz w:val="27"/>
        </w:rPr>
      </w:pPr>
      <w:r>
        <w:rPr>
          <w:sz w:val="27"/>
        </w:rPr>
        <w:t>Покупатель обязывает судно давать нотис пароходному (судовому) агенту или агенту Продавца в порту погрузки по телеграфу или радио не позднее 72, 48, 24 часов до прибытия судна в порт погрузки. Сталийное время в порту погрузки исчисляется после истечения 6 часов от дачи капитаном нотиса о готовности к погрузке, который может даваться в любое время дня и ночи независимо от того, находится ли судно у причала или нет, т. к. этому могут препятствовать неблагоприятные погодные условия.</w:t>
      </w:r>
    </w:p>
    <w:p>
      <w:pPr>
        <w:pStyle w:val="Normal"/>
        <w:spacing w:lineRule="auto" w:line="336"/>
        <w:ind w:firstLine="794"/>
        <w:rPr>
          <w:rFonts w:ascii="Arial" w:hAnsi="Arial" w:cs="Arial"/>
          <w:sz w:val="27"/>
        </w:rPr>
      </w:pPr>
      <w:r>
        <w:rPr>
          <w:sz w:val="27"/>
        </w:rPr>
        <w:t>Продавцу предоставляются ............. часов для погрузки партии груза в ............ тонн или пропорциональную часть при благоприятных погодных условиях (воскресные и праздничные дни исключаются). Каждая задержка в погрузке товара по вине судна не включается в сталийное время. За превышение сталийного времени свыше ........... часов Продавец обязан Покупателю оплатить демерредж в размере ............ за каждые 24 часа или пропорциональную часть, а за досрочную погрузку получить диспач в размере ............. соответственно.</w:t>
      </w:r>
    </w:p>
    <w:p>
      <w:pPr>
        <w:pStyle w:val="Normal"/>
        <w:spacing w:lineRule="auto" w:line="336"/>
        <w:ind w:firstLine="794"/>
        <w:rPr>
          <w:rFonts w:ascii="Arial" w:hAnsi="Arial" w:cs="Arial"/>
          <w:sz w:val="27"/>
        </w:rPr>
      </w:pPr>
      <w:r>
        <w:rPr>
          <w:sz w:val="27"/>
        </w:rPr>
        <w:t>Судовые операции в порту погрузки регулируются предписаниями и обычаями порта."</w:t>
      </w:r>
    </w:p>
    <w:p>
      <w:pPr>
        <w:pStyle w:val="Normal"/>
        <w:spacing w:lineRule="auto" w:line="336"/>
        <w:ind w:firstLine="794"/>
        <w:rPr>
          <w:rFonts w:ascii="Arial" w:hAnsi="Arial" w:cs="Arial"/>
          <w:sz w:val="27"/>
        </w:rPr>
      </w:pPr>
      <w:r>
        <w:rPr>
          <w:sz w:val="27"/>
        </w:rPr>
        <w:t xml:space="preserve">При поставке жидких товаров на условиях "ФОБ" добавляются следующие условия: </w:t>
      </w:r>
    </w:p>
    <w:p>
      <w:pPr>
        <w:pStyle w:val="Normal"/>
        <w:spacing w:lineRule="auto" w:line="336"/>
        <w:ind w:firstLine="794"/>
        <w:rPr>
          <w:rFonts w:ascii="Arial" w:hAnsi="Arial" w:cs="Arial"/>
          <w:b/>
          <w:b/>
          <w:sz w:val="27"/>
        </w:rPr>
      </w:pPr>
      <w:r>
        <w:rPr>
          <w:b/>
          <w:sz w:val="27"/>
        </w:rPr>
        <w:t>Например:</w:t>
      </w:r>
    </w:p>
    <w:p>
      <w:pPr>
        <w:pStyle w:val="Normal"/>
        <w:spacing w:lineRule="auto" w:line="336"/>
        <w:ind w:firstLine="794"/>
        <w:rPr>
          <w:rFonts w:ascii="Arial" w:hAnsi="Arial" w:cs="Arial"/>
          <w:sz w:val="27"/>
        </w:rPr>
      </w:pPr>
      <w:r>
        <w:rPr>
          <w:sz w:val="27"/>
        </w:rPr>
        <w:t>"Если судно опоздает против окончательного нотиса или причал занят другим судном, то сталийное время считается с началом погрузки, и Покупатель должен оплатить Продавцу связанный с временем ожидания штраф за простой цистерн с товаром в сумме ............... за каждые 24 часа или за пропорциональную часть. Танкер Покупателя должен быть оборудован всем необходимым оборудованием для перекачки товара из железнодорожных цистерн или береговой складской емкости, включая чистые насосы и шланги длиной в 35 метров и диаметром - 4 и подключением того же диаметра.</w:t>
      </w:r>
    </w:p>
    <w:p>
      <w:pPr>
        <w:pStyle w:val="Normal"/>
        <w:spacing w:lineRule="auto" w:line="336"/>
        <w:ind w:firstLine="794"/>
        <w:rPr>
          <w:rFonts w:ascii="Arial" w:hAnsi="Arial" w:cs="Arial"/>
          <w:sz w:val="27"/>
        </w:rPr>
      </w:pPr>
      <w:r>
        <w:rPr>
          <w:sz w:val="27"/>
        </w:rPr>
        <w:t>Покупатель несет ответственность за чистоту, пригодность судна для транспортировки проданного товара (чистоту насосов, шлангов и средств подсоединения).</w:t>
      </w:r>
    </w:p>
    <w:p>
      <w:pPr>
        <w:pStyle w:val="Normal"/>
        <w:spacing w:lineRule="auto" w:line="336"/>
        <w:ind w:firstLine="794"/>
        <w:rPr>
          <w:rFonts w:ascii="Arial" w:hAnsi="Arial" w:cs="Arial"/>
          <w:sz w:val="27"/>
        </w:rPr>
      </w:pPr>
      <w:r>
        <w:rPr>
          <w:sz w:val="27"/>
        </w:rPr>
        <w:t>Продавец не несет ответственность за чистоту танкера и не проверяет чистоту танкера в порту погрузки. Порт погрузки - Санкт-Петербург, порт выгрузки - Гамбург".</w:t>
      </w:r>
    </w:p>
    <w:p>
      <w:pPr>
        <w:pStyle w:val="Normal"/>
        <w:spacing w:lineRule="auto" w:line="336"/>
        <w:ind w:firstLine="794"/>
        <w:rPr>
          <w:rFonts w:ascii="Arial" w:hAnsi="Arial" w:cs="Arial"/>
          <w:sz w:val="27"/>
        </w:rPr>
      </w:pPr>
      <w:r>
        <w:rPr>
          <w:sz w:val="27"/>
        </w:rPr>
        <w:t xml:space="preserve">При поставке на условиях "СИФ" и "CPR" может быть предложена такая формулировка. </w:t>
      </w:r>
    </w:p>
    <w:p>
      <w:pPr>
        <w:pStyle w:val="Normal"/>
        <w:spacing w:lineRule="auto" w:line="336"/>
        <w:ind w:firstLine="794"/>
        <w:rPr>
          <w:rFonts w:ascii="Arial" w:hAnsi="Arial" w:cs="Arial"/>
          <w:sz w:val="27"/>
        </w:rPr>
      </w:pPr>
      <w:r>
        <w:rPr>
          <w:b/>
          <w:sz w:val="27"/>
        </w:rPr>
        <w:t>Например:</w:t>
      </w:r>
    </w:p>
    <w:p>
      <w:pPr>
        <w:pStyle w:val="Normal"/>
        <w:spacing w:lineRule="auto" w:line="336"/>
        <w:ind w:firstLine="794"/>
        <w:rPr>
          <w:rFonts w:ascii="Arial" w:hAnsi="Arial" w:cs="Arial"/>
          <w:sz w:val="27"/>
        </w:rPr>
      </w:pPr>
      <w:r>
        <w:rPr>
          <w:sz w:val="27"/>
        </w:rPr>
        <w:t>"Не позднее чем за 15 дней до начала месяца Продавец должен предоставить Покупателю график отгрузки на следующий месяц, который должен быть подтвержден Покупателем не позднее чем в течение 72 часов с даты получения графика.</w:t>
      </w:r>
    </w:p>
    <w:p>
      <w:pPr>
        <w:pStyle w:val="Normal"/>
        <w:spacing w:lineRule="auto" w:line="336"/>
        <w:ind w:firstLine="794"/>
        <w:rPr>
          <w:rFonts w:ascii="Arial" w:hAnsi="Arial" w:cs="Arial"/>
          <w:sz w:val="27"/>
        </w:rPr>
      </w:pPr>
      <w:r>
        <w:rPr>
          <w:sz w:val="27"/>
        </w:rPr>
        <w:t>В течение .......... часов после ухода судна из порта погрузки Продавец или его судовой агент в порту должны по телеграфу или телетайпу сообщить Покупателю наименование судна, дату отплытия судна из порта погрузки, количество отгруженного товара.</w:t>
      </w:r>
    </w:p>
    <w:p>
      <w:pPr>
        <w:pStyle w:val="Normal"/>
        <w:spacing w:lineRule="auto" w:line="336"/>
        <w:ind w:firstLine="794"/>
        <w:rPr>
          <w:rFonts w:ascii="Arial" w:hAnsi="Arial" w:cs="Arial"/>
          <w:sz w:val="27"/>
        </w:rPr>
      </w:pPr>
      <w:r>
        <w:rPr>
          <w:sz w:val="27"/>
        </w:rPr>
        <w:t xml:space="preserve">Сталийное время в порту разгрузки начинается по истечении 6 часов после дачи капитаном нотиса о готовности разгрузки, который можно дать в любое время дня и ночи, включая воскресные и праздничные дни. </w:t>
      </w:r>
    </w:p>
    <w:p>
      <w:pPr>
        <w:pStyle w:val="Normal"/>
        <w:spacing w:lineRule="auto" w:line="336"/>
        <w:ind w:firstLine="794"/>
        <w:rPr>
          <w:rFonts w:ascii="Arial" w:hAnsi="Arial" w:cs="Arial"/>
          <w:sz w:val="27"/>
        </w:rPr>
      </w:pPr>
      <w:r>
        <w:rPr>
          <w:sz w:val="27"/>
        </w:rPr>
        <w:t xml:space="preserve">Покупателю предоставляются ................. следующих друг за другом часов для разгрузки партии в ............. тонн или пропорциональную часть (включая воскресные и праздничные дни). </w:t>
      </w:r>
    </w:p>
    <w:p>
      <w:pPr>
        <w:pStyle w:val="Normal"/>
        <w:spacing w:lineRule="auto" w:line="336"/>
        <w:ind w:firstLine="794"/>
        <w:rPr>
          <w:rFonts w:ascii="Arial" w:hAnsi="Arial" w:cs="Arial"/>
          <w:sz w:val="27"/>
        </w:rPr>
      </w:pPr>
      <w:r>
        <w:rPr>
          <w:sz w:val="27"/>
        </w:rPr>
        <w:t>Стоимость простоя судна грузоподъемностью минимум ............... тонн составляет .................. за 24 часа или пропорциональную долю. Для разгрузки должен быть назначен один причал. В случае если по желанию Покупателя будет произведена перестановка судна, то оплата всех расходов, связанных с перестановкой, идут за счет Покупателя и потерянное время причисляется к сталийному".</w:t>
      </w:r>
    </w:p>
    <w:p>
      <w:pPr>
        <w:pStyle w:val="Normal"/>
        <w:spacing w:lineRule="auto" w:line="336"/>
        <w:ind w:firstLine="794"/>
        <w:rPr/>
      </w:pPr>
      <w:r>
        <w:rPr>
          <w:b/>
          <w:i/>
          <w:sz w:val="27"/>
        </w:rPr>
        <w:t>Примечание:</w:t>
      </w:r>
      <w:r>
        <w:rPr>
          <w:sz w:val="27"/>
        </w:rPr>
        <w:t xml:space="preserve"> Сталийное время - максимальный период, в течение которого фрахтователи имеют право по условиям чартера или иного договора морской перевозки держать судно под нагрузкой и выгрузкой, не оплачивая ничего, кроме обусловленного фрахта. Демерредж - заранее обусловленная компенсация - штраф, которую судовладелец вправе получить от фрахтователя за превышение обусловленной нормы обработки судна - сталийного времени. Диспач - причитающееся фрахтователю от судовладельца вознаграждение - премия за досрочную обработку судна.</w:t>
      </w:r>
    </w:p>
    <w:p>
      <w:pPr>
        <w:pStyle w:val="Heading1"/>
        <w:spacing w:lineRule="auto" w:line="336" w:before="0" w:after="0"/>
        <w:ind w:firstLine="794"/>
        <w:rPr/>
      </w:pPr>
      <w:bookmarkStart w:id="7" w:name="__RefHeading___Toc509027772"/>
      <w:r>
        <w:rPr>
          <w:rStyle w:val="StrongEmphasis"/>
          <w:b w:val="false"/>
        </w:rPr>
        <w:t>II. Способы транспортировки и система Инкотермс 1990 г.</w:t>
      </w:r>
      <w:bookmarkEnd w:id="7"/>
      <w:r>
        <w:rPr>
          <w:rStyle w:val="StrongEmphasis"/>
          <w:b w:val="false"/>
        </w:rPr>
        <w:t xml:space="preserve"> </w:t>
      </w:r>
    </w:p>
    <w:p>
      <w:pPr>
        <w:pStyle w:val="Normal"/>
        <w:spacing w:lineRule="auto" w:line="336"/>
        <w:ind w:firstLine="794"/>
        <w:jc w:val="center"/>
        <w:rPr>
          <w:rStyle w:val="StrongEmphasis"/>
          <w:b w:val="false"/>
          <w:b w:val="false"/>
          <w:sz w:val="27"/>
        </w:rPr>
      </w:pPr>
      <w:r>
        <w:rPr/>
      </w:r>
    </w:p>
    <w:tbl>
      <w:tblPr>
        <w:tblW w:w="10632" w:type="dxa"/>
        <w:jc w:val="left"/>
        <w:tblInd w:w="-724" w:type="dxa"/>
        <w:tblLayout w:type="fixed"/>
        <w:tblCellMar>
          <w:top w:w="0" w:type="dxa"/>
          <w:left w:w="0" w:type="dxa"/>
          <w:bottom w:w="0" w:type="dxa"/>
          <w:right w:w="0" w:type="dxa"/>
        </w:tblCellMar>
      </w:tblPr>
      <w:tblGrid>
        <w:gridCol w:w="2694"/>
        <w:gridCol w:w="850"/>
        <w:gridCol w:w="7088"/>
      </w:tblGrid>
      <w:tr>
        <w:trPr>
          <w:trHeight w:val="186" w:hRule="atLeast"/>
        </w:trPr>
        <w:tc>
          <w:tcPr>
            <w:tcW w:w="26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36"/>
              <w:ind w:hanging="0"/>
              <w:jc w:val="center"/>
              <w:rPr>
                <w:sz w:val="27"/>
              </w:rPr>
            </w:pPr>
            <w:r>
              <w:rPr>
                <w:rFonts w:cs="Arial" w:ascii="Arial" w:hAnsi="Arial"/>
                <w:sz w:val="27"/>
              </w:rPr>
              <w:t>Любой вид транспорта, включая комбинированный</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EXW</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С завода (... с указанием пункта) </w:t>
            </w:r>
          </w:p>
        </w:tc>
      </w:tr>
      <w:tr>
        <w:trPr>
          <w:trHeight w:val="240"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FCA</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Франко перевозчик (с указанием пункта) </w:t>
            </w:r>
          </w:p>
        </w:tc>
      </w:tr>
      <w:tr>
        <w:trPr>
          <w:trHeight w:val="240"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CP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Перевозка оплачена до (с указанием пункта назначения)</w:t>
            </w:r>
          </w:p>
        </w:tc>
      </w:tr>
      <w:tr>
        <w:trPr>
          <w:trHeight w:val="240"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CIP</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Перевозка и страхование оплачены до (с указанием пункта назначения) </w:t>
            </w:r>
          </w:p>
        </w:tc>
      </w:tr>
      <w:tr>
        <w:trPr>
          <w:trHeight w:val="240"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DAF</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Поставка на границе (с указанием пункта) </w:t>
            </w:r>
          </w:p>
        </w:tc>
      </w:tr>
      <w:tr>
        <w:trPr>
          <w:trHeight w:val="240"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DDU</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Поставка без оплаты пошлины (с указанием пункта назначения) </w:t>
            </w:r>
          </w:p>
        </w:tc>
      </w:tr>
      <w:tr>
        <w:trPr>
          <w:trHeight w:val="240"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DDP</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Поставка с оплатой пошлины (с указанием пункта назначения)</w:t>
            </w:r>
          </w:p>
        </w:tc>
      </w:tr>
      <w:tr>
        <w:trPr>
          <w:trHeight w:val="276" w:hRule="atLeast"/>
        </w:trPr>
        <w:tc>
          <w:tcPr>
            <w:tcW w:w="26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36"/>
              <w:ind w:hanging="0"/>
              <w:jc w:val="center"/>
              <w:rPr>
                <w:sz w:val="27"/>
              </w:rPr>
            </w:pPr>
            <w:r>
              <w:rPr>
                <w:rFonts w:cs="Arial" w:ascii="Arial" w:hAnsi="Arial"/>
                <w:sz w:val="27"/>
              </w:rPr>
              <w:t>Морской и внутренний водный транспорт, а так же воздушный транспорт</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FAS</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Свободно вдоль борта судна (наименование порта отгрузки)</w:t>
            </w:r>
          </w:p>
        </w:tc>
      </w:tr>
      <w:tr>
        <w:trPr>
          <w:trHeight w:val="252"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FOB</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Свободно на борту (наименование порта отгрузки) </w:t>
            </w:r>
          </w:p>
        </w:tc>
      </w:tr>
      <w:tr>
        <w:trPr>
          <w:trHeight w:val="228"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CF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Стоимость и фрахт (наименование порта назначения) </w:t>
            </w:r>
          </w:p>
        </w:tc>
      </w:tr>
      <w:tr>
        <w:trPr>
          <w:trHeight w:val="262"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CIF</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Стоимость, страхование и фрахт (наименование порта назначения)</w:t>
            </w:r>
          </w:p>
        </w:tc>
      </w:tr>
      <w:tr>
        <w:trPr>
          <w:trHeight w:val="180"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hanging="0"/>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jc w:val="center"/>
              <w:rPr>
                <w:sz w:val="27"/>
              </w:rPr>
            </w:pPr>
            <w:r>
              <w:rPr>
                <w:rFonts w:cs="Arial" w:ascii="Arial" w:hAnsi="Arial"/>
                <w:sz w:val="27"/>
              </w:rPr>
              <w:t>DES</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hanging="0"/>
              <w:rPr>
                <w:sz w:val="27"/>
              </w:rPr>
            </w:pPr>
            <w:r>
              <w:rPr>
                <w:rFonts w:cs="Arial" w:ascii="Arial" w:hAnsi="Arial"/>
                <w:sz w:val="27"/>
              </w:rPr>
              <w:t xml:space="preserve">Поставка с судна (наименование порта назначения) </w:t>
            </w:r>
          </w:p>
        </w:tc>
      </w:tr>
      <w:tr>
        <w:trPr>
          <w:trHeight w:val="165" w:hRule="atLeast"/>
        </w:trPr>
        <w:tc>
          <w:tcPr>
            <w:tcW w:w="26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36"/>
              <w:ind w:firstLine="794"/>
              <w:jc w:val="center"/>
              <w:rPr>
                <w:sz w:val="27"/>
              </w:rPr>
            </w:pPr>
            <w:r>
              <w:rPr>
                <w:sz w:val="27"/>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left="-851" w:firstLine="850"/>
              <w:jc w:val="center"/>
              <w:rPr>
                <w:sz w:val="27"/>
              </w:rPr>
            </w:pPr>
            <w:r>
              <w:rPr>
                <w:rFonts w:cs="Arial" w:ascii="Arial" w:hAnsi="Arial"/>
                <w:sz w:val="27"/>
              </w:rPr>
              <w:t>DEQ</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36"/>
              <w:ind w:left="-851" w:firstLine="850"/>
              <w:rPr>
                <w:sz w:val="27"/>
              </w:rPr>
            </w:pPr>
            <w:r>
              <w:rPr>
                <w:rFonts w:cs="Arial" w:ascii="Arial" w:hAnsi="Arial"/>
                <w:sz w:val="27"/>
              </w:rPr>
              <w:t>Поставка с причала (наименование порта назначения)</w:t>
            </w:r>
          </w:p>
        </w:tc>
      </w:tr>
    </w:tbl>
    <w:p>
      <w:pPr>
        <w:pStyle w:val="Normal"/>
        <w:spacing w:lineRule="auto" w:line="336"/>
        <w:ind w:firstLine="794"/>
        <w:rPr>
          <w:rFonts w:ascii="Arial" w:hAnsi="Arial" w:cs="Arial"/>
          <w:sz w:val="27"/>
          <w:lang w:val="de-DE"/>
        </w:rPr>
      </w:pPr>
      <w:r>
        <w:rPr>
          <w:rFonts w:cs="Arial" w:ascii="Arial" w:hAnsi="Arial"/>
          <w:sz w:val="27"/>
          <w:lang w:val="de-DE"/>
        </w:rPr>
      </w:r>
    </w:p>
    <w:p>
      <w:pPr>
        <w:pStyle w:val="Normal"/>
        <w:spacing w:lineRule="auto" w:line="336"/>
        <w:ind w:firstLine="794"/>
        <w:rPr/>
      </w:pPr>
      <w:r>
        <w:rPr>
          <w:sz w:val="27"/>
        </w:rPr>
        <w:t>Все термины разделены на четыре категории, начиная со случая, когда продавец предоставляет товары покупателю непосредственно в своих помещениях (термины группы "Е" - Е term - EX works), согласно терминам второй группы продавец обязуется предоставить товар в распоряжение перевозчика, который обеспечивается покупателем (термины группы F - FCA, FAS and FOB), согласно терминам третьей группы "С" продавец обязуется заключить договор перевозки, однако без принятия на себя риска случайной гибели или повреждения или каких-либо дополнительных расходов после погрузки товара (термины группы С - СFR, CIF &amp; CIP) и, наконец термины группы D, согласно которым продавец несет все расходы и принимает на себя все риски до момента доставки товара в страну назначения (DAF, DES, DEQ, DDU &amp; DDP). Далее приводится краткая классификация этих правил.</w:t>
      </w:r>
    </w:p>
    <w:p>
      <w:pPr>
        <w:pStyle w:val="Normal"/>
        <w:spacing w:lineRule="auto" w:line="336"/>
        <w:ind w:firstLine="794"/>
        <w:rPr>
          <w:b/>
          <w:b/>
          <w:sz w:val="27"/>
        </w:rPr>
      </w:pPr>
      <w:r>
        <w:rPr>
          <w:b/>
          <w:sz w:val="27"/>
        </w:rPr>
        <w:t>Франко перевозчик... наименование пункта (FCA).</w:t>
      </w:r>
    </w:p>
    <w:p>
      <w:pPr>
        <w:pStyle w:val="Normal"/>
        <w:spacing w:lineRule="auto" w:line="336"/>
        <w:ind w:firstLine="794"/>
        <w:rPr/>
      </w:pPr>
      <w:r>
        <w:rPr>
          <w:sz w:val="27"/>
        </w:rPr>
        <w:t>Термин FCA используется в случаях, когда продавец выполняет свою обязанность путем передачи товара перевозчику, указанному покупателем. Данный термин может быть использован также при морской перевозке в тех случаях, когда товар не передается на судно традиционным путем через борт судна. Естественно, что традиционный FOB не применим, когда продавец обязуется до прихода судна передать товар на терминал порта, поэтому он не может нести риски и оплачивать расходы с момента, когда он не в состоянии контролировать товары или давать инструкции в отношении его содержания.</w:t>
      </w:r>
    </w:p>
    <w:p>
      <w:pPr>
        <w:pStyle w:val="Normal"/>
        <w:spacing w:lineRule="auto" w:line="336"/>
        <w:ind w:firstLine="794"/>
        <w:rPr/>
      </w:pPr>
      <w:r>
        <w:rPr>
          <w:sz w:val="27"/>
        </w:rPr>
        <w:t>Необходимо подчеркнуть, что в соответствии с терминами группы "F", продавец обязан передать товары для перевозки согласно указаниям покупателя, поэтому в обязанности последнего входит заключение договора перевозки и указание перевозчика. Поэтому нет необходимости в данной группе терминов указывать подробно, каким образом товар передается продавцом перевозчику. Вместе с тем с целью обеспечения возможности коммерсантам использовать термин FCA как привычный термин группы "F", даются соответствующие пояснения в отношении поставки различными видами транспорта.</w:t>
      </w:r>
    </w:p>
    <w:p>
      <w:pPr>
        <w:pStyle w:val="Normal"/>
        <w:spacing w:lineRule="auto" w:line="336"/>
        <w:ind w:firstLine="794"/>
        <w:rPr/>
      </w:pPr>
      <w:r>
        <w:rPr>
          <w:sz w:val="27"/>
        </w:rPr>
        <w:t>Также может оказаться излишним указание перевозчика, поскольку в обязанности покупателя входит извещение продавца о том, кому должен быть передан товар для транспортировки. Учитывая, однако, важное значение для коммерсантов определения как самого перевозчика, так и транспортных документов, в преамбуле толкования термина FCA содержится и определение перевозчика. В этой связи необходимо отметить, что определение перевозчик включает не только предприятие, непосредственно осуществляющее транспортировку товара, но и предприятие, принимающее обязательство осуществить или содействовать осуществлению транспортировки в тех случаях, когда оно принимает на себя и несет ту же ответственность, что и перевозчик. Иными словами, под термином "перевозчик" понимается как сам перевозчик, так и экспедитор. Поскольку в различным странах предписания относительно экспедиторов неодинаковы, в преамбуле, с учетом практики, указывается, что продавец безусловно обязан следовать указаниям покупателя в отношении экспедитора, даже если этот последний отказывается принять на себя ответственность как перевозчик.</w:t>
      </w:r>
    </w:p>
    <w:p>
      <w:pPr>
        <w:pStyle w:val="Normal"/>
        <w:spacing w:lineRule="auto" w:line="336"/>
        <w:ind w:firstLine="794"/>
        <w:rPr>
          <w:sz w:val="27"/>
        </w:rPr>
      </w:pPr>
      <w:r>
        <w:rPr>
          <w:rStyle w:val="StrongEmphasis"/>
          <w:rFonts w:cs="Arial" w:ascii="Arial" w:hAnsi="Arial"/>
          <w:sz w:val="27"/>
        </w:rPr>
        <w:t>Термины группы "С" (CFR, CIF, CPT и CIP).</w:t>
      </w:r>
    </w:p>
    <w:p>
      <w:pPr>
        <w:pStyle w:val="Normal"/>
        <w:spacing w:lineRule="auto" w:line="336"/>
        <w:ind w:firstLine="794"/>
        <w:rPr/>
      </w:pPr>
      <w:r>
        <w:rPr>
          <w:sz w:val="27"/>
        </w:rPr>
        <w:t>Согласно терминам "С" продавец за свой счет обязан заключить договор перевозки на обычных условиях. Поэтому в соответствующем термине необходимо указывать тот пункт, до которого он должен оплачивать транспортировку. Согласно терминам CIF и CIP в обязанности продавца входит также страхование товара за свой счет.</w:t>
      </w:r>
    </w:p>
    <w:p>
      <w:pPr>
        <w:pStyle w:val="Normal"/>
        <w:spacing w:lineRule="auto" w:line="336"/>
        <w:ind w:firstLine="794"/>
        <w:rPr/>
      </w:pPr>
      <w:r>
        <w:rPr>
          <w:sz w:val="27"/>
        </w:rPr>
        <w:t>Поскольку пункт, определяющий распределение расходов, находится в пункте назначения, термины группы "С" часто ошибочно относят к договорам доставки (arriwal contracts), по которым продавец не освобождается от расходов и рисков до момента прибытия судна в согласованный пункт. Следует однако подчеркнуть, что термины группы "С" имеют ту же природу, что и термины группы "F" в отношении того, что продавец считается выполнившим свои обязанности по договору в стране отгрузки. Таким образом, договоры купли-продажи на условиях терминов группы "С", подобно договорам на условиях терминов группы "F", относятся у категории договоров отгрузки (shipment contracts). Поэтому в обязанности продавца входит оплата расходов по перевозке товара обычным путем и общепринятым способом до места назначения, а риск случайной гибели или случайного повреждения товара, и дополнительные расходы, возникающие после передачи товара перевозку, возлагаются на покупателя. Группа терминов "С" отличается от других терминов по двум решающим пунктам, касающимся распределения расходов и рисков. Поэтому особое внимание должно уделяться дополнению обязанностей продавца на условиях терминов группы "С" в том, что касается рисков. Весьма важных является в данной группе терминов освобождение продавца от дальнейших расходов и несения рисков после надлежащего выполнения им обязательств по контракту путем заключения договора перевозки, передачи товара перевозчику и его страхования, согласно условиям CIF и CIP.</w:t>
      </w:r>
    </w:p>
    <w:p>
      <w:pPr>
        <w:pStyle w:val="Normal"/>
        <w:spacing w:lineRule="auto" w:line="336"/>
        <w:ind w:firstLine="794"/>
        <w:rPr/>
      </w:pPr>
      <w:r>
        <w:rPr>
          <w:sz w:val="27"/>
        </w:rPr>
        <w:t>Возможно также согласование продавцом и покупателем осуществления платежей путем документарного аккредитива, предусматривающего представление отгрузочных документов банку. Поэтому противоречащей обычному способу осуществления платежей в международной торговле была бы ситуация, когда продавец несет дополнительные риски и оплачивает дополнительные расходы после осуществления платежей по документарному аккредитиву, иными словами, после отгрузки товара. При этом разумеется, что продавец несет все расходы по транспортировке независимо от того, оплачивается ли фрахт после погрузки или он оплачивается в месте назначения (сохраненный фрахт) за исключением дополнительных расходов, возникших в связи с погрузкой.</w:t>
      </w:r>
    </w:p>
    <w:p>
      <w:pPr>
        <w:pStyle w:val="Normal"/>
        <w:spacing w:lineRule="auto" w:line="336"/>
        <w:ind w:firstLine="794"/>
        <w:rPr/>
      </w:pPr>
      <w:r>
        <w:rPr>
          <w:sz w:val="27"/>
        </w:rPr>
        <w:t>Многие договоры перевозки, предусматривающие перегрузку товара в промежуточных пунктах с целью достижения места назначения, обязывают продавца оплачивать такие расходы, включая расходы по перегрузке товара с одного перевозочного средства на другое. Если же перегрузку осуществляет перевозчик, например, для избежания непредвиденных препятствий (таких как ледостав, столкновение, трудовые конфликты, правительственные запрещения, война или иные военные действия), такие расходы относятся на покупателя.</w:t>
      </w:r>
    </w:p>
    <w:p>
      <w:pPr>
        <w:pStyle w:val="Normal"/>
        <w:spacing w:lineRule="auto" w:line="336"/>
        <w:ind w:firstLine="794"/>
        <w:rPr/>
      </w:pPr>
      <w:r>
        <w:rPr>
          <w:sz w:val="27"/>
        </w:rPr>
        <w:t>Нередки случаи желания сторон уточнить, до какой степени продавец обеспечивает перевозку, включая расходы по разгрузке. Хотя такие расходы обычно входят в стоимость фрахта при перевозке товаров на регулярных судоходных линиях, договор купли-продажи часто предусматривает, что перевозка осуществляется или должна осуществляться на условиях liner terms. В иных случаях после указания CFR или CIF добавляется с разгрузкой (landed). Использование подобных добавлений в сокращенном виде нежелательно, если только значение сокращения не является достаточно ясным и согласовано договаривающимися сторонами или следует применимых норм права или обычаев торговли. Действительно, продавцу не следует, да и он не может без изменения самого существа терминов группы "С" принимать какие-либо обязанности в отношении прибытия товаров в место назначения, поскольку риск любого опоздания в период транспортировки лежит на покупателе. Поэтому любое обязательство в отношении срока должно иметь указание на место отгрузки или выгрузки, то есть "отгрузка (выгрузка) не позднее, чем..." Так, договоренность "CFR Гамбург не позднее чем..." представляет неправильное использование термина и влечет за собой различия в толкования. Стороны при этом должны либо считать, что товар должен прибыть в Гамбург в обусловленное время, и в этом случае данный договор не является договором "отгрузки", а договором "прибытия", либо считать, что продавец должен отгрузить товары в такой срок, чтобы обеспечить их нормальное прибытие в Гамбург до обусловленной даты, если только из-за непредвиденных обстоятельств перевозка не будет задержана.</w:t>
      </w:r>
    </w:p>
    <w:p>
      <w:pPr>
        <w:pStyle w:val="33"/>
        <w:spacing w:lineRule="auto" w:line="336"/>
        <w:ind w:firstLine="794"/>
        <w:rPr/>
      </w:pPr>
      <w:r>
        <w:rPr>
          <w:sz w:val="27"/>
        </w:rPr>
        <w:t>В торговле предметами потребления встречаются случаи их продажи, когда товар перевозится морем, в этих случаях к соответствующему термину прибавляется указание "в море". Хотя риск случайной гибели или случайного повреждения товара, согласно терминам "CFR" и "CIF", перешел с продавца на покупателя, тем не менее сложности при их толкование могут возникнуть. Согласно одному толкованию, применяются обычные значения терминов CFR и CIF в отношении распределения между продавцом и покупателем рисков, что означает, что покупатель принимает на себя все риски с момента вступления договора купли-продажи в силу. Согласно иному толкованию, момент перехода риска совпадает с моментом вступления договора в силу. Последнее толкование представляется более практичным, поскольку обычно невозможно определить состояние товара в период транспортировки. В этой связи Конвенция ООН 1980 г. О договорах международной купли-продажи товаров в статье 68 предусматривает, что "покупатель принимает на себя риск в отношении товара, проданного во время его нахождения в пути, с момента сдачи товара перевозчику, который выдал документы, подтверждающие договор перевозки". Из этого правила имеется исключение, согласно которому "если в момент заключения договора купли-продажи продавец знал или должен был знать, что товар утрачен или поврежден, и он не сообщил об этом покупателю". Следовательно, толкование терминов "CFR" и "CIF" с добавлением указания "в море" зависит от применимого к договору купли-продажи праву. Сторонам рекомендуется либо определять такое применимое право либо способ его определения. В случае сомнения сторонам целесообразно уточнить этот вопрос в контракте.</w:t>
      </w:r>
    </w:p>
    <w:p>
      <w:pPr>
        <w:pStyle w:val="Normal"/>
        <w:spacing w:lineRule="auto" w:line="336"/>
        <w:ind w:firstLine="794"/>
        <w:rPr>
          <w:sz w:val="27"/>
        </w:rPr>
      </w:pPr>
      <w:r>
        <w:rPr>
          <w:rStyle w:val="StrongEmphasis"/>
          <w:rFonts w:cs="Arial" w:ascii="Arial" w:hAnsi="Arial"/>
          <w:sz w:val="27"/>
        </w:rPr>
        <w:t>Требование "на борту" по условиям FOB, CFR и CIF.</w:t>
      </w:r>
    </w:p>
    <w:p>
      <w:pPr>
        <w:pStyle w:val="Normal"/>
        <w:spacing w:lineRule="auto" w:line="336"/>
        <w:ind w:firstLine="794"/>
        <w:rPr/>
      </w:pPr>
      <w:r>
        <w:rPr>
          <w:sz w:val="27"/>
        </w:rPr>
        <w:t>Договор перевозки определяет обязанности грузоотправителя или лица, передающего товар, в отношении передачи товара перевозчику. Условия FOB, CFR и CIF сохранили традиционную практику поставки товара на борт судна. Хотя обычно предусмотренный договором купли-продажи пункт поставки товара совпадает с местом передачи товара перевозчику, современные транспортные средства создают серьезную проблему "синхронизации" договоров перевозки и купли-продажи. В настоящее время товары обычно передаются продавцом перевозчику до принятия их на борт судна или даже до прибытия судна в порт. В таких случаях рекомендуется использовать термины группы "F" или "С", не предусматривающие передачу товара на борт судна, в частности FCA, CPT или CIP вместо FOB CFR и CIF.</w:t>
      </w:r>
    </w:p>
    <w:p>
      <w:pPr>
        <w:pStyle w:val="Normal"/>
        <w:spacing w:lineRule="auto" w:line="336"/>
        <w:ind w:firstLine="794"/>
        <w:rPr>
          <w:sz w:val="27"/>
        </w:rPr>
      </w:pPr>
      <w:r>
        <w:rPr>
          <w:rStyle w:val="StrongEmphasis"/>
          <w:rFonts w:cs="Arial" w:ascii="Arial" w:hAnsi="Arial"/>
          <w:sz w:val="27"/>
        </w:rPr>
        <w:t>Термины группы "D" (DAF, DES, DEQ DDU И DDP).</w:t>
      </w:r>
    </w:p>
    <w:p>
      <w:pPr>
        <w:pStyle w:val="Normal"/>
        <w:spacing w:lineRule="auto" w:line="336"/>
        <w:ind w:firstLine="794"/>
        <w:rPr/>
      </w:pPr>
      <w:r>
        <w:rPr>
          <w:sz w:val="27"/>
        </w:rPr>
        <w:t>Согласно терминам группы "D", продавец несет ответственность за прибытие товаров в согласованный пункт или порт назначения. Продавец несет все риски и оплачивает все расходы по доставке товара в этот пункт. Следовательно, группа терминов "D" представляет "договоры доставки" (arriwal contracts), а группа терминов "С" - "договоры отгрузки" (shipment contracts).</w:t>
      </w:r>
    </w:p>
    <w:p>
      <w:pPr>
        <w:pStyle w:val="Normal"/>
        <w:spacing w:lineRule="auto" w:line="336"/>
        <w:ind w:firstLine="794"/>
        <w:rPr/>
      </w:pPr>
      <w:r>
        <w:rPr>
          <w:sz w:val="27"/>
        </w:rPr>
        <w:t>Термины группы "D" подразделяются на две категории. Согласно терминам DAF, DES, и DDU продавец не обязан поставить товары, прошедшие необходимую для импорта очистку, согласно же терминам DEQ и DDP он обязан обеспечить такую очистку. Поскольку термин DAF используется часто при железнодорожных перевозках, когда обычно перевозчиком оформляется прямой перевозочный документ, обеспечивающий перевозку до места назначения и заключается договор страхования на тот же период времени, в п. А.8. толкования данного термина имеется соответствующее положение. Однако подобное содействие продавца покупателю в заключении прямого договора перевозки осуществляется за счет и риск покупателя. Аналогично, все расходы по страхованию в период после поставки продавцом товара на границу осуществляются за счет покупателя.</w:t>
      </w:r>
    </w:p>
    <w:p>
      <w:pPr>
        <w:pStyle w:val="Normal"/>
        <w:spacing w:lineRule="auto" w:line="336"/>
        <w:ind w:firstLine="794"/>
        <w:rPr/>
      </w:pPr>
      <w:r>
        <w:rPr>
          <w:sz w:val="27"/>
        </w:rPr>
        <w:t>Термин DDU включен в настоящую редакцию 1990 года. Данный термин имеет значение, когда продавец обязуется поставить товар в место назначения, однако без оплаты таможенной очистки по импорту и без оплаты таможенных пошлин. Хотя таможенная очистка по импорту не представляет какой-либо проблемы в странах Общего рынка, данный термин может быть весьма приемлемым. Вместе с тем в тех странах, где таможенная очистка по импорту затруднена и требует затрат времени, для продавца может оказаться рискованным принятие обязательства по поставке товара с прохождением таможни. Хотя согласно толкованию термина DDU, пункта В.5 и В.6, покупатель несет дополнительные расходы, связанные с невыполнением им обязанности по таможенной очистке товара при ввозе, продавцу не рекомендуется использовать данный термин в тех странах, где возможны трудности в связи с таможенной очисткой товара при возе.</w:t>
      </w:r>
      <w:r>
        <w:br w:type="page"/>
      </w:r>
    </w:p>
    <w:p>
      <w:pPr>
        <w:pStyle w:val="Normal"/>
        <w:spacing w:lineRule="auto" w:line="336"/>
        <w:ind w:firstLine="794"/>
        <w:rPr>
          <w:sz w:val="27"/>
        </w:rPr>
      </w:pPr>
      <w:r>
        <w:rPr>
          <w:rStyle w:val="StrongEmphasis"/>
          <w:rFonts w:cs="Arial" w:ascii="Arial" w:hAnsi="Arial"/>
          <w:sz w:val="27"/>
        </w:rPr>
        <w:t>Необоротные транспортные документы вместо коносамента.</w:t>
      </w:r>
    </w:p>
    <w:p>
      <w:pPr>
        <w:pStyle w:val="Normal"/>
        <w:spacing w:lineRule="auto" w:line="336"/>
        <w:ind w:firstLine="794"/>
        <w:rPr/>
      </w:pPr>
      <w:r>
        <w:rPr>
          <w:sz w:val="27"/>
        </w:rPr>
        <w:t>В последние годы происходит значительное упрощение транспортных документов. Коносаменты часто заменяются не оборотными документами, аналогично тем, которые используются при иных способах транспортировки товара. Такие документы именуются "морская накладная", "линейная накладная", "фрахтовая расписка", применяются также вариации подобных выражений. Такие документы удобны для пользования, за исключением случаев, когда покупатель намерен путем передачи транспортного документа новому покупателю продать товар, находящийся в пути. Для этого обязательство продавца о представлении коносамента по условиям CFR и CIF должно быть сохранено. В тех же случаях, когда сторонам известно, что покупатель не намерен продавать товар в пути, они могут договориться об освобождении продавца от обязанности представлять коносамент или они могут использовать термины CPT и CIP, в которых отсутствует обязанность представить коносамент.</w:t>
      </w:r>
      <w:r>
        <w:br w:type="page"/>
      </w:r>
    </w:p>
    <w:p>
      <w:pPr>
        <w:pStyle w:val="Heading1"/>
        <w:spacing w:lineRule="auto" w:line="336" w:before="0" w:after="0"/>
        <w:ind w:firstLine="794"/>
        <w:rPr/>
      </w:pPr>
      <w:bookmarkStart w:id="8" w:name="__RefHeading___Toc509027773"/>
      <w:bookmarkEnd w:id="8"/>
      <w:r>
        <w:rPr/>
        <w:t xml:space="preserve">III. Международные транспортные </w:t>
      </w:r>
      <w:r>
        <w:rPr>
          <w:lang w:val="ru-RU"/>
        </w:rPr>
        <w:t>перевозки</w:t>
      </w:r>
      <w:r>
        <w:rPr/>
        <w:t xml:space="preserve">: </w:t>
      </w:r>
      <w:r>
        <w:rPr>
          <w:lang w:val="ru-RU"/>
        </w:rPr>
        <w:t>состояние и перспективы</w:t>
      </w:r>
      <w:r>
        <w:rPr/>
        <w:t xml:space="preserve"> российского транспорта</w:t>
      </w:r>
      <w:r>
        <w:rPr>
          <w:lang w:val="ru-RU"/>
        </w:rPr>
        <w:t xml:space="preserve"> в мировой системе</w:t>
      </w:r>
    </w:p>
    <w:p>
      <w:pPr>
        <w:pStyle w:val="TextBody"/>
        <w:spacing w:lineRule="auto" w:line="336" w:before="0" w:after="0"/>
        <w:ind w:firstLine="794"/>
        <w:rPr/>
      </w:pPr>
      <w:r>
        <w:rPr/>
        <w:t xml:space="preserve">Геополитическое положение России между двумя динамично развивающими мировыми центрами деловой активности - Европой и Азией - предопределяет ее особую, ключевую роль в обеспечении евроазиатских связей. Территория Российской Федерации расположена на пересечении кратчайших торговых путей между странами Европы, Центральной Азии и Азиатско-Тихоокеанского региона, на направлении которых формируются основные международные транспортные потоки. Однако мощный транзитный потенциал России используется пока слабо. Вместе с тем, правительства ряда государств, объединившись в международные альянсы при поддержке ЕС и международных организаций, стали инициировать ряд крупных международных транспортных проектов, предусматривающих транспортировку грузов евразийской торговли в обход территории России. Реализация таких проектов может отрицательно сказаться не только на экономике нашей страны, но и ее национальной безопасности. В борьбе за конкуренцию на рынке международных транспортных услуг Россия имеет хорошие стартовые позиции и преимущества географического положения на Евроазиатском континенте. Международные транспортные маршруты пересекают нашу страну по кратчайшим расстояниям, с минимальным числом пересечений государственных границ и проходят по территории с единым правовым пространством, что обеспечивает кратчайшие сроки доставки грузов. Кроме этого Россия на направлениях основных международных грузопотоков располагает развитой сетью железнодорожных и водных путей, имеющих резерв провозной способности, и развивающейся сетью автомобильных дорог, что позволит избежать необходимости крупных инвестиций в обустройство международных коридоров. Таким образом, одним из ключевых звеньев развития российской экономики становится совершенствование транспортной системы и реализация мощного транзитного потенциала страны для обеспечения евроазиатских связей. Развитие этого сектора российской экономики может стать существенным вкладом в увеличение ВВП России, что будет обусловлено, в таком случае, ростом объемов транспортной работы и мультипликативным эффектом в других отраслях экономики. Приоритетные направления транспортных связей между Западом и Востоком были определены в 1994 г., на состоявшейся на о. Крит второй Общеевропейской конференции по транспорту. Они нашли отражение в создании девяти паневропейских транспортных коридоров, три из которых (N1, N2 и N 9) проходят по территории Российской Федерации. На третьей Общеевропейской конференции по транспорту в Хельсинки (1997 г.) были приняты решения о продлении существующего коридора N 2 до Нижнего Новгорода и об обеспечении расширяющихся евроазиатских транспортных связей. Однако, система паневропейских коридоров не полностью отвечает геополитическим и экономическим интересам России. В частности, в нынешнем варианте, они не обеспечивают транспортных подходов к ряду регионов - крупных участников внешнеэкономической деятельности, а также экономические связи с одним из мировых центров деловой активности - Азиатско-Тихоокеанским регионом, не позволяют активно использовать транспортные коммуникации России для обеспечения международных трансконтинентальных связей. Для более полного использования преимуществ географического положения страны, обеспечения возрастающих объемов внешнеторговой деятельности, укрепления роли России в мировой хозяйственной системе необходимо формирование и планомерное развитие российских международных транспортных коридоров, как важных элементов создаваемой международной евроазиатской транспортной инфраструктуры. </w:t>
      </w:r>
    </w:p>
    <w:p>
      <w:pPr>
        <w:pStyle w:val="TextBody"/>
        <w:spacing w:lineRule="auto" w:line="336" w:before="0" w:after="0"/>
        <w:ind w:firstLine="794"/>
        <w:rPr/>
      </w:pPr>
      <w:r>
        <w:rPr/>
        <w:t>Проводя внешнеэкономическую политику, направленную на расширение взаимовыгодного сотрудничества с государствами всех континентов земного шара, обладая огромным ресурсным потенциалом, Россия является одним из крупнейших участников мирового грузо- и товарообмена. В 1999 г. перевозки российских внешнеторговых грузов увеличились до 596 млн.т, в том числе экспорт - до 528 млн.т. Объем международных транзитных перевозок возрос до 20,8 млн.т. Основные торговые партнеры России в настоящее время - страны Европы, на которые приходится более половины объема внешнеторговых перевозок (в 1998 г. - 298 млн.т). Значительны объемы связей со странами СНГ (около 160 млн.т), прежде всего - с Украиной, Казахстаном и Белоруссией. Перевозки пассажиров в международном сообщении составляют в настоящее время 14,7 млн. человек. Около 11 млн. человек следует через воздушное пространство России транзитом. Дальнейшее увеличение объемов внешнеторговых и транзитных грузовых, а также международных пассажирских перевозок будет определяться темпами экономического роста и структурных преобразований в экономике, техническим уровнем транспортной системы и качеством предоставляемых услуг. Ожидается, что к 2010 г. объем внешней торговли России в стоимостном выражении возрастет по сравнению с уровнем 1998 г. на 70- 75%, а объемы перевозок экспортно-импортных грузов - на 30-35%.</w:t>
      </w:r>
      <w:r>
        <w:rPr>
          <w:rStyle w:val="FootnoteCharacters"/>
          <w:rStyle w:val="FootnoteAnchor"/>
        </w:rPr>
        <w:footnoteReference w:id="2"/>
      </w:r>
      <w:r>
        <w:rPr/>
        <w:t xml:space="preserve"> Таким образом, основные грузопотоки внешнеторговых и транзитных перевозок концентрируются по осям Запад-Восток и Север-Юг и совпадают с главными направлениями перевозок в межрегиональном сообщении внутри России, в районе тяготения которых сосредоточено около двух третей населения и промышленного потенциала Российской Федерации. Воздушные трассы, проходящие над территорией России в широтном и меридиональном направлениях, обеспечивают эффективное использование нашего воздушного пространства для международных и, прежде всего, транзитных перевозок. Из этого следует, что развитие международных транспортных коридоров отвечает как внешним, так и внутренним экономическим интересам Российской Федерации. Россия в системе международных транспортных коридоров. Формируемая в настоящее время Европейским Союзом паневропейская система международных транспортных коридоров включает 10 направлений. Основные грузопотоки внешнеторговых и транзитных перевозок концентрируются по осям Запад-Восток и Север-Юг и совпадают с главными направлениями перевозок в межрегиональном сообщении внутри России, в районе тяготения которых сосредоточено около двух третей населения и промышленного потенциала Российской Федерации. Из этого следует, что развитие международных транспортных коридоров отвечает как внешним, так и внутренним экономическим интересам Российской Федерации. На территории России по указанным осям проходят два направления (широтное и меридиональное) формируемой в рамках ООН сети евроазиатских трансконтинентальных связей, а именно: - Западная Европа - Россия (Транссиб) - Корейский полуостров, Япония, с ответвлениями на Казахстан, Китай и Монголию; - Северная Европа - Россия (Каспийское море) - Центральная Азия - Иран (Персидский залив) - Индия (коридор "Север - Юг"). Базовым маршрутом широтного евроазиатского направления является Транссибирская железнодорожная магистраль. Важнейшим для России также является меридиональное направление - коридор "Север-Юг". Использование этих направлений для перевозок через территорию России международных транзитных грузов обеспечивает существенное сокращение сроков их доставки в сообщении страны Азиатско- Тихоокеанского региона, бассейна Индийского океана и Персидского залива - страны Европы за счет значительно меньшей протяженности маршрутов (в 2-3 раза) по сравнению с южным морским путем через Суэцкий канал. В перспективе перевозки транзитных грузов в контейнерах по широтному направлению (через Транссиб) могут составить 600-800 тыс. ед., по меридиональному направлению (коридор "Север-Юг") - 80-100 тыс. ед. Такой подход к развитию международных транспортных коммуникаций на территории России, заключающийся в наиболее полном использовании потенциала национальной транспортной системы, вытекает из Послания Президента Российской Федерации Федеральному Собранию "О положении в стране и основных направлениях внутренней и внешней политики" и одобренных Правительством Российской Федерации Основных направлений социально-экономической политики на долгосрочную перспективу и является приоритетным в развитии транспортной инфраструктуры страны. Уникальное геополитическое положение России в Евразии дает исключительную возможность использовать свою территорию для объединения телекоммуникационных систем стран Западной Европы и Центральной и Восточной Азии. Решение этой проблемы одновременно с формированием международных транспортных коридоров позволит получить ряд дополнительных экономических и политических преимуществ. Международные телекоммуникационные линии проходят в обход территории России, что является следствием стремления некоторых международных кругов вытеснить нашу страну из международного транспортного и телекоммуникационного транзита. Решение этих вопросов одновременно с развитием транспортных коммуникаций в составе международных транспортных коридоров становится особенно актуальным при использовании земель железных и автомобильных дорог для их размещения, а также для введения в коммерческий оборот права прокладки и эксплуатации линий связи на землях, занятых федеральными путями сообщения. Ресурсное обеспечение развития международных транспортных коридоров. Решение крупномасштабной государственной задачи развития транспортного и транзитного потенциала России путем создания на ее территории международных транспортных коридоров для привлечения международных транспортных потоков, включая переключение на них 5-6% товарного потока, потребует существенной модернизации транспортной инфраструктуры страны. Предварительные оценки показывают, что на развитие транспортной инфраструктуры международных транспортных коридоров в период 2001- 2010 гг. будет направлено около 600 млрд. руб. (в ценах 2001 г.), в том числе из собственных и привлеченных средств предприятий - 420 млрд. руб. Годовой объем финансирования из федерального бюджета составит 12 млрд.руб., из бюджетов субъектов Российской Федерации - 6 млрд.руб. Основными источниками финансирования инвестиционных проектов, направленных на развитие международных транспортных коридоров в период 2001-2010 гг., будут собственные средства транспортных предприятий, операторов и крупных грузовладельцев, а также средства инвесторов, заинтересованных в реализации этих проектов. Рост экономики России обусловит рост объемов внутрироссийских, внешнеторговых и международных транзитных перевозок, что, в свою очередь, приведет к увеличению более чем в 2 раза доходов предприятий транспортного комплекса. Связанное с этим увеличение инвестиционного потенциала транспортных предприятий и повышение их привлекательности для внешних инвесторов позволит обеспечить рост инвестиций, направляемых на развитие международных транспортных коридоров, с 30 млрд. руб. в 2001 г. до 80-100 млрд. руб. в 2010 году. Социально-экономические результаты формирования и функционирования международных транспортных коридоров. Результаты формирования и развития международных транспортных коридоров на территории Российской Федерации выходят за рамки решения исключительно транспортных проблем. Позитивное влияние результаты развития этого сектора экономики могут оказать не только на показатели работы транспортной системы страны, но и на макроэкономические показатели. Это будет касаться дополнительных доходов государства от увеличения объемов международных перевозок по территории России, включая увеличение транзита, а также повышение использования производственного потенциала транспортной инфраструктуры. По экспертным оценкам в 2010 году за счет увеличения объемов использования российских портов и увеличения числа судов, подконтрольных российским судовладельцам, дополнительные доходы составят 1,5 миллиардов долларов в год. К этому же периоду доходы за счет увеличения объемов международных перевозок российскими автоперевозчиками составят до 2 миллиардов долларов в год. Реализация транзитного потенциала России к концу рассматриваемого периода сможет обеспечить дополнительные доходы в размере 5-6 миллиардов долларов в год. Таким образом, ежегодно дополнительные доходы государства при реализации программы развития международных транспортных коридоров за счет увеличения экспорта транспортных услуг могут составить 8,5-9,5 миллиардов долларов. Реализация крупномасштабных транспортных проектов будет способствовать привлечению частных, в том числе - иностранных инвестиций, объем которых может оцениваться от 1 до 3 миллиардов долларов в год. Развитие международных транспортных коридоров на территории России улучшит состояние транспортных коммуникаций и будет способствовать развитию внешней торговли и международного туризма. Формирование международных транспортных коридоров, учитывая особенности географического положения нашей страны, будет ориентировано на решение транспортных проблем регионов, содействие развитию новых территорий, в том числе - путем вовлечения их во внешнеэкономическую деятельность. Рост транспортного потенциала, реализация крупномасштабных транспортных проектов обеспечит создание более 100 тысяч новых рабочих мест в сфере обслуживания участников транспортного процесса при строительстве и модернизации объектов транспортной инфраструктуры. Прогнозируемые результаты от реализации программы развития международных транспортных коридоров на территории Российской Федерации ставят эту проблему в число одной из важнейших государственных задач.</w:t>
      </w:r>
    </w:p>
    <w:p>
      <w:pPr>
        <w:pStyle w:val="TextBody"/>
        <w:spacing w:lineRule="auto" w:line="336" w:before="0" w:after="0"/>
        <w:ind w:firstLine="794"/>
        <w:rPr/>
      </w:pPr>
      <w:r>
        <w:rPr>
          <w:sz w:val="27"/>
        </w:rPr>
        <w:t xml:space="preserve">Важная тенденция последнего времени - рост физических объемов внешнеторгового оборота и соответствующее увеличение объемов перевозок внешнеторговых грузов, в том числе и морским транспортом. В этих условиях повышение конкурентоспособности российских перевозчиков, совершенствование и дальнейшее развитие транспортной инфраструктуры страны становятся особенно актуальными и требуют повышенной координации в деятельности министерств и ведомств в максимально эффективном использовании мощностей российской транспортной системы. </w:t>
      </w:r>
    </w:p>
    <w:p>
      <w:pPr>
        <w:pStyle w:val="TextBody"/>
        <w:spacing w:lineRule="auto" w:line="336" w:before="0" w:after="0"/>
        <w:ind w:firstLine="794"/>
        <w:rPr/>
      </w:pPr>
      <w:r>
        <w:rPr>
          <w:sz w:val="27"/>
        </w:rPr>
        <w:t xml:space="preserve">Необходимо также срочно ускорить разработку и принятие нормативных актов, гарантирующих предпочтительное право российских транспортников на перевозку отечественных внешнеторговых грузов с вводом квотирования товаров на перевозки на судах и автомобилях российских компаний; предусмотреть, что не менее 50% объемов этих товаров должны перевозить отечественные компании, а по правительственным и воинским грузам, товарам, передаваемым другим странам в качестве гуманитарной помощи, их доля должна составлять 100%. </w:t>
      </w:r>
    </w:p>
    <w:p>
      <w:pPr>
        <w:pStyle w:val="TextBody"/>
        <w:spacing w:lineRule="auto" w:line="336" w:before="0" w:after="0"/>
        <w:ind w:firstLine="794"/>
        <w:rPr/>
      </w:pPr>
      <w:r>
        <w:rPr>
          <w:sz w:val="27"/>
        </w:rPr>
        <w:t xml:space="preserve">На рассмотрение Госдумы внесены поправки к существующему таможенному и налоговому законодательству, предусматривающие отмену таможенных пошлин и НДС при приобретении новых судов, в том числе по лизингу. Желательно также освободить судоходные компании транспортного флота от налога на имущество и разрешить им в пределах до 100% использовать направляемую на инвестиции собственную прибыль. </w:t>
      </w:r>
    </w:p>
    <w:p>
      <w:pPr>
        <w:pStyle w:val="TextBody"/>
        <w:spacing w:lineRule="auto" w:line="336" w:before="0" w:after="0"/>
        <w:ind w:firstLine="794"/>
        <w:rPr/>
      </w:pPr>
      <w:r>
        <w:rPr>
          <w:sz w:val="27"/>
        </w:rPr>
        <w:t xml:space="preserve">Российских судовладельцев следует экономически заинтересовать в размещении заказов на ремонт и техническое обслуживание своих судов среди отечественных судоремонтных предприятий путем отмены или уменьшения таможенных пошлин на импорт запасных частей, технологического и судового оборудования. </w:t>
      </w:r>
    </w:p>
    <w:p>
      <w:pPr>
        <w:pStyle w:val="TextBody"/>
        <w:spacing w:lineRule="auto" w:line="336" w:before="0" w:after="0"/>
        <w:ind w:firstLine="794"/>
        <w:rPr/>
      </w:pPr>
      <w:r>
        <w:rPr>
          <w:sz w:val="27"/>
        </w:rPr>
        <w:t xml:space="preserve">Для защиты отечественных поставщиков транспортных услуг было бы целесообразно внести в постановление Правительства РФ "О лицензировании отдельных видов деятельности" дополнение об ограничении доступа иностранных транспортных компаний на российский рынок. </w:t>
      </w:r>
    </w:p>
    <w:p>
      <w:pPr>
        <w:pStyle w:val="TextBody"/>
        <w:spacing w:lineRule="auto" w:line="336" w:before="0" w:after="0"/>
        <w:ind w:firstLine="794"/>
        <w:rPr/>
      </w:pPr>
      <w:r>
        <w:rPr>
          <w:sz w:val="27"/>
        </w:rPr>
        <w:t xml:space="preserve">Сегодня некоторые отечественные порты не в состоянии принять такие грузы, как нефть и нефтепродукты, уголь, минудобрения, сжиженные газы, контейнеры и другие, ввиду отсутствия достаточных пропускных мощностей. Улучшению ситуации в этой сфере будет способствовать строительство новых портов на Балтике (Усть-Луга, Батарейная, Приморск) и развитие действующих портов Юга России (Новороссийск, Туапсе, Темрюк). </w:t>
      </w:r>
    </w:p>
    <w:p>
      <w:pPr>
        <w:pStyle w:val="TextBody"/>
        <w:spacing w:lineRule="auto" w:line="336" w:before="0" w:after="0"/>
        <w:ind w:firstLine="794"/>
        <w:rPr/>
      </w:pPr>
      <w:r>
        <w:rPr>
          <w:sz w:val="27"/>
        </w:rPr>
        <w:t xml:space="preserve">Еще одна важная проблема - взаимодействие различных видов транспорта при перевозке грузов в смешанном сообщении. Эффективная организация смешанных перевозок во многом сдерживается несовершенством механизма формирования сквозных тарифов, который постоянно обсуждается на тарифных съездах и конференциях и требует дальнейшей научной и практической проработки. </w:t>
      </w:r>
    </w:p>
    <w:p>
      <w:pPr>
        <w:pStyle w:val="TextBody"/>
        <w:spacing w:lineRule="auto" w:line="336" w:before="0" w:after="0"/>
        <w:ind w:firstLine="794"/>
        <w:rPr/>
      </w:pPr>
      <w:r>
        <w:rPr>
          <w:sz w:val="27"/>
        </w:rPr>
        <w:t xml:space="preserve">Повышению конкурентоспособности российского экспорта и российских перевозчиков на международных рынках будет также способствовать тесное сотрудничество транспортников с Координационным советом отечественных товаропроизводителей, а через него - с ассоциациями и союзами экспортеров товаров. </w:t>
      </w:r>
      <w:r>
        <w:br w:type="page"/>
      </w:r>
    </w:p>
    <w:p>
      <w:pPr>
        <w:pStyle w:val="Heading1"/>
        <w:spacing w:lineRule="auto" w:line="336" w:before="0" w:after="0"/>
        <w:ind w:firstLine="794"/>
        <w:rPr/>
      </w:pPr>
      <w:bookmarkStart w:id="9" w:name="__RefHeading___Toc509027774"/>
      <w:bookmarkEnd w:id="9"/>
      <w:r>
        <w:rPr/>
        <w:t>Заключение</w:t>
      </w:r>
    </w:p>
    <w:p>
      <w:pPr>
        <w:pStyle w:val="TextBody"/>
        <w:spacing w:lineRule="auto" w:line="336" w:before="0" w:after="0"/>
        <w:ind w:firstLine="794"/>
        <w:rPr/>
      </w:pPr>
      <w:r>
        <w:rPr/>
        <w:t xml:space="preserve">В рассмотренной работе были предложены вниманию международные нормы, правила и традиции транспортных перевозок. На основе данных норм и правил было составлено различие состояния международной и российской транспортной систем, и в соответствии с этим сделаны следующие выводы по ликвидации негативных различий и отставания в отрасли.  </w:t>
      </w:r>
    </w:p>
    <w:p>
      <w:pPr>
        <w:pStyle w:val="TextBody"/>
        <w:spacing w:lineRule="auto" w:line="336" w:before="0" w:after="0"/>
        <w:ind w:firstLine="794"/>
        <w:rPr/>
      </w:pPr>
      <w:r>
        <w:rPr/>
        <w:t>Основными целями формирования и развития рассматриваемой отрасли в России являются создание благоприятных условий для привлечения на национальные транспортные коммуникации международных транзитных потоков и улучшения транспортного обеспечения. А также для более полного и эффективного удовлетворения потребностей экономики регионов и страны в услугах транспорта, расширения внешнеторговых связей, повышение конкурентоспособности отечественных товаропроизводителей и транспортных предприятий на мировых товарных рынках.</w:t>
      </w:r>
    </w:p>
    <w:p>
      <w:pPr>
        <w:pStyle w:val="TextBody"/>
        <w:spacing w:lineRule="auto" w:line="336" w:before="0" w:after="0"/>
        <w:ind w:firstLine="794"/>
        <w:rPr/>
      </w:pPr>
      <w:r>
        <w:rPr/>
        <w:t>К основным задачам формирования и развития России как Евроазиатского транспортно-торгового центра относятся:</w:t>
      </w:r>
    </w:p>
    <w:p>
      <w:pPr>
        <w:pStyle w:val="TextBody"/>
        <w:spacing w:lineRule="auto" w:line="336" w:before="0" w:after="0"/>
        <w:ind w:firstLine="794"/>
        <w:rPr/>
      </w:pPr>
      <w:r>
        <w:rPr/>
        <w:t xml:space="preserve">- расширение и углубление международного сотрудничества с Европейскими и другими странами по осуществлению международных перевозок на основе гармонизации отечественной нормативно-правовой базы с международными Конвенциями и Соглашениями; </w:t>
      </w:r>
    </w:p>
    <w:p>
      <w:pPr>
        <w:pStyle w:val="TextBody"/>
        <w:spacing w:lineRule="auto" w:line="336" w:before="0" w:after="0"/>
        <w:ind w:firstLine="794"/>
        <w:rPr/>
      </w:pPr>
      <w:r>
        <w:rPr/>
        <w:t xml:space="preserve">- согласованное развитие транспортно-торговой инфраструктуры с целью интеграции евроазиатских логистических систем для беспрепятственного передвижения через территорию регионов, любым способом, пассажиров и грузов, товаров и информации; </w:t>
      </w:r>
    </w:p>
    <w:p>
      <w:pPr>
        <w:pStyle w:val="TextBody"/>
        <w:spacing w:lineRule="auto" w:line="336" w:before="0" w:after="0"/>
        <w:ind w:firstLine="794"/>
        <w:rPr/>
      </w:pPr>
      <w:r>
        <w:rPr/>
        <w:t xml:space="preserve">- рационализации взаимодействия между различными видами транспорта в интермодальной транспортной цепи , основанной на логистических принципах и совершенствовании информационного обеспечения; </w:t>
      </w:r>
    </w:p>
    <w:p>
      <w:pPr>
        <w:pStyle w:val="TextBody"/>
        <w:spacing w:lineRule="auto" w:line="336" w:before="0" w:after="0"/>
        <w:ind w:firstLine="794"/>
        <w:rPr/>
      </w:pPr>
      <w:r>
        <w:rPr/>
        <w:t xml:space="preserve">- оптимизация транспортного процесса с целью повышения качества перевозок и снижения транспортных издержек в конечной стоимости товаров; </w:t>
      </w:r>
    </w:p>
    <w:p>
      <w:pPr>
        <w:pStyle w:val="TextBody"/>
        <w:spacing w:lineRule="auto" w:line="336" w:before="0" w:after="0"/>
        <w:ind w:firstLine="794"/>
        <w:rPr/>
      </w:pPr>
      <w:r>
        <w:rPr/>
        <w:t xml:space="preserve">- создание условий для снижения тарифов на перевозки пассажиров во внутреннем сообщении посредством повышения загрузки отечественной транспортной сети и лучшего использования имеющихся резервов; </w:t>
      </w:r>
    </w:p>
    <w:p>
      <w:pPr>
        <w:pStyle w:val="TextBody"/>
        <w:spacing w:lineRule="auto" w:line="336" w:before="0" w:after="0"/>
        <w:ind w:firstLine="794"/>
        <w:rPr/>
      </w:pPr>
      <w:r>
        <w:rPr/>
        <w:t xml:space="preserve">- организация на территории каждого города - развязки мультимодального логистического терминала для переработки международных, общероссийских и региональных товаропотоков; </w:t>
      </w:r>
    </w:p>
    <w:p>
      <w:pPr>
        <w:pStyle w:val="TextBody"/>
        <w:spacing w:lineRule="auto" w:line="336" w:before="0" w:after="0"/>
        <w:ind w:firstLine="794"/>
        <w:rPr/>
      </w:pPr>
      <w:r>
        <w:rPr/>
        <w:t>- модернизация авиатранспортного узла на базе аэропортов</w:t>
      </w:r>
    </w:p>
    <w:p>
      <w:pPr>
        <w:pStyle w:val="TextBody"/>
        <w:spacing w:lineRule="auto" w:line="336" w:before="0" w:after="0"/>
        <w:ind w:firstLine="794"/>
        <w:rPr/>
      </w:pPr>
      <w:r>
        <w:rPr/>
        <w:t xml:space="preserve">- повышение мобильности населения и улучшение транспортной доступности регионов России в целом и международных торговых центров; </w:t>
      </w:r>
    </w:p>
    <w:p>
      <w:pPr>
        <w:pStyle w:val="TextBody"/>
        <w:spacing w:lineRule="auto" w:line="336" w:before="0" w:after="0"/>
        <w:ind w:firstLine="794"/>
        <w:rPr/>
      </w:pPr>
      <w:r>
        <w:rPr/>
        <w:t>- повышение привлекательности инвестиционных проектов развития транспортно-торговой инфраструктуры</w:t>
      </w:r>
    </w:p>
    <w:p>
      <w:pPr>
        <w:pStyle w:val="TextBody"/>
        <w:spacing w:lineRule="auto" w:line="336" w:before="0" w:after="0"/>
        <w:ind w:firstLine="794"/>
        <w:rPr/>
      </w:pPr>
      <w:r>
        <w:rPr/>
        <w:t xml:space="preserve">- содействие развитию международного туризма и культурных связей </w:t>
      </w:r>
    </w:p>
    <w:p>
      <w:pPr>
        <w:pStyle w:val="TextBody"/>
        <w:spacing w:lineRule="auto" w:line="336" w:before="0" w:after="0"/>
        <w:ind w:firstLine="794"/>
        <w:rPr/>
      </w:pPr>
      <w:r>
        <w:rPr/>
        <w:t>- формирование федеральных окружных таможенных центров на базе мультимодальных логистических терминалов</w:t>
      </w:r>
    </w:p>
    <w:p>
      <w:pPr>
        <w:pStyle w:val="TextBody"/>
        <w:spacing w:lineRule="auto" w:line="336" w:before="0" w:after="0"/>
        <w:ind w:firstLine="794"/>
        <w:rPr/>
      </w:pPr>
      <w:r>
        <w:rPr/>
        <w:t xml:space="preserve">- приведение сети дорог к состоянию, отвечающему требованиям, предъявляемым к международным магистралям и обеспечивающему удобные транспортные связи со странами ближнего и дальнего зарубежья; </w:t>
      </w:r>
    </w:p>
    <w:p>
      <w:pPr>
        <w:pStyle w:val="TextBody"/>
        <w:spacing w:lineRule="auto" w:line="336" w:before="0" w:after="0"/>
        <w:ind w:firstLine="794"/>
        <w:rPr/>
      </w:pPr>
      <w:r>
        <w:rPr/>
        <w:t xml:space="preserve">- создание условий, способствующих повышению уровня сервисного обслуживания и информационного обеспечения участников дорожного движения путем обустройства дорог объектами дорожного сервиса и оснащения современными средствами связи; </w:t>
      </w:r>
    </w:p>
    <w:p>
      <w:pPr>
        <w:pStyle w:val="TextBody"/>
        <w:spacing w:lineRule="auto" w:line="336" w:before="0" w:after="0"/>
        <w:ind w:firstLine="794"/>
        <w:rPr/>
      </w:pPr>
      <w:r>
        <w:rPr/>
        <w:t>- повышение эффективности международных перевозок и увеличение валютных поступлений в бюджет страны, регионов и городов за счет более эффективного использования транспортной инфраструктуры и объектов дорожного сервиса.</w:t>
      </w:r>
      <w:r>
        <w:rPr>
          <w:i/>
        </w:rPr>
        <w:t xml:space="preserve"> </w:t>
      </w:r>
    </w:p>
    <w:p>
      <w:pPr>
        <w:pStyle w:val="TextBody"/>
        <w:spacing w:lineRule="auto" w:line="336" w:before="0" w:after="0"/>
        <w:ind w:firstLine="794"/>
        <w:rPr>
          <w:i/>
          <w:i/>
        </w:rPr>
      </w:pPr>
      <w:r>
        <w:rPr>
          <w:i/>
        </w:rPr>
      </w:r>
      <w:r>
        <w:br w:type="page"/>
      </w:r>
    </w:p>
    <w:p>
      <w:pPr>
        <w:pStyle w:val="Heading1"/>
        <w:spacing w:lineRule="auto" w:line="336" w:before="0" w:after="0"/>
        <w:ind w:firstLine="794"/>
        <w:rPr/>
      </w:pPr>
      <w:bookmarkStart w:id="10" w:name="__RefHeading___Toc509027775"/>
      <w:bookmarkEnd w:id="10"/>
      <w:r>
        <w:rPr/>
        <w:t>Список литературы:</w:t>
      </w:r>
    </w:p>
    <w:p>
      <w:pPr>
        <w:pStyle w:val="TextBody"/>
        <w:numPr>
          <w:ilvl w:val="0"/>
          <w:numId w:val="4"/>
        </w:numPr>
        <w:spacing w:lineRule="auto" w:line="336" w:before="0" w:after="0"/>
        <w:ind w:left="0" w:firstLine="794"/>
        <w:rPr/>
      </w:pPr>
      <w:r>
        <w:rPr/>
        <w:t>Булатова А.С. Экономика внешних связей России. -М: Издательство БЕК, 1995г.-346с.</w:t>
      </w:r>
    </w:p>
    <w:p>
      <w:pPr>
        <w:pStyle w:val="TextBody"/>
        <w:numPr>
          <w:ilvl w:val="0"/>
          <w:numId w:val="4"/>
        </w:numPr>
        <w:spacing w:lineRule="auto" w:line="336" w:before="0" w:after="0"/>
        <w:ind w:left="0" w:firstLine="794"/>
        <w:rPr/>
      </w:pPr>
      <w:r>
        <w:rPr/>
        <w:t>Костюк Д. "НДС и международные услуги", //"Налоги и бухгалтерская отчетность" №46, 24 августа</w:t>
      </w:r>
    </w:p>
    <w:p>
      <w:pPr>
        <w:pStyle w:val="TextBody"/>
        <w:numPr>
          <w:ilvl w:val="0"/>
          <w:numId w:val="4"/>
        </w:numPr>
        <w:spacing w:lineRule="auto" w:line="336" w:before="0" w:after="0"/>
        <w:ind w:left="0" w:firstLine="794"/>
        <w:rPr/>
      </w:pPr>
      <w:r>
        <w:rPr/>
        <w:t>Синецкий Б.И. “Внешнеэкономические операции: организация и техника” - М: Международные отношения, 1989г.-520с.</w:t>
      </w:r>
    </w:p>
    <w:p>
      <w:pPr>
        <w:pStyle w:val="TextBody"/>
        <w:numPr>
          <w:ilvl w:val="0"/>
          <w:numId w:val="4"/>
        </w:numPr>
        <w:spacing w:lineRule="auto" w:line="336" w:before="0" w:after="0"/>
        <w:ind w:left="0" w:firstLine="794"/>
        <w:rPr/>
      </w:pPr>
      <w:r>
        <w:rPr/>
        <w:t>Раминский И.П. Основы внешнеэкономических знаний. -М: Международные отношения, 1990.-424с.</w:t>
      </w:r>
    </w:p>
    <w:p>
      <w:pPr>
        <w:pStyle w:val="TextBody"/>
        <w:numPr>
          <w:ilvl w:val="0"/>
          <w:numId w:val="4"/>
        </w:numPr>
        <w:spacing w:lineRule="auto" w:line="336" w:before="0" w:after="0"/>
        <w:ind w:left="0" w:firstLine="794"/>
        <w:rPr/>
      </w:pPr>
      <w:r>
        <w:rPr/>
        <w:t>Радеба Л.Х. Дэниелс Д.Д. Международный бизнес: внешняя Среда и деловые операции: Пер с англ. -М.: ”Дело Лтд”,1994.-784с.</w:t>
      </w:r>
    </w:p>
    <w:p>
      <w:pPr>
        <w:pStyle w:val="TextBody"/>
        <w:numPr>
          <w:ilvl w:val="0"/>
          <w:numId w:val="4"/>
        </w:numPr>
        <w:spacing w:lineRule="auto" w:line="336" w:before="0" w:after="0"/>
        <w:ind w:left="0" w:firstLine="794"/>
        <w:rPr/>
      </w:pPr>
      <w:r>
        <w:rPr/>
        <w:t>Ленчевский И.Ю. Основы внешнеэкономической деятельности. -М: Юнити, 1995.-345с.</w:t>
      </w:r>
    </w:p>
    <w:p>
      <w:pPr>
        <w:pStyle w:val="TextBody"/>
        <w:numPr>
          <w:ilvl w:val="0"/>
          <w:numId w:val="4"/>
        </w:numPr>
        <w:spacing w:lineRule="auto" w:line="336" w:before="0" w:after="0"/>
        <w:ind w:left="0" w:firstLine="794"/>
        <w:rPr/>
      </w:pPr>
      <w:r>
        <w:rPr/>
        <w:t>Грачев Ю.Н. Транспортировка товаров при экспортно-импортных операциях. Практическое пособие. -М: Разум, 1995г.</w:t>
      </w:r>
      <w:r>
        <w:rPr>
          <w:lang w:val="en-US"/>
        </w:rPr>
        <w:t>-215c.</w:t>
      </w:r>
    </w:p>
    <w:p>
      <w:pPr>
        <w:pStyle w:val="TextBody"/>
        <w:spacing w:lineRule="auto" w:line="336" w:before="0" w:after="0"/>
        <w:ind w:firstLine="794"/>
        <w:rPr/>
      </w:pPr>
      <w:r>
        <w:rPr/>
      </w:r>
    </w:p>
    <w:sectPr>
      <w:headerReference w:type="default" r:id="rId2"/>
      <w:headerReference w:type="first" r:id="rId3"/>
      <w:footnotePr>
        <w:numFmt w:val="decimal"/>
      </w:footnotePr>
      <w:type w:val="nextPage"/>
      <w:pgSz w:w="12240" w:h="15840"/>
      <w:pgMar w:left="1560" w:right="567"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Д. Костюк "НДС и международные услуги", </w:t>
      </w:r>
      <w:r>
        <w:rPr/>
        <w:t>"Податки і бухгалтерський облік"</w:t>
      </w:r>
      <w:r>
        <w:rPr>
          <w:b/>
        </w:rPr>
        <w:t xml:space="preserve"> </w:t>
      </w:r>
      <w:r>
        <w:rPr/>
        <w:t>№46, 24 августа,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76" w:leader="none"/>
        <w:tab w:val="left" w:pos="1872" w:leader="none"/>
        <w:tab w:val="left" w:pos="2592" w:leader="none"/>
        <w:tab w:val="left" w:pos="2736" w:leader="none"/>
        <w:tab w:val="left" w:pos="3024" w:leader="none"/>
        <w:tab w:val="left" w:pos="3888" w:leader="none"/>
        <w:tab w:val="left" w:pos="4320" w:leader="none"/>
        <w:tab w:val="left" w:pos="6336" w:leader="none"/>
        <w:tab w:val="left" w:pos="8064" w:leader="none"/>
      </w:tabs>
      <w:suppressAutoHyphens w:val="true"/>
      <w:spacing w:before="0" w:after="120"/>
      <w:ind w:hanging="0"/>
      <w:jc w:val="center"/>
      <w:outlineLvl w:val="0"/>
    </w:pPr>
    <w:rPr>
      <w:sz w:val="32"/>
      <w:lang w:val="de-DE" w:eastAsia="ru-RU"/>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uto" w:line="360"/>
      <w:ind w:firstLine="851"/>
      <w:outlineLvl w:val="4"/>
    </w:pPr>
    <w:rPr>
      <w:b/>
      <w:i/>
    </w:rPr>
  </w:style>
  <w:style w:type="paragraph" w:styleId="Heading6">
    <w:name w:val="Heading 6"/>
    <w:basedOn w:val="Normal"/>
    <w:next w:val="Normal"/>
    <w:qFormat/>
    <w:pPr>
      <w:keepNext w:val="true"/>
      <w:numPr>
        <w:ilvl w:val="5"/>
        <w:numId w:val="1"/>
      </w:numPr>
      <w:spacing w:lineRule="auto" w:line="360"/>
      <w:ind w:firstLine="851"/>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23">
    <w:name w:val="Основной текст 2"/>
    <w:basedOn w:val="Normal"/>
    <w:qFormat/>
    <w:pPr>
      <w:ind w:hanging="0"/>
      <w:jc w:val="center"/>
    </w:pPr>
    <w:rPr>
      <w:b/>
      <w:i/>
    </w:rPr>
  </w:style>
  <w:style w:type="paragraph" w:styleId="24">
    <w:name w:val="Основной текст с отступом 2"/>
    <w:basedOn w:val="Normal"/>
    <w:qFormat/>
    <w:pPr/>
    <w:rPr/>
  </w:style>
  <w:style w:type="paragraph" w:styleId="32">
    <w:name w:val="Основной текст 3"/>
    <w:basedOn w:val="Normal"/>
    <w:qFormat/>
    <w:pPr>
      <w:ind w:hanging="0"/>
      <w:jc w:val="center"/>
    </w:pPr>
    <w:rPr>
      <w:b/>
      <w:i/>
      <w:sz w:val="40"/>
    </w:rPr>
  </w:style>
  <w:style w:type="paragraph" w:styleId="Style9">
    <w:name w:val="Цитаты"/>
    <w:basedOn w:val="Normal"/>
    <w:qFormat/>
    <w:pPr>
      <w:spacing w:before="100" w:after="100"/>
      <w:ind w:left="360" w:right="360" w:hanging="0"/>
      <w:jc w:val="left"/>
    </w:pPr>
    <w:rPr>
      <w:sz w:val="24"/>
      <w:lang w:val="de-DE" w:eastAsia="ru-RU"/>
    </w:rPr>
  </w:style>
  <w:style w:type="paragraph" w:styleId="Contents1">
    <w:name w:val="TOC 1"/>
    <w:basedOn w:val="Normal"/>
    <w:next w:val="Normal"/>
    <w:pPr>
      <w:tabs>
        <w:tab w:val="clear" w:pos="720"/>
        <w:tab w:val="right" w:pos="9962" w:leader="dot"/>
      </w:tabs>
      <w:ind w:hanging="0"/>
    </w:pPr>
    <w:rPr>
      <w:b/>
      <w:lang w:val="en-US"/>
    </w:rPr>
  </w:style>
  <w:style w:type="paragraph" w:styleId="Contents2">
    <w:name w:val="TOC 2"/>
    <w:basedOn w:val="Normal"/>
    <w:next w:val="Normal"/>
    <w:pPr>
      <w:tabs>
        <w:tab w:val="clear" w:pos="720"/>
        <w:tab w:val="right" w:pos="9962" w:leader="dot"/>
      </w:tabs>
      <w:spacing w:lineRule="auto" w:line="480"/>
      <w:ind w:left="278" w:firstLine="851"/>
    </w:pPr>
    <w:rPr>
      <w:lang w:val="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0">
    <w:name w:val="Список определений"/>
    <w:basedOn w:val="Normal"/>
    <w:next w:val="Normal"/>
    <w:qFormat/>
    <w:pPr>
      <w:ind w:left="360" w:hanging="0"/>
      <w:jc w:val="left"/>
    </w:pPr>
    <w:rPr>
      <w:sz w:val="24"/>
      <w:lang w:val="de-DE" w:eastAsia="ru-RU"/>
    </w:rPr>
  </w:style>
  <w:style w:type="paragraph" w:styleId="33">
    <w:name w:val="Основной текст с отступом 3"/>
    <w:basedOn w:val="Normal"/>
    <w:qFormat/>
    <w:pPr>
      <w:spacing w:lineRule="auto" w:line="360"/>
      <w:ind w:firstLine="851"/>
    </w:pPr>
    <w:rPr/>
  </w:style>
  <w:style w:type="paragraph" w:styleId="H2">
    <w:name w:val="H2"/>
    <w:basedOn w:val="Normal"/>
    <w:next w:val="Normal"/>
    <w:qFormat/>
    <w:pPr>
      <w:keepNext w:val="true"/>
      <w:spacing w:before="100" w:after="100"/>
      <w:ind w:hanging="0"/>
      <w:jc w:val="left"/>
      <w:outlineLvl w:val="2"/>
    </w:pPr>
    <w:rPr>
      <w:b/>
      <w:sz w:val="36"/>
      <w:lang w:val="de-DE"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6:55:00Z</dcterms:created>
  <dc:creator>Юрьев Лев Григорьевич, гр.6111; 5 курс дневного отделения специальности "Менеджмент фирмы"</dc:creator>
  <dc:description>"Отл"а вкатали, млин. Мож, действительно, работа нормальная:-))</dc:description>
  <cp:keywords>транспорт международная перевозка чартер инкотермс экономический связи</cp:keywords>
  <dc:language>en-US</dc:language>
  <cp:lastModifiedBy>Killer</cp:lastModifiedBy>
  <cp:lastPrinted>2001-03-12T14:24:00Z</cp:lastPrinted>
  <dcterms:modified xsi:type="dcterms:W3CDTF">2001-03-25T15:02:00Z</dcterms:modified>
  <cp:revision>10</cp:revision>
  <dc:subject>ТРАНСПОРТНОЕ ОБСЛУЖИВАНИЕ МЕЖДУНАРОДНЫХ ЭКОНОМИЧЕСКИХ СВЯЗЕЙ</dc:subject>
  <dc:title>Курсовая работа по курсу "Международные бизнес-оп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начение">
    <vt:lpwstr>Курсовик</vt:lpwstr>
  </property>
</Properties>
</file>