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 xml:space="preserve">765 лет Ледовому побоищу. Антисценарий. </w:t>
      </w:r>
    </w:p>
    <w:p>
      <w:pPr>
        <w:pStyle w:val="Normal"/>
        <w:jc w:val="center"/>
        <w:rPr>
          <w:lang w:val="en-US"/>
        </w:rPr>
      </w:pPr>
      <w:r>
        <w:rPr>
          <w:lang w:val="en-US"/>
        </w:rPr>
      </w:r>
    </w:p>
    <w:p>
      <w:pPr>
        <w:pStyle w:val="Normal"/>
        <w:jc w:val="both"/>
        <w:rPr/>
      </w:pPr>
      <w:r>
        <w:rPr/>
        <w:tab/>
        <w:t xml:space="preserve">5 апреля 1242 г принято считать днем победы Александра Ярославича, названного спустя 200 лет Невским, над полчищами ливонских псов-рыцарей. Фильм Эйзенштейна, снятый об этом в 1938 г, но показанный только в годы войны, стал фундаментом общепринятого представления об Александре Невском, а актер Черкасов настолько ассоциировался с образом своего героя, что его профиль стал профилем Александра Невского на одном из высших полководческих орденов, учрежденном Сталиным 29 июля 1942 г. Ранее, в 1725 г, орден Александра Невского был учрежден Петром  </w:t>
      </w:r>
      <w:r>
        <w:rPr>
          <w:lang w:val="en-US"/>
        </w:rPr>
        <w:t>I</w:t>
      </w:r>
      <w:r>
        <w:rPr/>
        <w:t>.</w:t>
      </w:r>
    </w:p>
    <w:p>
      <w:pPr>
        <w:pStyle w:val="Normal"/>
        <w:jc w:val="both"/>
        <w:rPr/>
      </w:pPr>
      <w:r>
        <w:rPr/>
        <w:tab/>
        <w:t>Написано о победе на Чудском озере немало, но все больше общие места с повторами штампов про “немецкий клин”, он же “свинья”, про “разошедшийся лед”, с утонувшими под ним рыцарями и т.п. Казалось бы, масштабы этого события, как их оценивают упоминающие, обязывают воздерживаться от пересказов детских книжек и учебников для младших классов в пользу более историчных и достоверных фактов, проясняющих те далекие события. Например, о приведших к конфликту между колонизирующими Прибалтику сторонами, в том числе и Великим Новгородом с Псковской республикой.</w:t>
      </w:r>
    </w:p>
    <w:p>
      <w:pPr>
        <w:pStyle w:val="Normal"/>
        <w:jc w:val="both"/>
        <w:rPr/>
      </w:pPr>
      <w:r>
        <w:rPr/>
        <w:tab/>
        <w:t xml:space="preserve">Ведь Александром Ярославичем конфликт не начался и им далеко не закончился, как рекомендовано считать. Вспомним, что кроме Великого Новгорода, колонизацией, со всеми присущими этому приятному процессу жестокостями по отношению к аборигенным финским и балтским племенам чуди, карелы, еми, суми, голяди, води, куршей, пруссов и пр., занялась в начале </w:t>
      </w:r>
      <w:r>
        <w:rPr>
          <w:lang w:val="en-US"/>
        </w:rPr>
        <w:t>XIII</w:t>
      </w:r>
      <w:r>
        <w:rPr/>
        <w:t xml:space="preserve"> в. и Дания, основавшая в 1219 г Ревель ( Таллинн). Швеция и Норвегия,  в свою очередь, стремились закрепиться на естественной границе своей Финмарки с Новгородом по Неве и Ладоге, что стало причиной пограничных стычек еще лет за 100 до Александра Ярославовича, а продолжалось до конца </w:t>
      </w:r>
      <w:r>
        <w:rPr>
          <w:lang w:val="en-US"/>
        </w:rPr>
        <w:t>XVIII</w:t>
      </w:r>
      <w:r>
        <w:rPr/>
        <w:t xml:space="preserve"> в. В 1201 г саксонским епископом была основана Рига, затем, в 1202 г Орден меченосцев с подчинением епископу Риги. Наконец, на юг Прибалтики - в Пруссию, в 1226 г. Польскими князьями был приглашен знаменитый Тевтонский орден, имевший такую боевую славу и авторитет, что в 1237 г., после шести лет уговоров магистра Тевтонского Ордена, ему был подчинен Орден Меченосцев. В русских землях их стали называть Ливонских Орденом. Но уже в 1227 г Тевтонский Орден был разгромлен под Дорогобужем князем Даниилом Галицким. Ордену Меченосцев не повезло еще больше. С самого основания он оказался естественным конкурентом мощному Великому Новгороду, до этого монопольно собиравшему дань с прибалтийских язычников. Конечно, интерес экономический, точнее грабительский, всеми высокими сторонами прикрывался благородной целью – христианизацией язычников, которые отчаянно сопротивлялись. Поэтому просвещенные колонизаторы вынуждены были создавать между собой временные союзы, как против сопротивляющихся аборигенов, так и против лидера – Великого Новгорода.</w:t>
      </w:r>
    </w:p>
    <w:p>
      <w:pPr>
        <w:pStyle w:val="Normal"/>
        <w:jc w:val="both"/>
        <w:rPr/>
      </w:pPr>
      <w:r>
        <w:rPr/>
        <w:tab/>
        <w:t xml:space="preserve">Одним из таких союзов был союз Псковской республики и Ордена Меченосцев против гегемонии Великого Новгорода и маячущего за ним Владимирского княжества, с </w:t>
      </w:r>
      <w:r>
        <w:rPr>
          <w:lang w:val="en-US"/>
        </w:rPr>
        <w:t>XII</w:t>
      </w:r>
      <w:r>
        <w:rPr/>
        <w:t xml:space="preserve"> века безуспешно пытающегося прибрать к рукам этот самый богатый город Руси. По союзному договору псковичи помогали Ордену военной силой в войне с Литвой в 1236 г., но тогда весь Орден вместе с магистром был уничтожен в сражении под Шауляем. На поле битвы литовцы нашли более 200 убитых псковских воинов. Псковский князь, женившийся в орденских землях, Ярослав Владимирович, в 1240 г.  бежал из суздальской ссылки и пригласил орденских чиновников с отрядом воинов в Псков для защиты от “старшего брата” – Великого Новгорода. В ссылку же его отправил отец Александра Невского, Великий князь Владимирский Ярослав Всеволодович, еще в 1233 г., после штурма взявший Псков, куда псковский князь в то время  также привел орденские войска. Дальше начались удивительные совпадения. В следующем, 1234 г., как и в 1242 г Ярослав Всеволодович на западном берегу  Псковского озера, на р. Эмбах – на орденских землях, разбил союзника сосланного псковского князя, Орден Меченосцев. Для  описания этого сражения и были использованы яркие образы скачущих клином рыцарей, проломившийся под ними лед и т.д. Причем до этого, в 1228 г., Ярослав Всеволодович так же на озере, только на Ладожском, разбил пришедшую туда емь</w:t>
      </w:r>
      <w:r>
        <w:rPr>
          <w:b/>
          <w:bCs/>
        </w:rPr>
        <w:t xml:space="preserve"> </w:t>
      </w:r>
      <w:r>
        <w:rPr/>
        <w:t>, которую он же годом ранее насильно крестил.</w:t>
      </w:r>
    </w:p>
    <w:p>
      <w:pPr>
        <w:pStyle w:val="Normal"/>
        <w:jc w:val="both"/>
        <w:rPr/>
      </w:pPr>
      <w:r>
        <w:rPr/>
        <w:tab/>
        <w:t>Ярослав Всеволодович, отец Александра Невского, вообще-то был известным в свое время хищником. И вот в 1241 г. ему представился прекрасный случай поживиться за счет строптивой Новгородской республики, и еще раз наказать Псков. Весной 1241 года покровитель Меченосцев – Тевтонский Орден был разгромлен в сражениях с монголами на полях Чехии и Венгрии, и не мог помочь Меченосцам, безуспешно воевавшим в Курляндии. Эту ситуацию тут-же использовало Новгородское правительство, обосновав претензии к Пскову приглашением еще в августе 1240 г. Немецких чиновников.</w:t>
      </w:r>
    </w:p>
    <w:p>
      <w:pPr>
        <w:pStyle w:val="Normal"/>
        <w:jc w:val="both"/>
        <w:rPr/>
      </w:pPr>
      <w:r>
        <w:rPr/>
        <w:tab/>
        <w:t>С интересным предложением к Владимирскому князю не поленился поехать за 500 км сам архиепископ Новгородский Спиридон, глава правительства республики. По Новгородской летописи Великий князь отправил войска на Псков во главе с 20-летним сыном Александром, жившим с 1240 г. В Переяславле-Залесском. По Суздальской летописи, войска возглавил 18-летний Андрей Ярославич. Что объяснимо – ведь Александр Ярославич был изгнан из Новгорода в августе 1240 г., сразу после своей знаменитой Невской победы, сбежав из Новгорода вместе с матерью, женой “и всем двором”.</w:t>
      </w:r>
    </w:p>
    <w:p>
      <w:pPr>
        <w:pStyle w:val="Normal"/>
        <w:jc w:val="both"/>
        <w:rPr/>
      </w:pPr>
      <w:r>
        <w:rPr/>
        <w:tab/>
        <w:t>Прийдя в конце 1241 г. в Новгород, Александр и Андрей Ярославичи первым делом повесили “многие крамольники”, но оттуда пошли не на Псков, а все к тому же Финскому заливу, где сожгли Орденскую крепостцу Копорье</w:t>
      </w:r>
      <w:r>
        <w:rPr>
          <w:b/>
          <w:bCs/>
        </w:rPr>
        <w:t xml:space="preserve"> </w:t>
      </w:r>
      <w:r>
        <w:rPr/>
        <w:t>и повесили чудских и вожанских старшин. Только после этих подвигов суздальские и новгородские войска осадили и штурмом взяли Псков. Немцев было убито 70 рыцарей, взято в плен 6 орденских чиновников, которых отослали в Новгород, где и повесили. После казней в Пскове членов пронемецкой партии, в Новгород были взяты заложниками дети бояр и именитые граждане. В Пскове остался сильный суздальский гарнизон, с граждан была взята присяга. Казалось бы, все – дело сделано. Но о чем тогда писать в детских учебниках и снимать фильм сталинскому лауреату?</w:t>
      </w:r>
    </w:p>
    <w:p>
      <w:pPr>
        <w:pStyle w:val="Normal"/>
        <w:jc w:val="both"/>
        <w:rPr/>
      </w:pPr>
      <w:r>
        <w:rPr/>
        <w:tab/>
        <w:t>И братья Ярославичи, во главе 15-20 тысяч суздальских и новгородских воинов вторгаются в Орденские земли западнее Чудского озера. Передовой отряд с Андреем во главе был тут-же разбит, но как только подошли все войска и стали у “Вороньего камня”, так псы-рыцари, как и в  1236 г “пошли свиньей” и отправились под лед. Маньяки какие-то. И опять побитая чудь, союзная меченосцам, лежала на “семи верстах”, убитых рыцарей насчитали 450 человек, 50 пленили. Вообще-то в то время в Тевтонском и Ордене Меченосцев суммарно состояло чуть более 100 рыцарей. Кстати, советские археологи, за много лет буквально перелопатили эти места, используя даже водолазов, но не нашли ни одного наконечника копья или стрелы, обломка меча, щита или рыцарского доспеха, то есть вообще ничего. Ливонская же рифмованная хроника упоминает лишь о стычке с 20 погибшими рыцарями и 6 пленными.</w:t>
      </w:r>
    </w:p>
    <w:p>
      <w:pPr>
        <w:pStyle w:val="Normal"/>
        <w:jc w:val="both"/>
        <w:rPr/>
      </w:pPr>
      <w:r>
        <w:rPr/>
        <w:tab/>
        <w:t>В оплату за проведенную экспедицию Великий Новогород отдал Александру Ярославичу южную часть не принадлежавшей ему Летгалии, уступив также собственные Лугу и Водскую область. Бизнес  есть  бизнес, ничего личного. Поэтому уже к 1245 г. Псковский князь Ярослав Владимирович, союзник меченосцев, убедивший их занять Псков, “с изволения Александра начальствовал в Торжке”, а Александр оборонял его от Литовцев.</w:t>
      </w:r>
    </w:p>
    <w:p>
      <w:pPr>
        <w:pStyle w:val="Normal"/>
        <w:jc w:val="both"/>
        <w:rPr/>
      </w:pPr>
      <w:r>
        <w:rPr/>
        <w:tab/>
        <w:t>В том же 1242 г. Александру Ярославичу опять “указали путь” из Новгорода, а с Орденом Новгород заключил очередной мирный договор. Расположенные в Новгороде издавна Немецкий  торговый двор и  шведский Готский двор продолжали обогащать Новгород транзитной торговлей с Ганзой, вот только чуди и води, еми и кореле от этого легче не стало.</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9:55:00Z</dcterms:created>
  <dc:creator>igor</dc:creator>
  <dc:description/>
  <dc:language>en-US</dc:language>
  <cp:lastModifiedBy>igor</cp:lastModifiedBy>
  <dcterms:modified xsi:type="dcterms:W3CDTF">2007-04-01T08:37:00Z</dcterms:modified>
  <cp:revision>25</cp:revision>
  <dc:subject/>
  <dc:title>765 лет Ледовому побоищу</dc:title>
</cp:coreProperties>
</file>