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РЕФЕР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та содержит 36 страниц, 4 таблицы, 17 библиографических источников , 1 прилож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НАУЧНО-ТЕХНИЧЕСКИЙ ПРОГРЕСС, МОТИВАЦИЯ, СТАЖ,</w:t>
      </w:r>
    </w:p>
    <w:p>
      <w:pPr>
        <w:pStyle w:val="Normal"/>
        <w:ind w:firstLine="709"/>
        <w:jc w:val="center"/>
        <w:rPr/>
      </w:pPr>
      <w:r>
        <w:rPr/>
        <w:t xml:space="preserve">ФОРМЫ ЗАНЯТОСТИ, ОПЛАТА ТРУДА, КАДРЫ, </w:t>
      </w:r>
    </w:p>
    <w:p>
      <w:pPr>
        <w:pStyle w:val="Normal"/>
        <w:ind w:firstLine="709"/>
        <w:jc w:val="center"/>
        <w:rPr/>
      </w:pPr>
      <w:r>
        <w:rPr/>
        <w:t>СТИМУЛИРОВАНИЕ, ПРОИЗВОДИТЕЛЬНОСТЬ ТРУДА,</w:t>
      </w:r>
    </w:p>
    <w:p>
      <w:pPr>
        <w:pStyle w:val="Normal"/>
        <w:ind w:firstLine="709"/>
        <w:jc w:val="center"/>
        <w:rPr/>
      </w:pPr>
      <w:r>
        <w:rPr/>
        <w:t>ЭФФЕКТИВНОСТЬ, ЗАНЯТОСТЬ, УПРАВЛЕНИЕ, БОНУСЫ,</w:t>
      </w:r>
    </w:p>
    <w:p>
      <w:pPr>
        <w:pStyle w:val="Normal"/>
        <w:ind w:firstLine="709"/>
        <w:jc w:val="center"/>
        <w:rPr/>
      </w:pPr>
      <w:r>
        <w:rPr/>
        <w:t>ОРГАНИЗАЦИЯ, ФОРМЫ ЗАНЯТОСТИ, КООПЕРАЦИЯ,</w:t>
      </w:r>
    </w:p>
    <w:p>
      <w:pPr>
        <w:pStyle w:val="Normal"/>
        <w:ind w:firstLine="709"/>
        <w:jc w:val="center"/>
        <w:rPr/>
      </w:pPr>
      <w:r>
        <w:rPr/>
        <w:t>ПРИНЯТИЕ РЕШЕНИЙ, ОБУЧЕНИЕ, ПОДГОТОВКА,</w:t>
      </w:r>
    </w:p>
    <w:p>
      <w:pPr>
        <w:pStyle w:val="TextBody"/>
        <w:rPr/>
      </w:pPr>
      <w:r>
        <w:rPr/>
        <w:t>ПРОИЗВОДСТВО, УПРАВЛЕНЧЕСКИЕ ПРОБЛЕМЫ, "ПОЖИЗНЕННЫЙ НАЙМ", "ЗАРПЛАТА ПО СТАРШИНСТВУ"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данной работе описано состояние японской экономики на сегодняшний день, рассказано о новых тенденциях развития системы управления трудом в Японии, особенностях оплаты труда, стимулировании трудовых усилий, профессиональной переподготовке кадров внутри предприятия. Раскрыты проблемы использования японских методов управления персоналом за пределами Японии: на Западе и в России.</w:t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18:11:00Z</dcterms:created>
  <dc:creator>Литовченко Нина Владимировна</dc:creator>
  <dc:description/>
  <dc:language>en-US</dc:language>
  <cp:lastModifiedBy>Литовченко Нина Владимировна</cp:lastModifiedBy>
  <dcterms:modified xsi:type="dcterms:W3CDTF">1997-12-24T20:17:00Z</dcterms:modified>
  <cp:revision>2</cp:revision>
  <dc:subject/>
  <dc:title/>
</cp:coreProperties>
</file>