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верный Институт Предпринимательст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гуманитарных дисципл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урсовая рабо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сновам предприниматель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 “Факторы внешнего окружения фирмы и их учет”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а 1 кур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невного отдел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пециальности Менеджмен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атеневского Олега Александрович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ел. 66-40-9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Д-02007-М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а – Марина Никола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хангельск 2002 год</w:t>
      </w:r>
    </w:p>
    <w:sectPr>
      <w:footerReference w:type="default" r:id="rId2"/>
      <w:type w:val="nextPage"/>
      <w:pgSz w:w="11906" w:h="17180"/>
      <w:pgMar w:left="1134" w:right="851" w:gutter="567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8:13:00Z</dcterms:created>
  <dc:creator>OLEGG</dc:creator>
  <dc:description/>
  <dc:language>en-US</dc:language>
  <cp:lastModifiedBy>OLEGG</cp:lastModifiedBy>
  <dcterms:modified xsi:type="dcterms:W3CDTF">2002-12-24T20:47:00Z</dcterms:modified>
  <cp:revision>13</cp:revision>
  <dc:subject/>
  <dc:title/>
</cp:coreProperties>
</file>