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.1Краткая характеристика предприят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</w:rPr>
        <w:t>ОАО "Соломбальский ЛДК"</w:t>
      </w:r>
      <w:r>
        <w:rPr/>
        <w:t xml:space="preserve"> - крупнейший производитель пиломатериалов на Европейском Севере России. Основное направление производственной деятельности - выпуск экспортных пиломатериалов. Удельный вес экспортной продукции составляет более 65%.</w:t>
        <w:br/>
        <w:t>Сопутствующая продукция - тара, столярно-строительные изделия и технологическая щепа для целлюлозно-бумажного производства. Мощность предприятия по распилу сырья - до 700 тысяч кбм в год. Продукция комбината хорошо известна в Англии, Германии, Франции, Нидерландах, Египте и других странах.</w:t>
      </w:r>
    </w:p>
    <w:p>
      <w:pPr>
        <w:pStyle w:val="D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92 году Соломбальский ЛДК стал акционерным обществом, сохранив при этом лучшие традиции предприятия и команду опытных менеджеров.</w:t>
      </w:r>
    </w:p>
    <w:p>
      <w:pPr>
        <w:pStyle w:val="D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годня комбинат динамично развивается. С 1998 года Соломбальский ЛДК приступил к формированию собственной лесосырьевой базы. Для этого были приобретены активы лесозаготовительных предприятий в Архангельской и Вологодской областях, образованы два филиала по заготовке древесины в Верхнетоемском и Шенкурском районах. В эти предприятия в соответствии с инвестиционной программой были направлены средства для приобретения лесозаготовительной и лесовозной техники, строительства линий по разделке древесины и других механизированных участков.</w:t>
        <w:br/>
        <w:t>Наличие сырьевой базы позволяет в значительной степени удовлетворить потребность предприятия в пиловочнике, который доставляется на комбинат по железной дороге, баржами, в плотах и автотранспортом. С целью удешевления доставки сырья Соломбальский ЛДК использует транспорт собственной судоходной компании ОАО "Пристань Великий Устюг" и ОАО "Автотранспортный комбинат".</w:t>
      </w:r>
    </w:p>
    <w:p>
      <w:pPr>
        <w:pStyle w:val="Dr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0 -м году было осуществлено приобретение ОАО "СЛТ лесозавод № 3", имеющего мощности по распилу сырья до 650 тыс. кбм в год.</w:t>
        <w:br/>
        <w:t>Продажа продукции на экспорт производится Соломбальским ЛДК через собственного агента ООО "Тимбэкс", имеющего серьезный опыт внешнеэкономической деятельности и знание конъюнктуры рынков лесопродукции Северной Европы и Средиземноморья. Собственная агентско - фрахтовая компания ООО "Солмар" оказывает Соломбальскому ЛДК и его покупателям услуги по фрахтованию и агентскому обслуживанию судов, доставляющих экспортные грузы.</w:t>
      </w:r>
    </w:p>
    <w:p>
      <w:pPr>
        <w:pStyle w:val="D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Организационная структура</w:t>
      </w:r>
    </w:p>
    <w:p>
      <w:pPr>
        <w:pStyle w:val="Dr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7425" cy="6292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6292080"/>
                          <a:chOff x="0" y="0"/>
                          <a:chExt cx="6067440" cy="629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7440" cy="62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4520" y="576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 АКЦИОНЕ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348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57708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920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114876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 ОАО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4600" y="126288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17200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но-прав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9160" y="1262880"/>
                            <a:ext cx="798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1480" y="17200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-ревизор</w:t>
                              </w:r>
                            </w:p>
                          </w:txbxContent>
                        </wps:txbx>
                        <wps:bodyPr wrap="square" tIns="118800" bIns="154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5920" y="119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576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изион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1491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4058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405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2405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00" y="2520360"/>
                            <a:ext cx="45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lIns="0" rIns="0" tIns="7164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30916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3320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3206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3434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32061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3777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3663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389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36633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Ц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4234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4120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4349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41205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\цех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4691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4577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4806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45777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Ц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5149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50349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С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5263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5034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/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5606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5492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5720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54921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6063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5949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2520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2520360"/>
                            <a:ext cx="45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лесоснабж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309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800" y="320616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лесоснабжения</w:t>
                              </w:r>
                            </w:p>
                          </w:txbxContent>
                        </wps:txbx>
                        <wps:bodyPr wrap="square" lIns="6840" rIns="68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2405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000" y="252036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упр. лес/заго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309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000" y="32061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. л/загот.предприяти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3663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000" y="3777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ймал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нкурскл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2405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24058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800" y="25203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оизводству и коммерции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30916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7520" y="332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3206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О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3434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3206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С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7520" y="377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3663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О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3891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36633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пильное производ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7520" y="423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41205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таможенному оформл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43491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4234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ОП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7520" y="4806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0320" y="46918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ркетинг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4920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4691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5377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51490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хранения п/м и отгруз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3320" y="24058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0600" y="25203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экономике и финансам</w:t>
                              </w:r>
                            </w:p>
                          </w:txbxContent>
                        </wps:txbx>
                        <wps:bodyPr wrap="square" lIns="10800" rIns="108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309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800" y="3206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ФО</w:t>
                              </w:r>
                            </w:p>
                          </w:txbxContent>
                        </wps:txbx>
                        <wps:bodyPr wrap="square" lIns="17640" rIns="1764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34347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800" y="35488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 и А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920" y="377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800" y="38919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З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519640"/>
                            <a:ext cx="4572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. Г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 и ЧС</w:t>
                              </w:r>
                            </w:p>
                          </w:txbxContent>
                        </wps:txbx>
                        <wps:bodyPr wrap="square"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120" y="2405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6400" y="25203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Д по соц. вопросам-начальник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309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32061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343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3548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Х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377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38919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4120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4234680"/>
                            <a:ext cx="45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овая, объекты соц. сферы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0800" y="2405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2200" y="252036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920" y="309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3206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бухгал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920" y="354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3663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. част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920" y="400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120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ая часть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2405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3160" y="2520360"/>
                            <a:ext cx="45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ГД по управлению собственн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840" y="309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00" y="3206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8640" y="2405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5200" y="2520360"/>
                            <a:ext cx="45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технолог</w:t>
                              </w:r>
                            </w:p>
                          </w:txbxContent>
                        </wps:txbx>
                        <wps:bodyPr wrap="square" lIns="17640" rIns="17640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3800" y="309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8960" y="3206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891960"/>
                            <a:ext cx="342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П и А, ЦИК, АТС, ПС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495.45pt" coordorigin="0,0" coordsize="9555,9909">
                <v:rect id="shape_0" stroked="f" o:allowincell="f" style="position:absolute;left:0;top:0;width:9554;height:9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7;top:9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 АКЦИОНЕР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688,549" to="4688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7;top:909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688,1449" to="4688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7;top:1809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 ОА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267,1989" to="2525,27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270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но-прав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9,1989" to="8106,2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6;top:270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-ревиз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7,189" to="2526,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9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изион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8,2349" to="4688,3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3789" to="9366,37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3789" to="36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8,3789" to="126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;top:3969;width:7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4869" to="1087,9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5229" to="1085,5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504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5409" to="1266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504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5949" to="1085,59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576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6129" to="1266,6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576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6669" to="1085,6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648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6849" to="1266,6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648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\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7389" to="1085,73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720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7569" to="1266,7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720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8109" to="1085,81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792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8289" to="1266,8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792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/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8829" to="1085,88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864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,9009" to="1266,90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864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,9549" to="1085,9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;top:936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8,3969" to="2528,4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7;top:3969;width:7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лесоснабж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8,4869" to="2348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7;top:5049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лесо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8,3789" to="306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7;top:3969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упр. лес/заго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8,4869" to="3068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7;top:504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. л/загот.предприят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8,5769" to="3068,59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7;top:594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ймале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нкурскле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8,3789" to="234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7,3789" to="432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7;top:396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оизводству и коммер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8,4869" to="4508,8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7,5229" to="4506,5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7;top:504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8,5409" to="4686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7;top:504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7,5949" to="4506,59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7;top:576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8,6129" to="4686,6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7;top:576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пильное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7,6669" to="4506,6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7;top:648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таможенному оформ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8,6849" to="4686,6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7;top:666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7,7569" to="4506,75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7;top:738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8,7749" to="4686,7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7;top:738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8,8469" to="4686,8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7;top:810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хранения п/м и от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7,3789" to="540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7;top:396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экономике и финан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7,4869" to="5767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7;top:504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Ф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7,5409" to="5767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7;top:558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 и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7,5949" to="5767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7;top:612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3968;width:719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. Г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7,3789" to="6487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7;top:396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Д по соц. вопросам-начальник 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8,4869" to="6668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6;top:504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8,5409" to="6668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6;top:558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8,5949" to="6668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6;top:612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8,6489" to="6668,6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6;top:6669;width:7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овая, объекты соц. 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7,3789" to="7387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7;top:3969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7,4869" to="7567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504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7,5589" to="7567,5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576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.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7,6309" to="7567,6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7;top:648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7,3789" to="8467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6;top:3969;width:7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ГД по управлению соб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8,4869" to="8288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7;top:504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8,3789" to="9368,3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7;top:3969;width:7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7,4869" to="9187,5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6;top:504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7;top:6129;width:5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П и А, ЦИК, АТС, ПС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>Расшифровка к схеме:</w:t>
      </w:r>
    </w:p>
    <w:p>
      <w:pPr>
        <w:pStyle w:val="Normal"/>
        <w:spacing w:lineRule="auto" w:line="360"/>
        <w:jc w:val="both"/>
        <w:rPr/>
      </w:pPr>
      <w:r>
        <w:rPr/>
        <w:t>ОГЭ             – отдел главного энергетика</w:t>
      </w:r>
    </w:p>
    <w:p>
      <w:pPr>
        <w:pStyle w:val="Normal"/>
        <w:spacing w:lineRule="auto" w:line="360"/>
        <w:jc w:val="both"/>
        <w:rPr/>
      </w:pPr>
      <w:r>
        <w:rPr/>
        <w:t>КИП и А     – контрольно-измерительные приборы и автоматика (цех)</w:t>
      </w:r>
    </w:p>
    <w:p>
      <w:pPr>
        <w:pStyle w:val="Normal"/>
        <w:spacing w:lineRule="auto" w:line="360"/>
        <w:jc w:val="both"/>
        <w:rPr/>
      </w:pPr>
      <w:r>
        <w:rPr/>
        <w:t>ЦИК            – цех инженерных коммуникаций</w:t>
      </w:r>
    </w:p>
    <w:p>
      <w:pPr>
        <w:pStyle w:val="Normal"/>
        <w:spacing w:lineRule="auto" w:line="360"/>
        <w:jc w:val="both"/>
        <w:rPr/>
      </w:pPr>
      <w:r>
        <w:rPr/>
        <w:t>АТС            – автоматическая телефонная станция</w:t>
      </w:r>
    </w:p>
    <w:p>
      <w:pPr>
        <w:pStyle w:val="Normal"/>
        <w:spacing w:lineRule="auto" w:line="360"/>
        <w:jc w:val="both"/>
        <w:rPr/>
      </w:pPr>
      <w:r>
        <w:rPr/>
        <w:t>АСУ            – автоматическая система управления</w:t>
      </w:r>
    </w:p>
    <w:p>
      <w:pPr>
        <w:pStyle w:val="Normal"/>
        <w:spacing w:lineRule="auto" w:line="360"/>
        <w:jc w:val="both"/>
        <w:rPr/>
      </w:pPr>
      <w:r>
        <w:rPr/>
        <w:t>ОГМ            – отдел главного механика</w:t>
      </w:r>
    </w:p>
    <w:p>
      <w:pPr>
        <w:pStyle w:val="Normal"/>
        <w:spacing w:lineRule="auto" w:line="360"/>
        <w:jc w:val="both"/>
        <w:rPr/>
      </w:pPr>
      <w:r>
        <w:rPr/>
        <w:t>РМЦ            – ремонтно-механический цех</w:t>
      </w:r>
    </w:p>
    <w:p>
      <w:pPr>
        <w:pStyle w:val="Normal"/>
        <w:spacing w:lineRule="auto" w:line="360"/>
        <w:jc w:val="both"/>
        <w:rPr/>
      </w:pPr>
      <w:r>
        <w:rPr/>
        <w:t>ОЛС             – отдел лесного снабжения</w:t>
      </w:r>
    </w:p>
    <w:p>
      <w:pPr>
        <w:pStyle w:val="Normal"/>
        <w:spacing w:lineRule="auto" w:line="360"/>
        <w:jc w:val="both"/>
        <w:rPr/>
      </w:pPr>
      <w:r>
        <w:rPr/>
        <w:t>СПС             – склад пиловочного сырья (цех)</w:t>
      </w:r>
    </w:p>
    <w:p>
      <w:pPr>
        <w:pStyle w:val="Normal"/>
        <w:spacing w:lineRule="auto" w:line="360"/>
        <w:jc w:val="both"/>
        <w:rPr/>
      </w:pPr>
      <w:r>
        <w:rPr/>
        <w:t>ОПС             – отдел производственного снабжения</w:t>
      </w:r>
    </w:p>
    <w:p>
      <w:pPr>
        <w:pStyle w:val="Normal"/>
        <w:spacing w:lineRule="auto" w:line="360"/>
        <w:jc w:val="both"/>
        <w:rPr/>
      </w:pPr>
      <w:r>
        <w:rPr/>
        <w:t>ТДО             – транспортно-диспетчерский отдел</w:t>
      </w:r>
    </w:p>
    <w:p>
      <w:pPr>
        <w:pStyle w:val="Normal"/>
        <w:spacing w:lineRule="auto" w:line="360"/>
        <w:jc w:val="both"/>
        <w:rPr/>
      </w:pPr>
      <w:r>
        <w:rPr/>
        <w:t>ОР                – отдел реализации</w:t>
      </w:r>
    </w:p>
    <w:p>
      <w:pPr>
        <w:pStyle w:val="Normal"/>
        <w:spacing w:lineRule="auto" w:line="360"/>
        <w:jc w:val="both"/>
        <w:rPr/>
      </w:pPr>
      <w:r>
        <w:rPr/>
        <w:t>ОТК             – отдел технического контроля</w:t>
      </w:r>
    </w:p>
    <w:p>
      <w:pPr>
        <w:pStyle w:val="Normal"/>
        <w:spacing w:lineRule="auto" w:line="360"/>
        <w:jc w:val="both"/>
        <w:rPr/>
      </w:pPr>
      <w:r>
        <w:rPr/>
        <w:t>ОП и ЭА      – отдел планирования и экономического анализа</w:t>
      </w:r>
    </w:p>
    <w:p>
      <w:pPr>
        <w:pStyle w:val="Normal"/>
        <w:spacing w:lineRule="auto" w:line="360"/>
        <w:jc w:val="both"/>
        <w:rPr/>
      </w:pPr>
      <w:r>
        <w:rPr/>
        <w:t>ООП            – отдел организации производства</w:t>
      </w:r>
    </w:p>
    <w:p>
      <w:pPr>
        <w:pStyle w:val="Normal"/>
        <w:spacing w:lineRule="auto" w:line="360"/>
        <w:jc w:val="both"/>
        <w:rPr/>
      </w:pPr>
      <w:r>
        <w:rPr/>
        <w:t>Л/пр-во        – лесопильное производство</w:t>
      </w:r>
    </w:p>
    <w:p>
      <w:pPr>
        <w:pStyle w:val="Normal"/>
        <w:spacing w:lineRule="auto" w:line="360"/>
        <w:jc w:val="both"/>
        <w:rPr/>
      </w:pPr>
      <w:r>
        <w:rPr/>
        <w:t>ЦКС             – цех камерной сушки</w:t>
      </w:r>
    </w:p>
    <w:p>
      <w:pPr>
        <w:pStyle w:val="Normal"/>
        <w:spacing w:lineRule="auto" w:line="360"/>
        <w:jc w:val="both"/>
        <w:rPr/>
      </w:pPr>
      <w:r>
        <w:rPr/>
        <w:t>ЦДО            – цех деревообработки</w:t>
      </w:r>
    </w:p>
    <w:p>
      <w:pPr>
        <w:pStyle w:val="Normal"/>
        <w:spacing w:lineRule="auto" w:line="360"/>
        <w:jc w:val="both"/>
        <w:rPr/>
      </w:pPr>
      <w:r>
        <w:rPr/>
        <w:t>ОК и ОТЗ    – отдел кадров и отдел труда и зарплаты</w:t>
      </w:r>
    </w:p>
    <w:p>
      <w:pPr>
        <w:pStyle w:val="Normal"/>
        <w:spacing w:lineRule="auto" w:line="360"/>
        <w:jc w:val="both"/>
        <w:rPr/>
      </w:pPr>
      <w:r>
        <w:rPr/>
        <w:t>АХО            – административно – хозяйственный отдел</w:t>
      </w:r>
    </w:p>
    <w:p>
      <w:pPr>
        <w:pStyle w:val="Normal"/>
        <w:spacing w:lineRule="auto" w:line="360"/>
        <w:jc w:val="both"/>
        <w:rPr/>
      </w:pPr>
      <w:r>
        <w:rPr/>
        <w:t>ОТБ и ПС   – отдел техники безопасности и промышленной санитарии</w:t>
      </w:r>
    </w:p>
    <w:p>
      <w:pPr>
        <w:pStyle w:val="Normal"/>
        <w:spacing w:lineRule="auto" w:line="360"/>
        <w:jc w:val="both"/>
        <w:rPr/>
      </w:pPr>
      <w:r>
        <w:rPr/>
        <w:t>ПСО            – пожарно-сторожевая охрана</w:t>
      </w:r>
    </w:p>
    <w:p>
      <w:pPr>
        <w:pStyle w:val="Normal"/>
        <w:spacing w:lineRule="auto" w:line="360"/>
        <w:jc w:val="both"/>
        <w:rPr/>
      </w:pPr>
      <w:r>
        <w:rPr/>
        <w:t>П/лагерь      – пионерский лагерь</w:t>
      </w:r>
    </w:p>
    <w:p>
      <w:pPr>
        <w:pStyle w:val="Normal"/>
        <w:spacing w:lineRule="auto" w:line="360"/>
        <w:jc w:val="both"/>
        <w:rPr/>
      </w:pPr>
      <w:r>
        <w:rPr/>
        <w:t>Мат/часть   – материальная часть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/>
        <w:t>Данная структура организации является линейно-функциональной. Ее преимущест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имулирует деловую и профессиональную специализац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ьшает дублирование усилий и потребление материальных ресурсов в функциональных област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лучшает координацию в функциональных областя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едостат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ысокая возможность конфликтов между функциональными областя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длиняется цепь команд, требуется значительно больше времени для достижения целе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1 Задачи СЛД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едоставление на внешний и внутренний рынок пиломатериалов и продукции переработки древесины отвечающей требованиям и ожиданиям потребител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лучение стабильной и долговременной прибыли за счет конкурентоспособности и высоких экономических показателе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влечение работников ОАО "Соломбальский ЛДК" в процесс управления качеством, создание условий для максимального раскрытия их профессиональных возможностей, удовлетворение их интересов через объективную оценку труда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удовлетворение интересов поставщиков сырья, материалов и комплектующих в установлении долгосрочных партнерских отношений, надежных экономических связ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2 Технолог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никальное географическое</w:t>
      </w:r>
      <w:r>
        <w:rPr/>
        <w:t xml:space="preserve"> положение и развитые транспортные связи позволяют доставить лесопильное сырье на склад комбината железнодорожным автомобильным и водным транспортом.</w:t>
        <w:br/>
        <w:t xml:space="preserve">     Склад пиловочного сырья комбината дает возможность ежегодно принимать, хранить и подавать в производство свыше 800 тыс. кбм пиловочника.</w:t>
        <w:br/>
        <w:t>Лесопильное производство состоит из двух цехов, оборудованных 12 лесопильными потоками, 3 автоматизированными линиями сортировки сырых пиломатериалов. Существующие мощности рассчитаны на переработку 800 тыс. куб сырья в го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мплексное производство по обработке пиломатериалов позволяет сушить их до транспортной влажности, сортировать по сортам и длинам, формировать готовые транспортные пакеты. В состав комплекса входят 26 сушильных камер, 4 линии торцовки, сортировки и пакетирования, 2 торцовочно - маркировочные установки, 2 полумеханизированные линии ПМУ. Годовая мощность по обработке пиломатериалов - 600 тыс. кбм.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П</w:t>
      </w:r>
      <w:r>
        <w:rPr/>
        <w:t>роизводственные участки цеха деревообработки способны производить 5000 кбм. деталей и заготовок из древесины.</w:t>
        <w:br/>
        <w:t xml:space="preserve">   Склад предприятия позволяет хранить 30 тыс. кбм пиломатериалов в закрытых помещениях. Организован  таможенный  склад,  оборудованный  системой  контроля  радиационного   фона продук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звитая сеть кранового хозяйства, причалов подъездных путей предоставляет возможность отгружать готовую продукцию морским, речным, железнодорожным и автомобильным транспортом. На предприятии имеются резервные точки тепло -, водо -, и электроснаб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воена технология приема сырья баржами, проведена модернизация первой очереди сушильных камер, разработана и внедрена программа рационального использования тепло -, и энергоресурсов на основе альтернативного источника теплоснабжения, установлены частотные преобразователи для управления электроприводом насосов системы водо- и теплоснабжения, внедрена компьютеризированная система учета и регулирования тепловой электроэнергии. Но главным недостатком является низкий уровень технологического оборудования. Принятый в мировой практике показатель съема древесины с 1 га лесопокрытой площади России равен 0,21 куб/ м, тогда как в США, Канаде, Швеции и Финляндии он колеблется от 2,5 до 3,5 куб/м. К тому же из-за низкого уровня технологического оборудования выход конечного продукта из единицы сырья в России в несколько раз ниже, чем в развитых лесопромышленных странах: на 1000 куб/м заготовляемой древесины в нашей стране по сравнению с США производится меньше пиломатериалов в 2,1 раза, фанеры - в 3,4 раза, древесных плит-в 2,7 раза, бумаги и картона - в 5,5 ра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3 Статистик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кспорт продукции Соломбальского ЛДК производится в Россию, Данию, Англию, Нидерланды, Германию, Бельгию, Францию, Египет и Исп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кспорт продукции российского лесопромышленного комплекса мог бы достигать 20 - 30 млрд. долларов в год, реально же объем экспорта отрасли не превышает 5 млрд. долларов. Качество и ассортимент лесоматериалов российского экспорта уступает зарубежной продукции, поэтому цены на российские лесоматериалы значительно ниже. Цены на лесоматериалы в период с 1990 по 2000 гг. на мировом рынке в среднем снизились на 10 процентов, на пиломатериалы - на 7%, целлюлозу - на 15%, в то время как российские круглые лесоматериалы подешевели на 30%, российские пиломатериалы - на 44, целлюлозу - на 42 процента. Основной проблемой леспрома остается изношенность производственных фондов, достигающая 80 процент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производственные показатели работы ОАО "Соломбальский ЛДК" за прошедшие месяцы 2002 года указывают на интенсивный рост объемов производства. К концу года производственные мощности предприятия будут загружены на 100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/>
        <w:t xml:space="preserve">     </w:t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0"/>
      </w:tblGrid>
      <w:tr>
        <w:trPr/>
        <w:tc>
          <w:tcPr>
            <w:tcW w:w="705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53"/>
              <w:gridCol w:w="747"/>
              <w:gridCol w:w="1481"/>
              <w:gridCol w:w="1481"/>
              <w:gridCol w:w="1488"/>
            </w:tblGrid>
            <w:tr>
              <w:trPr/>
              <w:tc>
                <w:tcPr>
                  <w:tcW w:w="2600" w:type="dxa"/>
                  <w:gridSpan w:val="2"/>
                  <w:tcBorders/>
                  <w:shd w:fill="D4D4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50" w:type="dxa"/>
                  <w:gridSpan w:val="3"/>
                  <w:tcBorders/>
                  <w:shd w:fill="D4D4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Наименование показателей</w:t>
                  </w:r>
                </w:p>
              </w:tc>
            </w:tr>
            <w:tr>
              <w:trPr/>
              <w:tc>
                <w:tcPr>
                  <w:tcW w:w="2600" w:type="dxa"/>
                  <w:gridSpan w:val="2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7"/>
                      <w:szCs w:val="27"/>
                    </w:rPr>
                    <w:t>Т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оварная </w:t>
                    <w:br/>
                    <w:t>продукция, тыс. руб.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7"/>
                      <w:szCs w:val="27"/>
                    </w:rPr>
                    <w:t>Р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аспилено </w:t>
                    <w:br/>
                    <w:t>сырья, кбм.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7"/>
                      <w:szCs w:val="27"/>
                    </w:rPr>
                    <w:t>В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ыработано пилома-</w:t>
                    <w:br/>
                    <w:t>териалов, кбм.</w:t>
                  </w:r>
                </w:p>
              </w:tc>
            </w:tr>
            <w:tr>
              <w:trPr/>
              <w:tc>
                <w:tcPr>
                  <w:tcW w:w="70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53" w:type="dxa"/>
                  <w:vMerge w:val="restart"/>
                  <w:tcBorders/>
                  <w:shd w:fill="E7E7E7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за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001</w:t>
                  </w:r>
                  <w:r>
                    <w:rPr>
                      <w:b/>
                      <w:bCs/>
                    </w:rPr>
                    <w:t xml:space="preserve"> г.</w:t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68730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36400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96400</w:t>
                  </w:r>
                </w:p>
              </w:tc>
            </w:tr>
            <w:tr>
              <w:trPr/>
              <w:tc>
                <w:tcPr>
                  <w:tcW w:w="1853" w:type="dxa"/>
                  <w:vMerge w:val="continue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тчет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01165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39376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01493</w:t>
                  </w:r>
                </w:p>
              </w:tc>
            </w:tr>
            <w:tr>
              <w:trPr/>
              <w:tc>
                <w:tcPr>
                  <w:tcW w:w="70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53" w:type="dxa"/>
                  <w:vMerge w:val="restart"/>
                  <w:tcBorders/>
                  <w:shd w:fill="E7E7E7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за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0 мес. 2001</w:t>
                  </w:r>
                  <w:r>
                    <w:rPr>
                      <w:b/>
                      <w:bCs/>
                    </w:rPr>
                    <w:t xml:space="preserve"> г.</w:t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72792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66500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0700</w:t>
                  </w:r>
                </w:p>
              </w:tc>
            </w:tr>
            <w:tr>
              <w:trPr/>
              <w:tc>
                <w:tcPr>
                  <w:tcW w:w="1853" w:type="dxa"/>
                  <w:vMerge w:val="continue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тчет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694737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568940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63489</w:t>
                  </w:r>
                </w:p>
              </w:tc>
            </w:tr>
            <w:tr>
              <w:trPr/>
              <w:tc>
                <w:tcPr>
                  <w:tcW w:w="70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53" w:type="dxa"/>
                  <w:vMerge w:val="restart"/>
                  <w:tcBorders/>
                  <w:shd w:fill="E7E7E7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за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0 мес. 2002</w:t>
                  </w:r>
                  <w:r>
                    <w:rPr>
                      <w:b/>
                      <w:bCs/>
                    </w:rPr>
                    <w:t xml:space="preserve"> г.</w:t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28832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94060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16460</w:t>
                  </w:r>
                </w:p>
              </w:tc>
            </w:tr>
            <w:tr>
              <w:trPr/>
              <w:tc>
                <w:tcPr>
                  <w:tcW w:w="1853" w:type="dxa"/>
                  <w:vMerge w:val="continue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тчет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778464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99409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32566</w:t>
                  </w:r>
                </w:p>
              </w:tc>
            </w:tr>
            <w:tr>
              <w:trPr/>
              <w:tc>
                <w:tcPr>
                  <w:tcW w:w="7050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53" w:type="dxa"/>
                  <w:vMerge w:val="restart"/>
                  <w:tcBorders/>
                  <w:shd w:fill="E7E7E7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в % за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10 мес. </w:t>
                    <w:br/>
                    <w:t>к 2001</w:t>
                  </w:r>
                  <w:r>
                    <w:rPr>
                      <w:b/>
                      <w:bCs/>
                    </w:rPr>
                    <w:t xml:space="preserve"> г.</w:t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план 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08.3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7.2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</w:tr>
            <w:tr>
              <w:trPr/>
              <w:tc>
                <w:tcPr>
                  <w:tcW w:w="1853" w:type="dxa"/>
                  <w:vMerge w:val="continue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7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тчет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12.1</w:t>
                  </w:r>
                </w:p>
              </w:tc>
              <w:tc>
                <w:tcPr>
                  <w:tcW w:w="1481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7.8</w:t>
                  </w:r>
                </w:p>
              </w:tc>
              <w:tc>
                <w:tcPr>
                  <w:tcW w:w="1488" w:type="dxa"/>
                  <w:tcBorders/>
                  <w:shd w:fill="E7E7E7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8.3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">
    <w:name w:val="dr"/>
    <w:basedOn w:val="Normal"/>
    <w:qFormat/>
    <w:pPr>
      <w:spacing w:before="280" w:after="280"/>
      <w:ind w:firstLine="351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2:47:00Z</dcterms:created>
  <dc:creator>OLEGG</dc:creator>
  <dc:description/>
  <dc:language>en-US</dc:language>
  <cp:lastModifiedBy>OLEGG</cp:lastModifiedBy>
  <cp:lastPrinted>2002-12-16T22:20:00Z</cp:lastPrinted>
  <dcterms:modified xsi:type="dcterms:W3CDTF">2002-12-16T19:30:00Z</dcterms:modified>
  <cp:revision>42</cp:revision>
  <dc:subject/>
  <dc:title>1</dc:title>
</cp:coreProperties>
</file>