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Министерство Образования Республики Молдов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Славянский Университет Молдов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bCs/>
          <w:sz w:val="52"/>
          <w:lang w:val="ru-RU"/>
        </w:rPr>
      </w:pPr>
      <w:r>
        <w:rPr>
          <w:b/>
          <w:bCs/>
          <w:sz w:val="52"/>
          <w:lang w:val="ru-RU"/>
        </w:rPr>
      </w:r>
    </w:p>
    <w:p>
      <w:pPr>
        <w:pStyle w:val="TextBody"/>
        <w:rPr/>
      </w:pPr>
      <w:r>
        <w:rPr/>
        <w:t>«Управление финансовыми рисками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5664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5664" w:hanging="0"/>
        <w:rPr/>
      </w:pPr>
      <w:r>
        <w:rPr>
          <w:i/>
          <w:iCs/>
          <w:lang w:val="ru-RU"/>
        </w:rPr>
        <w:t>Выполнила:</w:t>
      </w:r>
      <w:r>
        <w:rPr>
          <w:lang w:val="ru-RU"/>
        </w:rPr>
        <w:t xml:space="preserve"> студентка</w:t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  <w:t>3-го курса, заочного отделения</w:t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  <w:t>экономического факультета</w:t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  <w:t>специальность БУА</w:t>
      </w:r>
    </w:p>
    <w:p>
      <w:pPr>
        <w:pStyle w:val="Normal"/>
        <w:ind w:left="5664" w:hanging="0"/>
        <w:rPr/>
      </w:pPr>
      <w:r>
        <w:rPr>
          <w:u w:val="single"/>
          <w:lang w:val="ru-RU"/>
        </w:rPr>
        <w:t>Глуханюк Н.Ю.</w:t>
      </w:r>
    </w:p>
    <w:p>
      <w:pPr>
        <w:pStyle w:val="Normal"/>
        <w:ind w:left="5664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5664" w:hanging="0"/>
        <w:rPr>
          <w:lang w:val="ru-RU"/>
        </w:rPr>
      </w:pPr>
      <w:r>
        <w:rPr>
          <w:i/>
          <w:iCs/>
          <w:lang w:val="ru-RU"/>
        </w:rPr>
        <w:t>Проверила:</w:t>
      </w:r>
      <w:r>
        <w:rPr>
          <w:lang w:val="ru-RU"/>
        </w:rPr>
        <w:t xml:space="preserve"> конференциар </w:t>
      </w:r>
      <w:r>
        <w:rPr>
          <w:u w:val="single"/>
          <w:lang w:val="ru-RU"/>
        </w:rPr>
        <w:t>Кулябина Н.И.</w:t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ишинев 2002 год</w:t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C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\f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8302" w:leader="underscor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 Понятие риска, виды рисков</w:t>
          </w:r>
        </w:p>
        <w:p>
          <w:pPr>
            <w:pStyle w:val="Contents2"/>
            <w:tabs>
              <w:tab w:val="clear" w:pos="708"/>
              <w:tab w:val="right" w:pos="8302" w:leader="underscore"/>
            </w:tabs>
            <w:spacing w:lineRule="auto" w:line="360"/>
            <w:rPr/>
          </w:pPr>
          <w:r>
            <w:rPr>
              <w:i/>
              <w:sz w:val="28"/>
              <w:lang w:val="en-US" w:eastAsia="en-US"/>
            </w:rPr>
            <w:t>1.1.</w:t>
          </w:r>
          <w:r>
            <w:rPr>
              <w:i/>
              <w:sz w:val="28"/>
              <w:lang w:val="en-US" w:eastAsia="en-US"/>
            </w:rPr>
            <w:t xml:space="preserve"> </w:t>
          </w:r>
          <w:r>
            <w:rPr>
              <w:i/>
              <w:sz w:val="28"/>
              <w:lang w:val="en-US" w:eastAsia="en-US"/>
            </w:rPr>
            <w:t xml:space="preserve">Система рисков. </w:t>
          </w:r>
        </w:p>
        <w:p>
          <w:pPr>
            <w:pStyle w:val="Contents2"/>
            <w:tabs>
              <w:tab w:val="clear" w:pos="708"/>
              <w:tab w:val="right" w:pos="8302" w:leader="underscore"/>
            </w:tabs>
            <w:spacing w:lineRule="auto" w:line="360"/>
            <w:rPr>
              <w:i/>
              <w:i/>
              <w:sz w:val="28"/>
              <w:lang w:val="en-US" w:eastAsia="en-US"/>
            </w:rPr>
          </w:pPr>
          <w:r>
            <w:rPr>
              <w:i/>
              <w:sz w:val="28"/>
              <w:lang w:val="en-US" w:eastAsia="en-US"/>
            </w:rPr>
            <w:t>1.2. Классификация финансовых рисков.</w:t>
          </w:r>
        </w:p>
        <w:p>
          <w:pPr>
            <w:pStyle w:val="Contents2"/>
            <w:tabs>
              <w:tab w:val="clear" w:pos="708"/>
              <w:tab w:val="right" w:pos="8302" w:leader="underscore"/>
            </w:tabs>
            <w:spacing w:lineRule="auto" w:line="360"/>
            <w:rPr>
              <w:i/>
              <w:i/>
              <w:sz w:val="28"/>
              <w:lang w:val="en-US" w:eastAsia="en-US"/>
            </w:rPr>
          </w:pPr>
          <w:r>
            <w:rPr>
              <w:i/>
              <w:sz w:val="28"/>
              <w:lang w:val="en-US" w:eastAsia="en-US"/>
            </w:rPr>
            <w:t xml:space="preserve">1.3. Способы оценки степени риска. </w:t>
          </w:r>
        </w:p>
        <w:p>
          <w:pPr>
            <w:pStyle w:val="Contents1"/>
            <w:tabs>
              <w:tab w:val="clear" w:pos="708"/>
              <w:tab w:val="right" w:pos="8302" w:leader="underscor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 Сущность и содержание риск-менеджмента.</w:t>
          </w:r>
        </w:p>
        <w:p>
          <w:pPr>
            <w:pStyle w:val="Contents2"/>
            <w:tabs>
              <w:tab w:val="clear" w:pos="708"/>
              <w:tab w:val="right" w:pos="8302" w:leader="underscore"/>
            </w:tabs>
            <w:spacing w:lineRule="auto" w:line="360"/>
            <w:rPr>
              <w:i/>
              <w:i/>
              <w:sz w:val="28"/>
              <w:lang w:val="en-US" w:eastAsia="en-US"/>
            </w:rPr>
          </w:pPr>
          <w:r>
            <w:rPr>
              <w:i/>
              <w:sz w:val="28"/>
              <w:lang w:val="en-US" w:eastAsia="en-US"/>
            </w:rPr>
            <w:t xml:space="preserve">2.1. Структура системы управления рисками. </w:t>
          </w:r>
        </w:p>
        <w:p>
          <w:pPr>
            <w:pStyle w:val="Contents2"/>
            <w:tabs>
              <w:tab w:val="clear" w:pos="708"/>
              <w:tab w:val="right" w:pos="8302" w:leader="underscore"/>
            </w:tabs>
            <w:spacing w:lineRule="auto" w:line="360"/>
            <w:rPr>
              <w:i/>
              <w:i/>
              <w:sz w:val="28"/>
              <w:lang w:val="en-US" w:eastAsia="en-US"/>
            </w:rPr>
          </w:pPr>
          <w:r>
            <w:rPr>
              <w:i/>
              <w:sz w:val="28"/>
              <w:lang w:val="en-US" w:eastAsia="en-US"/>
            </w:rPr>
            <w:t xml:space="preserve">2.2. Функции риск-менеджмента. </w:t>
          </w:r>
        </w:p>
        <w:p>
          <w:pPr>
            <w:pStyle w:val="Contents1"/>
            <w:tabs>
              <w:tab w:val="clear" w:pos="708"/>
              <w:tab w:val="right" w:pos="8302" w:leader="underscor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 xml:space="preserve">3. Организация риск-менеджмента. </w:t>
          </w:r>
        </w:p>
        <w:p>
          <w:pPr>
            <w:pStyle w:val="Contents2"/>
            <w:tabs>
              <w:tab w:val="clear" w:pos="708"/>
              <w:tab w:val="right" w:pos="8302" w:leader="underscore"/>
            </w:tabs>
            <w:spacing w:lineRule="auto" w:line="360"/>
            <w:rPr>
              <w:i/>
              <w:i/>
              <w:sz w:val="28"/>
              <w:lang w:val="en-US" w:eastAsia="en-US"/>
            </w:rPr>
          </w:pPr>
          <w:r>
            <w:rPr>
              <w:i/>
              <w:sz w:val="28"/>
              <w:lang w:val="en-US" w:eastAsia="en-US"/>
            </w:rPr>
            <w:t xml:space="preserve">3.1. Этапы организации риск-менеджмента. </w:t>
          </w:r>
        </w:p>
        <w:p>
          <w:pPr>
            <w:pStyle w:val="Contents2"/>
            <w:tabs>
              <w:tab w:val="clear" w:pos="708"/>
              <w:tab w:val="right" w:pos="8302" w:leader="underscore"/>
            </w:tabs>
            <w:spacing w:lineRule="auto" w:line="360"/>
            <w:rPr>
              <w:i/>
              <w:i/>
              <w:sz w:val="28"/>
              <w:lang w:val="en-US" w:eastAsia="en-US"/>
            </w:rPr>
          </w:pPr>
          <w:r>
            <w:rPr>
              <w:i/>
              <w:sz w:val="28"/>
              <w:lang w:val="en-US" w:eastAsia="en-US"/>
            </w:rPr>
            <w:t>3.2. Особенности выбора стратегии и методов решения управленческих задач.</w:t>
          </w:r>
        </w:p>
        <w:p>
          <w:pPr>
            <w:pStyle w:val="Contents2"/>
            <w:tabs>
              <w:tab w:val="clear" w:pos="708"/>
              <w:tab w:val="right" w:pos="8302" w:leader="underscore"/>
            </w:tabs>
            <w:spacing w:lineRule="auto" w:line="360"/>
            <w:rPr>
              <w:i/>
              <w:i/>
              <w:sz w:val="28"/>
              <w:lang w:val="en-US" w:eastAsia="en-US"/>
            </w:rPr>
          </w:pPr>
          <w:r>
            <w:rPr>
              <w:i/>
              <w:sz w:val="28"/>
              <w:lang w:val="en-US" w:eastAsia="en-US"/>
            </w:rPr>
            <w:t>3.3. Основные правила риск-менеджмента.</w:t>
          </w:r>
        </w:p>
        <w:p>
          <w:pPr>
            <w:pStyle w:val="Contents1"/>
            <w:tabs>
              <w:tab w:val="clear" w:pos="708"/>
              <w:tab w:val="right" w:pos="8302" w:leader="underscor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 xml:space="preserve">4. Методы управления финансовым риском. </w:t>
          </w:r>
        </w:p>
        <w:p>
          <w:pPr>
            <w:pStyle w:val="Contents1"/>
            <w:tabs>
              <w:tab w:val="clear" w:pos="708"/>
              <w:tab w:val="right" w:pos="8302" w:leader="underscor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 xml:space="preserve">5. Способы снижения финансового риска. </w:t>
          </w:r>
        </w:p>
        <w:p>
          <w:pPr>
            <w:pStyle w:val="Normal"/>
            <w:spacing w:lineRule="auto" w:line="360"/>
            <w:rPr>
              <w:b/>
              <w:b/>
              <w:i/>
              <w:i/>
              <w:sz w:val="28"/>
              <w:lang w:val="ru-RU"/>
            </w:rPr>
          </w:pPr>
          <w:r>
            <w:rPr>
              <w:b/>
              <w:i/>
              <w:sz w:val="28"/>
              <w:lang w:val="ru-RU"/>
            </w:rPr>
            <w:t>Выводы.</w:t>
          </w:r>
        </w:p>
        <w:p>
          <w:pPr>
            <w:pStyle w:val="Normal"/>
            <w:spacing w:lineRule="auto" w:line="360"/>
            <w:rPr>
              <w:b/>
              <w:b/>
              <w:i/>
              <w:i/>
              <w:sz w:val="28"/>
              <w:lang w:val="ru-RU"/>
            </w:rPr>
          </w:pPr>
          <w:r>
            <w:rPr>
              <w:b/>
              <w:i/>
              <w:sz w:val="28"/>
              <w:lang w:val="ru-RU"/>
            </w:rPr>
            <w:t>Список использованной литературы.</w:t>
          </w:r>
          <w:r>
            <w:rPr>
              <w:sz w:val="28"/>
              <w:i/>
              <w:b/>
              <w:lang w:val="ru-RU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ind w:firstLine="737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  <w:r>
        <w:br w:type="page"/>
      </w:r>
    </w:p>
    <w:p>
      <w:pPr>
        <w:pStyle w:val="Heading1"/>
        <w:spacing w:lineRule="auto" w:line="360"/>
        <w:ind w:firstLine="737"/>
        <w:rPr/>
      </w:pPr>
      <w:r>
        <w:rPr>
          <w:b/>
          <w:i/>
        </w:rPr>
        <w:t xml:space="preserve">1. </w:t>
      </w:r>
      <w:r>
        <w:rPr>
          <w:b/>
          <w:bCs/>
          <w:i/>
          <w:iCs/>
        </w:rPr>
        <w:t>Понятие риска, виды рисков.</w:t>
      </w:r>
    </w:p>
    <w:p>
      <w:pPr>
        <w:pStyle w:val="Normal"/>
        <w:ind w:firstLine="737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</w:r>
    </w:p>
    <w:p>
      <w:pPr>
        <w:pStyle w:val="Heading2"/>
        <w:ind w:firstLine="737"/>
        <w:rPr/>
      </w:pPr>
      <w:r>
        <w:rPr>
          <w:sz w:val="28"/>
          <w:lang w:val="en-US"/>
        </w:rPr>
        <w:t xml:space="preserve">1.1. </w:t>
      </w:r>
      <w:r>
        <w:rPr>
          <w:sz w:val="28"/>
        </w:rPr>
        <w:t xml:space="preserve">Система рисков. </w:t>
      </w:r>
    </w:p>
    <w:p>
      <w:pPr>
        <w:pStyle w:val="21"/>
        <w:ind w:firstLine="73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Целью предпринимательства является получение максимальных доходов при минимальных затратах капитала в условиях конку</w:t>
        <w:softHyphen/>
        <w:t xml:space="preserve">рентной борьбы. Реализация указанной цели требует соизмерения размеров вложенного (авансированного) в производственно-торговую деятельность капитала с финансовыми результатами этой деятельности. </w:t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sz w:val="28"/>
          <w:lang w:val="ru-RU"/>
        </w:rPr>
        <w:t>Вместе с тем, при осуществлении любого вида хозяйствен</w:t>
        <w:softHyphen/>
        <w:t>ной деятельности объективно существует опасность (риск) по</w:t>
        <w:softHyphen/>
        <w:t>терь, объем которых обусловлен спецификой конкретного биз</w:t>
        <w:softHyphen/>
        <w:t xml:space="preserve">неса. </w:t>
      </w:r>
      <w:r>
        <w:rPr>
          <w:i/>
          <w:sz w:val="28"/>
          <w:lang w:val="ru-RU"/>
        </w:rPr>
        <w:t xml:space="preserve">Риск </w:t>
      </w:r>
      <w:r>
        <w:rPr>
          <w:sz w:val="28"/>
          <w:lang w:val="ru-RU"/>
        </w:rPr>
        <w:t xml:space="preserve">- это </w:t>
      </w:r>
      <w:r>
        <w:rPr>
          <w:i/>
          <w:sz w:val="28"/>
          <w:lang w:val="ru-RU"/>
        </w:rPr>
        <w:t xml:space="preserve">вероятность возникновения потерь, убытков, недопоступлений планируемых доходов, прибыли. </w:t>
      </w:r>
      <w:r>
        <w:rPr>
          <w:sz w:val="28"/>
          <w:lang w:val="ru-RU"/>
        </w:rPr>
        <w:t>Потери, имею</w:t>
        <w:softHyphen/>
        <w:t>щие место в предпринимательской деятельности, можно разде</w:t>
        <w:softHyphen/>
        <w:t xml:space="preserve">лить на материальные, трудовые, финансовые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Для финансового менеджера риск - это вероятность неблаго</w:t>
        <w:softHyphen/>
        <w:t>приятного исхода. Различные инвестиционные проекты имеют различную степень риска, самый высокодоходный вариант вложе</w:t>
        <w:softHyphen/>
        <w:t xml:space="preserve">ния капитала может оказаться настолько рискованным, что, как говорится, «игра не стоит свеч». </w:t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sz w:val="28"/>
          <w:lang w:val="ru-RU"/>
        </w:rPr>
        <w:t>Риск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- это экономическая категория. Как экономическая ка</w:t>
        <w:softHyphen/>
        <w:t>тегория он представляет собой событие, которое может произойти или не произойти. В случае совершения такого события возмож</w:t>
        <w:softHyphen/>
        <w:t xml:space="preserve">ны три экономических результата: отрицательный (проигрыш, ущерб, убыток); нулевой; положительный (выигрыш, выгода, прибыль)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иск - это действие, совершаемое в надежде на счастливый исход по принципу «повезет - не повезет»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Конечно, риска можно избежать, т.е. просто уклониться от ме</w:t>
        <w:softHyphen/>
        <w:t xml:space="preserve">роприятия, связанного с риском. Однако для предпринимателя избежание риска зачастую означает отказ от возможной прибыли. Хорошая поговорка гласит: «Кто не рискует, тот ничего не имеет»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Риском можно управлять, т.е. использовать различные меры, позволяющие в определенной степени прогнозировать наступле</w:t>
        <w:softHyphen/>
        <w:t>ние рискового события и принимать меры к снижению степени риска. Эффективность организации управления риском во мно</w:t>
        <w:softHyphen/>
        <w:t xml:space="preserve">гом определяется классификацией риска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Под классификацией рисков следует понимать их распределе</w:t>
        <w:softHyphen/>
        <w:t>ние на отдельные группы по определенным признакам для дости</w:t>
        <w:softHyphen/>
        <w:t>жения определенных целей. Научно обоснованная классифика</w:t>
        <w:softHyphen/>
        <w:t xml:space="preserve">ция рисков позволяет четко определить место каждого риска в их общей системе. Она создает возможности для эффективного применения соответствующих методов и приемов управления риском. Каждому риску соответствует свой прием управления риском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</w:rPr>
      </w:pPr>
      <w:r>
        <w:rPr>
          <w:sz w:val="28"/>
          <w:lang w:val="ru-RU"/>
        </w:rPr>
        <w:t xml:space="preserve">Квалификационная система рисков включает в себя категории, группы, виды, подвиды и разновидности рисков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b/>
          <w:sz w:val="28"/>
          <w:lang w:val="ru-RU"/>
        </w:rPr>
        <w:t xml:space="preserve">В зависимости от возможного </w:t>
      </w:r>
      <w:r>
        <w:rPr>
          <w:sz w:val="28"/>
          <w:lang w:val="ru-RU"/>
        </w:rPr>
        <w:t>результата (рискового события) риски можно подразделить на две большие группы: чистые и спе</w:t>
        <w:softHyphen/>
        <w:t xml:space="preserve">кулятивные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</w:rPr>
      </w:pPr>
      <w:r>
        <w:rPr>
          <w:i/>
          <w:sz w:val="28"/>
          <w:lang w:val="ru-RU"/>
        </w:rPr>
        <w:t xml:space="preserve">Чистые риски </w:t>
      </w:r>
      <w:r>
        <w:rPr>
          <w:sz w:val="28"/>
          <w:lang w:val="ru-RU"/>
        </w:rPr>
        <w:t>означают возможность получения отрицательно</w:t>
        <w:softHyphen/>
        <w:t xml:space="preserve">го или нулевого результата. К этим рискам относятся: природно-естественные, экологические, политические, транспортные и часть коммерческих рисков (имущественные, производственные, торговые)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</w:rPr>
      </w:pPr>
      <w:r>
        <w:rPr>
          <w:i/>
          <w:sz w:val="28"/>
          <w:lang w:val="ru-RU"/>
        </w:rPr>
        <w:t xml:space="preserve">Спекулятивные риски </w:t>
      </w:r>
      <w:r>
        <w:rPr>
          <w:sz w:val="28"/>
          <w:lang w:val="ru-RU"/>
        </w:rPr>
        <w:t>выражаются в возможности получения как положительного, так и отрицательного результата. К ним относят</w:t>
        <w:softHyphen/>
        <w:t xml:space="preserve">ся финансовые риски, являющиеся частью коммерческих рисков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</w:rPr>
      </w:pPr>
      <w:r>
        <w:rPr>
          <w:b/>
          <w:sz w:val="28"/>
          <w:lang w:val="ru-RU"/>
        </w:rPr>
        <w:t xml:space="preserve">В зависимости от основной причины возникновения </w:t>
      </w:r>
      <w:r>
        <w:rPr>
          <w:sz w:val="28"/>
          <w:lang w:val="ru-RU"/>
        </w:rPr>
        <w:t>(базисный или природный признак), риски делятся на следующие категории: природно-естественные, экологические, политические, транс</w:t>
        <w:softHyphen/>
        <w:t xml:space="preserve">портные и коммерческие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Коммерческие риски </w:t>
      </w:r>
      <w:r>
        <w:rPr>
          <w:sz w:val="28"/>
          <w:lang w:val="ru-RU"/>
        </w:rPr>
        <w:t xml:space="preserve">представляют собой опасность потерь в процессе финансово-хозяйственной деятельности. Они означают неопределенность результата отданной коммерческой сделки. </w:t>
      </w:r>
    </w:p>
    <w:p>
      <w:pPr>
        <w:pStyle w:val="2"/>
        <w:ind w:firstLine="737"/>
        <w:rPr>
          <w:lang w:val="en-US"/>
        </w:rPr>
      </w:pPr>
      <w:r>
        <w:rPr/>
        <w:t>По структурному признаку коммерческие риски делятся на имущественные, производственные, торговые, финансовые.</w:t>
      </w:r>
    </w:p>
    <w:p>
      <w:pPr>
        <w:pStyle w:val="2"/>
        <w:ind w:firstLine="737"/>
        <w:rPr/>
      </w:pPr>
      <w:r>
        <w:rPr/>
        <w:t xml:space="preserve">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</w:rPr>
      </w:pPr>
      <w:r>
        <w:rPr>
          <w:i/>
          <w:sz w:val="28"/>
          <w:lang w:val="ru-RU"/>
        </w:rPr>
        <w:t xml:space="preserve">Имущественные риски - </w:t>
      </w:r>
      <w:r>
        <w:rPr>
          <w:sz w:val="28"/>
          <w:lang w:val="ru-RU"/>
        </w:rPr>
        <w:t>это риски, связанные с вероятностью потерь имущества гражданина-предпринимателя по причине кражи, диверсии, халатности, перенапряжения технической и техно</w:t>
        <w:softHyphen/>
        <w:t xml:space="preserve">логической систем и т.п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</w:rPr>
      </w:pPr>
      <w:r>
        <w:rPr>
          <w:i/>
          <w:sz w:val="28"/>
          <w:lang w:val="ru-RU"/>
        </w:rPr>
        <w:t xml:space="preserve">Производственные риски - </w:t>
      </w:r>
      <w:r>
        <w:rPr>
          <w:sz w:val="28"/>
          <w:lang w:val="ru-RU"/>
        </w:rPr>
        <w:t>это риски, связанные с убытком от остановки производства вследствие воздействия различных фак</w:t>
        <w:softHyphen/>
        <w:t>торов и, прежде всего, с гибелью или повреждением основных и оборотных фондов (оборудование, сырье, транспорт и т.п.), а так</w:t>
        <w:softHyphen/>
        <w:t xml:space="preserve">же риски, связанные с внедрением в производство новой техники и технологии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Торговые риски </w:t>
      </w:r>
      <w:r>
        <w:rPr>
          <w:sz w:val="28"/>
          <w:lang w:val="ru-RU"/>
        </w:rPr>
        <w:t>представляют собой риски, связанные с убыт</w:t>
        <w:softHyphen/>
        <w:t xml:space="preserve">ком по причине задержки платежей, отказа от платежа в период транспортировки товара, непоставки товара и т.п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2"/>
        <w:ind w:firstLine="737"/>
        <w:rPr>
          <w:sz w:val="32"/>
        </w:rPr>
      </w:pPr>
      <w:r>
        <w:rPr>
          <w:sz w:val="32"/>
        </w:rPr>
        <w:t xml:space="preserve">1.2. Классификация финансовых рисков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Финансовый риск </w:t>
      </w:r>
      <w:r>
        <w:rPr>
          <w:sz w:val="28"/>
          <w:lang w:val="ru-RU"/>
        </w:rPr>
        <w:t>возникает в процессе отношений предпри</w:t>
        <w:softHyphen/>
        <w:t>ятия с финансовыми институтами (банками, финансовыми, ин</w:t>
        <w:softHyphen/>
        <w:t xml:space="preserve">вестиционными,. страховыми компаниями, биржами и др.). Причины финансового риска - инфляционные факторы, рост учетных ставок банка, снижение стоимости ценных бумаг и др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Финансовые риски подразделяются на два вида: 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ind w:left="0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иски, связанные с покупательной способностью денег; 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ind w:left="0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иски, связанные с вложением капитала (инвестиционные риски)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К рискам, связанным с покупательной способностью денег, от</w:t>
        <w:softHyphen/>
        <w:t>носятся следующие разновидности рисков: инфляционные и де</w:t>
        <w:softHyphen/>
        <w:t xml:space="preserve">фляционные риски, валютные риски, риск ликвидности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Инфляция означает обесценение денег и, соответственно, рост цен. Дефляция - это процесс, обратный инфляции, он выража</w:t>
        <w:softHyphen/>
        <w:t>ется в снижении цен и, соответственно, в увеличении покупатель</w:t>
        <w:softHyphen/>
        <w:t>ной способности денег.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Инфляционный риск - </w:t>
      </w:r>
      <w:r>
        <w:rPr>
          <w:sz w:val="28"/>
          <w:lang w:val="ru-RU"/>
        </w:rPr>
        <w:t>это риск того, что при росте инфляции получаемые денежные доходы обесцениваются с точки зрения ре</w:t>
        <w:softHyphen/>
        <w:t xml:space="preserve">альной покупательной способности быстрее, чем растут. В таких условиях предприниматель несет реальные потери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Дефляционный риск </w:t>
      </w:r>
      <w:r>
        <w:rPr>
          <w:sz w:val="28"/>
          <w:lang w:val="ru-RU"/>
        </w:rPr>
        <w:t>- это риск того, что при росте дефляции происходит падение уровня цен, ухудшение экономических усло</w:t>
        <w:softHyphen/>
        <w:t xml:space="preserve">вий предпринимательства и снижение доходов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Валютные риски </w:t>
      </w:r>
      <w:r>
        <w:rPr>
          <w:sz w:val="28"/>
          <w:lang w:val="ru-RU"/>
        </w:rPr>
        <w:t>представляют собой опасность валютных по</w:t>
        <w:softHyphen/>
        <w:t xml:space="preserve">терь, связанных с изменением курса одной иностранной валюты по отношению к другой при проведении внешнеэкономических, кредитных и других валютных операций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Риски ликвидности - </w:t>
      </w:r>
      <w:r>
        <w:rPr>
          <w:sz w:val="28"/>
          <w:lang w:val="ru-RU"/>
        </w:rPr>
        <w:t>это риски, связанные с возможностью по</w:t>
        <w:softHyphen/>
        <w:t>терь при реализации ценных бумаг или других товаров из-за из</w:t>
        <w:softHyphen/>
        <w:t xml:space="preserve">менения оценки их качества и потребительной стоимости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нвестиционные риски включают в себя следующие подвиды рисков: 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ind w:left="0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иск упущенной выгоды; </w:t>
      </w:r>
    </w:p>
    <w:p>
      <w:pPr>
        <w:pStyle w:val="Normal"/>
        <w:widowControl w:val="false"/>
        <w:numPr>
          <w:ilvl w:val="0"/>
          <w:numId w:val="4"/>
        </w:numPr>
        <w:spacing w:lineRule="atLeast" w:line="120"/>
        <w:ind w:left="0" w:firstLine="737"/>
        <w:rPr>
          <w:sz w:val="28"/>
          <w:lang w:val="ru-RU"/>
        </w:rPr>
      </w:pPr>
      <w:r>
        <w:rPr>
          <w:sz w:val="28"/>
          <w:lang w:val="ru-RU"/>
        </w:rPr>
        <w:t xml:space="preserve">риск снижения доходности; 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ind w:left="0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иск прямых финансовых потерь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Риск упущенной выгоды - </w:t>
      </w:r>
      <w:r>
        <w:rPr>
          <w:sz w:val="28"/>
          <w:lang w:val="ru-RU"/>
        </w:rPr>
        <w:t>это риск наступления косвенного (по</w:t>
        <w:softHyphen/>
        <w:t>бочного) финансового ущерба (неполученная прибыль) в резуль</w:t>
        <w:softHyphen/>
        <w:t>тате неосуществления какого-либо мероприятия (например, стра</w:t>
        <w:softHyphen/>
        <w:t xml:space="preserve">хование, хеджирование, инвестирование т.п.)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Риск снижения доходности </w:t>
      </w:r>
      <w:r>
        <w:rPr>
          <w:sz w:val="28"/>
          <w:lang w:val="ru-RU"/>
        </w:rPr>
        <w:t xml:space="preserve">может возникнуть в результате уменьшения размера процентов и дивидендов по портфельным инвестициям, по вкладам и кредитам. </w:t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sz w:val="28"/>
          <w:lang w:val="ru-RU"/>
        </w:rPr>
        <w:t>Портфельные инвестиции связаны с формированием инвести</w:t>
        <w:softHyphen/>
        <w:t>ционного портфеля и представляют собой приобретение ценных бумаг и других активов. Термин «портфельный» происходит от итальянского «</w:t>
      </w:r>
      <w:r>
        <w:rPr>
          <w:sz w:val="28"/>
          <w:lang w:val="it-IT"/>
        </w:rPr>
        <w:t>Porte foglio</w:t>
      </w:r>
      <w:r>
        <w:rPr>
          <w:sz w:val="28"/>
          <w:lang w:val="ru-RU"/>
        </w:rPr>
        <w:t>» в значении совокупности ценных бу</w:t>
        <w:softHyphen/>
        <w:t xml:space="preserve">маг, которые имеются у инвестора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Риск снижения доходности включает в себя следующие разно</w:t>
        <w:softHyphen/>
        <w:t xml:space="preserve">видности: процентные риски и кредитные риски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sz w:val="28"/>
          <w:lang w:val="ru-RU"/>
        </w:rPr>
        <w:t xml:space="preserve">К </w:t>
      </w:r>
      <w:r>
        <w:rPr>
          <w:i/>
          <w:sz w:val="28"/>
          <w:lang w:val="ru-RU"/>
        </w:rPr>
        <w:t xml:space="preserve">процентным рискам </w:t>
      </w:r>
      <w:r>
        <w:rPr>
          <w:sz w:val="28"/>
          <w:lang w:val="ru-RU"/>
        </w:rPr>
        <w:t>относится опасность потерь коммерчес</w:t>
        <w:softHyphen/>
        <w:t>кими банками, кредитными учреждениями, инвестиционными институтами в результате превышения процентных ставок, выплачиваемых ими по привлеченным сред</w:t>
        <w:softHyphen/>
        <w:t>ствам, над ставками по предоставленным кредитам. К процент</w:t>
        <w:softHyphen/>
        <w:t>ным рискам относятся также риски потерь, которые могут поне</w:t>
        <w:softHyphen/>
        <w:t>сти инвесторы в связи с изменением дивидендов по акциям, про</w:t>
        <w:softHyphen/>
        <w:t xml:space="preserve">центных ставок на рынке по облигациям, сертификатам и другим ценным бумагам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Рост рыночной ставки процента ведет к понижению курсовой стоимости ценных бумаг, особенно облигаций с фиксированным процентом. При повышении процента может начаться также мас</w:t>
        <w:softHyphen/>
        <w:t>совый сброс ценных бумаг, эмитированных под более низкие фиксированные проценты и, по условиям выпуска, досрочно при</w:t>
        <w:softHyphen/>
        <w:t>нимаемых обратно эмитентом. Процентный риск несет инвестор, вложивший средства в среднесрочные и долгосрочные ценные бу</w:t>
        <w:softHyphen/>
        <w:t>маги с фиксированным процентом при текущем повышении сред</w:t>
        <w:softHyphen/>
        <w:t>нерыночного процента в сравнении с фиксированным уровнем. Иными словами, инвестор мог бы получить прирост доходов за счет повышения процента, но не может высвободить свои средст</w:t>
        <w:softHyphen/>
        <w:t xml:space="preserve">ва, вложенные на указанных выше условиях. </w:t>
      </w:r>
    </w:p>
    <w:p>
      <w:pPr>
        <w:pStyle w:val="Style10"/>
        <w:ind w:left="0" w:right="0" w:firstLine="737"/>
        <w:rPr>
          <w:sz w:val="28"/>
        </w:rPr>
      </w:pPr>
      <w:r>
        <w:rPr>
          <w:sz w:val="28"/>
        </w:rPr>
        <w:t xml:space="preserve">Процентный риск несет эмитент,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. Иначе говоря, эмитент мог бы привлекать средства с рынка под более низкий процент, но он уже связан сделанным им выпуском ценных бумаг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Этот вид риска при быстром росте процентных ставок в усло</w:t>
        <w:softHyphen/>
        <w:t xml:space="preserve">виях инфляции имеет значение и для краткосрочных бумаг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Кредитный риск </w:t>
      </w:r>
      <w:r>
        <w:rPr>
          <w:sz w:val="28"/>
          <w:lang w:val="ru-RU"/>
        </w:rPr>
        <w:t>- опасность неуплаты заемщиком основного долга и процентов, причитающихся кредитору. К. кредитному рис</w:t>
        <w:softHyphen/>
        <w:t xml:space="preserve">ку относится также риск такого события, при котором эмитент, выпустивший долговые ценные бумаги, окажется не в состоянии выплачивать проценты по ним или основную сумму долга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редитный риск может быть также разновидностью рисков прямых финансовых потерь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Риски прямых финансовых потерь </w:t>
      </w:r>
      <w:r>
        <w:rPr>
          <w:sz w:val="28"/>
          <w:lang w:val="ru-RU"/>
        </w:rPr>
        <w:t>включают в себя следующие разновидности: биржевой риск, селективный риск, риск банкрот</w:t>
        <w:softHyphen/>
        <w:t xml:space="preserve">ства, а также кредитный риск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Биржевые риски </w:t>
      </w:r>
      <w:r>
        <w:rPr>
          <w:sz w:val="28"/>
          <w:lang w:val="ru-RU"/>
        </w:rPr>
        <w:t>представляют собой опасность потерь от бир</w:t>
        <w:softHyphen/>
        <w:t>жевых сделок. К этим рискам относятся: риск неплатежа по ком</w:t>
        <w:softHyphen/>
        <w:t>мерческим сделкам, риск неплатежа комиссионного вознагражде</w:t>
        <w:softHyphen/>
        <w:t xml:space="preserve">ния брокерской фирмы и т.п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Селективные риски </w:t>
      </w:r>
      <w:r>
        <w:rPr>
          <w:sz w:val="28"/>
          <w:lang w:val="ru-RU"/>
        </w:rPr>
        <w:t xml:space="preserve">(от лат. </w:t>
      </w:r>
      <w:r>
        <w:rPr>
          <w:sz w:val="28"/>
          <w:lang w:val="en-US" w:eastAsia="en-US"/>
        </w:rPr>
        <w:t>selectio</w:t>
      </w:r>
      <w:r>
        <w:rPr>
          <w:sz w:val="28"/>
          <w:lang w:val="ru-RU"/>
        </w:rPr>
        <w:t xml:space="preserve"> - выбор, отбор) - это риски неправильного выбора способа вложения капитала, вида ценных бумаг для инвестирования в сравнении с другими видами ценных бумаг при формировании инвестиционного портфеля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Риск банкротства </w:t>
      </w:r>
      <w:r>
        <w:rPr>
          <w:sz w:val="28"/>
          <w:lang w:val="ru-RU"/>
        </w:rPr>
        <w:t>представляет собой опасность в результате неправильного выбора способа вложения капитала, полной поте</w:t>
        <w:softHyphen/>
        <w:t>ри предпринимателем собственного капитала и неспособности его рассчитываться по взятым на себя обязательствам. В резуль</w:t>
        <w:softHyphen/>
        <w:t xml:space="preserve">тате предприниматель становится банкротом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Финансовый риск представляет собой функцию времени. Как правило, степень риска для данного финансового актива или ва</w:t>
        <w:softHyphen/>
        <w:t>рианта вложения капитала увеличивается во времени. Например, убытки импортера сегодня зависят от времени от момента заклю</w:t>
        <w:softHyphen/>
        <w:t>чения контракта до срока платежа по сделке, так как курсы ино</w:t>
        <w:softHyphen/>
        <w:t>странной валюты по отношению к российскому рублю продолжа</w:t>
        <w:softHyphen/>
        <w:t xml:space="preserve">ют расти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В зарубежной практике в качестве метода количественного оп</w:t>
        <w:softHyphen/>
        <w:t xml:space="preserve">ределения риска вложения капитала предлагается использовать древо вероятностей. </w:t>
      </w: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>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Этот метод позволяет точно определить вероятные будущие де</w:t>
        <w:softHyphen/>
        <w:t>нежные потоки инвестиционного проекта в их связи с результатами предыдущих периодов времени. Если проект вложения ка</w:t>
        <w:softHyphen/>
        <w:t xml:space="preserve">питала приемлем в первом периоде времени, то он может быть также приемлем и в последующих периодах времени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Если же предполагается, что денежные потоки в разных пери</w:t>
        <w:softHyphen/>
        <w:t>одах времени являются независимыми друг от друга, тогда необ</w:t>
        <w:softHyphen/>
        <w:t>ходимо определить вероятное распределение результатов денеж</w:t>
        <w:softHyphen/>
        <w:t xml:space="preserve">ных потоков для каждого периода времени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В случае, когда связь между денежными потоками в разных пе</w:t>
        <w:softHyphen/>
        <w:t>риодах времени существует, необходимо принять данную зависи</w:t>
        <w:softHyphen/>
        <w:t xml:space="preserve">мость и на ее основе представить будущие события так, как они могут произойти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2"/>
        <w:ind w:firstLine="737"/>
        <w:rPr/>
      </w:pPr>
      <w:r>
        <w:rPr>
          <w:sz w:val="28"/>
        </w:rPr>
        <w:t xml:space="preserve">1.3. </w:t>
      </w:r>
      <w:r>
        <w:rPr>
          <w:sz w:val="32"/>
        </w:rPr>
        <w:t xml:space="preserve">Способы оценки степени риска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Многие финансовые операции (венчурное инвестирование, по</w:t>
        <w:softHyphen/>
        <w:t xml:space="preserve">купка акций, селинговые операции, кредитные операции и др.) связаны с довольно существенным риском. Они требуют оценить степень риска и определить его величину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тепень риска - это вероятность наступления случая потерь, а также размер возможного ущерба от него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иск может быть: </w:t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допустимым - имеется угроза полной потери прибыли от реализации планируемого проекта; </w:t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ритическим - возможны непоступление не только при</w:t>
        <w:softHyphen/>
        <w:t xml:space="preserve">были, но и выручки и покрытие убытков за счет средств предпринимателя; </w:t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атастрофическим - возможны потеря капитала, имуще</w:t>
        <w:softHyphen/>
        <w:t xml:space="preserve">ства и банкротство предпринимателя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Количественный анализ </w:t>
      </w:r>
      <w:r>
        <w:rPr>
          <w:sz w:val="28"/>
          <w:lang w:val="ru-RU"/>
        </w:rPr>
        <w:t>- это определение конкретного раз</w:t>
        <w:softHyphen/>
        <w:t xml:space="preserve">мера денежного ущерба отдельных подвидов финансового риска и финансового риска в совокупности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Иногда качественный и количественный анализ производит</w:t>
        <w:softHyphen/>
        <w:t>ся на основе оценки влияния внутренних и внешних факторов: осуществляются поэлементная оценка удельного веса их влия</w:t>
        <w:softHyphen/>
        <w:t>ния на работу данного предприятия и ее денежное выражение. Такой метод анализа является достаточно трудоемким с точки зрения количественного анализа, но приносит свои несомнен</w:t>
        <w:softHyphen/>
        <w:t>ные плоды при качественном анализе. В связи .с этим следует уделить большее внимание описанию методов количественного анализа финансового риска, поскольку их немало и для их гра</w:t>
        <w:softHyphen/>
        <w:t xml:space="preserve">мотного применения необходим некоторый навык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абсолютном выражении риск может определяться величиной возможных потерь в материально-вещественном (физическом) или стоимостном (денежном) выражении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В относительном выражении риск определяется как величи</w:t>
        <w:softHyphen/>
        <w:t>на возможных потерь, отнесенная к некоторой базе, в виде ко</w:t>
        <w:softHyphen/>
        <w:t>торой наиболее удобно принимать либо имущественное состоя</w:t>
        <w:softHyphen/>
        <w:t>ние предприятия, либо общие затраты ресурсов на данный вид предпринимательской деятельности, либо ожидаемый доход (прибыль). Тогда потерями будем считать случайное отклонение прибыли, дохода, выручки в сторону снижения. в сравнении с ожидаемыми величинами. Предпринимательские потери - это в первую очередь случайное снижение предпринимательского до</w:t>
        <w:softHyphen/>
        <w:t xml:space="preserve">хода. Именно величина таких потерь и характеризует степень риска. Отсюда анализ риска прежде всего связан с изучением потерь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зависимости от величины вероятных потерь целесообразно разделить их на три группы: </w:t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тери, величина которых не превышает расчетной при</w:t>
        <w:softHyphen/>
        <w:t xml:space="preserve">были, можно назвать допустимыми; </w:t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отери, величина которых больше расчетной прибыли относятся к разряду критических - такие потери придется возмещать из кармана предпринимателя; </w:t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еще более опасен катастрофический риск, при котором предприниматель рискует понести потери, превышающие все его имущество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Если удается тем или иным способом спрогнозировать, оце</w:t>
        <w:softHyphen/>
        <w:t>нить возможные потери по данной операции, то значит получе</w:t>
        <w:softHyphen/>
        <w:t>на количественная оценка риска, на который идет предприни</w:t>
        <w:softHyphen/>
        <w:t>матель. Разделив абсолютную величину возможных потерь на расчетный показатель затрат или прибыли, получим количест</w:t>
        <w:softHyphen/>
        <w:t xml:space="preserve">венную оценку риска в относительном выражении, в процентах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Говоря о том, что риск измеряется величиной возможных. вероятных потерь, следует учитывать случайный характер таких потерь. Вероятность наступления события может быть определе</w:t>
        <w:softHyphen/>
        <w:t xml:space="preserve">на объективным методом и субъективным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Объективным методом пользуются для определения вероят</w:t>
        <w:softHyphen/>
        <w:t xml:space="preserve">ности наступления события на основе исчисления частоты, с которой происходит данное событие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Субъективный метод базируется на использовании субъек</w:t>
        <w:softHyphen/>
        <w:t>тивных критериев, которые основываются на различных пред</w:t>
        <w:softHyphen/>
        <w:t>положениях. К таким предположениям могут относиться сужде</w:t>
        <w:softHyphen/>
        <w:t>ние оценивающего, его личный опыт, оценка эксперта по рей</w:t>
        <w:softHyphen/>
        <w:t xml:space="preserve">тингу, мнение аудитора-консультанта и т.п. </w:t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sz w:val="28"/>
          <w:lang w:val="ru-RU"/>
        </w:rPr>
        <w:t>Таким образом, в основе оценки финансовых рисков лежит нахождение зависимости между определенными размерами по</w:t>
        <w:softHyphen/>
        <w:t>терь предприятия и вероятностью их возникновения. Эта зави</w:t>
        <w:softHyphen/>
        <w:t xml:space="preserve">симость находит выражение в строящейся </w:t>
      </w:r>
      <w:r>
        <w:rPr>
          <w:i/>
          <w:sz w:val="28"/>
          <w:lang w:val="ru-RU"/>
        </w:rPr>
        <w:t xml:space="preserve">кривой вероятностей возникновения определенного уровня потерь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Построение кривой - чрезвычайно сложная задача, требую</w:t>
        <w:softHyphen/>
        <w:t>щая от служащих, занимающихся вопросами финансового риска, достаточного опытами знаний. Для построения кривой вероятно</w:t>
        <w:softHyphen/>
        <w:t>стей возникновения определенного уровня потерь (кривой риска) применяются различные способы: статистический; анализ целесообразности затрат; метод экспертных оценок; аналитический способ; метод аналогий. Среди них следует особо выделить три: статистический способ, метод экспертных оценок, аналитиче</w:t>
        <w:softHyphen/>
        <w:t xml:space="preserve">ский способ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уть </w:t>
      </w:r>
      <w:r>
        <w:rPr>
          <w:i/>
          <w:sz w:val="28"/>
          <w:lang w:val="ru-RU"/>
        </w:rPr>
        <w:t xml:space="preserve">статистического способа </w:t>
      </w:r>
      <w:r>
        <w:rPr>
          <w:sz w:val="28"/>
          <w:lang w:val="ru-RU"/>
        </w:rPr>
        <w:t>заключается в том, что изу</w:t>
        <w:softHyphen/>
        <w:t xml:space="preserve">чается статистика потерь и прибылей, имевших место на данном или аналогичном производстве, устанавливаются величина и частотность получения той или иной экономической отдачи, составляется наиболее вероятный прогноз на будущее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Несомненно, риск - это вероятностная категория, ив этом смысле наиболее обоснованно с научных позиций характеризо</w:t>
        <w:softHyphen/>
        <w:t>вать и измерять его как вероятность возникновения определен</w:t>
        <w:softHyphen/>
        <w:t>ного уровня потерь. Вероятность означает возможность получе</w:t>
        <w:softHyphen/>
        <w:t xml:space="preserve">ния определенного результата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Финансовый риск, как и любой другой, имеет математиче</w:t>
        <w:softHyphen/>
        <w:t>ски выраженную вероятность наступления потери, которая опи</w:t>
        <w:softHyphen/>
        <w:t xml:space="preserve">рается на статистические данные и может быть рассчитана с достаточно высокой точностью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Чтобы количественно определить величину финансового риска, необходимо знать все возможные последствия какого-либо отдельного действия и вероятность самих последствий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Применительно к экономическим задачам методы теории вероятности сводятся к определению значений вероятности на</w:t>
        <w:softHyphen/>
        <w:t>ступления событий и к выбору из возможных событий самого предпочтительного исходя из наибольшей величины математи</w:t>
        <w:softHyphen/>
        <w:t xml:space="preserve">ческого ожидания, которое равно абсолютной величине этого события, умноженной на вероятность его наступления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Главные инструменты статистического метода расчета фи</w:t>
        <w:softHyphen/>
        <w:t xml:space="preserve">нансового риска: вариация, дисперсия и стандартное (среднеквадратическое) отклонение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Вариация - </w:t>
      </w:r>
      <w:r>
        <w:rPr>
          <w:sz w:val="28"/>
          <w:lang w:val="ru-RU"/>
        </w:rPr>
        <w:t>изменение количественных показателей при пе</w:t>
        <w:softHyphen/>
        <w:t xml:space="preserve">реходе от одного варианта результата к другому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Дисперсия </w:t>
      </w:r>
      <w:r>
        <w:rPr>
          <w:sz w:val="28"/>
          <w:lang w:val="ru-RU"/>
        </w:rPr>
        <w:t xml:space="preserve">- мера отклонения фактического знания от его среднего значения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ким образом, величина риска, или степень риска, может быть измерена двумя критериями: среднее ожидаемое значение, колеблемость (изменчивость) возможного результата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Среднее ожидаемое значение - это то значение величины события, которое связано с неопределенной ситуацией. Оно яв</w:t>
        <w:softHyphen/>
        <w:t>ляется средневзвешенной всех возможных результатов, где веро</w:t>
        <w:softHyphen/>
        <w:t xml:space="preserve">ятность каждого результата используется в качестве частоты, или веса, соответствующего значения. Таким образом вычисляется тот результат, который предположительно ожидается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 xml:space="preserve">Анализ целесообразности затрат </w:t>
      </w:r>
      <w:r>
        <w:rPr>
          <w:sz w:val="28"/>
          <w:lang w:val="ru-RU"/>
        </w:rPr>
        <w:t>ориентирован на иденти</w:t>
        <w:softHyphen/>
        <w:t>фикацию потенциальных зон риска с учетом показателей финан</w:t>
        <w:softHyphen/>
        <w:t>совой устойчивости фирмы. В данном случае можно просто обой</w:t>
        <w:softHyphen/>
        <w:t>тись стандартными приемами финансового анализа результатов деятельности основного предприятия и деятельности его контр</w:t>
        <w:softHyphen/>
        <w:t xml:space="preserve">агентов (банка, инвестиционного фонда, предприятия-клиента, предприятия-эмитента, инвестора, покупателя, продавца и т.п.)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 xml:space="preserve">Метод экспертных оценок </w:t>
      </w:r>
      <w:r>
        <w:rPr>
          <w:sz w:val="28"/>
          <w:lang w:val="ru-RU"/>
        </w:rPr>
        <w:t>обычно реализуется путем обра</w:t>
        <w:softHyphen/>
        <w:t xml:space="preserve">ботки мнений опытных предпринимателей и специалистов. Он отличается от статистического лишь методом сбора информации для построения кривой риска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Данный способ предполагает сбор и изучение оценок, сде</w:t>
        <w:softHyphen/>
        <w:t>ланных различными специалистами (данного предприятия или внешними экспертами) вероятностей возникновения различных уровней потерь. Эти оценки базируются на учете всех факторов финансового риска, а также статистических данных. Реализация способа экспертных оценок значительно осложняется, если ко</w:t>
        <w:softHyphen/>
        <w:t xml:space="preserve">личество показателей оценки невелико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 xml:space="preserve">Аналитический способ </w:t>
      </w:r>
      <w:r>
        <w:rPr>
          <w:sz w:val="28"/>
          <w:lang w:val="ru-RU"/>
        </w:rPr>
        <w:t>построения кривой риска наиболее сложен, поскольку лежащие в основе его элементы теории игр дос</w:t>
        <w:softHyphen/>
        <w:t>тупны только очень узким специалистам. Чаще используется под</w:t>
        <w:softHyphen/>
        <w:t xml:space="preserve">вид аналитического метода - анализ чувствительности модели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Анализ чувствительности модели </w:t>
      </w:r>
      <w:r>
        <w:rPr>
          <w:sz w:val="28"/>
          <w:lang w:val="ru-RU"/>
        </w:rPr>
        <w:t>состоит из следующих ша</w:t>
        <w:softHyphen/>
        <w:t>гов: выбор ключевого показателя, относительно которого и про</w:t>
        <w:softHyphen/>
        <w:t>изводится оценка чувствительности (внутренняя норма доходно</w:t>
        <w:softHyphen/>
        <w:t>сти, чистый приведенный доход и т.п.); выбор факторов (уровень инфляции, степень состояния экономики и др.); расчет значений ключевого показателя на различных этапах осуществ</w:t>
        <w:softHyphen/>
        <w:t>ления проекта (закупка сырья, производство, реализация, транс</w:t>
        <w:softHyphen/>
        <w:t>портировка, капстроительство и т.п.). Сформированные таким путем последовательности затрат и поступлений финансовых ресурсов дают возможность определить потоки фондов денеж</w:t>
        <w:softHyphen/>
        <w:t>ных средств для каждого момента (или отрезка времени), т.е. определить показатели эффективности. Строятся диаграммы, отражающие зависимость выбранных результирующих показате</w:t>
        <w:softHyphen/>
        <w:t>лей от величины исходных параметров. Сопоставляя между со</w:t>
        <w:softHyphen/>
        <w:t xml:space="preserve">бой полученные диаграммы, можно определить так называемые ключевые показатели, в наибольшей степени влияющие на оценку доходности проекта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Анализ чувствительности имеет и серьезные недостатки: он не является всеобъемлющим и не уточняет вероятность осущест</w:t>
        <w:softHyphen/>
        <w:t xml:space="preserve">вления альтернативных проектов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 xml:space="preserve">Метод аналогий </w:t>
      </w:r>
      <w:r>
        <w:rPr>
          <w:sz w:val="28"/>
          <w:lang w:val="ru-RU"/>
        </w:rPr>
        <w:t>при анализе риска нового проекта весьма полезен, так как в данном случае исследуются данные о последст</w:t>
        <w:softHyphen/>
        <w:t>виях воздействия неблагоприятных факторов финансового риска на другие аналогичные проекты других конкурирующих предпри</w:t>
        <w:softHyphen/>
        <w:t xml:space="preserve">ятий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Индексация представляет собой способ сохранения реальной величины денежных ресурсов (капитала) и доходности в услови</w:t>
        <w:softHyphen/>
        <w:t>ях инфляции. В основе ее лежит использование различных ин</w:t>
        <w:softHyphen/>
        <w:t xml:space="preserve">дексов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Например, при анализе и прогнозе финансовых ресурсов не</w:t>
        <w:softHyphen/>
        <w:t>обходимо учитывать изменение цен, для чего используются ин</w:t>
        <w:softHyphen/>
        <w:t>дексы цен. Индекс цен - показатель, характеризующий изме</w:t>
        <w:softHyphen/>
        <w:t xml:space="preserve">нение цен за определенный период времени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ким образом, существующие способы построения кривой вероятностей возникновения определенного уровня потерь не совcем равноценны, но так или иначе позволяют произвести приблизительную оценку общего объема финансового риска. </w:t>
      </w:r>
      <w:r>
        <w:br w:type="page"/>
      </w:r>
    </w:p>
    <w:p>
      <w:pPr>
        <w:pStyle w:val="Heading1"/>
        <w:ind w:firstLine="73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737"/>
        <w:rPr/>
      </w:pPr>
      <w:r>
        <w:rPr>
          <w:b/>
          <w:bCs/>
          <w:i/>
          <w:iCs/>
        </w:rPr>
        <w:t>2. Сущность и содержание риск-менеджмента.</w:t>
      </w:r>
    </w:p>
    <w:p>
      <w:pPr>
        <w:pStyle w:val="21"/>
        <w:ind w:firstLine="737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</w:r>
    </w:p>
    <w:p>
      <w:pPr>
        <w:pStyle w:val="Heading2"/>
        <w:ind w:firstLine="737"/>
        <w:rPr>
          <w:sz w:val="32"/>
        </w:rPr>
      </w:pPr>
      <w:r>
        <w:rPr>
          <w:sz w:val="32"/>
        </w:rPr>
        <w:t xml:space="preserve">2.1. Структура системы управления рисками. </w:t>
      </w:r>
    </w:p>
    <w:p>
      <w:pPr>
        <w:pStyle w:val="21"/>
        <w:ind w:firstLine="73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Риск - это финансовая категория. Поэтому на степень и вели</w:t>
        <w:softHyphen/>
        <w:t>чину риска можно воздействовать через финансовый механизм. Такое воздействие осуществляется с помощью приемов финансо</w:t>
        <w:softHyphen/>
        <w:t>вого менеджмента и особой стратегии. В совокупности стратегия и приемы образуют своеобразный механизм управления риском, т.е. риск-менеджмент. Таким образом, риск-менеджмент пред</w:t>
        <w:softHyphen/>
        <w:t xml:space="preserve">ставляет собой часть финансового менеджмента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В основе риск-менеджмента лежат целенаправленный поиск и организация работы по снижению степени риска, искусство по</w:t>
        <w:softHyphen/>
        <w:t>лучения и увеличения дохода (выигрыша, прибыли) в неопреде</w:t>
        <w:softHyphen/>
        <w:t xml:space="preserve">ленной хозяйственной ситуации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Конечная цель риск-менеджмента соответствует целевой функ</w:t>
        <w:softHyphen/>
        <w:t>ции предпринимательства. Она заключается в получении наи</w:t>
        <w:softHyphen/>
        <w:t>большей прибыли при оптимальном, приемлемом для предприни</w:t>
        <w:softHyphen/>
        <w:t xml:space="preserve">мателя соотношении прибыли и риска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b/>
          <w:sz w:val="28"/>
          <w:lang w:val="ru-RU"/>
        </w:rPr>
        <w:t xml:space="preserve">Риск-менеджмент </w:t>
      </w:r>
      <w:r>
        <w:rPr>
          <w:sz w:val="28"/>
          <w:lang w:val="ru-RU"/>
        </w:rPr>
        <w:t>представляет собой систему управления рис</w:t>
        <w:softHyphen/>
        <w:t xml:space="preserve">ком и экономическими, точнее, финансовыми отношениями, возникающими в процессе этого управления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Риск-менеджмент включает в себя стратегию и тактику управ</w:t>
        <w:softHyphen/>
        <w:t xml:space="preserve">ления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Под стратегией управления понимаются направление и способ использования средств для достижения поставленной цели. Этому способу соответствует определенный набор правил и ограничений для принятия решения. Стратегия позволяет сконцентрировать усилия на вариантах решения, не противоречащих принятой стра</w:t>
        <w:softHyphen/>
        <w:t>тегии, отбросив все другие варианты. После достижения постав</w:t>
        <w:softHyphen/>
        <w:t>ленной цели стратегия как направление и средство ее достижения прекращает свое существование. Новые цели ставят задачу разра</w:t>
        <w:softHyphen/>
        <w:t xml:space="preserve">ботки новой стратегии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b/>
          <w:sz w:val="28"/>
          <w:lang w:val="ru-RU"/>
        </w:rPr>
        <w:t xml:space="preserve">Тактика </w:t>
      </w:r>
      <w:r>
        <w:rPr>
          <w:sz w:val="28"/>
          <w:lang w:val="ru-RU"/>
        </w:rPr>
        <w:t>- это конкретные методы и приемы для достижения поставленной цели в конкретных условиях. Задачей тактики уп</w:t>
        <w:softHyphen/>
        <w:t>равления является выбор оптимального решения и наиболее при</w:t>
        <w:softHyphen/>
        <w:t xml:space="preserve">емлемых в данной хозяйственной ситуации методов и приемов управления. </w:t>
      </w:r>
    </w:p>
    <w:p>
      <w:pPr>
        <w:pStyle w:val="Normal"/>
        <w:widowControl w:val="false"/>
        <w:spacing w:lineRule="atLeast" w:line="32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Риск-менеджмент как система управления состоит из двух под</w:t>
        <w:softHyphen/>
        <w:t>систем: управляемой подсистемы (объекта управления) и управляющей подсистемы (субъекта управления). Схематично это мож</w:t>
        <w:softHyphen/>
        <w:t xml:space="preserve">но представить следующим образом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</w:rPr>
      </w:pPr>
      <w:r>
        <w:rPr>
          <w:sz w:val="28"/>
          <w:lang w:val="ru-RU"/>
        </w:rPr>
        <w:t>Объектом управления в риск-менеджменте являются риск, рис</w:t>
        <w:softHyphen/>
        <w:t>ковые вложения капитала и экономические отношения между хо</w:t>
        <w:softHyphen/>
        <w:t xml:space="preserve">зяйствующими 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val="ru-RU"/>
        </w:rPr>
      </w:pPr>
      <w:r>
        <w:rPr>
          <w:sz w:val="28"/>
          <w:lang w:val="ru-RU"/>
        </w:rPr>
        <w:t>субъектами в процессе реализации риска. К. этим экономическим отношениям относятся отношения между страхо</w:t>
        <w:softHyphen/>
        <w:t>вателем и страховщиком, заемщиком и кредитором, между пред</w:t>
        <w:softHyphen/>
        <w:t xml:space="preserve">принимателями (партнерами, конкурентами) и т.п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Субъект управления в риск-менеджменте - это специальная группа людей (финансовый менеджер, специалист по страхова</w:t>
        <w:softHyphen/>
        <w:t>нию, аквизитор, актуарий, андеррайтер и др.), которая посредст</w:t>
        <w:softHyphen/>
        <w:t>вом различных приемов и способов управленческого воздействия осуществляет целенаправленное функционирование объекта уп</w:t>
        <w:softHyphen/>
        <w:t xml:space="preserve">равления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Процесс воздействия субъекта на объект управления, т.е. сам процесс управления, может осуществляться только при условии циркулирования определенной информации между управляющей и управляемой подсистемами. Процесс управления независимо от его конкретного содержания всегда предполагает получение, пе</w:t>
        <w:softHyphen/>
        <w:t>редачу, переработку и использование информации. В риск-менед</w:t>
        <w:softHyphen/>
        <w:t xml:space="preserve">жменте получение надежной и достаточной в данных условиях информации играет главную роль, так как оно позволяет принять конкретное решение по действиям в условиях риска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Информационное обеспечение функционирования риск-ме</w:t>
        <w:softHyphen/>
        <w:t>неджмента состоит из разного рода и вида информации: статис</w:t>
        <w:softHyphen/>
        <w:t xml:space="preserve">тической, экономической, коммерческой, финансовой и т.п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Эта информация включает осведомленность о вероятности того или иного страхового случая, страхового события, наличии и ве</w:t>
        <w:softHyphen/>
        <w:t xml:space="preserve">личине спроса на товары, на капитал, финансовой устойчивости и платежеспособности своих клиентов, партнеров, конкурентов, ценах, курсах и тарифах, в том числе на услуги страховщиков, об условиях страхования, о дивидендах и процентах и т.п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Тот, кто владеет информацией, владеет рынком. Многие виды информации часто составляют предмет коммерческой тайны. По</w:t>
        <w:softHyphen/>
        <w:t>этому отдельные виды информации могут являться одним из ви</w:t>
        <w:softHyphen/>
        <w:t>дов интеллектуальной собственности (ноу-хау) и вноситься в ка</w:t>
        <w:softHyphen/>
        <w:t>честве вклада в уставный капитал акционерного общества или то</w:t>
        <w:softHyphen/>
        <w:t xml:space="preserve">варищества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Менеджер, обладающий достаточно высокой квалификацией, всегда старается получить любую информацию, даже самую пло</w:t>
        <w:softHyphen/>
        <w:t>хую, или какие-то ключевые моменты такой информации, или отказ от разговора на данную тему (молчание - это тоже язык общения) и использовать их в свою пользу. Информация собира</w:t>
        <w:softHyphen/>
        <w:t xml:space="preserve">ется по крупицам. Эти крупицы, собранные воедино, обладают уже полновесной информационной ценностью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Наличие у финансового менеджера надежной деловой инфор</w:t>
        <w:softHyphen/>
        <w:t>мации позволяет ему быстро принять финансовые и коммерчес</w:t>
        <w:softHyphen/>
        <w:t>кие решения, влияет на правильность таких решений, что, есте</w:t>
        <w:softHyphen/>
        <w:t>ственно, ведет к снижению потерь и увеличению прибыли. Над</w:t>
        <w:softHyphen/>
        <w:t>лежащее использование информации при заключении сделок сво</w:t>
        <w:softHyphen/>
        <w:t xml:space="preserve">дит к минимуму вероятность финансовых потерь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Любое решение основывается на информации. Важное значе</w:t>
        <w:softHyphen/>
        <w:t>ние имеет качество информации. Чем более расплывчата инфор</w:t>
        <w:softHyphen/>
        <w:t>мация, тем неопределеннее решение. Качество информации дол</w:t>
        <w:softHyphen/>
        <w:t>жно оцениваться при ее получении, а не при передаче. Информа</w:t>
        <w:softHyphen/>
        <w:t xml:space="preserve">ция стареет быстро, поэтому ее следует использовать оперативно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Хозяйствующий субъект должен уметь не только собирать инфор</w:t>
        <w:softHyphen/>
        <w:t xml:space="preserve">мацию, но также хранить и отыскивать ее в случае необходимости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2"/>
        <w:ind w:firstLine="737"/>
        <w:rPr/>
      </w:pPr>
      <w:r>
        <w:rPr>
          <w:sz w:val="28"/>
        </w:rPr>
        <w:t xml:space="preserve">2.2. </w:t>
      </w:r>
      <w:r>
        <w:rPr>
          <w:sz w:val="32"/>
        </w:rPr>
        <w:t xml:space="preserve">Функции риск-менеджмента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иск-менеджмент выполняет определенные функции. Различают два типа функций риск-менеджмента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spacing w:lineRule="atLeast" w:line="120"/>
        <w:ind w:left="0" w:firstLine="737"/>
        <w:rPr>
          <w:sz w:val="28"/>
          <w:lang w:val="ru-RU"/>
        </w:rPr>
      </w:pPr>
      <w:r>
        <w:rPr>
          <w:sz w:val="28"/>
          <w:lang w:val="ru-RU"/>
        </w:rPr>
        <w:t xml:space="preserve">функции объекта управления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spacing w:lineRule="atLeast" w:line="120"/>
        <w:ind w:left="0" w:firstLine="737"/>
        <w:rPr>
          <w:sz w:val="28"/>
          <w:lang w:val="ru-RU"/>
        </w:rPr>
      </w:pPr>
      <w:r>
        <w:rPr>
          <w:sz w:val="28"/>
          <w:lang w:val="ru-RU"/>
        </w:rPr>
        <w:t xml:space="preserve">функции субъекта управления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К функциям объекта управления в риск-менеджменте относит</w:t>
        <w:softHyphen/>
        <w:t xml:space="preserve">ся организац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tLeast" w:line="240"/>
        <w:ind w:left="0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зрешения риск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tLeast" w:line="240"/>
        <w:ind w:left="0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исковых вложений капитал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tLeast" w:line="240"/>
        <w:ind w:left="0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боты по снижению величины риск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tLeast" w:line="240"/>
        <w:ind w:left="0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оцесса страхования риско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tLeast" w:line="240"/>
        <w:ind w:left="0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экономических отношений и связей между субъектами хозяй</w:t>
        <w:softHyphen/>
        <w:t xml:space="preserve">ственного процесса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К функциям субъекта управления в риск-менеджменте отно</w:t>
        <w:softHyphen/>
        <w:t xml:space="preserve">сятся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pacing w:lineRule="atLeast" w:line="240"/>
        <w:ind w:left="0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огнозирование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pacing w:lineRule="atLeast" w:line="240"/>
        <w:ind w:left="0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рганизация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pacing w:lineRule="atLeast" w:line="240"/>
        <w:ind w:left="0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егулирование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pacing w:lineRule="atLeast" w:line="240"/>
        <w:ind w:left="0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оординация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pacing w:lineRule="atLeast" w:line="240"/>
        <w:ind w:left="0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тимулирование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pacing w:lineRule="atLeast" w:line="240"/>
        <w:ind w:left="0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онтроль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Прогнозирование </w:t>
      </w:r>
      <w:r>
        <w:rPr>
          <w:sz w:val="28"/>
          <w:lang w:val="ru-RU"/>
        </w:rPr>
        <w:t>в риск-менеджменте представляет собой разра</w:t>
        <w:softHyphen/>
        <w:t>ботку на перспективу изменений финансового состояния объекта в целом и его различных частей. Прогнозирование - это предви</w:t>
        <w:softHyphen/>
        <w:t>дение определенного события. Оно не ставит задачу непосредст</w:t>
        <w:softHyphen/>
        <w:t>венно осуществить на практике разработанные прогнозы. Осо</w:t>
        <w:softHyphen/>
        <w:t>бенностью прогнозирования является также альтернативность в построении финансовых показателей и параметров, определяю</w:t>
        <w:softHyphen/>
        <w:t>щая разные варианты развития финансового состояния объекта управления на основе наметившихся тенденций. В динамике рис</w:t>
        <w:softHyphen/>
        <w:t>ка прогнозирование может осуществляться как на основе экстра</w:t>
        <w:softHyphen/>
        <w:t>поляции прошлого в будущее с учетом экспертной оценки тенден</w:t>
        <w:softHyphen/>
        <w:t>ции изменения, так и на основе прямого предвидения изменений. Эти изменения могут возникнуть неожиданно. Управление на ос</w:t>
        <w:softHyphen/>
        <w:t xml:space="preserve">нове предвидения этих изменений требует выработки у менеджера определенного чутья рыночного механизма и интуиции, а также применения гибких экстренных решений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Организация </w:t>
      </w:r>
      <w:r>
        <w:rPr>
          <w:sz w:val="28"/>
          <w:lang w:val="ru-RU"/>
        </w:rPr>
        <w:t>в риск-менеджменте представляет собой объедине</w:t>
        <w:softHyphen/>
        <w:t>ние людей, совместно реализующих программу рискового вложе</w:t>
        <w:softHyphen/>
        <w:t>ния капитала на основе определенных правил и процедур. К этим правилам и процедурам относятся: создание органов управления, построение структуры аппарата управления, установление взаи</w:t>
        <w:softHyphen/>
        <w:t xml:space="preserve">мосвязи между управленческими подразделениями, разработка норм, нормативов, методик и т.п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Регулирование </w:t>
      </w:r>
      <w:r>
        <w:rPr>
          <w:sz w:val="28"/>
          <w:lang w:val="ru-RU"/>
        </w:rPr>
        <w:t>в риск-менеджменте представляет собой воздей</w:t>
        <w:softHyphen/>
        <w:t>ствие на объект управления, посредством которого достигается состояние устойчивости этого объекта в случае возникновения от</w:t>
        <w:softHyphen/>
        <w:t>клонения от заданных параметров. Регулирование охватывает главным образом текущие мероприятия по устранению возник</w:t>
        <w:softHyphen/>
        <w:t xml:space="preserve">ших отклонений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Координация </w:t>
      </w:r>
      <w:r>
        <w:rPr>
          <w:sz w:val="28"/>
          <w:lang w:val="ru-RU"/>
        </w:rPr>
        <w:t>в риск-менеджменте представляет собой согласо</w:t>
        <w:softHyphen/>
        <w:t>ванность работы всех звеньев системы управления риском, аппа</w:t>
        <w:softHyphen/>
        <w:t xml:space="preserve">рата управления и специалистов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Координация обеспечивает единство отношений объекта уп</w:t>
        <w:softHyphen/>
        <w:t>равления, субъекта управления, аппарата управления и отдельно</w:t>
        <w:softHyphen/>
        <w:t xml:space="preserve">го работника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Стимулирование </w:t>
      </w:r>
      <w:r>
        <w:rPr>
          <w:sz w:val="28"/>
          <w:lang w:val="ru-RU"/>
        </w:rPr>
        <w:t>в риск-менеджменте представляет собой по</w:t>
        <w:softHyphen/>
        <w:t>буждение финансовых менеджеров и других специалистов к заин</w:t>
        <w:softHyphen/>
        <w:t xml:space="preserve">тересованности в результате своего труда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/>
      </w:pPr>
      <w:r>
        <w:rPr>
          <w:i/>
          <w:sz w:val="28"/>
          <w:lang w:val="ru-RU"/>
        </w:rPr>
        <w:t xml:space="preserve">Контроль </w:t>
      </w:r>
      <w:r>
        <w:rPr>
          <w:sz w:val="28"/>
          <w:lang w:val="ru-RU"/>
        </w:rPr>
        <w:t>в риск-менеджменте представляет собой проверку ор</w:t>
        <w:softHyphen/>
        <w:t>ганизации работы по снижению степени риска. Посредством кон</w:t>
        <w:softHyphen/>
        <w:t xml:space="preserve">троля собирается информация о степени выполнения намеченной программы действия, доходности рисковых вложений капитала, соотношении прибыли и риска, на основании которой вносятся изменения в финансовые программы, организацию финансовой работы, организацию риск-менеджмента. Контроль предполагает анализ результатов мероприятий по снижению степени риска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1"/>
        <w:ind w:firstLine="73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Организация риск-менеджмента.</w:t>
      </w:r>
    </w:p>
    <w:p>
      <w:pPr>
        <w:pStyle w:val="Heading2"/>
        <w:ind w:firstLine="737"/>
        <w:rPr>
          <w:sz w:val="32"/>
        </w:rPr>
      </w:pPr>
      <w:r>
        <w:rPr>
          <w:sz w:val="32"/>
        </w:rPr>
        <w:t xml:space="preserve">3.1. Этапы организации риск-менеджмента. </w:t>
      </w:r>
    </w:p>
    <w:p>
      <w:pPr>
        <w:pStyle w:val="Normal"/>
        <w:widowControl w:val="false"/>
        <w:spacing w:lineRule="atLeast" w:line="240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Риск-менеджмент по экономическому содержанию представля</w:t>
        <w:softHyphen/>
        <w:t>ет собой систему управления риском и финансовыми отношения</w:t>
        <w:softHyphen/>
        <w:t xml:space="preserve">ми, возникающими в процессе этого управления.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Как система управления, риск-менеджмент включает в себя процесс выработки цели риска и рисковых вложений капитала, определение вероятности наступления события, выявление степе</w:t>
        <w:softHyphen/>
        <w:t>ни и величины риска, анализ окружающей обстановки, выбор стратегии управления риском, выбор необходимых для данной стратегии приемов управления риском и способов его снижения (т.е. приемов риск-менеджмента), осуществление целенаправ</w:t>
        <w:softHyphen/>
        <w:t>ленного воздействия на риск. Указанные процессы в совокупнос</w:t>
        <w:softHyphen/>
        <w:t xml:space="preserve">ти составляют этапы организации риск-менеджмента.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рганизация риск-менеджмента представляет собой систему мер, направленных на рациональное сочетание всех его элементов в единой технологии процесса управления риском.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/>
      </w:pPr>
      <w:r>
        <w:rPr>
          <w:sz w:val="28"/>
          <w:lang w:val="ru-RU"/>
        </w:rPr>
        <w:t>Первым этапом организации риск-менеджмента является опре</w:t>
        <w:softHyphen/>
        <w:t xml:space="preserve">деление цели риска и цели рисковых вложений капитала. </w:t>
      </w:r>
      <w:r>
        <w:rPr>
          <w:b/>
          <w:sz w:val="28"/>
          <w:lang w:val="ru-RU"/>
        </w:rPr>
        <w:t xml:space="preserve">Цель </w:t>
      </w:r>
      <w:r>
        <w:rPr>
          <w:sz w:val="28"/>
          <w:lang w:val="ru-RU"/>
        </w:rPr>
        <w:t xml:space="preserve">риска - это результат, который необходимо получить. Им может быть выигрыш, прибыль, доход и т.п. Цель рисковых вложений капитала - получение максимальной прибыли.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Любое действие, связанное с риском, всегда целенаправленно, так как отсутствие цели делает решение, связанное с риском, бес</w:t>
        <w:softHyphen/>
        <w:t xml:space="preserve">смысленным. Цели риска и рисковых вложений калитка должны быть четкими, конкретизированными и сопоставимыми с риском и капиталом.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Следующим важным моментом в организации риск-менедж</w:t>
        <w:softHyphen/>
        <w:t>мента является получение информации об окружающей обстанов</w:t>
        <w:softHyphen/>
        <w:t>ке, которая необходима для принятия решения в пользу того или иного действия. На основе анализа такой информации и с учетом целей риска можно правильно определить вероятность наступле</w:t>
        <w:softHyphen/>
        <w:t>ния события, в том числе страхового события, выявить степень риска и оценить его стоимость. Управление риском означает пра</w:t>
        <w:softHyphen/>
        <w:t>вильное понимание степени риска, который постоянно угрожает людям, имуществу, финансовым результатам хозяйственной дея</w:t>
        <w:softHyphen/>
        <w:t xml:space="preserve">тельности.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ля предпринимателя важно знать действительную стоимость риска, которому подвергается его деятельность.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д стоимостью риска следует понимать фактические убытки предпринимателя, затраты на снижение величины этих убытков или затраты по возмещению таких убытков и их последствий. Правильная оценка финансовым менеджером действительной стоимости риска позволяет ему объективно представлять объем возможных убытков и наметить пути к их предотвращению или уменьшению, а в случае невозможности предотвращения убытков обеспечить их возмещение.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На основе имеющейся информации об окружающей среде, ве</w:t>
        <w:softHyphen/>
        <w:t>роятности, степени и величине риска разрабатываются различные варианты рискового вложения капитала и проводится оценка их оптимальности путем сопоставления ожидаемой прибыли и вели</w:t>
        <w:softHyphen/>
        <w:t xml:space="preserve">чины риска.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Это позволяет правильно выбрать стратегию и приемы управ</w:t>
        <w:softHyphen/>
        <w:t xml:space="preserve">ления риском, а также способы снижения степени риска.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На этом этапе организации риск-менеджмента главная роль принадлежит финансовому менеджеру, его психологическим ка</w:t>
        <w:softHyphen/>
        <w:t xml:space="preserve">чествам. Об этом подробнее будет рассказано в следующей главе.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При разработке программы действия по снижению риска необ</w:t>
        <w:softHyphen/>
        <w:t>ходимо учитывать психологическое восприятие рисковых реше</w:t>
        <w:softHyphen/>
        <w:t>ний. Принятие решений в условиях риска является психологичес</w:t>
        <w:softHyphen/>
        <w:t>ким процессом. Поэтому наряду с математической обоснованнос</w:t>
        <w:softHyphen/>
        <w:t>тью решений следует иметь в виду проявляющиеся при принятии и реализации рисковых решений психологические особенности человека: агрессивность, нерешительность, сомнения, самостоя</w:t>
        <w:softHyphen/>
        <w:t xml:space="preserve">тельность, экстраверсию, интроверсию и др.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Одна и та же рисковая ситуация воспринимается разными людьми по-разному. Поэтому оценка риска и выбор финансового решения во многом зависит от человека, принимающего реше</w:t>
        <w:softHyphen/>
        <w:t>ния. От риска обычно уходят руководители консервативного типа, не склонные к инновациям, не уверенные в своей интуиции и в своем профессионализме, не уверенные в квалификации и про</w:t>
        <w:softHyphen/>
        <w:t xml:space="preserve">фессионализме исполнителей, т.е. своих работников.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/>
      </w:pPr>
      <w:r>
        <w:rPr>
          <w:i/>
          <w:sz w:val="28"/>
          <w:lang w:val="ru-RU"/>
        </w:rPr>
        <w:t xml:space="preserve">Экстраверсия - </w:t>
      </w:r>
      <w:r>
        <w:rPr>
          <w:sz w:val="28"/>
          <w:lang w:val="ru-RU"/>
        </w:rPr>
        <w:t>есть свойство личности, проявляющееся в ее направленности на окружающих людей, события. Она выражается в высоком уровне общительности, живом эмоциональном откли</w:t>
        <w:softHyphen/>
        <w:t xml:space="preserve">ке на внешние явления.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/>
      </w:pPr>
      <w:r>
        <w:rPr>
          <w:i/>
          <w:sz w:val="28"/>
          <w:lang w:val="ru-RU"/>
        </w:rPr>
        <w:t xml:space="preserve">Интроверсия </w:t>
      </w:r>
      <w:r>
        <w:rPr>
          <w:sz w:val="28"/>
          <w:lang w:val="ru-RU"/>
        </w:rPr>
        <w:t>- это направленность личности на внутренний мир собственных ощущений, переживаний, чувств и мыслей. Для интровертивной личности характерны некоторые устойчивые особенности поведения и взаимоотношений с окружающими, опора на внутренние нормы, самоуглубленность. Суждения, оценки интравертов отличаются значительной независимостью от внешних факторов, рассудительностью. Обычно человек совме</w:t>
        <w:softHyphen/>
        <w:t xml:space="preserve">щает в определенной пропорции черты экстраверсии и интроверсии.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Неотъемлемым этапом организации риск-менеджмента являет</w:t>
        <w:softHyphen/>
        <w:t>ся организация мероприятий по выполнению намеченной про</w:t>
        <w:softHyphen/>
        <w:t>граммы действия, т.е. определение отдельных видов мероприя</w:t>
        <w:softHyphen/>
        <w:t>тий, объемов и источников финансирования этих работ, конкрет</w:t>
        <w:softHyphen/>
        <w:t xml:space="preserve">ных исполнителей, сроков выполнения и т.п.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Важным этапом организации риск-менеджмента являются кон</w:t>
        <w:softHyphen/>
        <w:t>троль за выполнением намеченной программы, анализ и оценка результатов выполнения выбранного варианта рискового реше</w:t>
        <w:softHyphen/>
        <w:t xml:space="preserve">ния.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Организация риск-менеджмента предполагает определение ор</w:t>
        <w:softHyphen/>
        <w:t>гана управления риском на данном хозяйственном субъекте. Ор</w:t>
        <w:softHyphen/>
        <w:t>ганом управления риском может быть финансовый менеджер, ме</w:t>
        <w:softHyphen/>
        <w:t>неджер по риску или соответствующий аппарат управления: сек</w:t>
        <w:softHyphen/>
        <w:t>тор страховых операций, сектор венчурных инвестиций, отдел рисковых вложений капитала и т.п. Эти секторы или отделы яв</w:t>
        <w:softHyphen/>
        <w:t>ляются структурными подразделениями финансовой службы хо</w:t>
        <w:softHyphen/>
        <w:t xml:space="preserve">зяйствующего субъекта.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Отдел рисковых вложений капитала в соответствии с уставом хозяйствующего субъекта может осуществлять следующие функ</w:t>
        <w:softHyphen/>
        <w:t xml:space="preserve">ции: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роведение венчурных и портфельных инвестиций, т.е. рис</w:t>
        <w:softHyphen/>
        <w:t>ковых вложений капитанов в соответствии с действующим за</w:t>
        <w:softHyphen/>
        <w:t xml:space="preserve">конодательством и уставом хозяйствующего субъекта;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>
          <w:rFonts w:ascii="Arial" w:hAnsi="Arial" w:cs="Arial"/>
          <w:sz w:val="28"/>
          <w:lang w:val="ru-RU"/>
        </w:rPr>
      </w:pPr>
      <w:r>
        <w:rPr>
          <w:rFonts w:cs="Symbol" w:ascii="Symbol" w:hAnsi="Symbol"/>
          <w:sz w:val="28"/>
        </w:rPr>
        <w:t>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разработка программы рисковой инвестиционной деятель</w:t>
        <w:softHyphen/>
        <w:t xml:space="preserve">ности;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сбор, обработка, анализ и хранение информации об окружаю</w:t>
        <w:softHyphen/>
        <w:t xml:space="preserve">щей обстановке;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определение степени и стоимости рисков, стратегии и при</w:t>
        <w:softHyphen/>
        <w:t xml:space="preserve">емов управления риском;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разработка программы рисковых решений и организация ее выполнения, включая контроль и анализ результатов;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осуществление страховой деятельности, заключение догово</w:t>
        <w:softHyphen/>
        <w:t xml:space="preserve">ров страхования и перестрахования, проведение страховых и перестраховых операций, расчетов по страхованию;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разработка условий страхования и перестрахования, установ</w:t>
        <w:softHyphen/>
        <w:t xml:space="preserve">ление размеров тарифных ставок по страховым операциям;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выполнение функции аварийного комиссара, выдача гаран</w:t>
        <w:softHyphen/>
        <w:t xml:space="preserve">тии по поручительству российских и иностранных страховых компаний, возмещение убытков за их счет, поручение другим лицам исполнение аналогичных функций за рубежом; </w:t>
      </w:r>
    </w:p>
    <w:p>
      <w:pPr>
        <w:pStyle w:val="Normal"/>
        <w:widowControl w:val="false"/>
        <w:spacing w:lineRule="atLeast" w:line="240"/>
        <w:ind w:left="19" w:right="14" w:firstLine="737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едение соответствующей бухгалтерской, статистической и оперативной отчетности по рисковым вложениям капитала. </w:t>
      </w:r>
    </w:p>
    <w:p>
      <w:pPr>
        <w:pStyle w:val="Normal"/>
        <w:ind w:left="19" w:right="14" w:firstLine="73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9" w:right="14" w:firstLine="737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2"/>
        <w:ind w:firstLine="73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firstLine="737"/>
        <w:rPr>
          <w:sz w:val="32"/>
        </w:rPr>
      </w:pPr>
      <w:r>
        <w:rPr>
          <w:sz w:val="32"/>
        </w:rPr>
        <w:t xml:space="preserve">3.2. Особенности выбора стратегии и методов решения управленческих задач.  </w:t>
      </w:r>
    </w:p>
    <w:p>
      <w:pPr>
        <w:pStyle w:val="Normal"/>
        <w:ind w:left="19" w:right="14" w:firstLine="73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24" w:right="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На этом этапе организации риск-менеджмента главная роль принадлежит финансовому менеджеру, его психологическим ка</w:t>
        <w:softHyphen/>
        <w:t xml:space="preserve">чествам. Финансовый менеджер, занимающийся вопросами риска (менеджер по риску), должен иметь два права: право выбора и право ответственности за него. </w:t>
      </w:r>
    </w:p>
    <w:p>
      <w:pPr>
        <w:pStyle w:val="Normal"/>
        <w:widowControl w:val="false"/>
        <w:spacing w:lineRule="atLeast" w:line="240"/>
        <w:ind w:left="4" w:right="19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Право выбора означает право принятия решения, необходимо</w:t>
        <w:softHyphen/>
        <w:t>го для реализации намеченной цели рискового вложения капита</w:t>
        <w:softHyphen/>
        <w:t>ла. Решение должно приниматься менеджером единолично. В риск-менеджменте из-за его специфики, которая обусловлена прежде всего особой ответственностью за принятие риска, неце</w:t>
        <w:softHyphen/>
        <w:t>лесообразно, а в отдельных случаях и вовсе недопустимо коллек</w:t>
        <w:softHyphen/>
        <w:t>тивное (групповое) принятие решения, за которое никто не несет никакой ответственности. Коллектив, принявший решение, ни</w:t>
        <w:softHyphen/>
        <w:t>когда не отвечает за его выполнение. При этом следует иметь в виду, что коллективное решение в силу психологических особен</w:t>
        <w:softHyphen/>
        <w:t>ностей отдельных индивидов (их антагонизма, эгоизма, полити</w:t>
        <w:softHyphen/>
        <w:t xml:space="preserve">ческой, экономической или идеологической платформы и т.п.) является более субъективным, чем решение, принимаемое одним специалистом. </w:t>
      </w:r>
    </w:p>
    <w:p>
      <w:pPr>
        <w:pStyle w:val="Normal"/>
        <w:widowControl w:val="false"/>
        <w:spacing w:lineRule="atLeast" w:line="240"/>
        <w:ind w:left="19" w:right="2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Для управления риском могут создаваться специализированные группы людей, например сектор страховых операций, сектор вен</w:t>
        <w:softHyphen/>
        <w:t>чурных инвестиций, отдел рисковых вложений капитала (т.е. вен</w:t>
        <w:softHyphen/>
        <w:t xml:space="preserve">чурных и портфельных инвестиций) и др. </w:t>
      </w:r>
    </w:p>
    <w:p>
      <w:pPr>
        <w:pStyle w:val="Normal"/>
        <w:widowControl w:val="false"/>
        <w:spacing w:lineRule="atLeast" w:line="240"/>
        <w:ind w:left="14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Данные группы людей могут подготовить предварительное кол</w:t>
        <w:softHyphen/>
        <w:t>лективное решение и принять его простым или квалифицирован</w:t>
        <w:softHyphen/>
        <w:t xml:space="preserve">ным (т.е. две трети, три четверти, единогласно) большинством голосов. </w:t>
      </w:r>
    </w:p>
    <w:p>
      <w:pPr>
        <w:pStyle w:val="Normal"/>
        <w:widowControl w:val="false"/>
        <w:spacing w:lineRule="atLeast" w:line="240"/>
        <w:ind w:left="28" w:right="19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Однако окончательно выбрать вариант принятия риска и рис</w:t>
        <w:softHyphen/>
        <w:t>кового вложения капитала должен один человек, так как он одно</w:t>
        <w:softHyphen/>
        <w:t>временно принимает на себя и ответственность за данное реше</w:t>
        <w:softHyphen/>
        <w:t xml:space="preserve">ние. </w:t>
      </w:r>
    </w:p>
    <w:p>
      <w:pPr>
        <w:pStyle w:val="Normal"/>
        <w:widowControl w:val="false"/>
        <w:spacing w:lineRule="atLeast" w:line="240"/>
        <w:ind w:left="28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Ответственность указывает на заинтересованность принимаю</w:t>
        <w:softHyphen/>
        <w:t xml:space="preserve">щего рисковое решение в достижении поставленной им цели. </w:t>
      </w:r>
    </w:p>
    <w:p>
      <w:pPr>
        <w:pStyle w:val="Normal"/>
        <w:widowControl w:val="false"/>
        <w:spacing w:lineRule="atLeast" w:line="240"/>
        <w:ind w:left="24" w:right="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При выборе стратегии и приемов управления риском часто ис</w:t>
        <w:softHyphen/>
        <w:t>пользуется какой-то определенный стереотип, который складыва</w:t>
        <w:softHyphen/>
        <w:t>ется из опыта и знаний финансового менеджера в процессе его работы и служит основой автоматических навыков в работе. На</w:t>
        <w:softHyphen/>
        <w:t>личие стереотипных действий дает менеджеру возможность в оп</w:t>
        <w:softHyphen/>
        <w:t>ределенных типовых ситуациях действовать оперативно и наибо</w:t>
        <w:softHyphen/>
        <w:t>лее оптимальным образом. При отсутствии типовых ситуаций фи</w:t>
        <w:softHyphen/>
        <w:t>нансовый менеджер должен переходить от стереотипных решений к поискам оптимальных, приемлемых для себя рисковых реше</w:t>
        <w:softHyphen/>
        <w:t xml:space="preserve">ний. </w:t>
      </w:r>
    </w:p>
    <w:p>
      <w:pPr>
        <w:pStyle w:val="Normal"/>
        <w:widowControl w:val="false"/>
        <w:spacing w:lineRule="atLeast" w:line="240"/>
        <w:ind w:left="43" w:right="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Подходы к решению управленческих задач могут быть самыми разнообразными, потому риск-менеджмент обладает многовари</w:t>
        <w:softHyphen/>
        <w:t xml:space="preserve">антностью. </w:t>
      </w:r>
    </w:p>
    <w:p>
      <w:pPr>
        <w:pStyle w:val="Normal"/>
        <w:widowControl w:val="false"/>
        <w:spacing w:lineRule="atLeast" w:line="240"/>
        <w:ind w:left="38" w:right="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Многовариантность риск-менеджмента означает сочетание стандарта и неординарности финансовых комбинаций, гибкость и неповторимость тех или иных способов действия в конкретной хозяйственной ситуации. Главное в риск-менеджменте - пра</w:t>
        <w:softHyphen/>
        <w:t xml:space="preserve">вильная постановка цели, отвечающая экономическим интересам объекта управления. </w:t>
      </w:r>
    </w:p>
    <w:p>
      <w:pPr>
        <w:pStyle w:val="Normal"/>
        <w:widowControl w:val="false"/>
        <w:spacing w:lineRule="atLeast" w:line="240"/>
        <w:ind w:left="28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Риск-менеджмент весьма динамичен. Эффективность его функционирования во многом зависит от быстроты реакции на изменения условий рынка, экономической ситуации, финансово</w:t>
        <w:softHyphen/>
        <w:t>го состояния объекта управления. Поэтому риск-менеджмент дол</w:t>
        <w:softHyphen/>
        <w:t>жен базироваться на знании стандартных приемов управления риском, на умении быстро и правильно оценивать конкретную экономическую ситуацию, на способности быстро найти хоро</w:t>
        <w:softHyphen/>
        <w:t xml:space="preserve">ший, если не единственный выход из этой ситуации. </w:t>
      </w:r>
    </w:p>
    <w:p>
      <w:pPr>
        <w:pStyle w:val="Normal"/>
        <w:widowControl w:val="false"/>
        <w:spacing w:lineRule="atLeast" w:line="240"/>
        <w:ind w:left="28" w:right="28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В риск-менеджменте готовых рецептов нет и быть не может. Он учит тому, как, зная методы, приемы, способы решения тех или иных хозяйственных задач, добиться ощутимого успеха в конкрет</w:t>
        <w:softHyphen/>
        <w:t xml:space="preserve">ной ситуации, сделав ее для себя более или менее определенной. </w:t>
      </w:r>
    </w:p>
    <w:p>
      <w:pPr>
        <w:pStyle w:val="Normal"/>
        <w:widowControl w:val="false"/>
        <w:spacing w:lineRule="atLeast" w:line="240"/>
        <w:ind w:left="38" w:right="33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Особую роль в решении рисковых задач играют интуиция ме</w:t>
        <w:softHyphen/>
        <w:t xml:space="preserve">неджера и инсайт. </w:t>
      </w:r>
    </w:p>
    <w:p>
      <w:pPr>
        <w:pStyle w:val="Normal"/>
        <w:widowControl w:val="false"/>
        <w:spacing w:lineRule="atLeast" w:line="240"/>
        <w:ind w:left="38" w:right="33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14" w:right="28" w:firstLine="737"/>
        <w:jc w:val="both"/>
        <w:rPr/>
      </w:pPr>
      <w:r>
        <w:rPr>
          <w:i/>
          <w:sz w:val="28"/>
          <w:lang w:val="ru-RU"/>
        </w:rPr>
        <w:t xml:space="preserve">Интуиция </w:t>
      </w:r>
      <w:r>
        <w:rPr>
          <w:sz w:val="28"/>
          <w:lang w:val="ru-RU"/>
        </w:rPr>
        <w:t>представляет собой способность непосредственно, как бы внезапно, без логического продумывания находить пра</w:t>
        <w:softHyphen/>
        <w:t>вильное решение проблемы. Интуитивное решение возникает как внутреннее озарение, просветление мысли, раскрывающее суть изучаемого вопроса. Интуиция является непременным компонен</w:t>
        <w:softHyphen/>
        <w:t>том творческого процесса. Психология рассматривает интуицию во взаимосвязи с чувственным и логическим познанием и прак</w:t>
        <w:softHyphen/>
        <w:t>тической деятельностью как непосредственное знание в его един</w:t>
        <w:softHyphen/>
        <w:t xml:space="preserve">стве со знанием опосредованным, ранее приобретенным. </w:t>
      </w:r>
    </w:p>
    <w:p>
      <w:pPr>
        <w:pStyle w:val="Normal"/>
        <w:widowControl w:val="false"/>
        <w:spacing w:lineRule="atLeast" w:line="240"/>
        <w:ind w:left="14" w:right="28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" w:right="43" w:firstLine="737"/>
        <w:jc w:val="both"/>
        <w:rPr/>
      </w:pPr>
      <w:r>
        <w:rPr>
          <w:i/>
          <w:sz w:val="28"/>
          <w:lang w:val="ru-RU"/>
        </w:rPr>
        <w:t xml:space="preserve">Инсайт - </w:t>
      </w:r>
      <w:r>
        <w:rPr>
          <w:sz w:val="28"/>
          <w:lang w:val="ru-RU"/>
        </w:rPr>
        <w:t>это осознание решения некоторой проблемы. Субъ</w:t>
        <w:softHyphen/>
        <w:t>ективно инсайт переживают как неожиданное озарение, постиже</w:t>
        <w:softHyphen/>
        <w:t>ние. В момент самого инсайта решение осознается очень ясно, однако эта ясность часто носит кратковременный характер и нуж</w:t>
        <w:softHyphen/>
        <w:t xml:space="preserve">дается в сознательной фиксации решения. </w:t>
      </w:r>
    </w:p>
    <w:p>
      <w:pPr>
        <w:pStyle w:val="Normal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2"/>
        <w:ind w:firstLine="737"/>
        <w:rPr/>
      </w:pPr>
      <w:r>
        <w:rPr>
          <w:sz w:val="28"/>
        </w:rPr>
        <w:t xml:space="preserve">3.3. </w:t>
      </w:r>
      <w:r>
        <w:rPr>
          <w:sz w:val="32"/>
        </w:rPr>
        <w:t xml:space="preserve">Основные правила риск-менеджмента. </w:t>
      </w:r>
    </w:p>
    <w:p>
      <w:pPr>
        <w:pStyle w:val="Normal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9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В случаях, когда рассчитать риск невозможно, принятие риско</w:t>
        <w:softHyphen/>
        <w:t xml:space="preserve">вых решений происходит с помощью эвристики. </w:t>
      </w:r>
    </w:p>
    <w:p>
      <w:pPr>
        <w:pStyle w:val="Normal"/>
        <w:widowControl w:val="false"/>
        <w:spacing w:lineRule="atLeast" w:line="240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19" w:right="52" w:firstLine="737"/>
        <w:jc w:val="both"/>
        <w:rPr/>
      </w:pPr>
      <w:r>
        <w:rPr>
          <w:i/>
          <w:sz w:val="28"/>
          <w:lang w:val="ru-RU"/>
        </w:rPr>
        <w:t xml:space="preserve">Эвристика </w:t>
      </w:r>
      <w:r>
        <w:rPr>
          <w:sz w:val="28"/>
          <w:lang w:val="ru-RU"/>
        </w:rPr>
        <w:t>представляет собой совокупность логических при</w:t>
        <w:softHyphen/>
        <w:t>емов и методических правил теоретического исследования и отыс</w:t>
        <w:softHyphen/>
        <w:t xml:space="preserve">кания истины. Иными словами, это правила и приемы решения особо сложных задач. </w:t>
      </w:r>
    </w:p>
    <w:p>
      <w:pPr>
        <w:pStyle w:val="Normal"/>
        <w:widowControl w:val="false"/>
        <w:spacing w:lineRule="atLeast" w:line="240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онечно, эвристика менее надежна и менее определенна, чем математические расчеты. Однако она дает возможность получить вполне определенное решение. </w:t>
      </w:r>
    </w:p>
    <w:p>
      <w:pPr>
        <w:pStyle w:val="Normal"/>
        <w:widowControl w:val="false"/>
        <w:spacing w:lineRule="atLeast" w:line="240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иск-менеджмент имеет свою систему эвристических правил и приемов для принятия решений в условиях риска. </w:t>
      </w:r>
    </w:p>
    <w:p>
      <w:pPr>
        <w:pStyle w:val="Normal"/>
        <w:widowControl w:val="false"/>
        <w:spacing w:lineRule="atLeast" w:line="240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19" w:right="52" w:firstLine="737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19" w:right="52" w:firstLine="737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СНОВНЫЕ ПРАВИЛА РИСК-МЕНЕДЖМЕНТА </w:t>
      </w:r>
    </w:p>
    <w:p>
      <w:pPr>
        <w:pStyle w:val="Normal"/>
        <w:widowControl w:val="false"/>
        <w:spacing w:lineRule="auto" w:line="360"/>
        <w:ind w:left="19" w:right="52" w:firstLine="737"/>
        <w:jc w:val="center"/>
        <w:rPr>
          <w:b/>
          <w:b/>
          <w:bCs/>
          <w:i/>
          <w:i/>
          <w:sz w:val="28"/>
          <w:lang w:val="ru-RU"/>
        </w:rPr>
      </w:pPr>
      <w:r>
        <w:rPr>
          <w:b/>
          <w:bCs/>
          <w:i/>
          <w:sz w:val="28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410" w:leader="none"/>
        </w:tabs>
        <w:spacing w:lineRule="auto" w:line="360"/>
        <w:ind w:left="19" w:right="52" w:firstLine="73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Нельзя рисковать больше, чем это может позволить собст</w:t>
        <w:softHyphen/>
        <w:t xml:space="preserve">венный капитал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410" w:leader="none"/>
        </w:tabs>
        <w:spacing w:lineRule="auto" w:line="360"/>
        <w:ind w:left="19" w:right="52" w:firstLine="737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Надо думать о последствиях риска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410" w:leader="none"/>
        </w:tabs>
        <w:spacing w:lineRule="auto" w:line="360"/>
        <w:ind w:left="19" w:right="52" w:firstLine="737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Нельзя рисковать многим ради малого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410" w:leader="none"/>
        </w:tabs>
        <w:spacing w:lineRule="auto" w:line="360"/>
        <w:ind w:left="19" w:right="52" w:firstLine="73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Положительное решение принимается лишь при отсутствии сомнения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410" w:leader="none"/>
        </w:tabs>
        <w:spacing w:lineRule="auto" w:line="360"/>
        <w:ind w:left="19" w:right="52" w:firstLine="73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При наличии сомнений принимаются отрицательные решения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410" w:leader="none"/>
        </w:tabs>
        <w:spacing w:lineRule="auto" w:line="360"/>
        <w:ind w:left="19" w:right="52" w:firstLine="73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Нельзя думать, что всегда существует только одно решение. Возможно, есть и другие. </w:t>
      </w:r>
    </w:p>
    <w:p>
      <w:pPr>
        <w:pStyle w:val="Normal"/>
        <w:widowControl w:val="false"/>
        <w:spacing w:lineRule="auto" w:line="360"/>
        <w:ind w:left="19" w:right="52" w:firstLine="73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еализация первого правила означает, что прежде, чем принять решение о рисковом вложении капитала, финансовый менеджер должен: 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определить максимально возможный объем убытка по дан</w:t>
        <w:softHyphen/>
        <w:t xml:space="preserve">ному риску; </w:t>
      </w:r>
    </w:p>
    <w:p>
      <w:pPr>
        <w:pStyle w:val="Normal"/>
        <w:widowControl w:val="false"/>
        <w:numPr>
          <w:ilvl w:val="0"/>
          <w:numId w:val="7"/>
        </w:numPr>
        <w:spacing w:lineRule="atLeast" w:line="80"/>
        <w:ind w:left="19" w:right="52" w:firstLine="737"/>
        <w:rPr>
          <w:sz w:val="28"/>
          <w:lang w:val="ru-RU"/>
        </w:rPr>
      </w:pPr>
      <w:r>
        <w:rPr>
          <w:sz w:val="28"/>
          <w:lang w:val="ru-RU"/>
        </w:rPr>
        <w:t xml:space="preserve">сопоставить его с объемом вкалываемого капитала: 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сопоставить его со всеми собственными финансовыми ресур</w:t>
        <w:softHyphen/>
        <w:t>сами и определить, не приведет ли потеря этого капитала к бан</w:t>
        <w:softHyphen/>
        <w:t xml:space="preserve">кротству данного инвестора. </w:t>
      </w:r>
    </w:p>
    <w:p>
      <w:pPr>
        <w:pStyle w:val="Normal"/>
        <w:widowControl w:val="false"/>
        <w:spacing w:lineRule="atLeast" w:line="240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бъем убытка от вложения капитала может быть равен объему данного капитала, чуть меньше или больше его. </w:t>
      </w:r>
    </w:p>
    <w:p>
      <w:pPr>
        <w:pStyle w:val="Normal"/>
        <w:widowControl w:val="false"/>
        <w:spacing w:lineRule="atLeast" w:line="240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 прямых инвестициях объем убытка, как правило, равен объему венчурного капитала. </w:t>
      </w:r>
    </w:p>
    <w:p>
      <w:pPr>
        <w:pStyle w:val="Normal"/>
        <w:widowControl w:val="false"/>
        <w:spacing w:lineRule="atLeast" w:line="240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нвестор вложил 1 млн. лей в рисковое дело. Дело прогорело. Инвестор потерял 1 млн. лей. </w:t>
      </w:r>
    </w:p>
    <w:p>
      <w:pPr>
        <w:pStyle w:val="Normal"/>
        <w:widowControl w:val="false"/>
        <w:spacing w:lineRule="atLeast" w:line="240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Однако с учетом снижения покупательной способности денег в условиях инфляции объем потерь может быть больше, чем сумма вкладываемых денег. В этом случае объем возможного убытка сле</w:t>
        <w:softHyphen/>
        <w:t>дует определять с учетом индекса инфляции. Инвестор вложил 1 млн. лей в рисковое дело в надежде получить через год 5 млн. лей. Дело прогорело. Если через год деньги не вернули, то объем убытка следует считать с учетом индекса инфляции (например, 220%), т.е. 2,2 млн. лей (2,2 х 1). При прямом убытке, нанесенном пожаром, наводнением, кражей и т.п., размер убытка больше прямых потерь имущества, так как оно включает еще дополни</w:t>
        <w:softHyphen/>
        <w:t xml:space="preserve">тельные денежные затраты на ликвидацию последствий убытка и приобретение нового имущества. </w:t>
      </w:r>
    </w:p>
    <w:p>
      <w:pPr>
        <w:pStyle w:val="Normal"/>
        <w:widowControl w:val="false"/>
        <w:spacing w:lineRule="atLeast" w:line="240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При портфельных инвестициях, т.е. при покупке ценных бу</w:t>
        <w:softHyphen/>
        <w:t xml:space="preserve">маг, которые можно продать на вторичном рынке, объем убытка обычно меньше суммы затраченного капитала. </w:t>
      </w:r>
    </w:p>
    <w:p>
      <w:pPr>
        <w:pStyle w:val="Normal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Соотношение максимально возможного объема убытка и объе</w:t>
        <w:softHyphen/>
        <w:t>ма собственных финансовых ресурсов инвестора представляет со</w:t>
        <w:softHyphen/>
        <w:t>бой степень риска, ведущую к банкротству. Она измеряется с по</w:t>
        <w:softHyphen/>
        <w:t xml:space="preserve">мощью коэффициента риска: К=У/С, </w:t>
      </w:r>
    </w:p>
    <w:p>
      <w:pPr>
        <w:pStyle w:val="Normal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де К - коэффициент риска; </w:t>
      </w:r>
    </w:p>
    <w:p>
      <w:pPr>
        <w:pStyle w:val="Normal"/>
        <w:widowControl w:val="false"/>
        <w:spacing w:lineRule="atLeast" w:line="120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У - максимально возможная сумма убытка, лей; </w:t>
      </w:r>
    </w:p>
    <w:p>
      <w:pPr>
        <w:pStyle w:val="Normal"/>
        <w:widowControl w:val="false"/>
        <w:spacing w:lineRule="atLeast" w:line="120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 - объем собственных финансовых ресурсов с учетом точно известных поступлений средств, лей. </w:t>
      </w:r>
    </w:p>
    <w:p>
      <w:pPr>
        <w:pStyle w:val="Normal"/>
        <w:widowControl w:val="false"/>
        <w:spacing w:lineRule="atLeast" w:line="240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Исследования рисковых мероприятий, проведенные автором, позволяют сделать вывод, что оптимальный коэффициент риска составляет 0,3, а коэффициент риска, ведущий к банкротству ин</w:t>
        <w:softHyphen/>
        <w:t xml:space="preserve">вестора, - 0,7 и более. </w:t>
      </w:r>
    </w:p>
    <w:p>
      <w:pPr>
        <w:pStyle w:val="Normal"/>
        <w:widowControl w:val="false"/>
        <w:spacing w:lineRule="atLeast" w:line="240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Реализация второго правила требует, чтобы финансовый менед</w:t>
        <w:softHyphen/>
        <w:t>жер, зная максимально возможную величину убытка, определил бы, к чему она может привести, какова вероятность риска, и при</w:t>
        <w:softHyphen/>
        <w:t xml:space="preserve">нял решение об отказе от риска (т.е. от мероприятия), принятии риска на свою ответственность или передаче риска на ответственность другому лицу. </w:t>
      </w:r>
    </w:p>
    <w:p>
      <w:pPr>
        <w:pStyle w:val="Normal"/>
        <w:widowControl w:val="false"/>
        <w:spacing w:lineRule="atLeast" w:line="240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Действие третьего правила особенно ярко проявляется при пе</w:t>
        <w:softHyphen/>
        <w:t>редаче риска, т.е. при страховании. В этом случае он означает, что финансовый менеджер должен определить и выбрать прием</w:t>
        <w:softHyphen/>
        <w:t>лемое для него соотношение между страховым взносом и страхо</w:t>
        <w:softHyphen/>
        <w:t>вой суммой. Страховой взнос - это плата страхователя страхов</w:t>
        <w:softHyphen/>
        <w:t>щику за страховой риск. Страховая сумма - это денежная сумма, на которую застрахованы материальные ценности, ответствен</w:t>
        <w:softHyphen/>
        <w:t>ность, жизнь и здоровье страхователя. Риск не должен быть удер</w:t>
        <w:softHyphen/>
        <w:t>жан, т.е. инвестор не должен принимать на себя риск, если раз</w:t>
        <w:softHyphen/>
        <w:t xml:space="preserve">мер убытка относительно велик по сравнению с экономией на страховом взносе. </w:t>
      </w:r>
    </w:p>
    <w:p>
      <w:pPr>
        <w:pStyle w:val="Normal"/>
        <w:widowControl w:val="false"/>
        <w:spacing w:lineRule="atLeast" w:line="240"/>
        <w:ind w:left="19" w:right="52" w:firstLine="737"/>
        <w:jc w:val="both"/>
        <w:rPr/>
      </w:pPr>
      <w:r>
        <w:rPr>
          <w:sz w:val="28"/>
          <w:lang w:val="ru-RU"/>
        </w:rPr>
        <w:t>Реализация остальных правил означает, что в ситуации, для ко</w:t>
        <w:softHyphen/>
        <w:t>торой имеется только одно решение (положительное или отрица</w:t>
        <w:softHyphen/>
        <w:t>тельное), надо сначала попытаться найти другие решения. Воз</w:t>
        <w:softHyphen/>
        <w:t>можно, они действительно существуют. Если же анализ показы</w:t>
        <w:softHyphen/>
        <w:t xml:space="preserve">вает, что других решений нет, то действуют по правилу «в расчете на худшее», т.е. </w:t>
      </w:r>
      <w:r>
        <w:rPr>
          <w:i/>
          <w:sz w:val="28"/>
          <w:lang w:val="ru-RU"/>
        </w:rPr>
        <w:t>если сомневаешься, то принимай от</w:t>
        <w:softHyphen/>
        <w:t xml:space="preserve">рицательное решение. </w:t>
      </w:r>
      <w:r>
        <w:br w:type="page"/>
      </w:r>
    </w:p>
    <w:p>
      <w:pPr>
        <w:pStyle w:val="Heading1"/>
        <w:ind w:firstLine="737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ind w:firstLine="737"/>
        <w:rPr>
          <w:b/>
          <w:b/>
          <w:bCs/>
        </w:rPr>
      </w:pPr>
      <w:r>
        <w:rPr>
          <w:b/>
          <w:bCs/>
        </w:rPr>
        <w:t>4. Методы управления финансовым риском.</w:t>
      </w:r>
    </w:p>
    <w:p>
      <w:pPr>
        <w:pStyle w:val="Normal"/>
        <w:ind w:left="19" w:right="52" w:firstLine="737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left="19" w:right="52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9" w:right="-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Залогом выживаемости и основой стабильного положения предприятия служит его устойчивость. Различают следующие грани устойчивости: общая, ценовая, финансовая и т.п. Финан</w:t>
        <w:softHyphen/>
        <w:t>совая устойчивость является главным компонентом общей ус</w:t>
        <w:softHyphen/>
        <w:t xml:space="preserve">тойчивости предприятия. </w:t>
      </w:r>
    </w:p>
    <w:p>
      <w:pPr>
        <w:pStyle w:val="Normal"/>
        <w:widowControl w:val="false"/>
        <w:spacing w:lineRule="atLeast" w:line="240"/>
        <w:ind w:left="9" w:right="-52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9" w:right="-52" w:firstLine="737"/>
        <w:jc w:val="both"/>
        <w:rPr/>
      </w:pPr>
      <w:r>
        <w:rPr>
          <w:i/>
          <w:sz w:val="28"/>
          <w:lang w:val="ru-RU"/>
        </w:rPr>
        <w:t xml:space="preserve">Финансовая устойчивость предприятия - </w:t>
      </w:r>
      <w:r>
        <w:rPr>
          <w:sz w:val="28"/>
          <w:lang w:val="ru-RU"/>
        </w:rPr>
        <w:t>это такое состояние его финансовых ресурсов, их перерас</w:t>
        <w:softHyphen/>
        <w:t xml:space="preserve">пределения и использования, когда обеспечиваются развитие предприятия на основе собственной прибыли и рост капитала при сохранении его платежеспособности и кредитоспособности в условиях допустимого уровня финансового риска. </w:t>
      </w:r>
    </w:p>
    <w:p>
      <w:pPr>
        <w:pStyle w:val="Normal"/>
        <w:widowControl w:val="false"/>
        <w:spacing w:lineRule="atLeast" w:line="240"/>
        <w:ind w:left="9" w:right="-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Таким образом, задача финансового менеджера заключается в том, чтобы привести в соответствие различные параметры фи</w:t>
        <w:softHyphen/>
        <w:t xml:space="preserve">нансовой устойчивости предприятия и общий уровень риска. </w:t>
      </w:r>
    </w:p>
    <w:p>
      <w:pPr>
        <w:pStyle w:val="Normal"/>
        <w:widowControl w:val="false"/>
        <w:spacing w:lineRule="atLeast" w:line="240"/>
        <w:ind w:left="9" w:right="-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Целью управления финансовым риском является снижение потерь, связанных с данным риском до минимума. Потери могут быть оценены в денежном выражении, оцениваются также шаги по их предотвращению. Финансовый менеджер должен уравно</w:t>
        <w:softHyphen/>
        <w:t xml:space="preserve">весить эти две оценки и спланировать, как лучше заключить сделку с позиции минимизации риска. </w:t>
      </w:r>
    </w:p>
    <w:p>
      <w:pPr>
        <w:pStyle w:val="Normal"/>
        <w:widowControl w:val="false"/>
        <w:spacing w:lineRule="atLeast" w:line="240"/>
        <w:ind w:left="9" w:right="-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В целом методы защиты от финансовых рисков могут быть классифицированы в зависимости от объекта воздействия на два вида: физическая защита, экономическая защита. Физическая за</w:t>
        <w:softHyphen/>
        <w:t>щита заключается в использовании таких средств, как сигнализация, приобретение сейфов, системы контроля качества продукции, за</w:t>
        <w:softHyphen/>
        <w:t xml:space="preserve">щита данных от несанкционированного доступа, наем охраны и т.д. </w:t>
      </w:r>
    </w:p>
    <w:p>
      <w:pPr>
        <w:pStyle w:val="Normal"/>
        <w:widowControl w:val="false"/>
        <w:spacing w:lineRule="atLeast" w:line="240"/>
        <w:ind w:left="9" w:right="-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Экономическая защита заключается в прогнозировании уровня дополнительных затрат, оценке тяжести возможного ущерба, использовании всего финансового механизма для лик</w:t>
        <w:softHyphen/>
        <w:t xml:space="preserve">видации угрозы риска или его последствий. </w:t>
      </w:r>
    </w:p>
    <w:p>
      <w:pPr>
        <w:pStyle w:val="Normal"/>
        <w:widowControl w:val="false"/>
        <w:spacing w:lineRule="atLeast" w:line="240"/>
        <w:ind w:left="9" w:right="-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Кроме того, общеизвестны четыре метода управления рис</w:t>
        <w:softHyphen/>
        <w:t>ком: упразднение, предотвращение потерь и контроль, страхова</w:t>
        <w:softHyphen/>
        <w:t xml:space="preserve">ние, поглощение. </w:t>
      </w:r>
    </w:p>
    <w:p>
      <w:pPr>
        <w:pStyle w:val="Normal"/>
        <w:widowControl w:val="false"/>
        <w:spacing w:lineRule="atLeast" w:line="240"/>
        <w:ind w:left="9" w:right="-52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lineRule="atLeast" w:line="240"/>
        <w:ind w:left="9" w:right="-52" w:firstLine="737"/>
        <w:jc w:val="both"/>
        <w:rPr/>
      </w:pPr>
      <w:r>
        <w:rPr>
          <w:i/>
          <w:sz w:val="28"/>
          <w:lang w:val="ru-RU"/>
        </w:rPr>
        <w:t xml:space="preserve">Упразднение </w:t>
      </w:r>
      <w:r>
        <w:rPr>
          <w:sz w:val="28"/>
          <w:lang w:val="ru-RU"/>
        </w:rPr>
        <w:t>заключается в отказе от совершения рискового мероприятия. Но для финансового предпринимательства уп</w:t>
        <w:softHyphen/>
        <w:t xml:space="preserve">разднение риска обычно упраздняет и прибыль. </w:t>
      </w:r>
    </w:p>
    <w:p>
      <w:pPr>
        <w:pStyle w:val="Normal"/>
        <w:widowControl w:val="false"/>
        <w:spacing w:lineRule="atLeast" w:line="240"/>
        <w:ind w:left="9" w:right="-52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lineRule="atLeast" w:line="120"/>
        <w:ind w:left="9" w:right="-52" w:firstLine="737"/>
        <w:jc w:val="both"/>
        <w:rPr/>
      </w:pPr>
      <w:r>
        <w:rPr>
          <w:i/>
          <w:sz w:val="28"/>
          <w:lang w:val="ru-RU"/>
        </w:rPr>
        <w:t xml:space="preserve">Предотвращение потерь и контроль </w:t>
      </w:r>
      <w:r>
        <w:rPr>
          <w:sz w:val="28"/>
          <w:lang w:val="ru-RU"/>
        </w:rPr>
        <w:t>как метод управления финансовым риском означает определенный набор превентив</w:t>
        <w:softHyphen/>
        <w:t>ных и последующих действий, которые обусловлены необходимостью предотвратить негативные последствия, уберечься от случайностей, контролировать их размер, если потери уже име</w:t>
        <w:softHyphen/>
        <w:t xml:space="preserve">ют место или неизбежны. </w:t>
      </w:r>
    </w:p>
    <w:p>
      <w:pPr>
        <w:pStyle w:val="Normal"/>
        <w:widowControl w:val="false"/>
        <w:spacing w:lineRule="atLeast" w:line="120"/>
        <w:ind w:right="-52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120"/>
        <w:ind w:left="9" w:right="-52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lineRule="atLeast" w:line="240"/>
        <w:ind w:left="9" w:right="-52" w:firstLine="737"/>
        <w:jc w:val="both"/>
        <w:rPr/>
      </w:pPr>
      <w:r>
        <w:rPr>
          <w:sz w:val="28"/>
          <w:lang w:val="ru-RU"/>
        </w:rPr>
        <w:t xml:space="preserve">Сущность </w:t>
      </w:r>
      <w:r>
        <w:rPr>
          <w:i/>
          <w:sz w:val="28"/>
          <w:lang w:val="ru-RU"/>
        </w:rPr>
        <w:t xml:space="preserve">страхования </w:t>
      </w:r>
      <w:r>
        <w:rPr>
          <w:sz w:val="28"/>
          <w:lang w:val="ru-RU"/>
        </w:rPr>
        <w:t>выражается в том, что инвестор го</w:t>
        <w:softHyphen/>
        <w:t xml:space="preserve">тов отказаться от части доходов, лишь бы избежать риска, т.е. он готов заплатить за снижение риска до нуля. </w:t>
      </w:r>
    </w:p>
    <w:p>
      <w:pPr>
        <w:pStyle w:val="Normal"/>
        <w:widowControl w:val="false"/>
        <w:spacing w:lineRule="atLeast" w:line="240"/>
        <w:ind w:left="9" w:right="-52" w:firstLine="737"/>
        <w:jc w:val="both"/>
        <w:rPr>
          <w:i/>
          <w:i/>
          <w:sz w:val="28"/>
          <w:lang w:val="ru-RU"/>
        </w:rPr>
      </w:pPr>
      <w:r>
        <w:rPr>
          <w:sz w:val="28"/>
          <w:lang w:val="ru-RU"/>
        </w:rPr>
        <w:t>Для страхования характерны целевое назначение создавае</w:t>
        <w:softHyphen/>
        <w:t>мого денежного фонда, расходование его ресурсов лишь на по</w:t>
        <w:softHyphen/>
        <w:t>крытие потерь в заранее оговоренных случаях; вероятностный характер отношений; возвратность средств. Страхование как ме</w:t>
        <w:softHyphen/>
        <w:t>тод управления риском означает два вида действий: 1) перерас</w:t>
        <w:softHyphen/>
        <w:t>пределение потерь среди группы предпринимателей, подверг</w:t>
        <w:softHyphen/>
        <w:t xml:space="preserve">шихся однотипному риску (самострахование); 2) обращение за помощью к страховой фирме. </w:t>
      </w:r>
    </w:p>
    <w:p>
      <w:pPr>
        <w:pStyle w:val="Normal"/>
        <w:widowControl w:val="false"/>
        <w:spacing w:lineRule="atLeast" w:line="240"/>
        <w:ind w:left="9" w:right="-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Крупные фирмы обычно прибегают к самострахованию, т.е. процессу, при котором организация, часто подвергающаяся од</w:t>
        <w:softHyphen/>
        <w:t>нотипному риску, заранее откладывает средства, из которых в результате покрывает убытки. Тем самым можно избежать до</w:t>
        <w:softHyphen/>
        <w:t xml:space="preserve">рогостоящей сделки со страховой фирмой. </w:t>
      </w:r>
    </w:p>
    <w:p>
      <w:pPr>
        <w:pStyle w:val="Normal"/>
        <w:widowControl w:val="false"/>
        <w:spacing w:lineRule="atLeast" w:line="240"/>
        <w:ind w:left="9" w:right="-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Когда же используют страхование как услугу кредитного рынка, то это обязывает финансового менеджера определить приемлемое для него соотношение между страховой премией и страховой суммой. Страховая премия - это плата за страховой риск страхователя страховщику. Страховая сумма - это денеж</w:t>
        <w:softHyphen/>
        <w:t xml:space="preserve">ная сумма, на которую застрахованы материальные ценности или ответственность страхователя. </w:t>
      </w:r>
    </w:p>
    <w:p>
      <w:pPr>
        <w:pStyle w:val="Normal"/>
        <w:widowControl w:val="false"/>
        <w:spacing w:lineRule="atLeast" w:line="240"/>
        <w:ind w:left="9" w:right="-52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2552" w:leader="none"/>
        </w:tabs>
        <w:spacing w:lineRule="atLeast" w:line="240"/>
        <w:ind w:left="9" w:right="-52" w:firstLine="737"/>
        <w:jc w:val="both"/>
        <w:rPr/>
      </w:pPr>
      <w:r>
        <w:rPr>
          <w:i/>
          <w:sz w:val="28"/>
          <w:lang w:val="ru-RU"/>
        </w:rPr>
        <w:t xml:space="preserve">Поглощение </w:t>
      </w:r>
      <w:r>
        <w:rPr>
          <w:sz w:val="28"/>
          <w:lang w:val="ru-RU"/>
        </w:rPr>
        <w:t>состоит в признании ущерба и отказе от его страхования. К поглощению прибегают, когда сумма предпола</w:t>
        <w:softHyphen/>
        <w:t xml:space="preserve">гаемого ущерба незначительно мала и ей можно пренебречь. 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tLeast" w:line="240"/>
        <w:ind w:left="9" w:right="-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 выборе конкретного средства разрешения финансового риска инвестор должен исходить из следующих принципов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552" w:leader="none"/>
        </w:tabs>
        <w:spacing w:lineRule="atLeast" w:line="240"/>
        <w:ind w:left="9" w:right="-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нельзя рисковать больше, чем это может позволить собст</w:t>
        <w:softHyphen/>
        <w:t xml:space="preserve">венный капитал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552" w:leader="none"/>
        </w:tabs>
        <w:spacing w:lineRule="atLeast" w:line="120"/>
        <w:ind w:left="9" w:right="-52" w:firstLine="737"/>
        <w:rPr>
          <w:sz w:val="28"/>
          <w:lang w:val="ru-RU"/>
        </w:rPr>
      </w:pPr>
      <w:r>
        <w:rPr>
          <w:sz w:val="28"/>
          <w:lang w:val="ru-RU"/>
        </w:rPr>
        <w:t xml:space="preserve">нельзя рисковать многим ради малого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552" w:leader="none"/>
        </w:tabs>
        <w:spacing w:lineRule="atLeast" w:line="240"/>
        <w:ind w:left="9" w:right="-5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ледует предугадывать последствия риска. </w:t>
      </w:r>
    </w:p>
    <w:p>
      <w:pPr>
        <w:pStyle w:val="TextBodyIndent"/>
        <w:tabs>
          <w:tab w:val="clear" w:pos="708"/>
          <w:tab w:val="left" w:pos="-2552" w:leader="none"/>
        </w:tabs>
        <w:ind w:left="9" w:right="-52" w:firstLine="737"/>
        <w:rPr>
          <w:sz w:val="28"/>
        </w:rPr>
      </w:pPr>
      <w:r>
        <w:rPr>
          <w:sz w:val="28"/>
        </w:rPr>
        <w:t>Применение на практике этих принципов означает, что всегда необходимо рассчитать максимально возможный убыток по дан</w:t>
        <w:softHyphen/>
        <w:t>ному виду риска, потом сопоставить его с объемом капитала предприятия, подвергаемого данному риску, и затем сопоставить весь возможный убыток с общим объемом собственных финансо</w:t>
        <w:softHyphen/>
        <w:t>вых ресурсов. И только сделав последний шаг, возможно опреде</w:t>
        <w:softHyphen/>
        <w:t xml:space="preserve">лить, не приведет ли данный риск к банкротству предприятия. </w:t>
      </w:r>
      <w:r>
        <w:br w:type="page"/>
      </w:r>
    </w:p>
    <w:p>
      <w:pPr>
        <w:pStyle w:val="Heading1"/>
        <w:ind w:firstLine="737"/>
        <w:rPr>
          <w:sz w:val="28"/>
        </w:rPr>
      </w:pPr>
      <w:r>
        <w:rPr>
          <w:sz w:val="28"/>
        </w:rPr>
      </w:r>
    </w:p>
    <w:p>
      <w:pPr>
        <w:pStyle w:val="Heading1"/>
        <w:ind w:firstLine="737"/>
        <w:rPr>
          <w:b/>
          <w:b/>
          <w:bCs/>
        </w:rPr>
      </w:pPr>
      <w:r>
        <w:rPr>
          <w:b/>
          <w:bCs/>
        </w:rPr>
        <w:t>5. Способы снижения финансового риска.</w:t>
      </w:r>
    </w:p>
    <w:p>
      <w:pPr>
        <w:pStyle w:val="Normal"/>
        <w:ind w:left="9" w:right="-52" w:firstLine="737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left="9" w:right="-52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62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Высокая степень финансового риска проекта приводит к не</w:t>
        <w:softHyphen/>
        <w:t xml:space="preserve">обходимости поиска путей ее искусственного снижения. </w:t>
      </w:r>
    </w:p>
    <w:p>
      <w:pPr>
        <w:pStyle w:val="Normal"/>
        <w:widowControl w:val="false"/>
        <w:spacing w:lineRule="atLeast" w:line="240"/>
        <w:ind w:left="48" w:right="62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19" w:firstLine="737"/>
        <w:jc w:val="both"/>
        <w:rPr/>
      </w:pPr>
      <w:r>
        <w:rPr>
          <w:i/>
          <w:sz w:val="28"/>
          <w:lang w:val="ru-RU"/>
        </w:rPr>
        <w:t xml:space="preserve">Снижение степени риска - </w:t>
      </w:r>
      <w:r>
        <w:rPr>
          <w:sz w:val="28"/>
          <w:lang w:val="ru-RU"/>
        </w:rPr>
        <w:t>это сокращение вероятности и объе</w:t>
        <w:softHyphen/>
        <w:t>ма потерь.</w:t>
      </w:r>
    </w:p>
    <w:p>
      <w:pPr>
        <w:pStyle w:val="Normal"/>
        <w:widowControl w:val="false"/>
        <w:spacing w:lineRule="atLeast" w:line="240"/>
        <w:ind w:left="48" w:right="19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2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ля снижения степени риска применяются различные приемы. Наиболее распространенными являются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552" w:leader="none"/>
        </w:tabs>
        <w:spacing w:lineRule="atLeast" w:line="120"/>
        <w:ind w:left="48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иверсификация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552" w:leader="none"/>
        </w:tabs>
        <w:spacing w:lineRule="atLeast" w:line="240"/>
        <w:ind w:left="48" w:right="19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приобретение дополнительной информации о выборе и ре</w:t>
        <w:softHyphen/>
        <w:t xml:space="preserve">зультатах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552" w:leader="none"/>
        </w:tabs>
        <w:spacing w:lineRule="atLeast" w:line="120"/>
        <w:ind w:left="48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лимитирование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552" w:leader="none"/>
        </w:tabs>
        <w:spacing w:lineRule="atLeast" w:line="120"/>
        <w:ind w:left="48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амострахование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552" w:leader="none"/>
        </w:tabs>
        <w:spacing w:lineRule="atLeast" w:line="120"/>
        <w:ind w:left="48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трахование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552" w:leader="none"/>
        </w:tabs>
        <w:spacing w:lineRule="atLeast" w:line="120"/>
        <w:ind w:left="48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страхование от валютных риск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552" w:leader="none"/>
        </w:tabs>
        <w:spacing w:lineRule="atLeast" w:line="120"/>
        <w:ind w:left="48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хеджирование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552" w:leader="none"/>
        </w:tabs>
        <w:spacing w:lineRule="atLeast" w:line="240"/>
        <w:ind w:left="48" w:right="2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приобретение контроля над деятельностью в связанных об</w:t>
        <w:softHyphen/>
        <w:t xml:space="preserve">ластях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552" w:leader="none"/>
        </w:tabs>
        <w:spacing w:lineRule="atLeast" w:line="240"/>
        <w:ind w:left="48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учет и оценка доли использования специфических фондов компании в ее общих фондах и др. </w:t>
      </w:r>
    </w:p>
    <w:p>
      <w:pPr>
        <w:pStyle w:val="Normal"/>
        <w:widowControl w:val="false"/>
        <w:spacing w:lineRule="atLeast" w:line="240"/>
        <w:ind w:left="48" w:right="1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24" w:firstLine="737"/>
        <w:jc w:val="both"/>
        <w:rPr/>
      </w:pPr>
      <w:r>
        <w:rPr>
          <w:i/>
          <w:sz w:val="28"/>
          <w:lang w:val="ru-RU"/>
        </w:rPr>
        <w:t xml:space="preserve">Диверсификация </w:t>
      </w:r>
      <w:r>
        <w:rPr>
          <w:sz w:val="28"/>
          <w:lang w:val="ru-RU"/>
        </w:rPr>
        <w:t>представляет собой процесс распределения ка</w:t>
        <w:softHyphen/>
        <w:t>питала между различными объектами вложения, которые непо</w:t>
        <w:softHyphen/>
        <w:t xml:space="preserve">средственно не связаны между собой. </w:t>
      </w:r>
    </w:p>
    <w:p>
      <w:pPr>
        <w:pStyle w:val="Normal"/>
        <w:widowControl w:val="false"/>
        <w:spacing w:lineRule="atLeast" w:line="240"/>
        <w:ind w:left="48" w:right="19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Диверсификация позволяет избежать части риска при распре</w:t>
        <w:softHyphen/>
        <w:t>делении капитала между разнообразными видами деятельности. Например, приобретение инвестором акций пяти разных акцио</w:t>
        <w:softHyphen/>
        <w:t>нерных обществ вместо акций одного общества увеличивает веро</w:t>
        <w:softHyphen/>
        <w:t xml:space="preserve">ятность получения им среднего дохода в пять раз и соответственно в пять раз снижает степень риска. </w:t>
      </w:r>
    </w:p>
    <w:p>
      <w:pPr>
        <w:pStyle w:val="Normal"/>
        <w:widowControl w:val="false"/>
        <w:spacing w:lineRule="atLeast" w:line="240"/>
        <w:ind w:left="48" w:right="2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Диверсификация является наиболее обоснованным и относи</w:t>
        <w:softHyphen/>
        <w:t>тельно менее издержкоемким способом снижения степени фи</w:t>
        <w:softHyphen/>
        <w:t xml:space="preserve">нансового риска. </w:t>
      </w:r>
    </w:p>
    <w:p>
      <w:pPr>
        <w:pStyle w:val="Normal"/>
        <w:widowControl w:val="false"/>
        <w:spacing w:lineRule="atLeast" w:line="240"/>
        <w:ind w:left="48" w:right="9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Диверсификация - это рассеивание инвестиционного риска. Однако она не может свести инвестиционный риск до нуля. Это связано с тем, что на предпринимательство и инвестиционную деятельность хозяйствующего субъекта оказывают влияние внеш</w:t>
        <w:softHyphen/>
        <w:t>ние факторы, которые не связаны с выбором конкретных объек</w:t>
        <w:softHyphen/>
        <w:t>тов вложения капитала, и, следовательно, на них не влияет дивер</w:t>
        <w:softHyphen/>
        <w:t xml:space="preserve">сификация. </w:t>
      </w:r>
    </w:p>
    <w:p>
      <w:pPr>
        <w:pStyle w:val="Normal"/>
        <w:widowControl w:val="false"/>
        <w:spacing w:lineRule="atLeast" w:line="240"/>
        <w:ind w:left="48" w:right="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нешние факторы затрагивают весь финансовый рынок, т.е. они влияют на финансовую деятельность всех инвестиционных институтов, банков, финансовых компаний, а не на отдельные хозяйствующие субъекты. </w:t>
      </w:r>
    </w:p>
    <w:p>
      <w:pPr>
        <w:pStyle w:val="Normal"/>
        <w:widowControl w:val="false"/>
        <w:spacing w:lineRule="atLeast" w:line="240"/>
        <w:ind w:left="48" w:right="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К внешним факторам относятся процессы, происходящие в экономике страны в целом, военные действия, гражданские вол</w:t>
        <w:softHyphen/>
        <w:t>нения, инфляция и дефляция, изменение учетной ставки Банка России, изменение процентных ставок по депозитам, кредитам в коммерческих банках, и т.д. Риск, обусловленный этими процес</w:t>
        <w:softHyphen/>
        <w:t xml:space="preserve">сами, нельзя уменьшить с помощью диверсификации. </w:t>
      </w:r>
    </w:p>
    <w:p>
      <w:pPr>
        <w:pStyle w:val="Normal"/>
        <w:widowControl w:val="false"/>
        <w:spacing w:lineRule="atLeast" w:line="240"/>
        <w:ind w:left="48" w:right="9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Таким образом, риск состоит из двух частей: диверсифицируе</w:t>
        <w:softHyphen/>
        <w:t xml:space="preserve">мого и недиверсифицируемого риска. </w:t>
      </w:r>
    </w:p>
    <w:p>
      <w:pPr>
        <w:pStyle w:val="Normal"/>
        <w:widowControl w:val="false"/>
        <w:spacing w:lineRule="atLeast" w:line="240"/>
        <w:ind w:left="48" w:right="9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737"/>
        <w:jc w:val="both"/>
        <w:rPr/>
      </w:pPr>
      <w:r>
        <w:rPr>
          <w:i/>
          <w:sz w:val="28"/>
          <w:lang w:val="ru-RU"/>
        </w:rPr>
        <w:t xml:space="preserve">Диверсифицируемый риск, </w:t>
      </w:r>
      <w:r>
        <w:rPr>
          <w:sz w:val="28"/>
          <w:lang w:val="ru-RU"/>
        </w:rPr>
        <w:t>называемый еще несистематическим, может быть устранен путем его рассеивания, т.е. диверсифика</w:t>
        <w:softHyphen/>
        <w:t xml:space="preserve">цией. </w:t>
      </w:r>
    </w:p>
    <w:p>
      <w:pPr>
        <w:pStyle w:val="Normal"/>
        <w:widowControl w:val="false"/>
        <w:spacing w:lineRule="atLeast" w:line="240"/>
        <w:ind w:left="48" w:right="4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737"/>
        <w:jc w:val="both"/>
        <w:rPr/>
      </w:pPr>
      <w:r>
        <w:rPr>
          <w:i/>
          <w:sz w:val="28"/>
          <w:lang w:val="ru-RU"/>
        </w:rPr>
        <w:t xml:space="preserve">Недиверсифицируемый риск, </w:t>
      </w:r>
      <w:r>
        <w:rPr>
          <w:sz w:val="28"/>
          <w:lang w:val="ru-RU"/>
        </w:rPr>
        <w:t xml:space="preserve">называемый еще систематическим, не может быть уменьшен диверсификацией. </w:t>
      </w:r>
    </w:p>
    <w:p>
      <w:pPr>
        <w:pStyle w:val="Normal"/>
        <w:widowControl w:val="false"/>
        <w:spacing w:lineRule="atLeast" w:line="240"/>
        <w:ind w:left="48" w:right="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Причем исследования показывают, что расши</w:t>
        <w:softHyphen/>
        <w:t xml:space="preserve">рение объектов вложения капитала, т.е. рассеивания риска, позволяет легко и значительно уменьшить объем риска. Поэтому основное внимание следует уделить уменьшению степени недиверсифицируемого риска. </w:t>
      </w:r>
    </w:p>
    <w:p>
      <w:pPr>
        <w:pStyle w:val="Normal"/>
        <w:widowControl w:val="false"/>
        <w:spacing w:lineRule="atLeast" w:line="240"/>
        <w:ind w:left="48" w:right="4" w:firstLine="737"/>
        <w:jc w:val="both"/>
        <w:rPr/>
      </w:pPr>
      <w:r>
        <w:rPr>
          <w:sz w:val="28"/>
          <w:lang w:val="ru-RU"/>
        </w:rPr>
        <w:t>С этой целью зарубежная экономика разработала так называе</w:t>
        <w:softHyphen/>
        <w:t>мую «портфельную теорию». Частью этой теории является модель увязки систематического риска и доходности ценных бумаг (</w:t>
      </w:r>
      <w:r>
        <w:rPr>
          <w:sz w:val="28"/>
        </w:rPr>
        <w:t>Capi</w:t>
      </w:r>
      <w:r>
        <w:rPr>
          <w:sz w:val="28"/>
          <w:lang w:val="ru-RU"/>
        </w:rPr>
        <w:softHyphen/>
      </w:r>
      <w:r>
        <w:rPr>
          <w:sz w:val="28"/>
        </w:rPr>
        <w:t>tal</w:t>
      </w:r>
      <w:r>
        <w:rPr>
          <w:sz w:val="28"/>
          <w:lang w:val="ru-RU"/>
        </w:rPr>
        <w:t xml:space="preserve"> </w:t>
      </w:r>
      <w:r>
        <w:rPr>
          <w:sz w:val="28"/>
        </w:rPr>
        <w:t>Asset</w:t>
      </w:r>
      <w:r>
        <w:rPr>
          <w:sz w:val="28"/>
          <w:lang w:val="ru-RU"/>
        </w:rPr>
        <w:t xml:space="preserve"> </w:t>
      </w:r>
      <w:r>
        <w:rPr>
          <w:sz w:val="28"/>
        </w:rPr>
        <w:t>Pricing</w:t>
      </w:r>
      <w:r>
        <w:rPr>
          <w:sz w:val="28"/>
          <w:lang w:val="ru-RU"/>
        </w:rPr>
        <w:t xml:space="preserve"> </w:t>
      </w:r>
      <w:r>
        <w:rPr>
          <w:sz w:val="28"/>
        </w:rPr>
        <w:t>Model</w:t>
      </w:r>
      <w:r>
        <w:rPr>
          <w:sz w:val="28"/>
          <w:lang w:val="ru-RU"/>
        </w:rPr>
        <w:t xml:space="preserve"> – САРМ) </w:t>
      </w:r>
    </w:p>
    <w:p>
      <w:pPr>
        <w:pStyle w:val="Normal"/>
        <w:widowControl w:val="false"/>
        <w:spacing w:lineRule="atLeast" w:line="240"/>
        <w:ind w:left="48" w:right="9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Информация играет важную роль в риск-менеджменте. Финан</w:t>
        <w:softHyphen/>
        <w:t>совому менеджеру часто приходится принимать рисковые реше</w:t>
        <w:softHyphen/>
        <w:t>ния, когда результаты вложения капитала не определены и осно</w:t>
        <w:softHyphen/>
        <w:t xml:space="preserve">ваны на ограниченной информации. Если бы у него была более полная информация, то он мог бы сделать более точный прогноз и снизить риск. Это делает информацию товаром, причем очень ценным. Инвестор готов заплатить за полную информацию. </w:t>
      </w:r>
    </w:p>
    <w:p>
      <w:pPr>
        <w:pStyle w:val="Normal"/>
        <w:widowControl w:val="false"/>
        <w:spacing w:lineRule="atLeast" w:line="240"/>
        <w:ind w:left="48" w:right="9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Стоимость полной информации рассчитывается как разница между ожидаемой стоимостью какого-либо приобретения или вложения капитала, когда имеется полная информация, и ожидае</w:t>
        <w:softHyphen/>
        <w:t xml:space="preserve">мой стоимостью, когда информация неполная. </w:t>
      </w:r>
    </w:p>
    <w:p>
      <w:pPr>
        <w:pStyle w:val="Normal"/>
        <w:widowControl w:val="false"/>
        <w:spacing w:lineRule="atLeast" w:line="240"/>
        <w:ind w:left="48" w:right="9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14" w:firstLine="737"/>
        <w:jc w:val="both"/>
        <w:rPr/>
      </w:pPr>
      <w:r>
        <w:rPr>
          <w:i/>
          <w:sz w:val="28"/>
          <w:lang w:val="ru-RU"/>
        </w:rPr>
        <w:t xml:space="preserve">Лимитирование - </w:t>
      </w:r>
      <w:r>
        <w:rPr>
          <w:sz w:val="28"/>
          <w:lang w:val="ru-RU"/>
        </w:rPr>
        <w:t>это установление лимита, т.е. предельных сумм расходов, продажи, кредита и т.п. Лимитирование является важным приемом снижения степени риска и применяется банка</w:t>
        <w:softHyphen/>
        <w:t>ми при выдаче ссуд, при заключении договора на овердрафт и т.п. Хозяйствующими субъектами он применяется при продаже то</w:t>
        <w:softHyphen/>
        <w:t>варов в кредит, предоставлении займов, определении сумм вложе</w:t>
        <w:softHyphen/>
        <w:t xml:space="preserve">ния капитала и т.п. </w:t>
      </w:r>
    </w:p>
    <w:p>
      <w:pPr>
        <w:pStyle w:val="Normal"/>
        <w:widowControl w:val="false"/>
        <w:spacing w:lineRule="atLeast" w:line="240"/>
        <w:ind w:left="48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9" w:firstLine="737"/>
        <w:jc w:val="both"/>
        <w:rPr/>
      </w:pPr>
      <w:r>
        <w:rPr>
          <w:i/>
          <w:sz w:val="28"/>
          <w:lang w:val="ru-RU"/>
        </w:rPr>
        <w:t xml:space="preserve">Самострахование </w:t>
      </w:r>
      <w:r>
        <w:rPr>
          <w:sz w:val="28"/>
          <w:lang w:val="ru-RU"/>
        </w:rPr>
        <w:t>означает, что предприниматель предпочитает подстраховаться сам, чем покупать страховку в страховой компа</w:t>
        <w:softHyphen/>
        <w:t>нии. Тем самым он экономит на затратах капитала по страхова</w:t>
        <w:softHyphen/>
        <w:t>нию. Самострахование представляет собой децентрализованную форму создания натуральных и страховых (резервных) фондов не</w:t>
        <w:softHyphen/>
        <w:t>посредственно в хозяйствующем субъекте, особенно в тех, чья де</w:t>
        <w:softHyphen/>
        <w:t xml:space="preserve">ятельность подвержена риску. </w:t>
      </w:r>
    </w:p>
    <w:p>
      <w:pPr>
        <w:pStyle w:val="Normal"/>
        <w:widowControl w:val="false"/>
        <w:spacing w:lineRule="atLeast" w:line="240"/>
        <w:ind w:left="48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Создание предпринимателем обособленного фонда возмеще</w:t>
        <w:softHyphen/>
        <w:t>ния возможных убытков в производственно-торговом процессе выражает сущность самострахования. Основная задача самострахования заключается в оперативном преодолении временных за</w:t>
        <w:softHyphen/>
        <w:t>труднений финансово-коммерческой деятельности. В процессе самострахования создаются различные резервные и страховые фонды. Эти фонды в зависимости от цели назначения могут со</w:t>
        <w:softHyphen/>
        <w:t xml:space="preserve">здаваться в натуральной или денежной форме. </w:t>
      </w:r>
    </w:p>
    <w:p>
      <w:pPr>
        <w:pStyle w:val="Normal"/>
        <w:widowControl w:val="false"/>
        <w:spacing w:lineRule="atLeast" w:line="240"/>
        <w:ind w:left="48" w:right="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Так, фермеры и другие субъекты сельского хозяйства создают прежде всего натуральные страховые фонды: семенной, фураж</w:t>
        <w:softHyphen/>
        <w:t>ный и др. Их создание вызвано вероятностью наступления небла</w:t>
        <w:softHyphen/>
        <w:t xml:space="preserve">гоприятных климатических и природных условий. </w:t>
      </w:r>
    </w:p>
    <w:p>
      <w:pPr>
        <w:pStyle w:val="Normal"/>
        <w:widowControl w:val="false"/>
        <w:spacing w:lineRule="atLeast" w:line="240"/>
        <w:ind w:left="48" w:right="9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езервные денежные фонды создаются прежде всего на случай покрытия непредвиденных расходов, кредиторской задолженности, расходов по ликвидации хозяйствующего субъекта. Создание их является обязательным для акционерных обществ. </w:t>
      </w:r>
    </w:p>
    <w:p>
      <w:pPr>
        <w:pStyle w:val="Normal"/>
        <w:widowControl w:val="false"/>
        <w:spacing w:lineRule="atLeast" w:line="240"/>
        <w:ind w:left="48" w:right="9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Акционерные общества и предприятия с участием иностранно</w:t>
        <w:softHyphen/>
        <w:t>го капитала обязаны в законодательном порядке создавать резерв</w:t>
        <w:softHyphen/>
        <w:t xml:space="preserve">ный фонд в размере не менее 15% и не более 25% от уставного капитала. </w:t>
      </w:r>
    </w:p>
    <w:p>
      <w:pPr>
        <w:pStyle w:val="Normal"/>
        <w:widowControl w:val="false"/>
        <w:spacing w:lineRule="atLeast" w:line="240"/>
        <w:ind w:left="48" w:right="9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Акционерное общество зачисляет в резервный фонд также эмиссионный доход, т.е. сумму разницы между продажной и но</w:t>
        <w:softHyphen/>
        <w:t>минальной стоимостью акций, вырученной при их реализации по цене, превышающей номинальную стоимость. Эта сумма не под</w:t>
        <w:softHyphen/>
        <w:t xml:space="preserve">лежит какому-либо использованию или распределению, кроме случаев реализации акций по цене ниже номинальной стоимости. </w:t>
      </w:r>
    </w:p>
    <w:p>
      <w:pPr>
        <w:pStyle w:val="Normal"/>
        <w:widowControl w:val="false"/>
        <w:spacing w:lineRule="atLeast" w:line="240"/>
        <w:ind w:left="48" w:right="9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Резервный фонд акционерного общества используется для фи</w:t>
        <w:softHyphen/>
        <w:t>нансирования непредвиденных расходов, в том числе также на выплату процентов по облигациям и дивидендов по привилегиро</w:t>
        <w:softHyphen/>
        <w:t>ванным акциям в случае недостаточности прибыли для этих це</w:t>
        <w:softHyphen/>
        <w:t xml:space="preserve">лей. </w:t>
      </w:r>
    </w:p>
    <w:p>
      <w:pPr>
        <w:pStyle w:val="Normal"/>
        <w:widowControl w:val="false"/>
        <w:spacing w:lineRule="atLeast" w:line="240"/>
        <w:ind w:left="48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Хозяйствующие субъекты и граждане для страховой защиты своих имущественных интересов могут создавать общества взаим</w:t>
        <w:softHyphen/>
        <w:t xml:space="preserve">ного страхования. </w:t>
      </w:r>
    </w:p>
    <w:p>
      <w:pPr>
        <w:pStyle w:val="Normal"/>
        <w:widowControl w:val="false"/>
        <w:spacing w:lineRule="atLeast" w:line="240"/>
        <w:ind w:left="48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Наиболее важным и самым распространенным приемом сниже</w:t>
        <w:softHyphen/>
        <w:t xml:space="preserve">ния степени риска является страхование риска. </w:t>
      </w:r>
    </w:p>
    <w:p>
      <w:pPr>
        <w:pStyle w:val="Normal"/>
        <w:widowControl w:val="false"/>
        <w:spacing w:lineRule="atLeast" w:line="240"/>
        <w:ind w:left="48" w:right="9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ущность страхования выражается в том, что инвестор готов отказаться от части своих доходов, чтобы избежать риска, т.е. он готов заплатить за снижение степени риска до нуля. </w:t>
      </w:r>
    </w:p>
    <w:p>
      <w:pPr>
        <w:pStyle w:val="Normal"/>
        <w:widowControl w:val="false"/>
        <w:spacing w:lineRule="atLeast" w:line="240"/>
        <w:ind w:left="48" w:right="9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9" w:firstLine="737"/>
        <w:jc w:val="both"/>
        <w:rPr/>
      </w:pPr>
      <w:r>
        <w:rPr>
          <w:b/>
          <w:sz w:val="28"/>
          <w:lang w:val="ru-RU"/>
        </w:rPr>
        <w:t xml:space="preserve">Хеджирование </w:t>
      </w:r>
      <w:r>
        <w:rPr>
          <w:sz w:val="28"/>
          <w:lang w:val="ru-RU"/>
        </w:rPr>
        <w:t xml:space="preserve">(англ. </w:t>
      </w:r>
      <w:r>
        <w:rPr>
          <w:i/>
          <w:sz w:val="28"/>
        </w:rPr>
        <w:t>heaging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- ограждать) используется в бан</w:t>
        <w:softHyphen/>
        <w:t>ковской, биржевой и коммерческой практике для обозначения различных методов страхования валютных рисков. Так, в книге Долан Э. Дж. и др. «Деньги, банковское дело и денежно-кредитная политика» этому термину дается следующее определение: «Хед</w:t>
        <w:softHyphen/>
        <w:t>жирование - система заключения срочных контрактов и сделок, учитывающая вероятностные в будущем изменения обменных ва</w:t>
        <w:softHyphen/>
        <w:t>лютных курсов и преследующая цель избежать неблагоприятных последствий этих изменений». В отечественной литературе тер</w:t>
        <w:softHyphen/>
        <w:t>мин «хеджирование» стал применяться в более широком смысле как страхование рисков от неблагоприятных изменений цен на любые товарно-материальные ценности по контрактам и коммер</w:t>
        <w:softHyphen/>
        <w:t>ческим операциям, предусматривающим поставки (продажи) то</w:t>
        <w:softHyphen/>
        <w:t xml:space="preserve">варов в будущих периодах. </w:t>
      </w:r>
    </w:p>
    <w:p>
      <w:pPr>
        <w:pStyle w:val="Normal"/>
        <w:widowControl w:val="false"/>
        <w:spacing w:lineRule="atLeast" w:line="240"/>
        <w:ind w:left="48" w:right="14" w:firstLine="737"/>
        <w:jc w:val="both"/>
        <w:rPr/>
      </w:pPr>
      <w:r>
        <w:rPr>
          <w:sz w:val="28"/>
          <w:lang w:val="ru-RU"/>
        </w:rPr>
        <w:t xml:space="preserve">Контракт, который служит для страховки от рисков изменения курсов (цен), носит название «хедж» (англ. </w:t>
      </w:r>
      <w:r>
        <w:rPr>
          <w:i/>
          <w:sz w:val="28"/>
        </w:rPr>
        <w:t>hedge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- изгородь, ог</w:t>
        <w:softHyphen/>
        <w:t xml:space="preserve">рада). Хозяйствующий субъект, осуществляющий хеджирование, называется «хеджер». Существуют две операции хеджирования: хеджирование на повышение; хеджирование на понижение. </w:t>
      </w:r>
    </w:p>
    <w:p>
      <w:pPr>
        <w:pStyle w:val="Normal"/>
        <w:widowControl w:val="false"/>
        <w:spacing w:lineRule="atLeast" w:line="240"/>
        <w:ind w:left="48" w:right="14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9" w:firstLine="737"/>
        <w:jc w:val="both"/>
        <w:rPr/>
      </w:pPr>
      <w:r>
        <w:rPr>
          <w:b/>
          <w:i/>
          <w:sz w:val="28"/>
          <w:lang w:val="ru-RU"/>
        </w:rPr>
        <w:t xml:space="preserve">Хеджирование на повышение, </w:t>
      </w:r>
      <w:r>
        <w:rPr>
          <w:sz w:val="28"/>
          <w:lang w:val="ru-RU"/>
        </w:rPr>
        <w:t>или хеджирование покупкой, представляет собой биржевую операцию по покупке срочных кон</w:t>
        <w:softHyphen/>
        <w:t>трактов или опционов. Хедж на повышение применяется в тех случаях, когда необходимо застраховаться от возможного повы</w:t>
        <w:softHyphen/>
        <w:t>шения цен (курсов) в будущем. Он позволяет установить покуп</w:t>
        <w:softHyphen/>
        <w:t>ную цену намного раньше, чем был приобретен реальный товар. Предположим, что цена товара (курс валюты или ценных бумаг) через три месяца возрастет, а товар нужен будет именно через три месяца. Для компенсации потерь от предполагаемого роста цен необходимо купить сейчас по сегодняшней цене срочный кон</w:t>
        <w:softHyphen/>
        <w:t>тракт, связанный с этим товаром, и продать его через три месяца в тот момент, когда будет приобретаться товар. Поскольку цена на товар и на связанный с ним срочный контракт изменяется пропорционально в одном направлении, то купленный ранее кон</w:t>
        <w:softHyphen/>
        <w:t xml:space="preserve">тракт можно продать дороже почти на столько же, на сколько возрастет к этому времени цена товара. Таким образом, хеджер, осуществляющий хеджирование на повышение, страхует себя от возможного повышения цен в будущем. </w:t>
      </w:r>
    </w:p>
    <w:p>
      <w:pPr>
        <w:pStyle w:val="Normal"/>
        <w:widowControl w:val="false"/>
        <w:spacing w:lineRule="atLeast" w:line="240"/>
        <w:ind w:left="48" w:right="9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52" w:firstLine="737"/>
        <w:jc w:val="both"/>
        <w:rPr/>
      </w:pPr>
      <w:r>
        <w:rPr>
          <w:b/>
          <w:i/>
          <w:sz w:val="28"/>
          <w:lang w:val="ru-RU"/>
        </w:rPr>
        <w:t xml:space="preserve">Хеджирование на понижение, </w:t>
      </w:r>
      <w:r>
        <w:rPr>
          <w:sz w:val="28"/>
          <w:lang w:val="ru-RU"/>
        </w:rPr>
        <w:t>или хеджирование продажей - это биржевая операция с продажей срочного контракта. Хеджер, осуществляющий хеджирование на понижение, предполагает со</w:t>
        <w:softHyphen/>
        <w:t>вершить в будущем продажу товара, и поэтому, продавая на бирже срочный контракт или опцион, он страхует себя от возможного снижения цен в будущем. Предположим, что цена товара (курс валюты, ценных бумаг) через три месяца снижается, а товар нуж</w:t>
        <w:softHyphen/>
        <w:t>но будет продавать через три месяца. Для компенсации предпола</w:t>
        <w:softHyphen/>
        <w:t>гаемых потерь от снижения цены хеджер продает срочный кон</w:t>
        <w:softHyphen/>
        <w:t>тракт сегодня по высокой цене, а при продаже своего товара через три месяца, когда цена на него упала, покупает такой же срочный контракт по снизившейся (почти настолько же) цене. Таким об</w:t>
        <w:softHyphen/>
        <w:t xml:space="preserve">разом, хедж на понижение применяется в тех случаях, когда товар необходимо продать позднее. </w:t>
      </w:r>
    </w:p>
    <w:p>
      <w:pPr>
        <w:pStyle w:val="Normal"/>
        <w:widowControl w:val="false"/>
        <w:spacing w:lineRule="atLeast" w:line="240"/>
        <w:ind w:left="48" w:right="33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Хеджер стремится снизить риск, вызванный неопределеннос</w:t>
        <w:softHyphen/>
        <w:t>тью цен на рынке, с помощью покупки или продажи срочных контрактов. Это дает возможность зафиксировать цену и сделать доходы или расходы более предсказуемыми. При этом риск, свя</w:t>
        <w:softHyphen/>
        <w:t>занный с хеджированием, не исчезает. Его берут на себя спеку</w:t>
        <w:softHyphen/>
        <w:t xml:space="preserve">лянты, т.е. предприниматели, идущие на определенный, заранее рассчитанный риск. </w:t>
      </w:r>
    </w:p>
    <w:p>
      <w:pPr>
        <w:pStyle w:val="Normal"/>
        <w:widowControl w:val="false"/>
        <w:spacing w:lineRule="atLeast" w:line="240"/>
        <w:ind w:left="48" w:right="4"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Спекулянты на рынке срочных контрактов играют большую роль. Принимая на себя риск в надежде на получение прибыли при игре на разнице цен, они выполняют роль стабилизатора цен. При покупке срочных контрактов на бирже спекулянт вносит га</w:t>
        <w:softHyphen/>
        <w:t>рантийный взнос, которым и определяется величина риска спеку</w:t>
        <w:softHyphen/>
        <w:t>лянта. Если цена товара (курс валюты, ценных бумаг) снизилась, то спекулянт, купивший ранее контракт, теряет сумму, равную гарантийному взносу. Если цена товара возросла, то спекулянт возвращает себе сумму, равную гарантийному взносу, и получает дополнительный доход от разницы в ценах товара и купленного кон</w:t>
        <w:softHyphen/>
        <w:t xml:space="preserve">тракта. </w:t>
      </w:r>
    </w:p>
    <w:p>
      <w:pPr>
        <w:pStyle w:val="Normal"/>
        <w:widowControl w:val="false"/>
        <w:spacing w:lineRule="atLeast" w:line="240"/>
        <w:ind w:left="48" w:right="4" w:firstLine="73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ind w:left="48" w:right="4" w:firstLine="236"/>
        <w:rPr/>
      </w:pPr>
      <w:r>
        <w:rPr/>
        <w:t>Выводы</w:t>
      </w:r>
    </w:p>
    <w:p>
      <w:pPr>
        <w:pStyle w:val="Normal"/>
        <w:widowControl w:val="false"/>
        <w:spacing w:lineRule="atLeast" w:line="240"/>
        <w:ind w:left="48" w:right="4" w:firstLine="23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Финансовый риск - это опасность потерь денежных средст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Финансовые риски являются частью коммерческих рисков и представляют собой спекулятивные рис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 финансовым рискам относятся кредитные, процентные, валютные риски и риски упущенной финансовой выгод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ритериями степени риска являются среднее ожидаемое значение и колеблемость возможного результа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редства снижения степени риска: избежание риска, удержание его, передача риск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пособы снижения степени риска: диверсификация, приобретение дополнительной информации, лимитирование, страхование, хеджирование.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</w:rPr>
      </w:pPr>
      <w:r>
        <w:rPr>
          <w:rFonts w:cs="Bookman Old Style" w:ascii="Bookman Old Style" w:hAnsi="Bookman Old Style"/>
          <w:b/>
          <w:bCs/>
          <w:i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i/>
          <w:i/>
          <w:lang w:val="ru-RU"/>
        </w:rPr>
      </w:pPr>
      <w:r>
        <w:rPr>
          <w:rFonts w:cs="Bookman Old Style" w:ascii="Bookman Old Style" w:hAnsi="Bookman Old Style"/>
          <w:b/>
          <w:bCs/>
          <w:i/>
          <w:lang w:val="ru-RU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Балабанов И.Т. Финансовый менеджмент: Учебник. – Москва. Финансы и статистика, 1994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Финансовый менеджмент: теория и практика: Учебник / под ред. Е.С. Стояновой. – Москва: Перспектива, 1996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Лялин В.А., Воробьев П.В. Финансовый менеджмент (управление финансами фирмы). – СПб: Юность, 1994.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  <w:lang w:val="ru-RU"/>
        </w:rPr>
        <w:t xml:space="preserve">Дж. К. Ван Хорн. Основы управления финансами – Москва. Финансы и статистика, 1996. 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62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ж. К. Ван Хорн. Основы управления финансами.– М.: Финансы и статистика, 1996, с.391-39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09"/>
        </w:tabs>
        <w:ind w:left="60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23"/>
        </w:tabs>
        <w:ind w:left="62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6"/>
        </w:tabs>
        <w:ind w:left="66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01"/>
        </w:tabs>
        <w:ind w:left="801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color w:val="8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left="48" w:right="4" w:firstLine="236"/>
      <w:jc w:val="both"/>
      <w:outlineLvl w:val="3"/>
    </w:pPr>
    <w:rPr>
      <w:b/>
      <w:bCs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left="19" w:right="52" w:firstLine="265"/>
      <w:jc w:val="center"/>
      <w:outlineLvl w:val="4"/>
    </w:pPr>
    <w:rPr>
      <w:b/>
      <w:bCs/>
      <w:i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8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8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0"/>
      <w:ind w:firstLine="284"/>
      <w:jc w:val="both"/>
    </w:pPr>
    <w:rPr>
      <w:sz w:val="28"/>
      <w:lang w:val="ru-RU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Cs w:val="20"/>
      <w:lang w:val="ru-RU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  <w:szCs w:val="20"/>
      <w:lang w:val="ru-RU"/>
    </w:rPr>
  </w:style>
  <w:style w:type="paragraph" w:styleId="21">
    <w:name w:val="Маркированный список 2"/>
    <w:basedOn w:val="Normal"/>
    <w:qFormat/>
    <w:pPr>
      <w:ind w:firstLine="284"/>
    </w:pPr>
    <w:rPr>
      <w:b/>
      <w:sz w:val="30"/>
      <w:szCs w:val="20"/>
      <w:lang w:val="ru-RU"/>
    </w:rPr>
  </w:style>
  <w:style w:type="paragraph" w:styleId="Style10">
    <w:name w:val="Цитата"/>
    <w:basedOn w:val="Normal"/>
    <w:qFormat/>
    <w:pPr>
      <w:widowControl w:val="false"/>
      <w:spacing w:lineRule="atLeast" w:line="240"/>
      <w:ind w:left="11" w:right="4" w:firstLine="272"/>
      <w:jc w:val="both"/>
    </w:pPr>
    <w:rPr>
      <w:szCs w:val="20"/>
      <w:lang w:val="ru-RU"/>
    </w:rPr>
  </w:style>
  <w:style w:type="paragraph" w:styleId="TextBodyIndent">
    <w:name w:val="Body Text Indent"/>
    <w:basedOn w:val="Normal"/>
    <w:pPr>
      <w:widowControl w:val="false"/>
      <w:spacing w:lineRule="atLeast" w:line="240"/>
      <w:ind w:right="-52" w:firstLine="284"/>
      <w:jc w:val="both"/>
    </w:pPr>
    <w:rPr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4:52:00Z</dcterms:created>
  <dc:creator>VIORICA</dc:creator>
  <dc:description/>
  <dc:language>en-US</dc:language>
  <cp:lastModifiedBy>VIORICA</cp:lastModifiedBy>
  <cp:lastPrinted>2002-06-04T09:10:00Z</cp:lastPrinted>
  <dcterms:modified xsi:type="dcterms:W3CDTF">2002-06-04T06:16:00Z</dcterms:modified>
  <cp:revision>4</cp:revision>
  <dc:subject/>
  <dc:title>Министерство Образования Республики Молдова</dc:title>
</cp:coreProperties>
</file>