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1964111955"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1289095251"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2057617499"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