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695537756"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37172933"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1802381685"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863972416"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672067506"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1893324224"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757798631"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1975720746"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