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Филиал Вятского государственного гуманитарного университета  в г. Кирово-Чепецке</w:t>
      </w:r>
    </w:p>
    <w:p>
      <w:pPr>
        <w:pStyle w:val="Normal"/>
        <w:spacing w:lineRule="auto" w:line="360"/>
        <w:ind w:left="-360" w:right="-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right="-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Курсовая работа                               </w:t>
      </w:r>
    </w:p>
    <w:p>
      <w:pPr>
        <w:pStyle w:val="Normal"/>
        <w:spacing w:lineRule="auto" w:line="360"/>
        <w:ind w:left="-36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36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  <w:u w:val="single"/>
        </w:rPr>
      </w:pPr>
      <w:r>
        <w:rPr>
          <w:sz w:val="32"/>
          <w:szCs w:val="32"/>
        </w:rPr>
        <w:t>по дисциплине</w:t>
      </w:r>
      <w:r>
        <w:rPr>
          <w:sz w:val="32"/>
          <w:szCs w:val="32"/>
          <w:u w:val="single"/>
        </w:rPr>
        <w:t xml:space="preserve"> «Управление персоналом»</w:t>
      </w:r>
    </w:p>
    <w:p>
      <w:pPr>
        <w:pStyle w:val="Normal"/>
        <w:spacing w:lineRule="auto" w:line="360"/>
        <w:ind w:left="-360" w:right="-5"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ма </w:t>
      </w:r>
      <w:r>
        <w:rPr>
          <w:sz w:val="32"/>
          <w:szCs w:val="32"/>
          <w:u w:val="single"/>
        </w:rPr>
        <w:t>«Типология трудовых конфликтов и пути их урегулирования»</w:t>
      </w:r>
    </w:p>
    <w:p>
      <w:pPr>
        <w:pStyle w:val="Normal"/>
        <w:spacing w:lineRule="auto" w:line="360"/>
        <w:ind w:left="-360" w:right="-5"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-360" w:right="-5" w:firstLine="540"/>
        <w:jc w:val="center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Студентки </w:t>
      </w:r>
      <w:r>
        <w:rPr>
          <w:sz w:val="36"/>
          <w:szCs w:val="36"/>
          <w:u w:val="single"/>
        </w:rPr>
        <w:t>Гребёнкиной Н.М.</w:t>
      </w:r>
    </w:p>
    <w:p>
      <w:pPr>
        <w:pStyle w:val="Normal"/>
        <w:spacing w:lineRule="auto" w:line="360"/>
        <w:ind w:left="-360" w:right="-5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Научный руководитель___учёная степень</w:t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</w:t>
      </w:r>
      <w:r>
        <w:rPr>
          <w:sz w:val="36"/>
          <w:szCs w:val="36"/>
        </w:rPr>
        <w:t>Федяева И.Ю.</w:t>
      </w:r>
    </w:p>
    <w:p>
      <w:pPr>
        <w:pStyle w:val="Normal"/>
        <w:spacing w:lineRule="auto" w:line="360"/>
        <w:ind w:left="-357"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5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ирово-Чепецк</w:t>
      </w:r>
    </w:p>
    <w:p>
      <w:pPr>
        <w:pStyle w:val="Normal"/>
        <w:spacing w:lineRule="auto" w:line="360"/>
        <w:ind w:left="-360"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  <w:t>2007</w:t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pacing w:lineRule="auto" w:line="360"/>
        <w:ind w:right="-57" w:firstLine="540"/>
        <w:rPr/>
      </w:pPr>
      <w:r>
        <w:rPr>
          <w:sz w:val="28"/>
          <w:szCs w:val="28"/>
        </w:rPr>
        <w:t>1. Сущность и виды трудовых конфликтов………………………………...5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1.1 Конфликты «руководитель-подчиненный»………………………….....6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1.2 Трудовые конфликты…………………………………………………...10</w:t>
      </w:r>
    </w:p>
    <w:p>
      <w:pPr>
        <w:pStyle w:val="Normal"/>
        <w:spacing w:lineRule="auto" w:line="360"/>
        <w:ind w:right="-57" w:firstLine="540"/>
        <w:rPr/>
      </w:pPr>
      <w:r>
        <w:rPr>
          <w:sz w:val="28"/>
          <w:szCs w:val="28"/>
        </w:rPr>
        <w:t>1.3 Коллективные трудовые конфликты…………………………………..12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2. Предупреждение конфликтов и пути их разрешения………………….14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2.1 Предупреждение и разрешение конфликтов «по вертикали»………..16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2.2 Предупреждение и пути разрешения трудовых конфликтов…….......23</w:t>
      </w:r>
    </w:p>
    <w:p>
      <w:pPr>
        <w:pStyle w:val="Normal"/>
        <w:spacing w:lineRule="auto" w:line="360"/>
        <w:ind w:right="-57" w:firstLine="540"/>
        <w:rPr/>
      </w:pPr>
      <w:r>
        <w:rPr>
          <w:sz w:val="28"/>
          <w:szCs w:val="28"/>
        </w:rPr>
        <w:t>3. Анкета по выявлению проблемных зон в коллективе…………………25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32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...33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Люди издавна мечтали о таком обществе, в котором прекратятся всякие распри  и утвердится вечный мир. Но вместо этого они вновь и вновь оказывались в состоянии войны всех против всех.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Среди ученых до сих пор нет единства в понимании природы конфликта как социального явления. Одни из них видят в конфликте норму социальной жизни, полагая, что бесконфликтное общество так же немыслимо, как, например, немыслима сухая вода. По их мнению, в мире существует только одно место, где нет конфликтов – это кладбище.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 xml:space="preserve">Но другие учёные оценивают роль конфликтов иначе. Для них конфликт – это опасная болезнь, социальная патология, которая раз и навсегда должна быть исключена из общественной жизни, из всех форм человеческого общения как инородный элемент. 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Однако сегодня, когда нарастание конфликтов в обществе приняло лавинообразный характер, сторонников последней точки зрения становится всё меньше.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И независимо от того или иного понимания природы конфликтов все исследователи единодушны в том, что эти социальные явления нужно тщательно изучать и разрабатывать четкие рекомендации по их регулированию в целях предотвращения их разрушительных последствий.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  <w:t>Современная общественная жизнь не оставляет нам возможности медлить с теоретическим осмыслением социальных конфликтов. Потребность в изучении их причин, видов и способов их регулирования становится, все более острой. Не только в нашей стране, но и в мире в целом наблюдается взрывной рост конфликтов. Двадцатый век вошел в историю как век разрушительных революций, мировых войн, экономических кризисов и политического террора.</w:t>
      </w:r>
    </w:p>
    <w:p>
      <w:pPr>
        <w:pStyle w:val="Normal"/>
        <w:spacing w:lineRule="auto" w:line="360"/>
        <w:ind w:right="-57" w:firstLine="540"/>
        <w:rPr/>
      </w:pPr>
      <w:r>
        <w:rPr>
          <w:sz w:val="28"/>
          <w:szCs w:val="28"/>
        </w:rPr>
        <w:t xml:space="preserve">Стремительный рост конфликтов, усиление их роли в общественной жизни чётко фиксируется нашей культурой, нашим языком, его словарным запасом. </w:t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1.Сущность и виды трудовых конфликтов.</w:t>
      </w:r>
    </w:p>
    <w:p>
      <w:pPr>
        <w:pStyle w:val="Normal"/>
        <w:spacing w:lineRule="auto" w:line="360"/>
        <w:ind w:right="-6"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нфликт представляет собой вид социального конфликта, объектом которого являются трудовые отношения и условия их обеспечения. Трудовой конфликт отличается от трудового спора. К трудовым спорам относятся споры между работником (группой работников) и работодателем по поводу условий труда. Трудовой конфликт – более широкое понятие. Кроме столкновения в области трудовых правоотношений он часто включает столкновение интересов. Например, забастовки или демонстрации могут сопровождаться требованиями не только повышения заработной платы, но и улучшения снабжения продовольствием, а иногда и политическими требованиями. Поэтому трудовой конфликт может регулироваться как нормами трудового законодательства, так и другими правовыми и не правовыми средствами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е стороны вовлечены в борьбу, можно выделить межличностные и межгрупповые трудовые конфликты, коллективные трудовые конфликты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конфликты  обычно являются конфликтами «по вертикали».</w:t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1259" w:right="-6" w:hanging="720"/>
        <w:jc w:val="center"/>
        <w:rPr>
          <w:sz w:val="32"/>
          <w:szCs w:val="32"/>
        </w:rPr>
      </w:pPr>
      <w:r>
        <w:rPr>
          <w:sz w:val="32"/>
          <w:szCs w:val="32"/>
        </w:rPr>
        <w:t>Конфликты «руководитель – подчиненный».</w:t>
      </w:r>
    </w:p>
    <w:p>
      <w:pPr>
        <w:pStyle w:val="Normal"/>
        <w:spacing w:lineRule="auto" w:line="360"/>
        <w:ind w:left="539"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39"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блема взаимоотношений руководителей и подчинённых весьма актуальна для современной науки и практики. В центре внимания находятся вопросы эффективности управления, стиля руководства, авторитета руководителя, оптимизации социально-психологического климата в коллективе. Все они зависят от оптимизации отношений в звене «руководитель-подчинённый», т.е. от конфликтов «по вертикали»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конфликтности отношений руководителя и подчинённого выделяют объективные и субъективные. Рассмотрим объективные причины конфликтов донного тип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ординационный характер отношений.</w:t>
      </w:r>
      <w:r>
        <w:rPr>
          <w:sz w:val="28"/>
          <w:szCs w:val="28"/>
        </w:rPr>
        <w:t xml:space="preserve"> Существует объективное противоречие между функциональной и личностной сторонами отношений руководителя и подчинённого. В управленческой деятельности между ними имеются отношения субординации. Они характеризуются двумя сторонами – функциональной (официальной, формальной) и личностной (неофициальной, неформальной). Функциональная означает объективно существующую связь между людьми, когда одни группы людей направляют деятельность подчинённых, а последние выполняют указания. Личностное содержание отношений в звене «руководитель-подчинённый» зависит от индивидуально-психологических особенностей участников взаимодействия, их темпераметров, характеров, способностей, деловых и моральных качеств, а также взаимной симпатии или антипатии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е в звене «руководитель – подчинённый» заложено в том, что от руководителя зависит довольно широкий диапазон жизнедеятельности подчинённого. Последний обязан выполнять указания и распоряжения начальника, т.е. подчиняться. Практически никогда не обеспечивается полное соответствие требований ролей возможностям и способам действий их исполнителей. Объективная необходимость устранения этого несоответствия и субъективное восприятие возможности его устранения неизбежно порождают конфликты. 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Деятельность в системе «человек-человек» конфликтогенна</w:t>
      </w:r>
      <w:r>
        <w:rPr>
          <w:sz w:val="28"/>
          <w:szCs w:val="28"/>
        </w:rPr>
        <w:t xml:space="preserve"> по своей природе. Из четырёх типов деятельности («человек-человек», «человек-природа», «человек-машина», «человек-знак») наиболее конфликтны профессии типа «человек-человек»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конфликтов по вертикали детерминирована </w:t>
      </w:r>
      <w:r>
        <w:rPr>
          <w:i/>
          <w:sz w:val="28"/>
          <w:szCs w:val="28"/>
        </w:rPr>
        <w:t>предметно-деятельностным содержанием межличностных отношений.</w:t>
      </w:r>
      <w:r>
        <w:rPr>
          <w:sz w:val="28"/>
          <w:szCs w:val="28"/>
        </w:rPr>
        <w:t xml:space="preserve"> Около 96% конфликтов между руководителями и подчинёнными связаны с их совместной деятельностью. Конфликты в профессиональной сфере связаны с обеспечением качества деятельности (39%), оценкой результатов работы(8%) и введением инноваций (6%). В противоположность конфликтам в звене «руководитель-подчинённый» конфликты по горизонтали чаще носят личностный характер. Они возникают из-за антипатий, неприязни друг к другу на основе несовпадения ценностей, установок, норм и принципов, хотя это не исключает организационных и деловых причин таких конфликтов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конфликтов по вертикали связана с </w:t>
      </w:r>
      <w:r>
        <w:rPr>
          <w:i/>
          <w:sz w:val="28"/>
          <w:szCs w:val="28"/>
        </w:rPr>
        <w:t xml:space="preserve">интенсивностью совместной деятельности </w:t>
      </w:r>
      <w:r>
        <w:rPr>
          <w:sz w:val="28"/>
          <w:szCs w:val="28"/>
        </w:rPr>
        <w:t>оппонентов. На шесть месяцев, связанных с выполнением основных заданий года, проверками вышестоящими инстанциями, сдачей аттестаций, подведением итогов и т.п., приходится около 60% всех конфликтов «по вертикали». На остальное время, когда деятельность организуется обычным порядком, приходится примерно 40% конфликтов между руководителями и подчинёнными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иболее конфликтно звено «непосредственный руководитель-подчинённый»</w:t>
      </w:r>
      <w:r>
        <w:rPr>
          <w:sz w:val="28"/>
          <w:szCs w:val="28"/>
        </w:rPr>
        <w:t>: на него приходится более 53% конфликтов. Особенно велик удельный вес конфликтов в звеньях, где руководитель и подчинённый близки по служебному положению. По мере увеличения статусной дистанции частота конфликтов уменьшается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балансированность рабочего места.</w:t>
      </w:r>
      <w:r>
        <w:rPr>
          <w:sz w:val="28"/>
          <w:szCs w:val="28"/>
        </w:rPr>
        <w:t xml:space="preserve"> Рабочим местом называют совокупность функций  и средств, достаточных для их выполнения. Функции отображаются в обязанностях и ответственности за их выполнение, а средства – в праве и власти. Рабочее место имеет структуру, элементы которой должны быть сбалансированы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9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39"/>
              <w:jc w:val="both"/>
              <w:rPr/>
            </w:pPr>
            <w:r>
              <w:rPr/>
              <w:t>Функци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6520</wp:posOffset>
                      </wp:positionV>
                      <wp:extent cx="342900" cy="125095"/>
                      <wp:effectExtent l="7620" t="12065" r="825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249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4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3.6pt;margin-top:7.6pt;width:26.95pt;height:9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</w:tr>
    </w:tbl>
    <w:p>
      <w:pPr>
        <w:pStyle w:val="Normal"/>
        <w:spacing w:lineRule="auto" w:line="360"/>
        <w:ind w:right="-6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3970" t="6985" r="146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52pt;margin-top:4.4pt;width:8.95pt;height:17.95pt;flip:y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3970" t="635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4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9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Обязан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9535</wp:posOffset>
                      </wp:positionV>
                      <wp:extent cx="372110" cy="118110"/>
                      <wp:effectExtent l="7620" t="10160" r="889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627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7.05pt;width:29.25pt;height:9.2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</w:t>
            </w:r>
          </w:p>
        </w:tc>
      </w:tr>
    </w:tbl>
    <w:p>
      <w:pPr>
        <w:pStyle w:val="Normal"/>
        <w:spacing w:lineRule="auto" w:line="360"/>
        <w:ind w:right="-6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114300" cy="228600"/>
                <wp:effectExtent l="13970" t="635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55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114300" cy="228600"/>
                <wp:effectExtent l="13970" t="635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.55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47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054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39"/>
              <w:jc w:val="both"/>
              <w:rPr/>
            </w:pPr>
            <w:r>
              <w:rPr/>
              <w:t>Ответственност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8315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160" cy="228600"/>
                                <a:chOff x="0" y="0"/>
                                <a:chExt cx="48816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8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374040" cy="114480"/>
                                </a:xfrm>
                                <a:prstGeom prst="leftRightArrow">
                                  <a:avLst>
                                    <a:gd name="adj1" fmla="val 50000"/>
                                    <a:gd name="adj2" fmla="val 650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45pt;height:18pt" coordorigin="0,0" coordsize="769,360">
                      <v:rect id="shape_0" stroked="f" o:allowincell="t" style="position:absolute;left:0;top:0;width:768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180;width:588;height:179;flip:y;mso-wrap-style:none;v-text-anchor:middle;mso-position-horizontal-relative:char" type="_x0000_t6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ть</w:t>
            </w:r>
          </w:p>
        </w:tc>
      </w:tr>
    </w:tbl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рабочего места означает, что его функции должны быть обеспечены средствами и не должно быть средств, не связанных с какой-либо функцией. Обязанности и права должны быть взаимно уравновешены. Ответственность должна обеспечиваться соответствующей властью, и наоборот. Разбалансированность рабочего места ведёт к возникновению конфликтов «по вертикали»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Рассогласованность связей между рабочими местами в организации</w:t>
      </w:r>
      <w:r>
        <w:rPr>
          <w:sz w:val="28"/>
          <w:szCs w:val="28"/>
        </w:rPr>
        <w:t xml:space="preserve"> проявляется в том, что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одчинённому дают указания много начальников, и он вынужден: сам ранжировать поступившие указания по степени важности, требовать этого от непосредственного руководителя; хвататься за всё подряд; отказываться от выполнения указаний и распоряжени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 руководителя много непосредственных подчинённых: более 7-9 человек, которыми невозможно оперативно управлять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Сложность социальной и профессиональной адаптации</w:t>
      </w:r>
      <w:r>
        <w:rPr>
          <w:sz w:val="28"/>
          <w:szCs w:val="28"/>
        </w:rPr>
        <w:t xml:space="preserve"> руководителя к должности управленца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Недостаточная обеспеченность по объективным условиям управленческих решений </w:t>
      </w:r>
      <w:r>
        <w:rPr>
          <w:sz w:val="28"/>
          <w:szCs w:val="28"/>
        </w:rPr>
        <w:t>всем необходимым для их реализации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и субъективных причин конфликтов в звене «руководитель-подчиненный» выделяют управленческие и личностные причины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b/>
          <w:sz w:val="28"/>
          <w:szCs w:val="28"/>
        </w:rPr>
        <w:t xml:space="preserve">Управленческие причины: </w:t>
      </w:r>
      <w:r>
        <w:rPr>
          <w:sz w:val="28"/>
          <w:szCs w:val="28"/>
        </w:rPr>
        <w:t>неоптимальные и ошибочные решения; излишняя опека и контроль подчинённых со стороны руководства; недостаточная профессиональная подготовка руководителей; низкий престиж труда управленцев среднего и низшего звеньев; неравномерность распределения служебной нагрузки среди подчинённых; нарушения в системе стимулирования труд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причины:</w:t>
      </w:r>
      <w:r>
        <w:rPr>
          <w:sz w:val="28"/>
          <w:szCs w:val="28"/>
        </w:rPr>
        <w:t xml:space="preserve"> низкая культура общения, грубость; недобросовестное исполнение своих обязанностей подчинёнными; стремление руководителя утвердить свой авторитет любой ценой; выбор начальником неэффективного стиля руководства; отрицательная установка руководителя по отношению к подчинённому, и наоборот; напряженные отношения между руководителями и подчинёнными; психологические особенности участников взаимодействия (повышенная агрессивность, эмоциональная неустойчивость, тревожность, завышенная самооценка, акцентуации характера и т.д.)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1.2 Трудовые конфликты</w:t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нфликт в организации рассматривается как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ямой вызов внутреннему порядку и стабильности трудового коллектива, позволяющий выявить интересы, разногласия, взаимные претензии и проблемы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пособ регулирования взаимоотношений, налаживания оптимального порядка в организации производства и трудовых отношениях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необходимый этап в развитии трудового коллектив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обенностей сторон, выделяются следующие трудовые конфликты между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рудовым коллективом и администрацие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ым коллективом и профсоюзным комитетом;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и профкомом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рудовым коллективом и руководством отросли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зных организаци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и органами управления государств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в какой сфере взаимодействия возникает противоречие, можно выделить три предмета конфликт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ловия труда (технология; нормирование; режим; безопасность и т.д.)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истема распределения ресурсов (выплата заработной платы; расходование финансовых средств; распределение полученной прибыли; участие работников в управлении капиталом; правила проведения приватизации и т.д.)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нее принятых договорённостей (взаимные поставки, расчёты; погашение долгов и т.д.)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b/>
          <w:sz w:val="28"/>
          <w:szCs w:val="28"/>
        </w:rPr>
        <w:t>Причины трудовых конфликт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рократическое отношение администрации к интересам работников;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ездействие администрации в улучшении условий труда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пытки администрации незаконно уволить работников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знание или игнорирование работодателем норм действующего трудового законодательства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вальвация ценностей трудовой культуры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рудовых и социальных гарантий работающих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изкая заработная плата, несправедливые расценки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выплата заработной платы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целевое расходование руководителями финансовых средств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договорных обязательств по поставкам, оплате и т.д.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ост безработицы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нищание населения, включая наемных работников.</w:t>
      </w:r>
    </w:p>
    <w:p>
      <w:pPr>
        <w:pStyle w:val="Normal"/>
        <w:spacing w:lineRule="auto" w:line="360"/>
        <w:ind w:right="-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трудовых конфликтов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1.Трудовой конфликт влияет на баланс индивидуальных, групповых, коллективных интересов и </w:t>
      </w:r>
      <w:r>
        <w:rPr>
          <w:i/>
          <w:sz w:val="28"/>
          <w:szCs w:val="28"/>
        </w:rPr>
        <w:t>вносит вклад в социальную интеграцию предприятия.</w:t>
      </w:r>
      <w:r>
        <w:rPr>
          <w:sz w:val="28"/>
          <w:szCs w:val="28"/>
        </w:rPr>
        <w:t xml:space="preserve"> Конфликт рабочих с администрацией, с одной стороны, усиливает их конфронтацию, а с другой – повышает сплочённость рабочих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2.Трудовые конфликты выполняют </w:t>
      </w:r>
      <w:r>
        <w:rPr>
          <w:i/>
          <w:sz w:val="28"/>
          <w:szCs w:val="28"/>
        </w:rPr>
        <w:t>сигнальную функцию,</w:t>
      </w:r>
      <w:r>
        <w:rPr>
          <w:sz w:val="28"/>
          <w:szCs w:val="28"/>
        </w:rPr>
        <w:t xml:space="preserve"> вскрывая наиболее острые противоречия в жизни коллектив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уществует </w:t>
      </w:r>
      <w:r>
        <w:rPr>
          <w:i/>
          <w:sz w:val="28"/>
          <w:szCs w:val="28"/>
        </w:rPr>
        <w:t xml:space="preserve">инновационная, творческая функция </w:t>
      </w:r>
      <w:r>
        <w:rPr>
          <w:sz w:val="28"/>
          <w:szCs w:val="28"/>
        </w:rPr>
        <w:t>трудового конфликта. С его помощью можно преодолеть препятствие на пути экономического, социального или духовного развития коллектив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Социально-психологическая функция</w:t>
      </w:r>
      <w:r>
        <w:rPr>
          <w:sz w:val="28"/>
          <w:szCs w:val="28"/>
        </w:rPr>
        <w:t xml:space="preserve"> трудового конфликта состоит в том, что он приводит к изменению социально-психологического климата, сплочённости, авторитета, взаимного уважения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1.3 Коллективные трудовые конфликты.</w:t>
      </w:r>
    </w:p>
    <w:p>
      <w:pPr>
        <w:pStyle w:val="Normal"/>
        <w:spacing w:lineRule="auto" w:line="360"/>
        <w:ind w:right="-6" w:firstLine="53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закрепила право работников не только на индивидуальные, но и на коллективные трудовые споры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коллективным трудовым конфликтом (спором) понимаются неурегулированные разногласия между работниками и работодателями по поводу установления и изменения условий труда (включая заработную плату), заключения, изменения и выполнения коллективных договоров, соглашений по вопросам социально-трудовых отношений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якое разногласие по установлению или выполнению условий коллективного договора следует оценивать как коллективный трудовой конфликт (спор), поскольку возникшие разногласия могут быть преодолены сторонами – участниками сложившихся (или складывающихся) трудовых отношений. Если же эти разногласия становятся неурегулированными, то наличие таких разногласий свидетельствует о возникшем коллективном трудовом конфликте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одобного рода возникают в силу противостояния, складывающегося между работниками и работодателями, но взаимодействие в ходе конфликта осуществляется представителями той и другой стороны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и представителям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125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ботников – органы профессиональных союзов и их объединений, уполномоченные на представительство в соответствии  с их уставами, органы общественной самодеятельности, образованные на собрании (конференции) работников организации, филиала, представительства и уполномоченные им;</w:t>
      </w:r>
    </w:p>
    <w:p>
      <w:pPr>
        <w:pStyle w:val="Normal"/>
        <w:numPr>
          <w:ilvl w:val="0"/>
          <w:numId w:val="1"/>
        </w:numPr>
        <w:spacing w:lineRule="auto" w:line="360"/>
        <w:ind w:left="125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ботодателя – руководители организации и другие полномочные представители в соответствии с уставом организации, иными правовыми актами лица, полномочные органы объединений работодателей, иные уполномоченные работодателями органы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рудовые конфликты (споры), как и индивидуальные трудовые конфликты, обычно бывают двух видов: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1) конфликты, возникающие в связи с установлением и изменением условий труда;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нфликты по поводу выполнения уже заключенных коллективных договоров и соглашений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споров, связанных с этим видом конфликтов, могут быть не только проблемы труда и его условия, но и различного рода социально-бытовые проблемы, связанные, например, с установлением льгот для определенной категории работников и др.</w:t>
        <w:tab/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2.Предупреждение конфликтов и пути их разрешения.</w:t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форм разрешения противоречия выделяют: выступления на собраниях коллектива; проведение демонстраций; обращение в прессу, на радио и телевидение; обращение к вышестоящему руководству; обращение за поддержкой к народным депутатам, партиям; предъявление требований через профсоюзный комитет; обращение в комиссию по трудовым спорам; организацию пикетов, локаутов; забастовки, которые рассматриваются большинством рабочих как наиболее эффективное средство борьбы за свои права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бастовка – </w:t>
      </w:r>
      <w:r>
        <w:rPr>
          <w:sz w:val="28"/>
          <w:szCs w:val="28"/>
        </w:rPr>
        <w:t>вид межгруппового трудового конфликта, заключающийся в прекращении или сокращении работы, выпуска продукции, оказания услуг с выдвижением требований экономического, социального и политического характера. Особенности забастовки как конфликта: массовый характер участия в ней работающих; наличие органов управления; значительное влияние забастовки на тех, против кого она направлена. Забастовки подразделяют на: всеобщие, полные, частичные; срочные, бессрочные; борьбу за права и выступления в знак солидарности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все виды забастовок являются легальными. Некоторые забастовки выходят за рамки трудового конфликта, перерастая в социальные, а порой и политические потрясения. С точки зрения действующего законодательства они должны признаваться незаконными. Незаконными считаются забастовки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о политическим мотивам, с требованиями об изменении конституционного строя, созыве, роспуске или изменении порядка деятельности высших органов государственной власти, отставке их руководителей, а также с требованиями, влекущими нарушение национального и расового равноправия либо изменение границ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объявленные без соблюдения установленных законом процедур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боты как средство разрешения коллективного трудового конфликта не допускается, если это создает угрозу жизни и здоровью людей, а также на предприятиях и в организациях железнодорожного и городского общественного транспорта, гражданской авиации, связи, энергетики, оборонных отраслей, в государственных органах, на предприятиях и в организациях, на которые возложено выполнение задач по обеспечению обороноспособности, правопорядка и безопасности страны, в непрерывно действующих производствах, приостановка которых связана с тяжелыми и опасными последствиями (ст. 9-17 Закона «О порядке разрешения коллективных трудовых споров (конфликтов)»).</w:t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2.1 Предупреждение и разрешение конфликтов «по вертикали».</w:t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Практика показывает, что бесконфликтному взаимодействию руководителя с подчиненными способствуют следующие условия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й отбор специалистов в организацию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мотивации к добросовестному труду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ость и гласность в организации деятельности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чёт интересов всех лиц, которых затрагивает управленческое решение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нформирование людей по важным для них проблемам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нятие социально-психологической напряженности путем проведения совместного отдыха, в том числе с участием членов семе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рудового взаимодействия по типу «сотрудничество»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бочего времени управленцев и исполнителе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зависимости работника от руководителя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инициативы, обеспечение перспектив роста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ое распределение нагрузки между подчиненными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ителя важно правильно строить взаимоотношения с подчинёнными, грамотно организовать управленческую деятельность. При этом целесообразно руководствоваться следующими правилам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Ставьте подчиненным ясные, конкретные и выполнимые задачи.</w:t>
      </w:r>
      <w:r>
        <w:rPr>
          <w:sz w:val="28"/>
          <w:szCs w:val="28"/>
        </w:rPr>
        <w:t xml:space="preserve"> Распоряжение должно быть отдано простым, ясным языком. Не допускайте неопределенности, двусмысленности в содержании приказания. Задача должна соответствовать возможностям подчиненного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Обеспечьте выполнение задачи всем необходимым.</w:t>
      </w:r>
      <w:r>
        <w:rPr>
          <w:sz w:val="28"/>
          <w:szCs w:val="28"/>
        </w:rPr>
        <w:t xml:space="preserve"> Предоставление подчиненному инициативы в выполнении отданного распоряжения не означает самоустранения начальника от обеспечения его выполнения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казы, распоряжения, требовательность к подчиненному должны быть обоснованы в правовом отношении.</w:t>
      </w:r>
      <w:r>
        <w:rPr>
          <w:sz w:val="28"/>
          <w:szCs w:val="28"/>
        </w:rPr>
        <w:t xml:space="preserve"> Не идите вразрез с нормативными требованиями, не ущемляйте человеческое достоинство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Текущий контроль снижает вероятность возникновения конфликтов.</w:t>
      </w:r>
      <w:r>
        <w:rPr>
          <w:sz w:val="28"/>
          <w:szCs w:val="28"/>
        </w:rPr>
        <w:t xml:space="preserve"> Это происходит в связи с качеством выполнения указания, но контроль не должен превращаться в мелочную опеку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Не спешите с однозначной оценкой результатов деятельности подчиненного.</w:t>
      </w:r>
      <w:r>
        <w:rPr>
          <w:sz w:val="28"/>
          <w:szCs w:val="28"/>
        </w:rPr>
        <w:t xml:space="preserve"> Если вы не уверены в том, что глубоко изучили итоги деятельности подчиненного, то лучше с оценкой не спешить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Достигнутое подчиненным оценивайте исходя из начального положения дел и успехов других работников.</w:t>
      </w:r>
      <w:r>
        <w:rPr>
          <w:sz w:val="28"/>
          <w:szCs w:val="28"/>
        </w:rPr>
        <w:t xml:space="preserve"> Это правильнее, чем основываться только на поставленной задаче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 стремитесь в короткий срок перевоспитать нерадивого подчиненного. </w:t>
      </w:r>
      <w:r>
        <w:rPr>
          <w:sz w:val="28"/>
          <w:szCs w:val="28"/>
        </w:rPr>
        <w:t xml:space="preserve">Решительные попытки «сделать из него человека» ни к чему хорошему, кроме конфликтов, не приведут. Процесс воспитания – длительный процесс. Поэтому, проводя воспитательную работу с подчиненными, не рассчитывайте на быстрые и немедленные положительные результаты. 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Критикуйте после того, как похвалите.</w:t>
      </w:r>
      <w:r>
        <w:rPr>
          <w:sz w:val="28"/>
          <w:szCs w:val="28"/>
        </w:rPr>
        <w:t xml:space="preserve"> Начав разговор с подчиненным с положительных аспектов в его работе, вы тем самым настроите его на положительное отношение к вам. Критика,  исходящая от вас, будет восприниматься более конструктивно. 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Критикуйте и оценивайте не личность, а поступок, результаты служебной деятельности. </w:t>
      </w:r>
      <w:r>
        <w:rPr>
          <w:sz w:val="28"/>
          <w:szCs w:val="28"/>
        </w:rPr>
        <w:t>Переход на личностные оценки с использованием обобщающих формулировок провоцирует подчиненного на конфликт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Давая критическую оценку подчиненному, не переносите ее на всю социальную группу, к которой он принадлежит. </w:t>
      </w:r>
      <w:r>
        <w:rPr>
          <w:sz w:val="28"/>
          <w:szCs w:val="28"/>
        </w:rPr>
        <w:t>В особенности это касается национальной принадлежности подчиненного, а также характеристики той социальной группы, которая значима для него.</w:t>
      </w:r>
    </w:p>
    <w:p>
      <w:pPr>
        <w:pStyle w:val="Normal"/>
        <w:spacing w:lineRule="auto" w:line="360"/>
        <w:ind w:right="-6"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сь с подчиненным, демонстрируйте, что по своему психологическому статусу вы признаете равенство между вам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Избегайте жестких, категоричных и безапелляционных по форме оценок поведения и деятельности подчиненных.</w:t>
      </w:r>
      <w:r>
        <w:rPr>
          <w:sz w:val="28"/>
          <w:szCs w:val="28"/>
        </w:rPr>
        <w:t xml:space="preserve"> Чем резче обращаются к человеку, тем интенсивнее он настраивается на возможное противодействие по отношению к источнику такого обращения. Кроме того, вы можете ошибаться в даваемых оценках, а их категоричность усугубит вашу неправоту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Не делайте подчиненных «козлами отпущения» своих управленческих ошибок.</w:t>
      </w:r>
      <w:r>
        <w:rPr>
          <w:sz w:val="28"/>
          <w:szCs w:val="28"/>
        </w:rPr>
        <w:t xml:space="preserve"> Нет таких людей, которые не ошибаются. Не бойтесь навредить своему авторитету. Честность и порядочность всегда по достоинству оцениваются людьми, особенно если эти качества проявляются у руководителя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Будьте справедливы и честны по отношению к подчиненным. </w:t>
      </w:r>
      <w:r>
        <w:rPr>
          <w:sz w:val="28"/>
          <w:szCs w:val="28"/>
        </w:rPr>
        <w:t xml:space="preserve">Помните, что люди больше всего не любят несправедливость. 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Всеми силами боритесь с проявлениями негативных эмоций в общении с подчиненными.</w:t>
      </w:r>
      <w:r>
        <w:rPr>
          <w:sz w:val="28"/>
          <w:szCs w:val="28"/>
        </w:rPr>
        <w:t xml:space="preserve"> Гнев, злость, досада – плохие советчики при решении любой проблемы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 превращайте подчиненных в «громоотвод» ваших конфликтных отношений с руководством. </w:t>
      </w:r>
      <w:r>
        <w:rPr>
          <w:sz w:val="28"/>
          <w:szCs w:val="28"/>
        </w:rPr>
        <w:t>Разрядив на подчиненных свои негативные эмоции после неприятного общения с начальниками, вы стабилизируете свое внутреннее состояние. Однако тем самым вы создаете новый очаг конфликтной напряженности, но теперь – с подчиненным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Реже наказывайте и чаще помогайте подчиненным исправлять ошибки.</w:t>
      </w:r>
      <w:r>
        <w:rPr>
          <w:sz w:val="28"/>
          <w:szCs w:val="28"/>
        </w:rPr>
        <w:t xml:space="preserve"> Такая стратегия в будущем даст хорошие результаты: меньше проступков – меньше конфликтов, меньше наказаний – меньше проблем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Уважайте права подчиненных. </w:t>
      </w:r>
      <w:r>
        <w:rPr>
          <w:sz w:val="28"/>
          <w:szCs w:val="28"/>
        </w:rPr>
        <w:t>Даже работник, плохо выполняющий служебные обязанности, имеет вполне определенные права как гражданин. При любой степени вины за проступок подчиненный будет защищать свои права даже посредством конфликт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ритикуя подчиненного, указывайте возможные пути исправления ошибок и просчетов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не всегда удается предупредить конфликты «по вертикали». Для руководителя важно знать, что способствует конструктивному разрешению конфликтов с подчиненным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Руководителю необходимо заинтересовать подчиненного в том решении конфликта, которое он предлагает. </w:t>
      </w:r>
      <w:r>
        <w:rPr>
          <w:sz w:val="28"/>
          <w:szCs w:val="28"/>
        </w:rPr>
        <w:t>Изменить мотивацию поведения подчиненного можно различными способами – от разъяснения неправильности его позиции до предложения определенных уступок, если руководитель в чем-то неправ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Аргументируйте свои требования в конфликте.</w:t>
      </w:r>
      <w:r>
        <w:rPr>
          <w:sz w:val="28"/>
          <w:szCs w:val="28"/>
        </w:rPr>
        <w:t xml:space="preserve"> Настойчивость в требованиях к подчиненному следует подкрепить правовыми нормами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мейте слушать подчиненных в конфликте. </w:t>
      </w:r>
      <w:r>
        <w:rPr>
          <w:sz w:val="28"/>
          <w:szCs w:val="28"/>
        </w:rPr>
        <w:t>Руководитель иногда принимает неверное решение из-за отсутствия необходимой информации. Ее мог бы дать подчиненный, однако руководитель не удосуживается выслушать его, что затрудняет разрешения конфликта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Без особой нужды руководителю не стоит идти на эскалацию конфликта с подчиненным. </w:t>
      </w:r>
      <w:r>
        <w:rPr>
          <w:sz w:val="28"/>
          <w:szCs w:val="28"/>
        </w:rPr>
        <w:t>После обострения конфликта его сложно разрешать, так как ухудшаются межличностные отношения, растет уровень негативных эмоций, снижается степень правоты оппонентов в результате взаимной грубост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Повышение голоса в конфликтном диалоге с подчиненным – не лучший аргумент. </w:t>
      </w:r>
      <w:r>
        <w:rPr>
          <w:sz w:val="28"/>
          <w:szCs w:val="28"/>
        </w:rPr>
        <w:t>Как показывают исследования, в 30% конфликтов с подчиненными руководители допускают грубость, срываются на крик и т.п. Грубость – признак того, что руководитель не владеет ситуацией и собой. Слово – основное средство воздействия на подчиненного, использовать его нужно для разрешения конфликта, а не его обострения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реход с «Вы» на «ты» является фактическим унижением подчиненного. </w:t>
      </w:r>
      <w:r>
        <w:rPr>
          <w:sz w:val="28"/>
          <w:szCs w:val="28"/>
        </w:rPr>
        <w:t>Это дает ему моральное право ответить тем же. При разрешении конфликта важно соблюдать служебную дистанцию по отношению к подчиненному, обращаться к нему на «Вы»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Если руководитель прав, то ему целесообразно действовать спокойно, опираясь на должностной статус.</w:t>
      </w:r>
      <w:r>
        <w:rPr>
          <w:sz w:val="28"/>
          <w:szCs w:val="28"/>
        </w:rPr>
        <w:t xml:space="preserve"> Спокойствие руководителя, его уверенность в себе усиливают в глазах подчиненного справедливость требований начальник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ьзуйте поддержку вышестоящих руководителей и общественности.</w:t>
      </w:r>
      <w:r>
        <w:rPr>
          <w:sz w:val="28"/>
          <w:szCs w:val="28"/>
        </w:rPr>
        <w:t xml:space="preserve"> Это необходимо в ситуации неуступчивости подчиненного и правоты руководителя. Важно, чтобы поддержка была направлена не на усиление давления на подчиненного, а на решение противоречия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 xml:space="preserve">Не злоупотребляйте должностным положением. </w:t>
      </w:r>
      <w:r>
        <w:rPr>
          <w:sz w:val="28"/>
          <w:szCs w:val="28"/>
        </w:rPr>
        <w:t xml:space="preserve">Должностное положение – солидное преимущество в конфликте с подчиненным. Неопытные руководители для разрешения конфликта в свою пользу используют такие способы воздействия на оппонента, как увеличение его рабочей нагрузки, создание ему неудобств, сложностей, применение дисциплинарных санкций и т.п. Такие действия озлобляют подчиненного, делают его неуступчивым, затрудняют разрешение конфликта. </w:t>
      </w:r>
    </w:p>
    <w:p>
      <w:pPr>
        <w:pStyle w:val="Normal"/>
        <w:spacing w:lineRule="auto" w:line="360"/>
        <w:ind w:right="-6"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затягивайте конфликт с подчиненным. </w:t>
      </w:r>
      <w:r>
        <w:rPr>
          <w:sz w:val="28"/>
          <w:szCs w:val="28"/>
        </w:rPr>
        <w:t>Помимо потери рабочего времени длительные конфликты чреваты взаимными обидами и, как следствие, потерей преимуществ  правого в конфликте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Не бойтесь идти на компромисс.</w:t>
      </w:r>
      <w:r>
        <w:rPr>
          <w:sz w:val="28"/>
          <w:szCs w:val="28"/>
        </w:rPr>
        <w:t xml:space="preserve"> Особенно в тех случаях, когда руководитель не уверен в своей правоте.</w:t>
      </w:r>
    </w:p>
    <w:p>
      <w:pPr>
        <w:pStyle w:val="Normal"/>
        <w:spacing w:lineRule="auto" w:line="360"/>
        <w:ind w:right="-6"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уководитель неправ в конфликте, то лучше его не затягивать и уступить подчиненному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Помните, что конфликтный руководитель – это не всегда плохой руководитель.</w:t>
      </w:r>
      <w:r>
        <w:rPr>
          <w:sz w:val="28"/>
          <w:szCs w:val="28"/>
        </w:rPr>
        <w:t xml:space="preserve"> Главное – быть справедливым, требовательным к себе и к подчиненным, решать проблемы, а не просто обострять отношения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i/>
          <w:sz w:val="28"/>
          <w:szCs w:val="28"/>
        </w:rPr>
        <w:t>Конфликтный руководитель – всегда неудобный руководитель.</w:t>
      </w:r>
      <w:r>
        <w:rPr>
          <w:sz w:val="28"/>
          <w:szCs w:val="28"/>
        </w:rPr>
        <w:t xml:space="preserve"> Упрочению авторитета руководителя будет способствовать его умение разрешать предконфликтные и конфликтные ситуации неконфликтными способами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Что касается  </w:t>
      </w:r>
      <w:r>
        <w:rPr>
          <w:i/>
          <w:sz w:val="28"/>
          <w:szCs w:val="28"/>
        </w:rPr>
        <w:t xml:space="preserve">поведения подчиненного при разрешении конфликта </w:t>
      </w:r>
      <w:r>
        <w:rPr>
          <w:sz w:val="28"/>
          <w:szCs w:val="28"/>
        </w:rPr>
        <w:t>с руководителем, то у него, конечно, меньше возможностей по сравнению с начальником. Выполнение подчиненным ряда рекомендаций может повысить шансы на учет его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пешите противодействовать руководителю в конфликте. Выдержка подчиненного может оказаться  одним из преимуществ в этом противостоя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дчиненный прав, то ему необходимо стараться не уступать в главном. При необходимости можно усилить свои позиции в конфликте, обратившись за помощью к другим руководителям, коллегам по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йте несколько вариантов разрешения конфликта, не настаивайте только на одном, принципиальном решении. Помните, что необходимый результат может быть достигнут различными способ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ереходите на оскорбления или резкие вы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едливость позиции в конфликте «по вертикале» не всегда дает подчиненному шансы на победу. Используйте слабости в позиции руко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ывайте руководителя на откровенный раз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дчиненный прав в конфликте, ему лучше обосновать свою позицию руководителю один на один, а не в присутствии других подчиненных или на совещ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чи неправым в конфликте, лучше сразу уступить руководителю, так как он все же добьется сво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изучайте и учитывайте индивидуально - психологические особенности своих руководителей: это позволит с меньшими издержками разрешать конфли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ному желательно не предлагать диаметрально противоположных решений относительно предложений руко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ниже нравственные качества руководителя, те сложнее будет разрешать конфликт с ним.</w:t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2.2 Предупреждение и пути разрешения трудовых конфликтов.</w:t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широком плане предупреждению трудовых конфликтов способствует достижение общей стабилизации в стране. Снижение социальной напряженности возможно лишь при условии улучшения экономического положения страны, стабилизации политической системы, демократизации трудового законодательства, которое отражало бы интересы работающих и выполняло защитные функции. Если рассматривать забастовку как крайнюю форму трудового конфликта, то основными путями предупреждения забастовок могут быть следующие: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экономических условий, обеспечивающих возможность удовлетворения интересов групп – потенциальных участников забастовок путем мобилизации их собственных усилий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работающего «переговорного механизма» между сторонами, причастными к забастовке;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более эффективного закона о разрешении трудовых конфликтов и норм, регулирующих отношения трудовых коллективов с работодателями;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усилению роли независимых профсоюзов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ти разрешения трудовых конфликтов: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1. Важнейшим механизмом мирного разрешения трудовых конфликтов являются </w:t>
      </w:r>
      <w:r>
        <w:rPr>
          <w:i/>
          <w:sz w:val="28"/>
          <w:szCs w:val="28"/>
        </w:rPr>
        <w:t>коллективный договор, соглашения и контракты</w:t>
      </w:r>
      <w:r>
        <w:rPr>
          <w:sz w:val="28"/>
          <w:szCs w:val="28"/>
        </w:rPr>
        <w:t>, содержащие права и обязанности договаривающихся сторон, в том числе и при возникновении конфликта. Сама цель коллективного договора, демократичность процедуры его принятия на общих собраниях коллективов позволяют заранее вскрывать причины возможных трудовых конфликтов, намечать меры по их разрешению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рудовые коллективы берут обязательство не прибегать к забастовкам в период действия договоров и соглашений, то коллективные договоры становятся основой правового механизма регулирования трудовых конфликтов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 xml:space="preserve">2. Конфликтные вопросы в отношениях работодателя и работника могут рассматриваться </w:t>
      </w:r>
      <w:r>
        <w:rPr>
          <w:i/>
          <w:sz w:val="28"/>
          <w:szCs w:val="28"/>
        </w:rPr>
        <w:t xml:space="preserve">комиссиями по трудовым спорам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народными судами.</w:t>
      </w:r>
      <w:r>
        <w:rPr>
          <w:sz w:val="28"/>
          <w:szCs w:val="28"/>
        </w:rPr>
        <w:t xml:space="preserve"> Работник имеет право, минуя выборный профсоюзный орган, обратиться в суд после рассмотрения конфликта в комиссии по трудовым спорам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3. Разрешению трудовых конфликтов способствует</w:t>
      </w:r>
      <w:r>
        <w:rPr>
          <w:i/>
          <w:sz w:val="28"/>
          <w:szCs w:val="28"/>
        </w:rPr>
        <w:t xml:space="preserve"> работа советов и конференций трудовых коллективов, регионов и отдельных отраслей</w:t>
      </w:r>
      <w:r>
        <w:rPr>
          <w:sz w:val="28"/>
          <w:szCs w:val="28"/>
        </w:rPr>
        <w:t xml:space="preserve"> с участием представителей руководства отросли или правительства региона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ительно зарекомендовало себя </w:t>
      </w:r>
      <w:r>
        <w:rPr>
          <w:i/>
          <w:sz w:val="28"/>
          <w:szCs w:val="28"/>
        </w:rPr>
        <w:t>принятие ведомственных и межведомственных конвенций</w:t>
      </w:r>
      <w:r>
        <w:rPr>
          <w:sz w:val="28"/>
          <w:szCs w:val="28"/>
        </w:rPr>
        <w:t xml:space="preserve"> между представителями государственных органов работодателями и профсоюзами.</w:t>
      </w:r>
    </w:p>
    <w:p>
      <w:pPr>
        <w:pStyle w:val="Normal"/>
        <w:spacing w:lineRule="auto" w:line="360"/>
        <w:ind w:right="-6"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3.Анкета по выявлению «проблемных зон» в коллектив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Отметьте число в клетке напротив выбранного вами ответ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анкетир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приведённой ниже шкале цифра 1 характеризует коллектив, который вам очень не нравится, цифра 9 – коллектив, который вам очень нравит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ифра – 3, отметили -2; цифра -5, отметили – 3; цифра -7, отметили -3; цифра – 8, отметили 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читаете ли вы, что было бы хорошо, если бы члены вашего коллектива жили близко друг от друга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корее да, чем нет -1; не знаю, не задумывался над этим -6; Скорее нет, чем да –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сли бы у вас возникла возможность провести своё свободное время, выходные вместе с членами вашего коллектива, как бы вы к этому отнеслис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меня вполне устроило бы – 6; не могу сказать, не задумывался над этим – 2; это меня совершенно не устроило бы –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сли бы вы надолго прервали работу на предприятии по какой-либо причине, стремились бы вы встречаться с членами вашего коллектива (1- совершенно не стремился бы, 9- очень стремился бы)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ифра – 3, отметили – 1; цифра – 5, отметили – 3; цифра – 7, отметили – 2; цифра – 8, отметили 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ответствует ли характер выполняемой вами работы уровню вашей профессиональной подготовк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ностью соответствует – 1; частично соответствует – 4; выполняю работу ниже своей квалификации –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ольше всего я ценю в моей трудовой деятельност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ый успех – 1; коллективную работу – 2; результаты работы – 4; другое –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равится ли вам работать на нашем предприяти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чень нравится – 5; пожалуй, нравится  - 3; работа мне безразлична – 1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      Что вас больше всего привлекает на нашем предприятии? (выберите 1-3 пункта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лата труда -7; стабильность материального обеспечения – 2; бытовые условия работы -1; возможность общения с покупателями – 2; удобный график – 5; хорошие отношения в коллективе, возможность общения с коллегами – 1; другое – 2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Хотели бы вы перейти на аналогичную должность в другое подразделение предприяти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 – 1; затрудняюсь ответить – 3; нет – 5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Оцените частоту возникновения конфликтов в вашем подразделении (по каждому пункту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84"/>
        <w:gridCol w:w="1864"/>
        <w:gridCol w:w="2026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конфликтов</w:t>
            </w:r>
          </w:p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г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товарищ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ие бытовые условия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удовой дисциплин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рем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тпус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в поведении, личные особенности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 коллег, их поступ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Оцените частоту возникновения конфликтов с вашим руководителем (по каждому пункту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84"/>
        <w:gridCol w:w="1864"/>
        <w:gridCol w:w="2026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конфлик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г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ая работа сотрудников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ие условия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удовой дисциплин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рем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тпус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и методы работы руководи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ольство начальника деловыми качествами сотрудни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ольство членов коллектива деловыми качествами началь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Что мешает вам работать эффективнее (оцените каждый пункт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84"/>
        <w:gridCol w:w="1864"/>
        <w:gridCol w:w="2026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г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гд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куренции в коллектив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зар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е администрир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чая рабо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уемость инициативы и самосто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ое отношение коллег к своим обязанностя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значимость в глазах руково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ая организация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ёлый графи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ная бесперспектив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цените, пожалуйста, характер обращения руководителя с подчинённы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Жёсткий, авторитарный – 1; демократический – 8;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Содержание обращения начальника к подчинённы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каз -2; просьба -5; предложение – 2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Кто из членов вашего коллектива, включая руководителей, пользуется у вас наибольшим авторитето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линова – 3; Мокрушина -3; Сидорова – 2; Козлова – 3; Макарова -5; Кузнецова -2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Все ли члены вашего коллектива честны и порядочны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 – 3; затрудняюсь ответить – 6; нет – 0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В какой степени вы удовлетворены следующими сторонами жизни и деятельности вашего коллектива (оцените каждый критерий)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861"/>
        <w:gridCol w:w="1194"/>
        <w:gridCol w:w="1194"/>
        <w:gridCol w:w="2408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ол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очень довол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оволе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в коллекти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своей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лег к выполнению своих обязанност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уг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ность своего служебного рост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 непосредственным руководител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работной пл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 морального и материального стимулир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овия тру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Что в вашей работе является для вас самым трудны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бота с покупателями – 1; написание заявок, выполнение подсортировок – 1; приведение торгового зала в порядок – 1; другое – 6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В каких мероприятиях вы бы участвовали б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рпоративные праздники на природе – 3; городские конкурсы «Лучший продавец» и т.п. -2; тренинги и другие обучающие программы – 3; другое – 1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сколько хорошо, по вашему мнению, организована работа вашего подразделени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ом неплохо, хотя кое-что можно улучшить – 4; работа организована неудовлетворительно – 2; затрудняюсь ответить –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Для достижения наилучших результатов на предприятии можно использовать оригинальный способ мотивации эффективного производственного поведения – приглашение на корпоративные праздники не всех сотрудников предприятия, а только лучших, которые определяются по результатам оценки или аттестации. Это «сильный» ход, позволяющий сделать корпоративные мероприятия желанным призом и поддерживающий интерес к подобным празднованиям. [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кетирования уже выявилось несколько «проблемных зон», над которыми следует хорошо поработать. Работники данного предприятия вполне довольны заработной платой и графиком работы, что встречается очень редко.   Однако им не хватает удовлетворённости в своей работе. Рядовых работников не стоит оставлять без внимания. Для продавцов имеет смысл устраивать тренинги, недостатка в которых на рынке не ощущается. Также хороший эффект даёт организация соревнований между сотрудниками с публичным награждением победителей. Проблема корпоративной культуры сегодня актуальна прежде всего для крупных российских компаний. Там, где даже десять человек не в состоянии лично контролировать деятельность всего коллектива, помимо должностных инструкций нужно чётко формализованные моральные и ценностные устои, необходимые для успешной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корпоративной культуры на предприятии можно использовать несколько способов. Дать работникам почувствовать себя часть единой команды. Выделяются следующи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трудникам существенной скидки на товары в магазинах компа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рки работникам ко дню рождения и основным праздник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ота о детях сотрудников: бесплатные детские утренники, сладкие новогодние подар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отрудникам помещения корпоративного ресторана для празднования свадеб, юбилеев и пр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рпоративных мероприятий ( празднование Нового года, дня рождения компании и др.).</w:t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онфликтных организаций не бывает. Более того, чем активнее и динамичнее организация, тем чаще в её деятельности возникают основание для больших и малых конфликтов. Поэтому понимать истоки конфликта и управлять его течением и решением – неотъемлемая составляющая профессионализма руководства компании и службы персонала. 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конфликтом понимается столкновение противоположно направленных тенденций во взаимоотношениях людей и их формальных и неформальных объединений, обусловленное различием взглядов, позиций и интересов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подразделяют на общие, охватывающие всю организацию, парциональные, касающиеся её отдельной части; зараждающиеся, зрелые или угасающие; слепые или рациональные; мирные или немирные; кратковременные или затяжные, долгое время лихорадящие всю организацию. Обширный и острый конфликт способен вызвать кризис и в конечном итоге привести к существенным изменениям в организации или даже к её разрушению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очка зрения на конфликт рассматривает его как процесс взаимодействия, обладающий рядом неоценимых преимуществ с точки зрения организации. Анализ причин, течения и результатов конфликта убеждает в том, многие из них не только допустимы, но и желательны, поскольку дают информацию о проблемах организации, позволяют выявить скрытые от глаз процессы, разнообразие традиций и прочее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ческий список.</w:t>
      </w:r>
    </w:p>
    <w:p>
      <w:pPr>
        <w:pStyle w:val="Normal"/>
        <w:spacing w:lineRule="auto" w:line="360"/>
        <w:ind w:right="-6"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Батаршев А.В. Лукьянова А.О. Психология управления персоналом – М.: Изд-во Института психотерапии, 2005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2.Анцупов А.Я., Шипилов А.И. Конфликтология: Учебник для вузов.-2-е изд., перераб.и доп.- М.: ЮНИТИ-ДАНА, 2004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3 Веснин В.Р. «Основы менеджмента» - 3-е изд. доп. и испр.,- М.: ООО «Т.Д. «ЭЛИТ – 2000» 2003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4. Кулик М.А. «Психология управления персоналом // Справочник по управлению персоналом.- 2002.- №3-с.104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арташова Л.В., Никонова Т.В., Соломанидина Т.О. Организационное поведение: Учебник.- М.: ИНФРА-М, 2003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6. Ларионова Ю.Г. «Корпоративная культура региональной сети: складываем воедино // Справочник по управлению персоналом. – 2005 - №8-с. 102-105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Резник С.Д. Организационное поведение: Учебник.-2-е изд.,  перераб. и доп.-М.: ИНФРА-М, 2006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Розанова В.А. Психология управления. М.: ЗАО « Бизнес-школа» «Интел-Синтез» - 1999.</w:t>
      </w:r>
    </w:p>
    <w:p>
      <w:pPr>
        <w:pStyle w:val="Normal"/>
        <w:spacing w:lineRule="auto" w:line="360"/>
        <w:ind w:right="-6" w:firstLine="539"/>
        <w:jc w:val="both"/>
        <w:rPr/>
      </w:pPr>
      <w:r>
        <w:rPr>
          <w:sz w:val="28"/>
          <w:szCs w:val="28"/>
        </w:rPr>
        <w:t>9. Ратников В.П. Голубь В.Ф. Лукашова Г.С. и др. Конфликтология: Учебник для вузов. Под ред. Проф. Ратникова В.П.-М.: ЮНИТИ – Дана, 200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Столяренко Л.Д. Психология и этика даловых отношений. Изд. 2е доп. и перер. Ростов н/д: ''Феникс'' . 200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Столяренко А.М. Психология менеджмента: Учебное пособие для студентов вузов / А.М. Столяренко, Н.Д. Амоглобели. – М.: ЮНИТИ – ДАНА, 2005.</w:t>
      </w:r>
    </w:p>
    <w:p>
      <w:pPr>
        <w:pStyle w:val="Normal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25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96"/>
        </w:tabs>
        <w:ind w:left="35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33"/>
        </w:tabs>
        <w:ind w:left="593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09:00Z</dcterms:created>
  <dc:creator>Андрей</dc:creator>
  <dc:description/>
  <cp:keywords/>
  <dc:language>en-US</dc:language>
  <cp:lastModifiedBy>Андрей</cp:lastModifiedBy>
  <dcterms:modified xsi:type="dcterms:W3CDTF">2007-11-23T16:36:00Z</dcterms:modified>
  <cp:revision>12</cp:revision>
  <dc:subject/>
  <dc:title>Филиал Вятского государственного гуманитарного университета  в г</dc:title>
</cp:coreProperties>
</file>