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28"/>
        </w:rPr>
      </w:pPr>
      <w:r>
        <w:rPr>
          <w:b/>
          <w:bCs/>
          <w:sz w:val="28"/>
        </w:rPr>
        <w:t>1. Введение.</w:t>
      </w:r>
    </w:p>
    <w:p>
      <w:pPr>
        <w:pStyle w:val="Web"/>
        <w:jc w:val="both"/>
        <w:rPr>
          <w:b/>
          <w:b/>
          <w:bCs/>
          <w:sz w:val="28"/>
        </w:rPr>
      </w:pPr>
      <w:r>
        <w:rPr>
          <w:b/>
          <w:bCs/>
          <w:sz w:val="28"/>
        </w:rPr>
      </w:r>
    </w:p>
    <w:p>
      <w:pPr>
        <w:pStyle w:val="Web"/>
        <w:jc w:val="both"/>
        <w:rPr/>
      </w:pPr>
      <w:r>
        <w:rPr/>
        <w:t>Окружающий нас мир многогранен. Это не может не создавать серьезных проблем с его описанием. Выявление основных причинно-следственных связей, существующих в нем, требует значительных материальных и интеллектуальных усилий. Науке здесь принадлежит роль пионера, первопроходца. Практический опыт не дает возможности заглянуть глубоко в процессы, которые происходят вокруг нас в физической, химической, биологической, общественной и многих других формах. Только наука с ее аппаратом научных абстракций, гипотез, теорем в состоянии описать причинно-следственные связи, которые не видны “невооруженному глазу”.</w:t>
      </w:r>
    </w:p>
    <w:p>
      <w:pPr>
        <w:pStyle w:val="Web"/>
        <w:jc w:val="both"/>
        <w:rPr/>
      </w:pPr>
      <w:r>
        <w:rPr/>
        <w:t xml:space="preserve">Любая наука имеет свой предмет исследования и определяет рамки (границы), в которых анализируются ее объекты. Теория организации не является исключением. Объект ее изучения - организация. Определение организации и уточнение предмета анализа данной работы позволяют установить основные вопросы, которые должна решать теория организации как наука применительно к организациям экономическим. Здесь у меня, конечно же, имеет место соотношение целого (теория организации) и части (теория организации применительно к организациям экономическим). </w:t>
      </w:r>
    </w:p>
    <w:p>
      <w:pPr>
        <w:pStyle w:val="Web"/>
        <w:jc w:val="both"/>
        <w:rPr/>
      </w:pPr>
      <w:r>
        <w:rPr/>
        <w:t>По моему мнению, таких вопросов существует четыре:</w:t>
      </w:r>
    </w:p>
    <w:p>
      <w:pPr>
        <w:pStyle w:val="Web"/>
        <w:numPr>
          <w:ilvl w:val="0"/>
          <w:numId w:val="4"/>
        </w:numPr>
        <w:spacing w:before="280" w:after="0"/>
        <w:jc w:val="both"/>
        <w:rPr/>
      </w:pPr>
      <w:r>
        <w:rPr/>
        <w:t>определение размеров и границ организации,</w:t>
      </w:r>
    </w:p>
    <w:p>
      <w:pPr>
        <w:pStyle w:val="Web"/>
        <w:numPr>
          <w:ilvl w:val="0"/>
          <w:numId w:val="4"/>
        </w:numPr>
        <w:spacing w:before="0" w:after="280"/>
        <w:jc w:val="both"/>
        <w:rPr/>
      </w:pPr>
      <w:r>
        <w:rPr/>
        <w:t>определение способа упорядочивания элементов организации,</w:t>
      </w:r>
    </w:p>
    <w:p>
      <w:pPr>
        <w:pStyle w:val="Web"/>
        <w:numPr>
          <w:ilvl w:val="0"/>
          <w:numId w:val="4"/>
        </w:numPr>
        <w:spacing w:before="0" w:after="280"/>
        <w:jc w:val="both"/>
        <w:rPr/>
      </w:pPr>
      <w:r>
        <w:rPr/>
        <w:t xml:space="preserve">определение элементарной единицы (“атома”) организации, </w:t>
      </w:r>
    </w:p>
    <w:p>
      <w:pPr>
        <w:pStyle w:val="Web"/>
        <w:numPr>
          <w:ilvl w:val="0"/>
          <w:numId w:val="4"/>
        </w:numPr>
        <w:spacing w:before="0" w:after="280"/>
        <w:jc w:val="both"/>
        <w:rPr/>
      </w:pPr>
      <w:r>
        <w:rPr/>
        <w:t xml:space="preserve">определение способа адаптации организации к изменениям. </w:t>
      </w:r>
    </w:p>
    <w:p>
      <w:pPr>
        <w:pStyle w:val="Web"/>
        <w:jc w:val="both"/>
        <w:rPr/>
      </w:pPr>
      <w:r>
        <w:rPr/>
        <w:t>Остановимся подробнее на этих четырех вопросах теории организации.</w:t>
      </w:r>
    </w:p>
    <w:p>
      <w:pPr>
        <w:pStyle w:val="Web"/>
        <w:jc w:val="both"/>
        <w:rPr/>
      </w:pPr>
      <w:r>
        <w:rPr/>
        <w:t xml:space="preserve">Четыре основных вопроса теории организации решаются по-разному. Это и дает мне основание утверждать, что существуют, по крайней мере, несколько подходов к </w:t>
      </w:r>
      <w:r>
        <w:rPr>
          <w:i/>
          <w:iCs/>
        </w:rPr>
        <w:t>теории организации (экономической)</w:t>
      </w:r>
      <w:r>
        <w:rPr/>
        <w:t>. В рамках данной работы будут выделяться подходы: неоклассический, на основе трансакционных издержек и современный. Они соответствуют разным этапам развития экономической системы, поэтому справедливо говорить и об истории теории организации.</w:t>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center"/>
        <w:rPr>
          <w:b/>
          <w:b/>
          <w:bCs/>
          <w:sz w:val="28"/>
        </w:rPr>
      </w:pPr>
      <w:r>
        <w:rPr>
          <w:b/>
          <w:bCs/>
          <w:sz w:val="28"/>
        </w:rPr>
        <w:t>2. Определение размеров и границ организации.</w:t>
      </w:r>
    </w:p>
    <w:p>
      <w:pPr>
        <w:pStyle w:val="Web"/>
        <w:jc w:val="both"/>
        <w:rPr/>
      </w:pPr>
      <w:r>
        <w:rPr/>
        <w:t xml:space="preserve">Начнем с проблемы определения размеров и границ организации. Применительно к организациям экономическим (предприятиям, фирмам, корпорациям и проч.) данная проблема сводится фактически к </w:t>
      </w:r>
      <w:r>
        <w:rPr>
          <w:i/>
          <w:iCs/>
        </w:rPr>
        <w:t>определению размеров производства и сбыта продукции.</w:t>
      </w:r>
      <w:r>
        <w:rPr/>
        <w:t xml:space="preserve"> Это обуславливается тем, что любой капитал </w:t>
      </w:r>
      <w:r>
        <w:rPr>
          <w:i/>
          <w:iCs/>
        </w:rPr>
        <w:t>в организованной</w:t>
      </w:r>
      <w:r>
        <w:rPr/>
        <w:t xml:space="preserve"> форме последовательно проходит или три известные стадии движения, если он связан с производством, или две, если этот капитал оперирует только в сфере обращения, или одну, если это денежный капитал, предоставляемый в ссуду.</w:t>
      </w:r>
    </w:p>
    <w:p>
      <w:pPr>
        <w:pStyle w:val="Web"/>
        <w:jc w:val="both"/>
        <w:rPr/>
      </w:pPr>
      <w:r>
        <w:rPr/>
        <w:t>Схематично это выглядит следующим образом:</w:t>
      </w:r>
    </w:p>
    <w:p>
      <w:pPr>
        <w:pStyle w:val="Web"/>
        <w:ind w:left="720" w:hanging="0"/>
        <w:rPr/>
      </w:pPr>
      <w:r>
        <w:rPr/>
        <w:t xml:space="preserve">Д - Т (с. п., р. с.) ... П ... Т’ - Д’, </w:t>
      </w:r>
    </w:p>
    <w:p>
      <w:pPr>
        <w:pStyle w:val="Web"/>
        <w:ind w:left="720" w:hanging="0"/>
        <w:jc w:val="both"/>
        <w:rPr>
          <w:sz w:val="20"/>
          <w:szCs w:val="20"/>
        </w:rPr>
      </w:pPr>
      <w:r>
        <w:rPr>
          <w:sz w:val="20"/>
          <w:szCs w:val="20"/>
        </w:rPr>
        <w:t xml:space="preserve">где первая фаза связана с приобретением необходимых факторов производства (средств производства и рабочей силы), вторая фаза - непосредственно производство, где происходит возрастание стоимости, третья - реализация товара. </w:t>
      </w:r>
    </w:p>
    <w:p>
      <w:pPr>
        <w:pStyle w:val="Web"/>
        <w:ind w:left="720" w:hanging="0"/>
        <w:rPr>
          <w:sz w:val="20"/>
          <w:szCs w:val="20"/>
        </w:rPr>
      </w:pPr>
      <w:r>
        <w:rPr>
          <w:sz w:val="20"/>
          <w:szCs w:val="20"/>
        </w:rPr>
        <w:t xml:space="preserve">Д - Т - Д’, </w:t>
      </w:r>
    </w:p>
    <w:p>
      <w:pPr>
        <w:pStyle w:val="Web"/>
        <w:ind w:left="720" w:hanging="0"/>
        <w:jc w:val="both"/>
        <w:rPr>
          <w:sz w:val="20"/>
          <w:szCs w:val="20"/>
        </w:rPr>
      </w:pPr>
      <w:r>
        <w:rPr>
          <w:sz w:val="20"/>
          <w:szCs w:val="20"/>
        </w:rPr>
        <w:t xml:space="preserve">где первая фаза связана с приобретением товаров у производителей оптом торговым капиталистом, а вторая - с его реализацией непосредственным потребителям. </w:t>
      </w:r>
    </w:p>
    <w:p>
      <w:pPr>
        <w:pStyle w:val="Web"/>
        <w:ind w:left="720" w:hanging="0"/>
        <w:rPr>
          <w:sz w:val="20"/>
          <w:szCs w:val="20"/>
        </w:rPr>
      </w:pPr>
      <w:r>
        <w:rPr>
          <w:sz w:val="20"/>
          <w:szCs w:val="20"/>
        </w:rPr>
        <w:t xml:space="preserve">Д - Д’, </w:t>
      </w:r>
    </w:p>
    <w:p>
      <w:pPr>
        <w:pStyle w:val="Web"/>
        <w:ind w:left="720" w:hanging="0"/>
        <w:jc w:val="both"/>
        <w:rPr>
          <w:sz w:val="20"/>
          <w:szCs w:val="20"/>
        </w:rPr>
      </w:pPr>
      <w:r>
        <w:rPr>
          <w:sz w:val="20"/>
          <w:szCs w:val="20"/>
        </w:rPr>
        <w:t xml:space="preserve">где денежный капитал предоставляет деньги в ссуду другому экономическому субъекту. Здесь отсутствует объем производства как таковой, но имеется параметр, фактически очень близкий ему. Это - общая величина денег, отдаваемая в ссуду. </w:t>
      </w:r>
    </w:p>
    <w:p>
      <w:pPr>
        <w:pStyle w:val="Web"/>
        <w:jc w:val="both"/>
        <w:rPr/>
      </w:pPr>
      <w:r>
        <w:rPr/>
        <w:t xml:space="preserve">Общий алгоритм решения подобного рода задачи для всех организованных форм капитала сводится к соотношению результата деятельности и затрат с ней связанных. Размер и граница организации будут связаны с максимизацией превышения результата над затратами (максимизацией прибыли от деятельности). </w:t>
      </w:r>
    </w:p>
    <w:p>
      <w:pPr>
        <w:pStyle w:val="Web"/>
        <w:jc w:val="both"/>
        <w:rPr/>
      </w:pPr>
      <w:r>
        <w:rPr/>
        <w:t xml:space="preserve">В экономической теории существуют два подхода к решению данной проблемы (один исторически предшествует другому). Первый - на основе неоклассических постулатов, когда задача определения размеров и границ фирмы связана с использованием аппарата производственной функции. В наиболее простой интерпретации объем производства, когда прибыль, получаемая фирмой, является максимальной, определяется при условии равенства предельных издержек и предельного дохода. Это означает, что фирма оптимальным способом использует имеющиеся у нее ресурсы, </w:t>
      </w:r>
      <w:r>
        <w:rPr>
          <w:i/>
          <w:iCs/>
        </w:rPr>
        <w:t xml:space="preserve">при условии бесплатности рыночных трансакций. </w:t>
      </w:r>
    </w:p>
    <w:p>
      <w:pPr>
        <w:pStyle w:val="Web"/>
        <w:jc w:val="both"/>
        <w:rPr/>
      </w:pPr>
      <w:r>
        <w:rPr/>
        <w:t xml:space="preserve">Второй подход дает возможность определить искомый объем производства </w:t>
      </w:r>
      <w:r>
        <w:rPr>
          <w:i/>
          <w:iCs/>
        </w:rPr>
        <w:t xml:space="preserve">с учетом трансакционных издержек при не бесплатности рыночных сделок (трансакций). </w:t>
      </w:r>
      <w:r>
        <w:rPr/>
        <w:t>Здесь аппарат производственной функции заменяется сопоставлением специфических издержек, которыми являются отмеченные выше трансакционные издержки. Их учет позволяет определиться с включением (исключением) в состав организации (фирмы, предприятия) той или иной конкретной деятельности, например, собственного производства комплектующих или их закупки, создания собственной сбытовой сети или работы с оптовым торговцем и проч.</w:t>
      </w:r>
    </w:p>
    <w:p>
      <w:pPr>
        <w:pStyle w:val="Web"/>
        <w:jc w:val="both"/>
        <w:rPr/>
      </w:pPr>
      <w:r>
        <w:rPr/>
        <w:t>Для организованного капитала, занятого профессионально сбытом продукции, доведением ее до конечного потребителя (торговая фирма, торговое предприятие), оба отмеченных подхода также правильны. В первом случае объем сбыта, при котором получается максимальная торговая прибыль, соответствует ситуации, когда предельные торговые издержки равны предельному торговому доходу (при условии бесплатности рыночных трансакций).</w:t>
      </w:r>
    </w:p>
    <w:p>
      <w:pPr>
        <w:pStyle w:val="Web"/>
        <w:jc w:val="both"/>
        <w:rPr/>
      </w:pPr>
      <w:r>
        <w:rPr/>
        <w:t>Во втором случае такой объем сбыта определяется посредством соотношения трансакционных издержек, когда торговец может установить, сбыт какой продукции и в каком объеме следует сделать частью собственной организации, а какой - исключить из структуры организации.</w:t>
      </w:r>
    </w:p>
    <w:p>
      <w:pPr>
        <w:pStyle w:val="Web"/>
        <w:jc w:val="both"/>
        <w:rPr/>
      </w:pPr>
      <w:r>
        <w:rPr/>
        <w:t>Для денежного капиталиста решение проблемы размеров и границ организации также лежит в русле двух отмеченных выше подходов, так как при рассмотрении данного вопроса денежный капиталист, как и всякий другой, соотносит результат и затраты, при необходимости превышения первого над вторым.</w:t>
      </w:r>
    </w:p>
    <w:p>
      <w:pPr>
        <w:pStyle w:val="Web"/>
        <w:jc w:val="both"/>
        <w:rPr/>
      </w:pPr>
      <w:r>
        <w:rPr/>
        <w:t>В рамках первого (неоклассического) подхода определяется величина денег, которые могут быть отданы в ссуду для получения максимума прибыли. При этом происходит соотнесение предельных издержек, связанных с выдачей денег в ссуду, с предельным доходом, который можно получить, предоставляя данные деньги в ссуду (решается задача оптимизации распределения ресурсов предприятия фактически при помощи аппарата, близкого к аппарату производственной функции, при условии бесплатности рыночных трансакций).</w:t>
      </w:r>
    </w:p>
    <w:p>
      <w:pPr>
        <w:pStyle w:val="Web"/>
        <w:jc w:val="both"/>
        <w:rPr/>
      </w:pPr>
      <w:r>
        <w:rPr/>
        <w:t>Второй подход (на основе трансакционных издержек) также дает возможность решения задачи определения границ и размеров организации. Денежный капиталист при условии не бесплатности рыночных трансакций определяет, какой вид деятельности сделать частью структуры организации, а какой - исключить.</w:t>
      </w:r>
    </w:p>
    <w:p>
      <w:pPr>
        <w:pStyle w:val="Web"/>
        <w:jc w:val="center"/>
        <w:rPr>
          <w:b/>
          <w:b/>
          <w:bCs/>
          <w:sz w:val="28"/>
        </w:rPr>
      </w:pPr>
      <w:r>
        <w:rPr>
          <w:b/>
          <w:bCs/>
          <w:sz w:val="28"/>
        </w:rPr>
        <w:t>3. Упорядочивание элементов организации.</w:t>
      </w:r>
    </w:p>
    <w:p>
      <w:pPr>
        <w:pStyle w:val="Web"/>
        <w:jc w:val="both"/>
        <w:rPr/>
      </w:pPr>
      <w:r>
        <w:rPr/>
        <w:t>Следующая задача теории организации - определение способа упорядочивания элементов организации.</w:t>
      </w:r>
    </w:p>
    <w:p>
      <w:pPr>
        <w:pStyle w:val="Web"/>
        <w:jc w:val="both"/>
        <w:rPr/>
      </w:pPr>
      <w:r>
        <w:rPr/>
        <w:t xml:space="preserve">Как мне представляется, это возможно только при помощи исследования </w:t>
      </w:r>
      <w:r>
        <w:rPr>
          <w:i/>
          <w:iCs/>
        </w:rPr>
        <w:t xml:space="preserve">внутренней структуры организации. </w:t>
      </w:r>
      <w:r>
        <w:rPr/>
        <w:t>В результате его проведения обозначились три различных подхода к решению отмеченной проблемы.</w:t>
      </w:r>
    </w:p>
    <w:p>
      <w:pPr>
        <w:pStyle w:val="Web"/>
        <w:jc w:val="both"/>
        <w:rPr/>
      </w:pPr>
      <w:r>
        <w:rPr/>
        <w:t>Первый связан с выделением линейной, функциональной, линейно-функциональной, дивизиональной, матричной структур организации. В работе подробно будут сопоставлены линейно-функциональная и дивизиональная структуры фирмы. Это связано, прежде всего, с тем, что данные структуры наиболее широко используются на современных предприятиях (в фирмах).</w:t>
      </w:r>
    </w:p>
    <w:p>
      <w:pPr>
        <w:pStyle w:val="Web"/>
        <w:jc w:val="both"/>
        <w:rPr/>
      </w:pPr>
      <w:r>
        <w:rPr/>
        <w:t>При всей своей распространенности данный подход страдает односторонностью и не учитывает важнейшие для менеджмента отношения: собственности, контроля и управления. Это противоречие снимается при рассмотрении другой классификации внутрифирменного упорядочивания элементов, делящей структуру организации на унитарную (У), холдинговую (Х) и мультидивизиональную (М) структуры. Самостоятельное значение имеет третий подход к решению проблемы определения способа упорядочивания элементов организации - сетизация, отказ от вертикальных структур организации, переход к плоским структурам .</w:t>
      </w:r>
    </w:p>
    <w:p>
      <w:pPr>
        <w:pStyle w:val="Web"/>
        <w:jc w:val="center"/>
        <w:rPr>
          <w:b/>
          <w:b/>
          <w:bCs/>
          <w:sz w:val="28"/>
        </w:rPr>
      </w:pPr>
      <w:r>
        <w:rPr>
          <w:b/>
          <w:bCs/>
          <w:sz w:val="28"/>
        </w:rPr>
        <w:t>4. Определение элементарной единицы организации.</w:t>
      </w:r>
    </w:p>
    <w:p>
      <w:pPr>
        <w:pStyle w:val="Web"/>
        <w:jc w:val="both"/>
        <w:rPr/>
      </w:pPr>
      <w:r>
        <w:rPr/>
        <w:t>Третий вопрос, который должна решать теория организации, - это определение элементарной единицы (“атома”) организации.</w:t>
      </w:r>
    </w:p>
    <w:p>
      <w:pPr>
        <w:pStyle w:val="Web"/>
        <w:jc w:val="both"/>
        <w:rPr/>
      </w:pPr>
      <w:r>
        <w:rPr/>
        <w:t>В экономических организациях (фирмах, предприятиях) выделяют два вида таких структурных единиц. Первый - технологическая единица на основе разделения труда на некоторые элементарные составляющие с закреплением трудовых заданий за определенными работниками (или группами работников). При этом возникают хорошо известные структурные единицы в виде отделов, служб, цехов, участков и т. д. Для их успешного функционирования особенно необходимой становится координация деятельности, которая даже может выделиться в специальную функцию менеджмента .</w:t>
      </w:r>
    </w:p>
    <w:p>
      <w:pPr>
        <w:pStyle w:val="Web"/>
        <w:jc w:val="both"/>
        <w:rPr/>
      </w:pPr>
      <w:r>
        <w:rPr/>
        <w:t>Второй вид структурной единицы организации - это бизнес-процесс, представляющий собой экономическую единицу, когда бизнес компании делится на некоторые составляющие, имеющие своего конечного потребителя как внутри фирмы, так и вовне. В результате появляются новые структурные единицы - процессные (процессные команды, группы и проч.) .</w:t>
      </w:r>
    </w:p>
    <w:p>
      <w:pPr>
        <w:pStyle w:val="Web"/>
        <w:jc w:val="center"/>
        <w:rPr>
          <w:b/>
          <w:b/>
          <w:bCs/>
          <w:sz w:val="28"/>
        </w:rPr>
      </w:pPr>
      <w:r>
        <w:rPr>
          <w:b/>
          <w:bCs/>
          <w:sz w:val="28"/>
        </w:rPr>
        <w:t>5. Адаптация организации к изменениям внешней среды.</w:t>
      </w:r>
    </w:p>
    <w:p>
      <w:pPr>
        <w:pStyle w:val="Web"/>
        <w:jc w:val="both"/>
        <w:rPr/>
      </w:pPr>
      <w:r>
        <w:rPr/>
        <w:t>Последним (четвертым) вопросом, решаемым теорией организации, является определение способа адаптации организаций к изменениям, прежде всего внешней среды.</w:t>
      </w:r>
    </w:p>
    <w:p>
      <w:pPr>
        <w:pStyle w:val="Web"/>
        <w:jc w:val="both"/>
        <w:rPr/>
      </w:pPr>
      <w:r>
        <w:rPr/>
        <w:t>Здесь выделяют два момента, имеющих не только содержательную, но и историческую стороны. До недавнего времени одним из незыблемых постулатов теории организации и менеджмента был постулат о жесткости структуры организации. В результате изменений во внешней среде организации (фирмы, предприятия) происходило только изменение функций и зон ответственности подразделений компаний. Незыблемость внутрифирменной структуры в рамках какого-то временного интервала сочеталась с известной гибкостью внутреннего содержания структурных подразделений.</w:t>
      </w:r>
    </w:p>
    <w:p>
      <w:pPr>
        <w:pStyle w:val="Web"/>
        <w:jc w:val="both"/>
        <w:rPr/>
      </w:pPr>
      <w:r>
        <w:rPr/>
        <w:t>В настоящее время в этом вопросе происходит кардинальное переосмысление самого постулата жесткости. На смену жестким структурам приходят гибкие. При изменении параметров внешней среды фирма изменяет саму структуру компании. Элементом приспособления к изменениям становится не внутреннее содержание жестких структур подразделений, а сами подразделения.</w:t>
      </w:r>
    </w:p>
    <w:p>
      <w:pPr>
        <w:pStyle w:val="Web"/>
        <w:jc w:val="center"/>
        <w:rPr>
          <w:b/>
          <w:b/>
          <w:bCs/>
          <w:sz w:val="28"/>
        </w:rPr>
      </w:pPr>
      <w:r>
        <w:rPr>
          <w:b/>
          <w:bCs/>
          <w:sz w:val="28"/>
        </w:rPr>
        <w:t>6. Неоклассический подход к теории организации.</w:t>
      </w:r>
    </w:p>
    <w:p>
      <w:pPr>
        <w:pStyle w:val="Web"/>
        <w:jc w:val="both"/>
        <w:rPr/>
      </w:pPr>
      <w:r>
        <w:rPr/>
        <w:t xml:space="preserve"> </w:t>
      </w:r>
      <w:r>
        <w:rPr/>
        <w:t>Неоклассический подход к теории организации базируется на нескольких фундаментальных положениях. К ним следует отнести: 1) ограниченность ресурсов, 2) рациональное поведение экономических субъектов и 3) бесплатность рыночных трансакций.</w:t>
      </w:r>
    </w:p>
    <w:p>
      <w:pPr>
        <w:pStyle w:val="Web"/>
        <w:jc w:val="both"/>
        <w:rPr/>
      </w:pPr>
      <w:r>
        <w:rPr/>
        <w:t>Первое положение не нуждается в специальных комментариях, так как ограниченность ресурсов - важнейшее условие существования самой экономической системы (принцип ограниченности ресурсов экономического субъекта и безграничности его потребностей).</w:t>
      </w:r>
    </w:p>
    <w:p>
      <w:pPr>
        <w:pStyle w:val="Web"/>
        <w:jc w:val="both"/>
        <w:rPr/>
      </w:pPr>
      <w:r>
        <w:rPr/>
        <w:t>Следующее положение восходит корнями к работам А. Смита. Именно ему и принадлежит термин “экономический человек”. Данный субъект не может поступать иначе, чем стремиться максимизировать свою выгоду. Это в конечном итоге делает его поведение рациональным. За примерами не стоит далеко ходить.  Каждый из них стремится максимизировать свой чистый доход (доход за вычетом издержек). В результате фирма максимизирует прибыль (разность между выручкой (валовым доходом) и общими издержками), а потребитель максимизирует предельную (дополнительную) полезность при данном уровне дохода, сопоставляя свой валовой доход (общую полезность, получаемую от использования блага) с реальными денежными затратами на приобретение данного блага.</w:t>
      </w:r>
    </w:p>
    <w:p>
      <w:pPr>
        <w:pStyle w:val="Web"/>
        <w:jc w:val="both"/>
        <w:rPr/>
      </w:pPr>
      <w:r>
        <w:rPr/>
        <w:t xml:space="preserve">Последнее положение - бесплатность рыночных трансакций - также легко доказывается в рамках данного подхода. Конкурентная среда, рыночные начала позволяют фирме целиком полагаться на рынок при определении продажной цены на свою продукцию </w:t>
      </w:r>
      <w:r>
        <w:rPr>
          <w:i/>
          <w:iCs/>
        </w:rPr>
        <w:t xml:space="preserve">после процесса собственно производства. </w:t>
      </w:r>
      <w:r>
        <w:rPr/>
        <w:t>Таким образом, возможным представляется абстрагирование от издержек, связанных с функционирование самого рынка и рыночными трансакциями.</w:t>
      </w:r>
    </w:p>
    <w:p>
      <w:pPr>
        <w:pStyle w:val="Web"/>
        <w:jc w:val="both"/>
        <w:rPr/>
      </w:pPr>
      <w:r>
        <w:rPr/>
        <w:t>Однако исторический процесс развития хозяйства неизбежно подрывает справедливость, по крайней мере, некоторых из высказанных выше положений.</w:t>
      </w:r>
    </w:p>
    <w:p>
      <w:pPr>
        <w:pStyle w:val="Web"/>
        <w:jc w:val="both"/>
        <w:rPr/>
      </w:pPr>
      <w:r>
        <w:rPr/>
        <w:t>Мои сомнения не могут быть отнесены к тезису об ограниченности ресурсов, но другие положения, безусловно, требуют определенной корректировки.</w:t>
      </w:r>
    </w:p>
    <w:p>
      <w:pPr>
        <w:pStyle w:val="Web"/>
        <w:jc w:val="both"/>
        <w:rPr/>
      </w:pPr>
      <w:r>
        <w:rPr/>
        <w:t>Это, прежде всего, относится к принципу рациональности поведения экономических субъектов. В реальной действительности далеко не все субъекты и далеко не всегда ведут себя рационально. Наука связывает это с возможностью оппортунистического поведения, когда экономический субъект в силу ряда причин поступает нерационально. Здесь уместен такой пример. Фирма вроде бы должна максимизировать свою прибыль, но почему-то поступает нерационально и поэтому не получает ее. Причиной такой ситуации может быть, например, стремление каких-то высших менеджеров реализовать свои частные интересы в ущерб интересам компании. Это достаточно типичная ситуация. Неоклассический рационалистский подход фактически не учитывает частные интересы людей, работающих в конкретной фирме. Подход же на основе трансакционных издержек позволяет снять ограниченность первого из рассматриваемых подходов.</w:t>
      </w:r>
    </w:p>
    <w:p>
      <w:pPr>
        <w:pStyle w:val="Web"/>
        <w:jc w:val="both"/>
        <w:rPr/>
      </w:pPr>
      <w:r>
        <w:rPr/>
        <w:t xml:space="preserve">Положение о бесплатности рыночных трансакций также на известном этапе развития перестает соответствовать действительности. Рынок, на котором присутствуют монополистическая или монопсоническая, олигополистическая или олигопсоническая силы объективно не может быть бесплатным для экономических субъектов, которые должны стремиться снизить риск и неопределенность, связанные с внешней средой организации, которая становится все более агрессивной. Это можно сделать только за счет защиты трансакций какими-то юридическими соглашениями (например, контрактами). Здесь-то и появляются дополнительные (причем весьма значительные) издержки. Но и результат очевиден - теперь </w:t>
      </w:r>
      <w:r>
        <w:rPr>
          <w:i/>
          <w:iCs/>
        </w:rPr>
        <w:t>цена в условиях контрактной сделки определяется до начала процесса производства</w:t>
      </w:r>
      <w:r>
        <w:rPr/>
        <w:t>, да и сбыт продукции становится гарантированным.</w:t>
      </w:r>
    </w:p>
    <w:p>
      <w:pPr>
        <w:pStyle w:val="Web"/>
        <w:jc w:val="both"/>
        <w:rPr/>
      </w:pPr>
      <w:r>
        <w:rPr/>
        <w:t>Таким образом, вместо положения о бесплатности рыночных трансакций появляется положение о необходимости учета трансакционных издержек .</w:t>
      </w:r>
    </w:p>
    <w:p>
      <w:pPr>
        <w:pStyle w:val="Web"/>
        <w:jc w:val="both"/>
        <w:rPr/>
      </w:pPr>
      <w:r>
        <w:rPr/>
      </w:r>
    </w:p>
    <w:p>
      <w:pPr>
        <w:pStyle w:val="Web"/>
        <w:jc w:val="both"/>
        <w:rPr/>
      </w:pPr>
      <w:r>
        <w:rPr/>
      </w:r>
    </w:p>
    <w:p>
      <w:pPr>
        <w:pStyle w:val="Web"/>
        <w:jc w:val="both"/>
        <w:rPr/>
      </w:pPr>
      <w:r>
        <w:rPr/>
      </w:r>
    </w:p>
    <w:p>
      <w:pPr>
        <w:pStyle w:val="Web"/>
        <w:jc w:val="center"/>
        <w:rPr>
          <w:b/>
          <w:b/>
          <w:bCs/>
          <w:sz w:val="28"/>
        </w:rPr>
      </w:pPr>
      <w:r>
        <w:rPr>
          <w:b/>
          <w:bCs/>
          <w:sz w:val="28"/>
        </w:rPr>
        <w:t>7. Современный подход к теории организации.</w:t>
      </w:r>
    </w:p>
    <w:p>
      <w:pPr>
        <w:pStyle w:val="Web"/>
        <w:jc w:val="both"/>
        <w:rPr/>
      </w:pPr>
      <w:r>
        <w:rPr/>
        <w:t>Дальнейшее развитие экономической системы не укладывается в узкие рамки подхода к теории организации на основе трансакционных издержек. Требуется иной -</w:t>
      </w:r>
      <w:r>
        <w:rPr>
          <w:i/>
          <w:iCs/>
        </w:rPr>
        <w:t>современный</w:t>
      </w:r>
      <w:r>
        <w:rPr/>
        <w:t xml:space="preserve"> -подход к теории организации. Его положения включают в себя </w:t>
      </w:r>
      <w:r>
        <w:rPr>
          <w:i/>
          <w:iCs/>
        </w:rPr>
        <w:t>все</w:t>
      </w:r>
      <w:r>
        <w:rPr/>
        <w:t xml:space="preserve"> положения подхода на основе трансакционных издержек. Кроме этого, появляются дополнительные принципиальные постулаты. Они касаются определения элементарной единицы (“атома”) организации и способа адаптации экономической организации к изменениям.</w:t>
      </w:r>
    </w:p>
    <w:p>
      <w:pPr>
        <w:pStyle w:val="Web"/>
        <w:jc w:val="both"/>
        <w:rPr/>
      </w:pPr>
      <w:r>
        <w:rPr/>
        <w:t>Во-первых, происходит переход от технологической единицы в построении организаций к экономической единице построения организаций на основе бизнес-процессов (справедливо и для неоклассического и для трансакционного подходов).</w:t>
      </w:r>
    </w:p>
    <w:p>
      <w:pPr>
        <w:pStyle w:val="Web"/>
        <w:jc w:val="both"/>
        <w:rPr/>
      </w:pPr>
      <w:r>
        <w:rPr/>
        <w:t>Изменяется и способ адаптации. Если при неоклассическом и трансакционном подходах к теории организации характерной была жесткая структура организации, то в современных условиях таковой становится гибкая структура организации.</w:t>
      </w:r>
    </w:p>
    <w:p>
      <w:pPr>
        <w:pStyle w:val="Web"/>
        <w:jc w:val="both"/>
        <w:rPr/>
      </w:pPr>
      <w:r>
        <w:rPr/>
        <w:t>Представляется полезным свести все высказанные положения, касающиеся основных вопросов, решаемых в рамках теории организации, и основных подходов к теории организации, в таблицу (см. табл. 1).</w:t>
      </w:r>
    </w:p>
    <w:p>
      <w:pPr>
        <w:pStyle w:val="Web"/>
        <w:jc w:val="both"/>
        <w:rPr/>
      </w:pPr>
      <w:r>
        <w:rPr/>
        <w:t>После рассмотрения основных вопросов теории организации и основных подходов к ее изучению стоит специально, хотя бы кратко, остановиться на тектологии А. Богданова как исторической основе науки теории организации.</w:t>
      </w:r>
    </w:p>
    <w:p>
      <w:pPr>
        <w:pStyle w:val="Web"/>
        <w:jc w:val="both"/>
        <w:rPr/>
      </w:pPr>
      <w:r>
        <w:rPr/>
        <w:t xml:space="preserve">Всеобщая организационная наука (тектология) Александра Александровича Богданова явилась первым научным сочинением, специально посвященным вопросам организации, в котором автор сформулировал основные положения теории организации. Тектология, возникшая в начале нашего века, фактически открыла список междисциплинарных наук и послужила методологической основой для целого ряда других перспективных областей знания, таких как теория систем, системотехника, синергетика, кибернетика, информатика, теория коэволюции. </w:t>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rPr>
          <w:i/>
          <w:i/>
          <w:iCs/>
        </w:rPr>
      </w:pPr>
      <w:r>
        <w:rPr>
          <w:i/>
          <w:iCs/>
        </w:rPr>
        <w:t>Таблица 1</w:t>
      </w:r>
    </w:p>
    <w:tbl>
      <w:tblPr>
        <w:tblW w:w="5000" w:type="pct"/>
        <w:jc w:val="center"/>
        <w:tblInd w:w="0" w:type="dxa"/>
        <w:tblLayout w:type="fixed"/>
        <w:tblCellMar>
          <w:top w:w="105" w:type="dxa"/>
          <w:left w:w="105" w:type="dxa"/>
          <w:bottom w:w="105" w:type="dxa"/>
          <w:right w:w="105" w:type="dxa"/>
        </w:tblCellMar>
      </w:tblPr>
      <w:tblGrid>
        <w:gridCol w:w="4677"/>
        <w:gridCol w:w="4678"/>
      </w:tblGrid>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i/>
                <w:i/>
                <w:iCs/>
              </w:rPr>
            </w:pPr>
            <w:r>
              <w:rPr>
                <w:i/>
                <w:iCs/>
              </w:rPr>
              <w:t xml:space="preserve">Определение размеров и границ организации (А)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i/>
                <w:i/>
                <w:iCs/>
              </w:rPr>
            </w:pPr>
            <w:r>
              <w:rPr>
                <w:i/>
                <w:iCs/>
              </w:rPr>
              <w:t>Способы упорядочивания элементов организации (Б)</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numPr>
                <w:ilvl w:val="0"/>
                <w:numId w:val="5"/>
              </w:numPr>
              <w:spacing w:before="0" w:after="280"/>
              <w:rPr/>
            </w:pPr>
            <w:r>
              <w:rPr/>
              <w:t xml:space="preserve">Неоклассический подход на основе определения оптимальных размеров предприятия при помощи аппарата производственной функции. </w:t>
            </w:r>
          </w:p>
          <w:p>
            <w:pPr>
              <w:pStyle w:val="Normal"/>
              <w:numPr>
                <w:ilvl w:val="0"/>
                <w:numId w:val="5"/>
              </w:numPr>
              <w:spacing w:before="0" w:after="0"/>
              <w:rPr/>
            </w:pPr>
            <w:r>
              <w:rPr/>
              <w:t>Подход на основе трансакционных издержек, выбор организации между рыночными трансакциями, контрактной системой и внутрифирменной иерархией.</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9"/>
              </w:numPr>
              <w:spacing w:before="0" w:after="0"/>
              <w:rPr/>
            </w:pPr>
            <w:r>
              <w:rPr/>
              <w:t xml:space="preserve">Линейная, функциональная, линейно-функциональная, дивизиональная и матричная структуры организаций. </w:t>
            </w:r>
          </w:p>
          <w:p>
            <w:pPr>
              <w:pStyle w:val="Normal"/>
              <w:numPr>
                <w:ilvl w:val="0"/>
                <w:numId w:val="9"/>
              </w:numPr>
              <w:spacing w:before="0" w:after="280"/>
              <w:rPr/>
            </w:pPr>
            <w:r>
              <w:rPr/>
              <w:t xml:space="preserve">У-, Х- и М- структуры организаций. </w:t>
            </w:r>
          </w:p>
          <w:p>
            <w:pPr>
              <w:pStyle w:val="Normal"/>
              <w:numPr>
                <w:ilvl w:val="0"/>
                <w:numId w:val="9"/>
              </w:numPr>
              <w:spacing w:before="0" w:after="0"/>
              <w:rPr/>
            </w:pPr>
            <w:r>
              <w:rPr/>
              <w:t>Сетизация, отказ от вертикальных структур организации.</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i/>
                <w:i/>
                <w:iCs/>
              </w:rPr>
            </w:pPr>
            <w:r>
              <w:rPr>
                <w:i/>
                <w:iCs/>
              </w:rPr>
              <w:t>Элементарная единица – (“атом”) организации (В)</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i/>
                <w:i/>
                <w:iCs/>
              </w:rPr>
            </w:pPr>
            <w:r>
              <w:rPr>
                <w:i/>
                <w:iCs/>
              </w:rPr>
              <w:t>Способ адаптации организаций к изменениям (Г)</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6"/>
              </w:numPr>
              <w:spacing w:before="0" w:after="280"/>
              <w:rPr/>
            </w:pPr>
            <w:r>
              <w:rPr/>
              <w:t xml:space="preserve">Технологическая единица на основе разделения труда на некоторые элементарные cоставляющие, закрепление определенных видов деятельности за конкретными работниками, необходимость выделения специальной функции координации </w:t>
            </w:r>
          </w:p>
          <w:p>
            <w:pPr>
              <w:pStyle w:val="Normal"/>
              <w:numPr>
                <w:ilvl w:val="0"/>
                <w:numId w:val="6"/>
              </w:numPr>
              <w:spacing w:before="0" w:after="0"/>
              <w:rPr/>
            </w:pPr>
            <w:r>
              <w:rPr/>
              <w:t xml:space="preserve">Экономическая единица (бизнес-процесс) на основе разделения бизнеса компании на некоторые составляющие, имеющие конечного потребителя.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3"/>
              </w:numPr>
              <w:spacing w:before="0" w:after="280"/>
              <w:rPr/>
            </w:pPr>
            <w:r>
              <w:rPr/>
              <w:t xml:space="preserve">Жесткая структура организации. При изменении параметров внешней среды организации происходит изменение функций и зон ответственности подразделений компании. Здесь гибким является внутреннее содержание структурного подразделения. </w:t>
            </w:r>
          </w:p>
          <w:p>
            <w:pPr>
              <w:pStyle w:val="Normal"/>
              <w:numPr>
                <w:ilvl w:val="0"/>
                <w:numId w:val="3"/>
              </w:numPr>
              <w:spacing w:before="0" w:after="0"/>
              <w:rPr/>
            </w:pPr>
            <w:r>
              <w:rPr/>
              <w:t xml:space="preserve">Гибкая структура организации. При изменении параметров внешней среды организации происходит изменение самой структуры компании, ее приспособление. </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i/>
                <w:i/>
                <w:iCs/>
              </w:rPr>
            </w:pPr>
            <w:r>
              <w:rPr>
                <w:i/>
                <w:iCs/>
              </w:rPr>
              <w:t xml:space="preserve">Причины, ведущие к необходимости изменения структуры организации, реструктуризации компаний (Д)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i/>
                <w:i/>
                <w:iCs/>
              </w:rPr>
            </w:pPr>
            <w:r>
              <w:rPr>
                <w:i/>
                <w:iCs/>
              </w:rPr>
              <w:t>Концепции теории организации</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1"/>
              </w:numPr>
              <w:spacing w:before="0" w:after="0"/>
              <w:rPr/>
            </w:pPr>
            <w:r>
              <w:rPr/>
              <w:t xml:space="preserve">Необходимость повышения эффективности функционирования нормально работающей организации. </w:t>
            </w:r>
          </w:p>
          <w:p>
            <w:pPr>
              <w:pStyle w:val="Normal"/>
              <w:numPr>
                <w:ilvl w:val="0"/>
                <w:numId w:val="11"/>
              </w:numPr>
              <w:spacing w:before="0" w:after="280"/>
              <w:rPr/>
            </w:pPr>
            <w:r>
              <w:rPr/>
              <w:t xml:space="preserve">Компания находится в кризисном положении. </w:t>
            </w:r>
          </w:p>
          <w:p>
            <w:pPr>
              <w:pStyle w:val="Normal"/>
              <w:numPr>
                <w:ilvl w:val="0"/>
                <w:numId w:val="11"/>
              </w:numPr>
              <w:spacing w:before="0" w:after="0"/>
              <w:rPr/>
            </w:pPr>
            <w:r>
              <w:rPr/>
              <w:t>Изменение масштабов и направлений бизнеса за счет слияний, поглощения компаний, создания финансово-промышленных групп (ФПГ).</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7"/>
              </w:numPr>
              <w:spacing w:before="0" w:after="0"/>
              <w:rPr/>
            </w:pPr>
            <w:r>
              <w:rPr/>
              <w:t xml:space="preserve">Неоклассическая. </w:t>
            </w:r>
          </w:p>
          <w:p>
            <w:pPr>
              <w:pStyle w:val="Normal"/>
              <w:numPr>
                <w:ilvl w:val="0"/>
                <w:numId w:val="7"/>
              </w:numPr>
              <w:spacing w:before="0" w:after="280"/>
              <w:rPr/>
            </w:pPr>
            <w:r>
              <w:rPr/>
              <w:t xml:space="preserve">Основанная на теориях трансакционных издержек и институционализма. </w:t>
            </w:r>
          </w:p>
          <w:p>
            <w:pPr>
              <w:pStyle w:val="Normal"/>
              <w:numPr>
                <w:ilvl w:val="0"/>
                <w:numId w:val="7"/>
              </w:numPr>
              <w:spacing w:before="0" w:after="0"/>
              <w:rPr/>
            </w:pPr>
            <w:r>
              <w:rPr/>
              <w:t>Современная,основанная на самостоятельном значении структуры в определении результатов и издержек, связанных с рынком, контрактной системой и внутрифирменной иерархией, принятием решений в условиях оппортунизма, связи экономики и организационного поведения и переходе к бизнес-процессам</w:t>
            </w:r>
          </w:p>
        </w:tc>
      </w:tr>
      <w:tr>
        <w:trPr/>
        <w:tc>
          <w:tcPr>
            <w:tcW w:w="935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0"/>
              </w:numPr>
              <w:spacing w:before="0" w:after="0"/>
              <w:rPr/>
            </w:pPr>
            <w:r>
              <w:rPr/>
              <w:t xml:space="preserve">Неоклассический подход к теории организации - А 1, Б 1, 2, В 1, Г 1, Д 1; </w:t>
            </w:r>
          </w:p>
          <w:p>
            <w:pPr>
              <w:pStyle w:val="Normal"/>
              <w:numPr>
                <w:ilvl w:val="0"/>
                <w:numId w:val="10"/>
              </w:numPr>
              <w:spacing w:before="0" w:after="0"/>
              <w:rPr/>
            </w:pPr>
            <w:r>
              <w:rPr/>
              <w:t xml:space="preserve">Подход к теории организации на основе трансакционных издержек - А 2, Б 1, 2, В 1, Г 1, 2, Д 1; </w:t>
            </w:r>
          </w:p>
          <w:p>
            <w:pPr>
              <w:pStyle w:val="Normal"/>
              <w:numPr>
                <w:ilvl w:val="0"/>
                <w:numId w:val="10"/>
              </w:numPr>
              <w:spacing w:before="0" w:after="280"/>
              <w:rPr/>
            </w:pPr>
            <w:r>
              <w:rPr/>
              <w:t>Современный подход к теории организации - А 2, Б 3 (1, 2)*, В 2, Г 2, Д 2, 3;</w:t>
            </w:r>
          </w:p>
          <w:p>
            <w:pPr>
              <w:pStyle w:val="Normal"/>
              <w:rPr/>
            </w:pPr>
            <w:r>
              <w:rPr>
                <w:sz w:val="20"/>
                <w:szCs w:val="20"/>
              </w:rPr>
              <w:t>* Возможным представляется сохранение и традиционной структуры компании, но значительно облегченной (наряду с сетизацией и отходом от вертикальной структуры организации).</w:t>
            </w:r>
            <w:r>
              <w:rPr/>
              <w:t xml:space="preserve"> </w:t>
            </w:r>
          </w:p>
        </w:tc>
      </w:tr>
    </w:tbl>
    <w:p>
      <w:pPr>
        <w:pStyle w:val="Heading3"/>
        <w:jc w:val="center"/>
        <w:rPr/>
      </w:pPr>
      <w:r>
        <w:rPr/>
        <w:t>8. Основные вопросы теории организации</w:t>
        <w:br/>
        <w:t>и основные подходы к ней</w:t>
      </w:r>
    </w:p>
    <w:p>
      <w:pPr>
        <w:pStyle w:val="Web"/>
        <w:jc w:val="both"/>
        <w:rPr/>
      </w:pPr>
      <w:r>
        <w:rPr/>
        <w:t xml:space="preserve">Дадим определение тектологии. В буквальном переводе с греческого тектология означает “учение о строительстве”. Принципиально важным представляется то, что тектология, в отличие от других наук, имеет произвольный переменный центр координат, или всеобщую точку зрения на мир опыта. Это положение означает, что во всех науках принципиальным становится вопрос </w:t>
      </w:r>
      <w:r>
        <w:rPr>
          <w:i/>
          <w:iCs/>
        </w:rPr>
        <w:t xml:space="preserve">организации (упорядочивания элементов, независимо от их природы (физической, химической, биологической, социальной, экономической)). </w:t>
      </w:r>
      <w:r>
        <w:rPr/>
        <w:t xml:space="preserve">Рассмотрение тектологического (организационного) вопроса позволяет любой науке решать задачи, определенные ее конкретным предметом. По А. Богданову, тектология - естественная всеобщая наука. </w:t>
      </w:r>
    </w:p>
    <w:p>
      <w:pPr>
        <w:pStyle w:val="Web"/>
        <w:jc w:val="both"/>
        <w:rPr/>
      </w:pPr>
      <w:r>
        <w:rPr/>
        <w:t>Методы тектологии:</w:t>
      </w:r>
    </w:p>
    <w:p>
      <w:pPr>
        <w:pStyle w:val="Web"/>
        <w:numPr>
          <w:ilvl w:val="0"/>
          <w:numId w:val="12"/>
        </w:numPr>
        <w:spacing w:before="280" w:after="0"/>
        <w:jc w:val="both"/>
        <w:rPr/>
      </w:pPr>
      <w:r>
        <w:rPr/>
        <w:t xml:space="preserve">общие: индукции (от частного к общему, от фактов к гипотезе), дедукции (от общего к частному, от гипотезы к теореме), аналогий (конкретное знание переносится на наименее изученный предмет), </w:t>
      </w:r>
    </w:p>
    <w:p>
      <w:pPr>
        <w:pStyle w:val="Normal"/>
        <w:numPr>
          <w:ilvl w:val="0"/>
          <w:numId w:val="12"/>
        </w:numPr>
        <w:spacing w:before="0" w:after="0"/>
        <w:jc w:val="both"/>
        <w:rPr/>
      </w:pPr>
      <w:r>
        <w:rPr/>
        <w:t xml:space="preserve">специализированные: математические, статистические, логические, абстракций, экономические и др., </w:t>
      </w:r>
    </w:p>
    <w:p>
      <w:pPr>
        <w:pStyle w:val="Normal"/>
        <w:numPr>
          <w:ilvl w:val="0"/>
          <w:numId w:val="12"/>
        </w:numPr>
        <w:spacing w:before="0" w:after="280"/>
        <w:jc w:val="both"/>
        <w:rPr/>
      </w:pPr>
      <w:r>
        <w:rPr/>
        <w:t>организационные: подбора (аналогия с отбором в учении Ч. Дарвина. Подбор - универсальный регулирующий механизм, определяющий развитие комплекса и его приспособление к среде), ингрессии (связывание элементов в систему, комбинирование, “клей”), дезингрессии (дестабилизация системы, распадение, “растворитель”). Организационные методы являются общими для всех наук: естественных, общественных, экономических. Все методы наук, по сути, организационные .</w:t>
      </w:r>
    </w:p>
    <w:p>
      <w:pPr>
        <w:pStyle w:val="Web"/>
        <w:jc w:val="both"/>
        <w:rPr/>
      </w:pPr>
      <w:r>
        <w:rPr/>
        <w:t>Важное место в учении А. Богданова принадлежит определению элементов и комплексов как организационных единиц и их совокупностей. Элемент - единица комплекса, системы, организации. Комплекс - совокупность элементов.</w:t>
      </w:r>
    </w:p>
    <w:p>
      <w:pPr>
        <w:pStyle w:val="Web"/>
        <w:jc w:val="both"/>
        <w:rPr/>
      </w:pPr>
      <w:r>
        <w:rPr/>
        <w:t xml:space="preserve">Комплексы бывают: 1) </w:t>
      </w:r>
      <w:r>
        <w:rPr>
          <w:i/>
          <w:iCs/>
        </w:rPr>
        <w:t>организованные,</w:t>
      </w:r>
      <w:r>
        <w:rPr/>
        <w:t xml:space="preserve"> целое больше суммы частей. Пример - фирма как совокупность структурных элементов (подразделений), причем совокупность больше, чем механическая сумма элементов. Другим наглядным примером является кооперация:</w:t>
      </w:r>
    </w:p>
    <w:p>
      <w:pPr>
        <w:pStyle w:val="Web"/>
        <w:numPr>
          <w:ilvl w:val="1"/>
          <w:numId w:val="7"/>
        </w:numPr>
        <w:spacing w:before="280" w:after="0"/>
        <w:jc w:val="both"/>
        <w:rPr/>
      </w:pPr>
      <w:r>
        <w:rPr/>
        <w:t xml:space="preserve">появляющаяся комбинированная рабочая сила является более производительной, чем механическая сумма индивидуальных производительностей труда; </w:t>
      </w:r>
    </w:p>
    <w:p>
      <w:pPr>
        <w:pStyle w:val="Web"/>
        <w:numPr>
          <w:ilvl w:val="1"/>
          <w:numId w:val="7"/>
        </w:numPr>
        <w:spacing w:before="0" w:after="280"/>
        <w:jc w:val="both"/>
        <w:rPr/>
      </w:pPr>
      <w:r>
        <w:rPr>
          <w:i/>
          <w:iCs/>
        </w:rPr>
        <w:t xml:space="preserve">дезорганизованные, </w:t>
      </w:r>
      <w:r>
        <w:rPr/>
        <w:t>целое меньше суммы частей. Пример - разбитый большой алмаз. Сумма цен маленьких алмазов (частей целого) во много раз меньше, чем цена одного большого. Другой пример – де кооперация, известная эффектом “лебедя, рака и щуки”;</w:t>
      </w:r>
    </w:p>
    <w:p>
      <w:pPr>
        <w:pStyle w:val="Web"/>
        <w:numPr>
          <w:ilvl w:val="1"/>
          <w:numId w:val="7"/>
        </w:numPr>
        <w:spacing w:before="0" w:after="280"/>
        <w:jc w:val="both"/>
        <w:rPr/>
      </w:pPr>
      <w:r>
        <w:rPr>
          <w:i/>
          <w:iCs/>
        </w:rPr>
        <w:t>нейтральные,</w:t>
      </w:r>
      <w:r>
        <w:rPr/>
        <w:t xml:space="preserve"> целое равно сумме частей. Разделение слитка золота на части. Стоимость частей в этом случае равна сумме целого слитка металла. </w:t>
      </w:r>
    </w:p>
    <w:p>
      <w:pPr>
        <w:pStyle w:val="Web"/>
        <w:jc w:val="both"/>
        <w:rPr/>
      </w:pPr>
      <w:r>
        <w:rPr/>
        <w:t xml:space="preserve">Центральной идеей тектологии является идея </w:t>
      </w:r>
      <w:r>
        <w:rPr>
          <w:i/>
          <w:iCs/>
        </w:rPr>
        <w:t>конъюгации.</w:t>
      </w:r>
      <w:r>
        <w:rPr/>
        <w:t xml:space="preserve"> Это - объединение двух комплексов, находящихся во взаимодействии, при котором их элементы перемешиваются, влияют друг на друга, комбинируются, переходят из одного комплекса в другой.  При этом возникают двоякого рода отношения:</w:t>
      </w:r>
    </w:p>
    <w:p>
      <w:pPr>
        <w:pStyle w:val="Web"/>
        <w:numPr>
          <w:ilvl w:val="0"/>
          <w:numId w:val="13"/>
        </w:numPr>
        <w:spacing w:before="280" w:after="0"/>
        <w:jc w:val="both"/>
        <w:rPr/>
      </w:pPr>
      <w:r>
        <w:rPr/>
        <w:t xml:space="preserve">организационные (отношения связывания, комбинирования, “клея”), </w:t>
      </w:r>
      <w:r>
        <w:rPr>
          <w:i/>
          <w:iCs/>
        </w:rPr>
        <w:t xml:space="preserve">ингрессия. </w:t>
      </w:r>
      <w:r>
        <w:rPr/>
        <w:t xml:space="preserve">Для экономики это - слияние компаний, поглощение крупными компаниями меньших, создание финансово-промышленных групп, </w:t>
      </w:r>
    </w:p>
    <w:p>
      <w:pPr>
        <w:pStyle w:val="Normal"/>
        <w:numPr>
          <w:ilvl w:val="0"/>
          <w:numId w:val="13"/>
        </w:numPr>
        <w:spacing w:before="0" w:after="280"/>
        <w:jc w:val="both"/>
        <w:rPr/>
      </w:pPr>
      <w:r>
        <w:rPr/>
        <w:t xml:space="preserve">дезорганизационные (дестабилизация системы, “растворитель”), </w:t>
      </w:r>
      <w:r>
        <w:rPr>
          <w:i/>
          <w:iCs/>
        </w:rPr>
        <w:t xml:space="preserve">дезингрессия. </w:t>
      </w:r>
      <w:r>
        <w:rPr/>
        <w:t xml:space="preserve">Для экономики это - реструктуризация компаний, находящихся в кризисном состоянии, за счет их разделения. </w:t>
      </w:r>
    </w:p>
    <w:p>
      <w:pPr>
        <w:pStyle w:val="Web"/>
        <w:jc w:val="both"/>
        <w:rPr/>
      </w:pPr>
      <w:r>
        <w:rPr/>
        <w:t xml:space="preserve">В тектологии различаются следующие виды связей: </w:t>
      </w:r>
      <w:r>
        <w:rPr>
          <w:i/>
          <w:iCs/>
        </w:rPr>
        <w:t xml:space="preserve">однородные </w:t>
      </w:r>
      <w:r>
        <w:rPr/>
        <w:t xml:space="preserve">(симметричные) - части системы выполняют в ней одинаковые функции (производственные подразделения в рамках линейно-функциональной организации, шеренги в строю, горизонтальная интеграция), </w:t>
      </w:r>
      <w:r>
        <w:rPr>
          <w:i/>
          <w:iCs/>
        </w:rPr>
        <w:t xml:space="preserve">неоднородные </w:t>
      </w:r>
      <w:r>
        <w:rPr/>
        <w:t>(несимметричные) - части выполняют разные функции в системе (начальник - подчиненный, ФПГ, вертикальная интеграция). Эти связи фактически являются элементами внутренней среды организации (фирмы, предприятия).</w:t>
      </w:r>
    </w:p>
    <w:p>
      <w:pPr>
        <w:pStyle w:val="Web"/>
        <w:jc w:val="both"/>
        <w:rPr/>
      </w:pPr>
      <w:r>
        <w:rPr/>
        <w:t xml:space="preserve">Кроме однородных и неоднородных связей (отношений) А. Богданов рассматривает взаимодействие комплексов со средой (внешней) через различного рода регуляторы. В результате такого взаимодействия комплекс </w:t>
      </w:r>
      <w:r>
        <w:rPr>
          <w:i/>
          <w:iCs/>
        </w:rPr>
        <w:t xml:space="preserve">обретает равновесие. </w:t>
      </w:r>
    </w:p>
    <w:p>
      <w:pPr>
        <w:pStyle w:val="Web"/>
        <w:jc w:val="both"/>
        <w:rPr/>
      </w:pPr>
      <w:r>
        <w:rPr/>
        <w:t xml:space="preserve">Равновесие комплекса - чрезвычайно важная характеристика любой системы. Можно привести примеры из различных областей естествознания. Атом, электрон, протон, нейтрон, живая клетка, клеточная мембрана, ядро клетки и др. - само их существование связано с тем, что они обретают равновесие (находятся в равновесном состоянии с окружающей их средой). Если равновесие </w:t>
      </w:r>
      <w:r>
        <w:rPr>
          <w:i/>
          <w:iCs/>
        </w:rPr>
        <w:t xml:space="preserve">нарушается и не восстанавливается, то система в конечном итоге разрушается. </w:t>
      </w:r>
      <w:r>
        <w:rPr/>
        <w:t xml:space="preserve">Именно поэтому не является вечной ни одна из приведенных выше элементарных систем (комплексов). </w:t>
      </w:r>
    </w:p>
    <w:p>
      <w:pPr>
        <w:pStyle w:val="Web"/>
        <w:jc w:val="both"/>
        <w:rPr/>
      </w:pPr>
      <w:r>
        <w:rPr/>
        <w:t xml:space="preserve">Кроме того, А. Богданов говорит о </w:t>
      </w:r>
      <w:r>
        <w:rPr>
          <w:i/>
          <w:iCs/>
        </w:rPr>
        <w:t>динамическом равновесии, когда в комплексе (системе) происходит уравновешивание сил созидания и разрушения.</w:t>
      </w:r>
    </w:p>
    <w:p>
      <w:pPr>
        <w:pStyle w:val="Web"/>
        <w:jc w:val="both"/>
        <w:rPr/>
      </w:pPr>
      <w:r>
        <w:rPr/>
        <w:t>Экономические системы не являются исключением из этого правила. Например, в фирме как элементарной экономической системе (комплексе) силы, толкающие ее к разрушению, распадению на более мелкие составляющие (одна из возможных причин - корыстные интересы руководителей или каких-то иных групп персонала), уравновешиваются силами, направленными на сохранение фирмы (одна из возможных причин, вызывающих к действию силы такого направления, - единство технологической цепи).</w:t>
      </w:r>
    </w:p>
    <w:p>
      <w:pPr>
        <w:pStyle w:val="Web"/>
        <w:jc w:val="both"/>
        <w:rPr/>
      </w:pPr>
      <w:r>
        <w:rPr/>
        <w:t xml:space="preserve">Таким образом, комплекс, находящийся в динамическом равновесии </w:t>
      </w:r>
      <w:r>
        <w:rPr>
          <w:i/>
          <w:iCs/>
        </w:rPr>
        <w:t xml:space="preserve">в данный момент времени </w:t>
      </w:r>
      <w:r>
        <w:rPr/>
        <w:t xml:space="preserve">имеет равнодействующую силу, равную нулю (или близкую к нулю. </w:t>
      </w:r>
    </w:p>
    <w:p>
      <w:pPr>
        <w:pStyle w:val="Web"/>
        <w:jc w:val="both"/>
        <w:rPr/>
      </w:pPr>
      <w:r>
        <w:rPr/>
        <w:t xml:space="preserve">Теперь можно сформулировать тектологические законы: 1) закон наименьших - </w:t>
      </w:r>
      <w:r>
        <w:rPr>
          <w:i/>
          <w:iCs/>
        </w:rPr>
        <w:t>устойчивость целого зависит от наименьших относительных сопротивлений всех его частей во всякий момент</w:t>
      </w:r>
      <w:r>
        <w:rPr/>
        <w:t xml:space="preserve">. Данный закон относится к ингрессионным комплексам (соединение, комбинация, “клей”). Пример - разрыв цепи в наиболее слабом месте, звено, за которое можно вытащить всю цепь в экономике, фирма - также хороший пример с точки зрения вопроса об устойчивости на основе определения слабого звена; 2)закон расхождения - </w:t>
      </w:r>
      <w:r>
        <w:rPr>
          <w:i/>
          <w:iCs/>
        </w:rPr>
        <w:t>комплексы расходятся, различаются между собой в силу первичности неоднородности (начальная разность), разности среды и под воздействием несходных изменений</w:t>
      </w:r>
      <w:r>
        <w:rPr/>
        <w:t xml:space="preserve">. Всякая закономерная тенденция может быть парализована другими закономерными тенденциями (тенденции и контртенденции в экономике, например, объективная тенденция усреднения норм прибыли, в основе которой конкурентное начало, ослабляется или парализуется контртенденцией, в основе которой монополистическое начало, приводящее к присвоению капиталами-монополиями на устойчивой основе прибыли выше средней). </w:t>
      </w:r>
    </w:p>
    <w:p>
      <w:pPr>
        <w:pStyle w:val="Web"/>
        <w:jc w:val="both"/>
        <w:rPr/>
      </w:pPr>
      <w:r>
        <w:rPr/>
        <w:t xml:space="preserve">За всяким многообразием следует искать сравнительное единообразие, от сложного переходить к простому, от многообразия мира - к его модели. При разрыве связей следует учитывать заранее неизбежное расхождение обособившихся частей. </w:t>
      </w:r>
    </w:p>
    <w:p>
      <w:pPr>
        <w:pStyle w:val="Web"/>
        <w:jc w:val="both"/>
        <w:rPr/>
      </w:pPr>
      <w:r>
        <w:rPr/>
        <w:t>Необходимо отметить, что принцип расхождения применяется в прямом смысле: когда расхождение желательно, оно - задача (см. ниже тектологический акт), когда нежелательно - его необходимо преодолеть.</w:t>
      </w:r>
    </w:p>
    <w:p>
      <w:pPr>
        <w:pStyle w:val="Web"/>
        <w:jc w:val="both"/>
        <w:rPr/>
      </w:pPr>
      <w:r>
        <w:rPr/>
        <w:t>Следующая проблема - определение структурной устойчивости комплекса. Различают слитную и четочную структуры (примеры - централистский тип организации и федеративный). Во втором случае - больше “сопротивления” внешней среде, так как организация имеет с ней большую “границу” соприкосновения.</w:t>
      </w:r>
    </w:p>
    <w:p>
      <w:pPr>
        <w:pStyle w:val="Web"/>
        <w:jc w:val="both"/>
        <w:rPr/>
      </w:pPr>
      <w:r>
        <w:rPr/>
        <w:t>Слитная структура благоприятна для сохранения комплекса при отрицательном подборе, четочная - при положительном (неблагоприятные условия внешней среды или благоприятные). В условиях кризиса слитные структуры организации устойчивее за счет мобилизации централизующего начала. В нормальных условиях централизм может действовать с отрицательным знаком, так как возможны замедление технического процесса и бюрократизация внутрифирменной среды.</w:t>
      </w:r>
    </w:p>
    <w:p>
      <w:pPr>
        <w:pStyle w:val="Web"/>
        <w:jc w:val="both"/>
        <w:rPr/>
      </w:pPr>
      <w:r>
        <w:rPr/>
        <w:t xml:space="preserve">Чем больше равномерность связей, тем больше слитность (устойчивость) комплекса . Сравним конкурентный и монополистический рынки. Конкурентный - устойчивее. Монополистический требует регулирования извне. У монополистического рынка больше соприкосновений с внешней средой? Нет, но </w:t>
      </w:r>
      <w:r>
        <w:rPr>
          <w:i/>
          <w:iCs/>
        </w:rPr>
        <w:t>больше неравномерность</w:t>
      </w:r>
      <w:r>
        <w:rPr/>
        <w:t xml:space="preserve"> связей (существование двух народнохозяйственных анклавов - монополистического и структурно-больного).</w:t>
      </w:r>
    </w:p>
    <w:p>
      <w:pPr>
        <w:pStyle w:val="Web"/>
        <w:jc w:val="both"/>
        <w:rPr/>
      </w:pPr>
      <w:r>
        <w:rPr/>
        <w:t>Организационные формы: эгрессия, дегрессия, ингрессия.</w:t>
      </w:r>
    </w:p>
    <w:p>
      <w:pPr>
        <w:pStyle w:val="Web"/>
        <w:numPr>
          <w:ilvl w:val="0"/>
          <w:numId w:val="8"/>
        </w:numPr>
        <w:spacing w:before="280" w:after="0"/>
        <w:jc w:val="both"/>
        <w:rPr/>
      </w:pPr>
      <w:r>
        <w:rPr>
          <w:i/>
          <w:iCs/>
        </w:rPr>
        <w:t xml:space="preserve">Эгрессия </w:t>
      </w:r>
      <w:r>
        <w:rPr/>
        <w:t xml:space="preserve">- вид связи между комплексами, когда она носит централистский характер (пример - солнечная система или любая другая космогоническая система с центром). В экономической системе - это иерархия сверху вниз (например, фирма как вертикальное сочетание элементов). </w:t>
      </w:r>
    </w:p>
    <w:p>
      <w:pPr>
        <w:pStyle w:val="Normal"/>
        <w:numPr>
          <w:ilvl w:val="0"/>
          <w:numId w:val="8"/>
        </w:numPr>
        <w:spacing w:before="0" w:after="0"/>
        <w:jc w:val="both"/>
        <w:rPr/>
      </w:pPr>
      <w:r>
        <w:rPr>
          <w:i/>
          <w:iCs/>
        </w:rPr>
        <w:t>Дегрессия</w:t>
      </w:r>
      <w:r>
        <w:rPr/>
        <w:t xml:space="preserve"> - организационная форма, обеспечивающая защиту и сохранение формы более высокого уровня организации (черепная коробка по отношению к мозгу). В экономической системе - иерархия “наоборот” (вертикальные связи наоборот). </w:t>
      </w:r>
    </w:p>
    <w:p>
      <w:pPr>
        <w:pStyle w:val="Normal"/>
        <w:numPr>
          <w:ilvl w:val="0"/>
          <w:numId w:val="8"/>
        </w:numPr>
        <w:spacing w:before="0" w:after="280"/>
        <w:jc w:val="both"/>
        <w:rPr/>
      </w:pPr>
      <w:r>
        <w:rPr>
          <w:i/>
          <w:iCs/>
        </w:rPr>
        <w:t xml:space="preserve">Ингрессия </w:t>
      </w:r>
      <w:r>
        <w:rPr/>
        <w:t xml:space="preserve">- соединение, связывание, комбинирование (см. выше). В фирме - горизонтальные связи между элементами. </w:t>
      </w:r>
    </w:p>
    <w:p>
      <w:pPr>
        <w:pStyle w:val="Web"/>
        <w:jc w:val="both"/>
        <w:rPr>
          <w:i/>
          <w:i/>
          <w:iCs/>
        </w:rPr>
      </w:pPr>
      <w:r>
        <w:rPr>
          <w:i/>
          <w:iCs/>
        </w:rPr>
        <w:t>Ингрессия собирает организацию. Эгрессия - концентрирует. Дегрессия - фиксирует организацию.</w:t>
      </w:r>
    </w:p>
    <w:p>
      <w:pPr>
        <w:pStyle w:val="Web"/>
        <w:jc w:val="both"/>
        <w:rPr/>
      </w:pPr>
      <w:r>
        <w:rPr/>
        <w:t>Пример таких организационных форм у А. Богданова - патриарх и община. Налицо эгрессия - централистский тип организации, но имеет место соединение с дегрессией, так как община - условие сохранения организации более высокого уровня - вождя.</w:t>
      </w:r>
    </w:p>
    <w:p>
      <w:pPr>
        <w:pStyle w:val="Web"/>
        <w:jc w:val="both"/>
        <w:rPr>
          <w:i/>
          <w:i/>
          <w:iCs/>
        </w:rPr>
      </w:pPr>
      <w:r>
        <w:rPr/>
        <w:t>Можно рассмотреть и линейно-функциональную, да и дивизиональную структуры фирмы с точки зрения различных уровней управления в компании. Другой пример - фирма как условие сохранения руководства (менеджеров) и собственников.</w:t>
      </w:r>
    </w:p>
    <w:p>
      <w:pPr>
        <w:pStyle w:val="Web"/>
        <w:jc w:val="both"/>
        <w:rPr/>
      </w:pPr>
      <w:r>
        <w:rPr/>
        <w:t>Следующая проблема - тектологические кризисы. По А. Богданову, они - явления универсальные (вспомним цикл деловой активности, цикл фирмы, цикл жизни товара и др., живая, неживая материя - цикл и кризис). Кризисы представляют собой дезингрессии (“растворители” организации, распад и проч.) или нарушение полных дезингрессий.</w:t>
      </w:r>
    </w:p>
    <w:p>
      <w:pPr>
        <w:pStyle w:val="Web"/>
        <w:jc w:val="both"/>
        <w:rPr/>
      </w:pPr>
      <w:r>
        <w:rPr/>
        <w:t>Первый тип кризиса -</w:t>
      </w:r>
      <w:r>
        <w:rPr>
          <w:i/>
          <w:iCs/>
        </w:rPr>
        <w:t xml:space="preserve"> тип Д</w:t>
      </w:r>
      <w:r>
        <w:rPr/>
        <w:t xml:space="preserve"> (капля распадается на две, отпочкование от фирмы самостоятельных юридических и хозяйственных субъектов, реструктуризация фирмы). Второй - </w:t>
      </w:r>
      <w:r>
        <w:rPr>
          <w:i/>
          <w:iCs/>
        </w:rPr>
        <w:t>тип С</w:t>
      </w:r>
      <w:r>
        <w:rPr/>
        <w:t xml:space="preserve"> - соединение двух капель воды (слияние, поглощение фирм, создание ФПГ).</w:t>
      </w:r>
    </w:p>
    <w:p>
      <w:pPr>
        <w:pStyle w:val="Web"/>
        <w:jc w:val="both"/>
        <w:rPr/>
      </w:pPr>
      <w:r>
        <w:rPr/>
        <w:t xml:space="preserve">Простая последовательность фаз кризиса - </w:t>
      </w:r>
      <w:r>
        <w:rPr>
          <w:i/>
          <w:iCs/>
        </w:rPr>
        <w:t>ДС,</w:t>
      </w:r>
      <w:r>
        <w:rPr/>
        <w:t xml:space="preserve"> сложная - </w:t>
      </w:r>
      <w:r>
        <w:rPr>
          <w:i/>
          <w:iCs/>
        </w:rPr>
        <w:t>ДССД</w:t>
      </w:r>
      <w:r>
        <w:rPr/>
        <w:t>. Пример первой последовательности - капля воды, второй - рождение ребенка, множественное приспособление к среде, установление определенного равновесия со средой. В экономической системе: жизненный цикл организации - ДССД - возникновение - становление - развитие – умирание или переход в новое качество .</w:t>
      </w:r>
    </w:p>
    <w:p>
      <w:pPr>
        <w:pStyle w:val="Web"/>
        <w:jc w:val="both"/>
        <w:rPr/>
      </w:pPr>
      <w:r>
        <w:rPr/>
        <w:t>Образование новой организационной формы в результате взаимодействия систем (комплексов) происходит в рамках тектологического акта. Фазы образования новой организации: неопределенная - конъюгационная (начальное соединение комплексов), фаза системных дифференциаций (возникновение новых дифференциальных образований), фаза системной консолидации (дифференцированные образования объединяются в единое целое (новое) - заключительная фаза тектологического акта).</w:t>
      </w:r>
    </w:p>
    <w:p>
      <w:pPr>
        <w:pStyle w:val="Web"/>
        <w:jc w:val="both"/>
        <w:rPr/>
      </w:pPr>
      <w:r>
        <w:rPr/>
        <w:t xml:space="preserve">Проще фазы тектологического акта (именно такие понятия я буду использовать) можно описать следующим образом: 1) постановка задачи (появилось что-то новое, что необходимо осмыслить) определение сущности задачи (необходимо что-то организовать или внести изменение в организацию); 3) разрешение задачи (последовательное прохождение этапов решения задачи, консолидация </w:t>
      </w:r>
      <w:r>
        <w:rPr>
          <w:i/>
          <w:iCs/>
        </w:rPr>
        <w:t>новой</w:t>
      </w:r>
      <w:r>
        <w:rPr/>
        <w:t xml:space="preserve"> системы).</w:t>
      </w:r>
    </w:p>
    <w:p>
      <w:pPr>
        <w:pStyle w:val="Web"/>
        <w:jc w:val="both"/>
        <w:rPr/>
      </w:pPr>
      <w:r>
        <w:rPr/>
        <w:t xml:space="preserve">Можно рассмотреть фирму с точки зрения тектологического акта: 1) конъюгация - решение проблем размера и границ организации, 2) системная дифференциация – определение внутрифирменной структуры, 3) консолидация - сложившаяся фирма как единство размеров, границ и структуры. </w:t>
      </w:r>
    </w:p>
    <w:p>
      <w:pPr>
        <w:pStyle w:val="Web"/>
        <w:jc w:val="both"/>
        <w:rPr/>
      </w:pPr>
      <w:r>
        <w:rPr/>
        <w:t xml:space="preserve">Структурный прогресс и структурный регресс. В рамках решения данной проблемы А. Богданов рассматривает два вида критериев: 1) </w:t>
      </w:r>
      <w:r>
        <w:rPr>
          <w:i/>
          <w:iCs/>
        </w:rPr>
        <w:t>виды организованности</w:t>
      </w:r>
      <w:r>
        <w:rPr/>
        <w:t xml:space="preserve"> - количественная, например, рост размеров фирмы, </w:t>
      </w:r>
      <w:r>
        <w:rPr>
          <w:i/>
          <w:iCs/>
        </w:rPr>
        <w:t>структурная</w:t>
      </w:r>
      <w:r>
        <w:rPr/>
        <w:t xml:space="preserve"> (качественная), например, рационализация внутрифирменной структуры и 2) </w:t>
      </w:r>
      <w:r>
        <w:rPr>
          <w:i/>
          <w:iCs/>
        </w:rPr>
        <w:t>достижение организованности</w:t>
      </w:r>
      <w:r>
        <w:rPr/>
        <w:t xml:space="preserve"> (</w:t>
      </w:r>
      <w:r>
        <w:rPr>
          <w:i/>
          <w:iCs/>
        </w:rPr>
        <w:t>сочетание количественных и качественных видов организованности,</w:t>
      </w:r>
      <w:r>
        <w:rPr/>
        <w:t xml:space="preserve"> их соотношение). Пример: рост бизнеса приводит к изменению структуры фирмы и, в свою очередь, изменение структуры фирмы может стать источником роста ее производства. Причина и следствие здесь меняются местами.</w:t>
      </w:r>
    </w:p>
    <w:p>
      <w:pPr>
        <w:pStyle w:val="Web"/>
        <w:jc w:val="both"/>
        <w:rPr/>
      </w:pPr>
      <w:r>
        <w:rPr/>
        <w:t>Теперь можно перейти к рассмотрению других вопросов связанные с теорией организации и начать необходимо с проблемы соотношения собственности и управления.</w:t>
      </w:r>
    </w:p>
    <w:p>
      <w:pPr>
        <w:pStyle w:val="Web"/>
        <w:jc w:val="center"/>
        <w:rPr>
          <w:b/>
          <w:b/>
          <w:bCs/>
          <w:sz w:val="28"/>
        </w:rPr>
      </w:pPr>
      <w:r>
        <w:rPr>
          <w:b/>
          <w:bCs/>
          <w:sz w:val="28"/>
        </w:rPr>
        <w:t>9. Собственность и управление</w:t>
      </w:r>
    </w:p>
    <w:p>
      <w:pPr>
        <w:pStyle w:val="Web"/>
        <w:rPr/>
      </w:pPr>
      <w:r>
        <w:rPr/>
        <w:t xml:space="preserve">История развития человеческого общества - это процесс его организационного прогресса, усложнения самой структуры организации людей. Форма, в которой и осуществляется данное поступательное движение, представляет собой </w:t>
      </w:r>
      <w:r>
        <w:rPr>
          <w:i/>
          <w:iCs/>
        </w:rPr>
        <w:t xml:space="preserve">выделение новых видов деятельности и их обособление в результате развития разделения общественного труда, сопровождаемого ростом его (общественного труда) производительной силы. </w:t>
      </w:r>
    </w:p>
    <w:p>
      <w:pPr>
        <w:pStyle w:val="Web"/>
        <w:rPr/>
      </w:pPr>
      <w:r>
        <w:rPr/>
        <w:t>Все управленческие революции представляют собой примеры такого выделения новых видов деятельности и их обособления. Первая управленческая революция - зарождение письменности в древнем Шумере, в результате которого образовался (выделился) слой жрецов, связанных с торговыми операциями. Вторая управленческая революция - деятельность вавилонского царя Хаммурапи (18 век до н. э.), которая ознаменовалась выделением (обособлением) группы людей, профессионально занимающейся управлением государством (произошло отделение функции управления государством от церковной власти). Следующая управленческая революция связана с именем вавилонского царя Навуходоносора II (6 век до н. э.), когда фактически выделилась группа людей, профессионально занимающаяся управлением в сферах производства и строительства. Четвертая управленческая революция (XVII-XVIII вв.) ознаменовалась отделением управления от собственности. Появляется слой профессиональных управляющих, не связанных непосредственно с собственностью на средства производства. И, наконец, пятая управленческая революция (конец XIX -начало в.) была связана с разделением самого управленческого труда и выделением специализированных групп управленцев, за которыми закреплялись уже определенные функции.</w:t>
      </w:r>
    </w:p>
    <w:p>
      <w:pPr>
        <w:pStyle w:val="Web"/>
        <w:rPr/>
      </w:pPr>
      <w:r>
        <w:rPr/>
        <w:t>Все отмеченные выше революционные скачки, происходившие в результате развития разделения общественного труда, сопровождались ростом его производительной силы. Можно спорить о периодизации в науке управления, но невозможно опровергнуть связь прогресса общественного разделения труда, выделения в качестве профессиональных определенных видов деятельности и роста производительности общественного труда.</w:t>
      </w:r>
    </w:p>
    <w:p>
      <w:pPr>
        <w:pStyle w:val="Web"/>
        <w:rPr/>
      </w:pPr>
      <w:r>
        <w:rPr/>
        <w:t xml:space="preserve">Когда процесс развития общественного разделения труда переносится на историю капитала (как экономического явления), мы можем увидеть процессы, аналогичные описанным выше. В результате общественного разделения труда произошло отделение в качестве самостоятельных таких форм капитала, как промышленный, торговый, ссудный. </w:t>
      </w:r>
    </w:p>
    <w:p>
      <w:pPr>
        <w:pStyle w:val="Web"/>
        <w:rPr/>
      </w:pPr>
      <w:r>
        <w:rPr/>
        <w:t>В дальнейшем процесс обособления переместился в направлении от функциональной составляющей капитала к сущностной. Произошло раздвоение капитала на капитал-собственность и капитал-функцию. Этот процесс фактически совпал с четвертой управленческой революцией и осуществился на уровне ссудного капитала, который и стал противостоять всем другим формам капитала в качестве капитала-собственности.</w:t>
      </w:r>
    </w:p>
    <w:p>
      <w:pPr>
        <w:pStyle w:val="Web"/>
        <w:rPr/>
      </w:pPr>
      <w:r>
        <w:rPr/>
        <w:t>Особо следует подчеркнуть реальность раздвоения капитала на капитал-собственность и капитал-функцию. Оно имеет место и при “механическом” отделении собственности от управления (функции), и при персонификации такого отделения (собственник - одно лицо, управляющий (высший) - другое), а также при соединении собственности и управления в одном лице.</w:t>
      </w:r>
    </w:p>
    <w:p>
      <w:pPr>
        <w:pStyle w:val="Web"/>
        <w:rPr/>
      </w:pPr>
      <w:r>
        <w:rPr/>
        <w:t>Содержание раздвоения капитала - это раздвоение источников доходов, которые получают теперь собственники-капиталисты и высшие управляющие, становящиеся в силу этого наемными работниками капитала. И первые, и вторые черпают свой доход из прибавочного труда, т. е. в конечном итоге из бухгалтерской прибыли, которая в результате отмеченного качественного раздвоения количественно разделяется на дивиденды (доходы, получаемые собственниками капитала, например, акционерами) и прибыль, которая тратится на развитие производства и из которой управляющие могут получать определенные приплаты (премии, опционы на покупку акций и проч.). Базовый же источник зарплаты наемных управляющих (оклад), в том числе и высших, - тот же, что и у других наемных работников, - фонд оплаты труда.</w:t>
      </w:r>
    </w:p>
    <w:p>
      <w:pPr>
        <w:pStyle w:val="Web"/>
        <w:rPr/>
      </w:pPr>
      <w:r>
        <w:rPr/>
        <w:t>Следует заметить, что конкретная практика закрепления отмеченного разделения источников в разных странах неодинаковая. Это связано и со спецификой структуры собственности, и со спецификой менеджмента, и с историческими традициями конкретной страны. Условно можно выделить два подхода к непосредственному решению проблемы оплаты труда высших наемных управляющих.</w:t>
      </w:r>
    </w:p>
    <w:p>
      <w:pPr>
        <w:pStyle w:val="Web"/>
        <w:rPr/>
      </w:pPr>
      <w:r>
        <w:rPr/>
        <w:t xml:space="preserve">Первый - англо-американский, где оклад высших наемных управляющих составляет несопоставимо меньшую часть по сравнению с другими их доходами, которые многократно превышают зарплату рядовых сотрудников. Например, в 1996 году в 365 крупнейших американских компаниях высшие менеджеры заработали в среднем 5,8 млн. дол., что в 209 (!?) раз больше, чем оплата труда среднего сотрудника данных корпораций. В первой десятке самых высокооплачиваемых менеджеров доля оклада и премиальных составляла, в общем, их годовом доходе от 1,2 до 100%, в среднем 22,34%. Если не учитывать “выбивающегося” из этого списка Лоуренса Косса (“Green Tree Financial”) c его 102,449 млн. дол. годового дохода, целиком состоящего из оклада и премиальных, то у оставшихся девяти менеджеров доля базовых источников оплаты труда составляет только 7,72% их годового дохода. </w:t>
      </w:r>
    </w:p>
    <w:p>
      <w:pPr>
        <w:pStyle w:val="Web"/>
        <w:rPr/>
      </w:pPr>
      <w:r>
        <w:rPr/>
        <w:t>Другой подход к оплате труда высших управляющих сложился в Японии и Западной Европе, где основной ее формой остается оклад вне зависимости от результатов деятельности предприятия. Следует отметить, что разрыв в оплате труда высших управляющих и рядовых работников в этих странах во много раз меньше, чем в США и Великобритании.</w:t>
      </w:r>
    </w:p>
    <w:p>
      <w:pPr>
        <w:pStyle w:val="Web"/>
        <w:rPr/>
      </w:pPr>
      <w:r>
        <w:rPr/>
        <w:t>Россия в этом вопросе, скорее всего, тяготеет к первому типу организации вознаграждения высших управляющих, сочетающему колоссальный разрыв в оплате труда первых руководителей по сравнению с оплатой рядовых сотрудников и незначительной долей базовой оплаты труда высших менеджеров в общем, доходе, который они получают за год.</w:t>
      </w:r>
    </w:p>
    <w:p>
      <w:pPr>
        <w:pStyle w:val="Web"/>
        <w:rPr/>
      </w:pPr>
      <w:r>
        <w:rPr/>
        <w:t xml:space="preserve">Именно в связи с проблемой оплаты труда высших менеджеров в США в свое время и стали говорить о революции управляющих, однако следует заметить, что объективной основой постановки вопроса о революции управляющих является </w:t>
      </w:r>
      <w:r>
        <w:rPr>
          <w:i/>
          <w:iCs/>
        </w:rPr>
        <w:t xml:space="preserve">развитие отношений собственности (уменьшение размеров контрольного пакета акций, выделение в качестве самостоятельных, помимо непосредственно собственности, отношений контроля, которые стали нетождественны владению самим капиталом). </w:t>
      </w:r>
      <w:r>
        <w:rPr/>
        <w:t>Противоречивая система собственность - функция трансформировалась в “треугольник”: собственность - контроль - функция (управление). Такое развитие, как это ни странно, тоже связано с продолжением процесса общественного разделения труда и выделением, соответственно, группы людей, которые профессионально могут контролировать работу компании, не будучи ее прямыми собственниками. Можно также говорить о разделении управления на непосредственно организацию (остается за наемными управляющими) и контроль за работой компании.</w:t>
      </w:r>
    </w:p>
    <w:p>
      <w:pPr>
        <w:pStyle w:val="Web"/>
        <w:rPr/>
      </w:pPr>
      <w:r>
        <w:rPr/>
        <w:t>Контроль - сложнейшая проблема для капитала, так как здесь возможны самые причудливые комбинации, например: 1) контроль осуществляют собственники капитала (контрольного пакета акций), 2) контроль осуществляют менеджеры (наемные управляющие), реальные же собственники, в том числе и владельцы крупных пакетов акций, не участвуют в контроле и получают только дивиденды, 3) имеет место своеобразная комбинация контроля со стороны и собственников, и высших наемных управляющих, 4) контроль осуществляют юридические или физические лица, не являющиеся ни собственниками контрольного пакета акций, ни высшими управляющими.</w:t>
      </w:r>
    </w:p>
    <w:p>
      <w:pPr>
        <w:pStyle w:val="Web"/>
        <w:rPr/>
      </w:pPr>
      <w:r>
        <w:rPr/>
        <w:t xml:space="preserve">Контроль “материализуется” </w:t>
      </w:r>
      <w:r>
        <w:rPr>
          <w:i/>
          <w:iCs/>
        </w:rPr>
        <w:t xml:space="preserve">организационно </w:t>
      </w:r>
      <w:r>
        <w:rPr/>
        <w:t xml:space="preserve">в Совете директоров компании. Совет директоров - руководящий орган компании. Именно он ответственен за разработку и реализацию стратегии развития компании, именно на его заседаниях принимаются принципиальные решения, которые фактически определяют ее судьбу. </w:t>
      </w:r>
    </w:p>
    <w:p>
      <w:pPr>
        <w:pStyle w:val="Web"/>
        <w:rPr/>
      </w:pPr>
      <w:r>
        <w:rPr/>
        <w:t xml:space="preserve">Члены Совета директоров выбираются на собрании акционеров. Сама процедура выборов уже дает возможность получить руководящий орган, не соответствующий по своему составу и структуре реальному распределению собственности. </w:t>
      </w:r>
    </w:p>
    <w:p>
      <w:pPr>
        <w:pStyle w:val="Web"/>
        <w:rPr/>
      </w:pPr>
      <w:r>
        <w:rPr/>
        <w:t xml:space="preserve">Причин тому несколько. Во-первых, это и неполная явка акционеров (мелкие акционеры, как правило, не всегда принимают участие в собраниях акционеров и </w:t>
      </w:r>
      <w:r>
        <w:rPr>
          <w:i/>
          <w:iCs/>
        </w:rPr>
        <w:t>перепоручают право голосования другим субъектам</w:t>
      </w:r>
      <w:r>
        <w:rPr/>
        <w:t xml:space="preserve">). Во-вторых, существование личной унии (взаимного представительства магнатов финансового капитала в различных компаниях, когда одно и то же лицо является членом Совета директоров многих компаний, </w:t>
      </w:r>
      <w:r>
        <w:rPr>
          <w:i/>
          <w:iCs/>
        </w:rPr>
        <w:t>во всех представляя одни и те же интересы (интересы одних и тех же групп, кланов))</w:t>
      </w:r>
      <w:r>
        <w:rPr/>
        <w:t>. При этом собственники, владея даже большим пакетом акций, но меньше, чем 50%, не в состоянии осуществлять контроль. Он переходит к какой-то другой структуре, где знакомые уже лица осуществляют функцию контроля. И, наконец, причиной непропорционального распределения реальной собственности, не соответствующего распределению мест в составе Совета директоров, является...сам человек, владеющий количеством голосов, пропорциональным количеству акций компании. Он может голосовать иррационально под внешним давлением (угроза, шантаж или иные причины), исходя из корыстных интересов (за “правильное” голосование он получает больше, например, в результате подкупа) или в результате иных причин, не связанных с указанными выше.</w:t>
      </w:r>
    </w:p>
    <w:p>
      <w:pPr>
        <w:pStyle w:val="Web"/>
        <w:rPr/>
      </w:pPr>
      <w:r>
        <w:rPr/>
        <w:t xml:space="preserve">Все перечисленное, с моей точки зрения, дает основания утверждать, что распределение мест в Совете директоров нетождественно распределению самого капитала, т. е. собственности на него. </w:t>
      </w:r>
    </w:p>
    <w:p>
      <w:pPr>
        <w:pStyle w:val="Web"/>
        <w:rPr/>
      </w:pPr>
      <w:r>
        <w:rPr/>
        <w:t xml:space="preserve">Можно утверждать, что в конечном итоге существуют четыре описанные выше комбинации собственности, контроля и управления (менеджмента). Все вышесказанное непосредственным образом связано с деятельностью </w:t>
      </w:r>
      <w:r>
        <w:rPr>
          <w:i/>
          <w:iCs/>
        </w:rPr>
        <w:t>капитала в акционерной форме</w:t>
      </w:r>
      <w:r>
        <w:rPr/>
        <w:t>, которая не является единственной. Наряду с ней существуют и индивидуальные виды собственности на капитал, и товарищества, и партнерства капиталистов.</w:t>
      </w:r>
    </w:p>
    <w:p>
      <w:pPr>
        <w:pStyle w:val="Web"/>
        <w:rPr/>
      </w:pPr>
      <w:r>
        <w:rPr/>
        <w:t>Если делить капитал условно на крупный, средний и мелкий, то сказанное выше в наибольшей степени относится к крупному капиталу, в меньшей степени - к среднему и в самой незначительной степени - к мелкому.</w:t>
      </w:r>
    </w:p>
    <w:p>
      <w:pPr>
        <w:pStyle w:val="Web"/>
        <w:rPr/>
      </w:pPr>
      <w:r>
        <w:rPr/>
        <w:t>Как правило, проблема пресловутого треугольника: собственность - контроль - управление практически не касается мелких и средних капиталов, так как там очень часто собственник является управляющим и осуществляет контроль за деятельностью предприятия. Исключениями являются те средние и малые компании, которые связаны определенной зависимостью с крупным капиталом (посредством контрактных отношений, отношений субподряда, франчайзинг и проч., подробнее об этих организационных формах). В этом случае контроль за деятельностью предприятий становится внешним, хотя собственность и управление по-прежнему могут быть представлены в одном лице.</w:t>
      </w:r>
    </w:p>
    <w:p>
      <w:pPr>
        <w:pStyle w:val="Web"/>
        <w:rPr/>
      </w:pPr>
      <w:r>
        <w:rPr/>
        <w:t xml:space="preserve">С политэкономической точки зрения о мелкотоварном производстве, которое не может </w:t>
      </w:r>
      <w:r>
        <w:rPr>
          <w:i/>
          <w:iCs/>
        </w:rPr>
        <w:t>на устойчивой основе использовать наемный труд</w:t>
      </w:r>
      <w:r>
        <w:rPr/>
        <w:t>. Мелкотоварные производители могут быть самостоятельными, работая на свободный рынок (нет проблемы треугольника, но нет и каких-либо гарантий дальнейшего существования), или попадают в зависимость от крупных капиталов посредством контрактных отношений, отношений субподряда, франчайзинг или каких-то иных организационных форм зависимости (передача контроля внешним экономическим субъектам). При этом малый капитал, жертвуя своей свободой и независимостью, получает известные гарантии своего существования в организационных рамках крупных капиталов.</w:t>
      </w:r>
    </w:p>
    <w:p>
      <w:pPr>
        <w:pStyle w:val="Web"/>
        <w:rPr/>
      </w:pPr>
      <w:r>
        <w:rPr/>
        <w:t>Следующая проблема, которую необходимо рассмотреть, - это развитие капитала в формах его концентрации и централизации.</w:t>
      </w:r>
    </w:p>
    <w:p>
      <w:pPr>
        <w:pStyle w:val="Web"/>
        <w:jc w:val="both"/>
        <w:rPr/>
      </w:pPr>
      <w:r>
        <w:rPr/>
      </w:r>
    </w:p>
    <w:p>
      <w:pPr>
        <w:pStyle w:val="Heading3"/>
        <w:jc w:val="center"/>
        <w:rPr/>
      </w:pPr>
      <w:r>
        <w:rPr/>
        <w:t>10. Концентрация и централизация капитала</w:t>
        <w:br/>
        <w:t>(технологический, организационный,</w:t>
        <w:br/>
        <w:t>экономический аспекты)</w:t>
      </w:r>
    </w:p>
    <w:p>
      <w:pPr>
        <w:pStyle w:val="Normal"/>
        <w:rPr/>
      </w:pPr>
      <w:r>
        <w:rPr/>
      </w:r>
    </w:p>
    <w:p>
      <w:pPr>
        <w:pStyle w:val="Web"/>
        <w:rPr/>
      </w:pPr>
      <w:r>
        <w:rPr/>
        <w:t xml:space="preserve">Процесс развития капитала обусловлен не только изменениями отношений собственности и связанных с ними отношений контроля и управления, но и возрастанием масштабов капитала. Этот количественный рост размеров капитала неизбежно приводит к новому качеству (капитал-монополия). </w:t>
      </w:r>
    </w:p>
    <w:p>
      <w:pPr>
        <w:pStyle w:val="Web"/>
        <w:rPr/>
      </w:pPr>
      <w:r>
        <w:rPr/>
        <w:t>Логика рассмотрения вопроса требует от меня только определения понятий “концентрация” и “централизация” капитала, но и анализа этих явлений с трех сторон - технологической, организационной и экономической. Данный подход, безусловно, плодотворен, так как дает возможность рассмотреть не только материальную основу какого-то экономического явления (процесса), но и позволяет определиться в способах организационного (структурного) построения какой-то экономической формы. После этого сама экономическая сторона проблемы становится более объемной и емкой, что и дает возможность делать более глубокие и обоснованные выводы.</w:t>
      </w:r>
    </w:p>
    <w:p>
      <w:pPr>
        <w:pStyle w:val="Web"/>
        <w:rPr/>
      </w:pPr>
      <w:r>
        <w:rPr/>
        <w:t>Под концентрацией капитала я буду понимать процесс его укрупнения, который происходит в результате действия объективного закона стоимости, производители создают продукт, который выносят на рынок, оценивая в соответствии с индивидуальными издержками, а рынок в продажной цене определяет общественно необходимый уровень этих издержек), что приводит к тому, что часть капиталов прекращает свое существование, другая же часть становится крупнее.</w:t>
      </w:r>
    </w:p>
    <w:p>
      <w:pPr>
        <w:pStyle w:val="Web"/>
        <w:rPr/>
      </w:pPr>
      <w:r>
        <w:rPr/>
        <w:t>Централизацией же капитала называют процесс сосредоточения все большего капитала в руках немногих собственников. Это происходит в результате превращения индивидуального капитала в акционерный, слияний компаний и фирм, поглощение более крупными компаниями мелких и менее удачливых, создания финансово-промышленных групп и т. д.</w:t>
      </w:r>
    </w:p>
    <w:p>
      <w:pPr>
        <w:pStyle w:val="Web"/>
        <w:rPr/>
      </w:pPr>
      <w:r>
        <w:rPr/>
        <w:t>У концентрации и централизации капитала есть общая основа, связанная с возрастанием его размеров. Объективной основой этого процесса является прогресс производительных сил, их совершенствование в результате освоения человеком новых научных знаний, которые затем материализуются в процессе производства.</w:t>
      </w:r>
    </w:p>
    <w:p>
      <w:pPr>
        <w:pStyle w:val="Web"/>
        <w:rPr/>
      </w:pPr>
      <w:r>
        <w:rPr/>
        <w:t xml:space="preserve">Именно таким образом, вслед за открытием И. Ньютоном законов механики, человечество смогло материализовать новое научное знание в </w:t>
      </w:r>
      <w:r>
        <w:rPr>
          <w:i/>
          <w:iCs/>
        </w:rPr>
        <w:t>создании трехзвенных машин</w:t>
      </w:r>
      <w:r>
        <w:rPr/>
        <w:t xml:space="preserve">. До сего момента с технологической точки зрения процесс производства представлял собой ручной труд, когда человек использовал ручные орудия труда, которые приводились в действие или его мускульной </w:t>
      </w:r>
      <w:r>
        <w:rPr>
          <w:i/>
          <w:iCs/>
        </w:rPr>
        <w:t>энергией</w:t>
      </w:r>
      <w:r>
        <w:rPr/>
        <w:t xml:space="preserve">, или энергией тягового животного, или </w:t>
      </w:r>
      <w:r>
        <w:rPr>
          <w:i/>
          <w:iCs/>
        </w:rPr>
        <w:t>естественным действием</w:t>
      </w:r>
      <w:r>
        <w:rPr/>
        <w:t xml:space="preserve"> сил природы. </w:t>
      </w:r>
    </w:p>
    <w:p>
      <w:pPr>
        <w:pStyle w:val="Web"/>
        <w:rPr/>
      </w:pPr>
      <w:r>
        <w:rPr/>
        <w:t>Машина представляет собой трехзвенную систему - рабочая машина, непосредственно воздействующая на предмет труда, механический двигатель (паровая машина, двигатель внутреннего сгорания, электрический двигатель и др.) и передаточное устройство, которое передает энергию рабочей машине.</w:t>
      </w:r>
    </w:p>
    <w:p>
      <w:pPr>
        <w:pStyle w:val="Web"/>
        <w:rPr/>
      </w:pPr>
      <w:r>
        <w:rPr/>
        <w:t>Появление трехзвенных машин коренным образом изменило экономическую деятельность. Процесс массового внедрения машин получил название “промышленная революция” и привел к очередной управленческой революции, связанной с отделением управления от собственности и появлением наемных профессиональных управляющих.</w:t>
      </w:r>
    </w:p>
    <w:p>
      <w:pPr>
        <w:pStyle w:val="Web"/>
        <w:rPr/>
      </w:pPr>
      <w:r>
        <w:rPr/>
        <w:t>Коренным образом изменилось и положение человека (работника) в системе общественного производства. До массового использования машин он непосредственно воздействовал на предмет труда, фактически задавая этим ритм работы. Теперь же сам работник превращается в “живой придаток” машины, так как именно рабочая машина (механизм) задает производственный ритм. Человек вынужден подчинять свой физиологический ритм технологическому (механическому). В очередной раз технология берет верх над социальным началом человека .</w:t>
      </w:r>
    </w:p>
    <w:p>
      <w:pPr>
        <w:pStyle w:val="Web"/>
        <w:rPr/>
      </w:pPr>
      <w:r>
        <w:rPr/>
        <w:t>Место непосредственного производителя (работника) в процессе производства является важнейшим мерилом общественного прогресса. Противоречие, которое порождает трехзвенная система машин между техническим (технологическим) прогрессом и закреплением работника в качестве “живого придатка машины”, преодолевается только в процессе перехода от трехзвенной системы машин к четырехзвенной. Данный переход составляет сущность научно-технической революции, которая в настоящее время разворачивается у нас на глазах. Появление четвертого элемента в системе машин - контролирующего устройства - превращает непосредственного работника в наблюдателя, стоящего над механической системой.</w:t>
      </w:r>
    </w:p>
    <w:p>
      <w:pPr>
        <w:pStyle w:val="Web"/>
        <w:rPr/>
      </w:pPr>
      <w:r>
        <w:rPr/>
        <w:t>Организационная сторона процессов концентрации и централизации сводится к последовательной смене организационных форм капитала в связи с технологическим прогрессом. Здесь необходимо рассмотреть следующую триаду: простая капиталистическая кооперация - разделение труда и мануфактура - фабрика и крупное машинное производство. Указанные организационные формы капитала непосредственно связаны и обуславливают скачки в производительной силе труда работников.</w:t>
      </w:r>
    </w:p>
    <w:p>
      <w:pPr>
        <w:pStyle w:val="Web"/>
        <w:rPr/>
      </w:pPr>
      <w:r>
        <w:rPr/>
        <w:t>Исходным в моей триаде является простая капиталистическая кооперация. Здесь принципиальное значение имеют именно прилагательные “простая” и “капиталистическая”. “Простая” означает, что имеем дело с ручным трудом, а “капиталистическая” оставляет за границей моего анализа кооперацию труда, которая использовалась при первобытнообщинном, рабовладельческом, азиатском и феодальном способах производства, когда капитала как сложившегося и постоянно воспроизводящегося экономического явления не было.</w:t>
      </w:r>
    </w:p>
    <w:p>
      <w:pPr>
        <w:pStyle w:val="Web"/>
        <w:rPr/>
      </w:pPr>
      <w:r>
        <w:rPr/>
        <w:t xml:space="preserve">Итак, под простой капиталистической кооперацией понимаем такую организацию производства (капитала), когда много людей </w:t>
      </w:r>
      <w:r>
        <w:rPr>
          <w:i/>
          <w:iCs/>
        </w:rPr>
        <w:t xml:space="preserve">планомерно и во взаимодействии с друг другом </w:t>
      </w:r>
      <w:r>
        <w:rPr/>
        <w:t>работают вместе в одном (или связанных между собой) процессе производства</w:t>
      </w:r>
      <w:r>
        <w:rPr>
          <w:i/>
          <w:iCs/>
        </w:rPr>
        <w:t xml:space="preserve"> под командой одного капиталиста.</w:t>
      </w:r>
      <w:r>
        <w:rPr/>
        <w:t xml:space="preserve"> Планомерная работа предполагает сознательную постановку целей и конкретных задач для их достижения. Наличие капиталиста означает необходимость координирования различных работников в единый процесс.</w:t>
      </w:r>
    </w:p>
    <w:p>
      <w:pPr>
        <w:pStyle w:val="Web"/>
        <w:rPr/>
      </w:pPr>
      <w:r>
        <w:rPr/>
        <w:t>Простая капиталистическая кооперация представляет собой скачок в производительной силе труда в результате появления комбинированной рабочей силы, производительность труда которой выше, чем механическая сумма производительности труда отдельных работников.</w:t>
      </w:r>
    </w:p>
    <w:p>
      <w:pPr>
        <w:pStyle w:val="Web"/>
        <w:rPr/>
      </w:pPr>
      <w:r>
        <w:rPr/>
        <w:t>Здесь сталкиваемся с организованным комплексом.</w:t>
      </w:r>
    </w:p>
    <w:p>
      <w:pPr>
        <w:pStyle w:val="Web"/>
        <w:rPr/>
      </w:pPr>
      <w:r>
        <w:rPr/>
        <w:t xml:space="preserve">Простой пример, доказывающий, что комбинированная рабочая сила более производительна, чем механическая сумма индивидуальных производительностей отдельных рабочих сил, - это перемещение камня несколькими людьми при условии, что камень не под силу поднять и перенести ни одному из них. Только вместе и только по </w:t>
      </w:r>
      <w:r>
        <w:rPr>
          <w:i/>
          <w:iCs/>
        </w:rPr>
        <w:t xml:space="preserve">одной команде, </w:t>
      </w:r>
      <w:r>
        <w:rPr/>
        <w:t xml:space="preserve">возможно, решить поставленную задачу. Если не будет одной команды, </w:t>
      </w:r>
      <w:r>
        <w:rPr>
          <w:i/>
          <w:iCs/>
        </w:rPr>
        <w:t xml:space="preserve">организующей деятельность всех в одном направлении, </w:t>
      </w:r>
      <w:r>
        <w:rPr/>
        <w:t xml:space="preserve">задача не будет решена. Камень перенесен - это стало возможным только потому, что работники </w:t>
      </w:r>
      <w:r>
        <w:rPr>
          <w:i/>
          <w:iCs/>
        </w:rPr>
        <w:t>вместе</w:t>
      </w:r>
      <w:r>
        <w:rPr/>
        <w:t xml:space="preserve"> обладают более высокой производительной силой, чем по отдельности.</w:t>
      </w:r>
    </w:p>
    <w:p>
      <w:pPr>
        <w:pStyle w:val="Web"/>
        <w:rPr/>
      </w:pPr>
      <w:r>
        <w:rPr/>
        <w:t>Рост производительной силы труда в результате появления комбинированной рабочей силы можно доказать и “на языке” издержек. Объединение работников под одной крышей уже означает, что снижаются издержки, связанные с помещением (аренда, затраты на строительство и проч.), и исчезают издержки, которые раньше возникали “на стыках” разделенного трудового процесса (затраты на перемещение продукта труда от одного работника к другому и др.).</w:t>
      </w:r>
    </w:p>
    <w:p>
      <w:pPr>
        <w:pStyle w:val="Web"/>
        <w:rPr/>
      </w:pPr>
      <w:r>
        <w:rPr/>
        <w:t xml:space="preserve">Следующим этапом в развитии организационных форм капитала является разделение </w:t>
      </w:r>
      <w:r>
        <w:rPr>
          <w:i/>
          <w:iCs/>
        </w:rPr>
        <w:t>кооперированного</w:t>
      </w:r>
      <w:r>
        <w:rPr/>
        <w:t xml:space="preserve"> труда. Таким образом, сохраняя преимущества комбинированной рабочей силы, добавляя к ней преимущества, которые приносит разделение труда. Дробление трудового процесса на определенные (элементарные) операции и закрепление их за конкретными работниками приводят к тому, что работники </w:t>
      </w:r>
      <w:r>
        <w:rPr>
          <w:i/>
          <w:iCs/>
        </w:rPr>
        <w:t>специализируются.</w:t>
      </w:r>
      <w:r>
        <w:rPr/>
        <w:t xml:space="preserve"> Производительность их труда при этом растет, исчезают ненужные движения, трудовой процесс принимает в конечном итоге рациональную форму. Однако следует иметь в виду, что сам по себе процесс разделения труда не может дать роста производительной силы труда работников. Это происходит только после </w:t>
      </w:r>
      <w:r>
        <w:rPr>
          <w:i/>
          <w:iCs/>
        </w:rPr>
        <w:t xml:space="preserve">соотнесения результата и затрат, связанных с разделением труда. </w:t>
      </w:r>
      <w:r>
        <w:rPr/>
        <w:t xml:space="preserve">Результат - снижение издержек на каждом рабочем месте. Затраты - издержки, связанные с необходимостью </w:t>
      </w:r>
      <w:r>
        <w:rPr>
          <w:i/>
          <w:iCs/>
        </w:rPr>
        <w:t>координации разделенных видов труда.</w:t>
      </w:r>
      <w:r>
        <w:rPr/>
        <w:t xml:space="preserve"> Разделение труда только тогда дает конечный эффект, когда результат превышает затраты.</w:t>
      </w:r>
    </w:p>
    <w:p>
      <w:pPr>
        <w:pStyle w:val="Web"/>
        <w:rPr/>
      </w:pPr>
      <w:r>
        <w:rPr/>
        <w:t>Конкретной формой закрепления разделения труда в условиях ручного производства становится мануфактура.</w:t>
      </w:r>
    </w:p>
    <w:p>
      <w:pPr>
        <w:pStyle w:val="Web"/>
        <w:rPr/>
      </w:pPr>
      <w:r>
        <w:rPr/>
        <w:t xml:space="preserve">Следует заметить, что принцип разделения труда в научном плане впервые сформулировал А. Смит, и он стал краеугольным камнем и экономической теории, и практики управления. Не погрешу против истины, если скажу, что современная концепция менеджмента, которая долгие годы доказывала свою эффективность, базируется именно на разделении труда. Высшей формой материализации этого теоретического подхода с технологической точки зрения стала конвейерная система организации производства (переход к поточно-массовому производству), с организационной и экономической точек зрения - американская система менеджмента (не с проста именно менеджмент числится среди конкурентных преимуществ американского капитализма). </w:t>
      </w:r>
    </w:p>
    <w:p>
      <w:pPr>
        <w:pStyle w:val="Web"/>
        <w:rPr/>
      </w:pPr>
      <w:r>
        <w:rPr/>
        <w:t>В результате разделения труда появляется частичный работник, особенностью которого является одностороннее развитие. Он - живая часть разделенного технологического процесса. Человечеству понадобились десятилетия (более двух веков), чтобы поставить под сомнение абсолютность и универсальность принципа разделения труда. Это нашло свое отражение в переходе ряда компаний в своем организационном строительстве от технологической единице к экономической (см. выше).</w:t>
      </w:r>
    </w:p>
    <w:p>
      <w:pPr>
        <w:pStyle w:val="Web"/>
        <w:rPr/>
      </w:pPr>
      <w:r>
        <w:rPr/>
        <w:t>Мануфактура возникла двояким путем: 1) из комбинирования самостоятельных ремесел (производство часов, каретное производство), 2) из кооперации однородных ремесленников (иголочное производство).</w:t>
      </w:r>
    </w:p>
    <w:p>
      <w:pPr>
        <w:pStyle w:val="Web"/>
        <w:rPr/>
      </w:pPr>
      <w:r>
        <w:rPr/>
        <w:t>Однако, как уже говорилось, мануфактура базируется на ручном труде, а скачок в производительных силах - это переход к трехзвенной системе машин. Капитал стал той общественной силой, которая не только способствовала становлению машинного производства, но и определила конкретную организационную форму существования такого технического базиса. Им стала капиталистическая фабрика.</w:t>
      </w:r>
    </w:p>
    <w:p>
      <w:pPr>
        <w:pStyle w:val="Web"/>
        <w:rPr/>
      </w:pPr>
      <w:r>
        <w:rPr/>
        <w:t xml:space="preserve">Фабрика - это кооперация специализированных трехзвенных машин, в которой сохраняются “плюсы” кооперации и разделения труда (кооперация машин и разделение труда между машинами) и добавляется огромное преимущество трехзвенной машины. Налицо скачок в производительной силе труда. </w:t>
      </w:r>
    </w:p>
    <w:p>
      <w:pPr>
        <w:pStyle w:val="Web"/>
        <w:rPr/>
      </w:pPr>
      <w:r>
        <w:rPr/>
        <w:t>Именно в фабрике капитал приобрел адекватную своей социально-экономической природе организационную форму. Таким образом, капитал окончательно доказал свое превосходство над мелкотоварным производством и натуральным хозяйством. Дальнейшая история человечества и прогресс соответствующих организационных форм связаны отныне именно с капиталом.</w:t>
      </w:r>
    </w:p>
    <w:p>
      <w:pPr>
        <w:pStyle w:val="Web"/>
        <w:rPr/>
      </w:pPr>
      <w:r>
        <w:rPr/>
        <w:t>Для завершения рассмотрения поставленных проблем мне обходимо технологический и организационный анализ капитала (его концентрации и централизации) дополнить анализом экономических форм капитала, возникающих в связи с его технологическим и организационным прогрессом.</w:t>
      </w:r>
    </w:p>
    <w:p>
      <w:pPr>
        <w:pStyle w:val="Web"/>
        <w:rPr/>
      </w:pPr>
      <w:r>
        <w:rPr/>
        <w:t xml:space="preserve">Исторически первой экономической формой капитала стал капитал, претендующий на среднюю прибыль. Господство конкурентного начала на рынке предопределяло преобладание объективной тенденции выравнивания индивидуальных норм прибыли в среднюю общественную. Отметим, что и сама стоимость принимает превращенную форму цены производства. Существование и преобладание отмеченной тенденции отнюдь не означает, что все получают одинаковую среднюю прибыль на авансированный капитал. Фактическое распределение прибыли в национальной экономике соответствует ситуации, когда большая часть экономических субъектов получает прибыль в пределах средней, а меньшее (или незначительное) количество экономических субъектов получает прибыль выше средней, или получает прибыль значительно ниже средней, или не получает никакой прибыли. </w:t>
      </w:r>
    </w:p>
    <w:p>
      <w:pPr>
        <w:pStyle w:val="Web"/>
        <w:rPr/>
      </w:pPr>
      <w:r>
        <w:rPr/>
        <w:t xml:space="preserve">Присвоение всеми капиталами одинаковой прибыли (средней) - это, безусловно, абстракция, но абстракция научная. Чем более конкурентным и близким к состоянию совершенной конкуренции будет рынок, тем большая часть капиталов будет получать прибыль в пределах средней, и наоборот. </w:t>
      </w:r>
    </w:p>
    <w:p>
      <w:pPr>
        <w:pStyle w:val="Web"/>
        <w:rPr/>
      </w:pPr>
      <w:r>
        <w:rPr/>
        <w:t xml:space="preserve">Но здесь следует специально подчеркнуть, что прибыль выше средней, получаемая отдельными капиталами, в данной ситуации присваивается </w:t>
      </w:r>
      <w:r>
        <w:rPr>
          <w:i/>
          <w:iCs/>
        </w:rPr>
        <w:t xml:space="preserve">не на устойчивой основе и носит случайный характер. </w:t>
      </w:r>
      <w:r>
        <w:rPr/>
        <w:t>Такого рода прибыль получают предприятия, у которых издержки оказались ниже общественно необходимых.</w:t>
      </w:r>
    </w:p>
    <w:p>
      <w:pPr>
        <w:pStyle w:val="Web"/>
        <w:rPr/>
      </w:pPr>
      <w:r>
        <w:rPr/>
        <w:t xml:space="preserve">На рассмотренном этапе развития экономической системы (см. выше) выделяются капиталы (фирмы, предприятия), которые начинают получать прибыль </w:t>
      </w:r>
      <w:r>
        <w:rPr>
          <w:i/>
          <w:iCs/>
        </w:rPr>
        <w:t xml:space="preserve">выше средней на устойчивой основе. </w:t>
      </w:r>
      <w:r>
        <w:rPr/>
        <w:t xml:space="preserve">Для того чтобы стать таким, наш капитал должен обладать некоторыми обязательными чертами, которых у него прежде не было. </w:t>
      </w:r>
      <w:r>
        <w:rPr>
          <w:i/>
          <w:iCs/>
        </w:rPr>
        <w:t xml:space="preserve">Это - размер, который позволяет контролировать значительную часть рынка и дает возможность в предсказуемом направлении влиять на продажные и покупные цены, навязывая продавцам сырья и комплектующих монопольно низкие, а покупателям конечной продукции таких капиталов - монопольно высокие цены. </w:t>
      </w:r>
    </w:p>
    <w:p>
      <w:pPr>
        <w:pStyle w:val="Web"/>
        <w:rPr/>
      </w:pPr>
      <w:r>
        <w:rPr/>
        <w:t xml:space="preserve">Процесс превращения капитала в капитал-монополию достаточно подробно описан В. Лениным в его работе “Империализм как высшая стадия капитализма”. </w:t>
      </w:r>
    </w:p>
    <w:p>
      <w:pPr>
        <w:pStyle w:val="Web"/>
        <w:jc w:val="center"/>
        <w:rPr>
          <w:b/>
          <w:b/>
          <w:bCs/>
          <w:sz w:val="28"/>
        </w:rPr>
      </w:pPr>
      <w:r>
        <w:rPr>
          <w:b/>
          <w:bCs/>
          <w:sz w:val="28"/>
        </w:rPr>
        <w:t>11. Выводы</w:t>
      </w:r>
    </w:p>
    <w:p>
      <w:pPr>
        <w:pStyle w:val="Normal"/>
        <w:rPr/>
      </w:pPr>
      <w:r>
        <w:rPr/>
        <w:t>В силу высказанных соображений все четыре вопроса теории организации самым непосредственным образом связаны с обретением комплексом динамического равновесия как условия его существования. Решение первого вопроса фактически позволяет определить условия равновесия комплекса со средой (в статике). Разрешение второй проблемы дает возможность добавить к предыдущему анализу условия равновесия с учетом равнодействующей силы, возникающей внутри организации (комплекса). Третий вопрос теории организации фактически конкретизирует и дополняет условия равновесия с учетом упорядочивания элементов внутри комплекса на основе других подходов к элементарной единице организации. И только разрешение четвертой проблемы теории организации позволяет непосредственно перейти к динамическому равновесию комплекса со средой. Так же к выше сказанному можно еще добавить, что тектологический подбор по А. Богданову определяет развитие комплекса и его приспособление к среде. Предлагается следующая структура подбора: объект подбора - то, что подвергается воздействию среды; деятель (фактор) подбора - то, что действует на объект основа (базис) подбора - та сторона объекта, от которой зависит его сохранение или устранение. Экономический пример: фирма - внешняя среда - способность фирмы к адаптации. Можно говорить, присоединяясь к словам А. Богданова, и об эволюции животных и их приспособлении к окружающей среде. Небезынтересно будет вспомнить и пример с эволюцией человека.</w:t>
      </w:r>
    </w:p>
    <w:p>
      <w:pPr>
        <w:pStyle w:val="Web"/>
        <w:jc w:val="both"/>
        <w:rPr/>
      </w:pPr>
      <w:r>
        <w:rPr/>
        <w:t xml:space="preserve">Виды тектологического подбора: </w:t>
      </w:r>
      <w:r>
        <w:rPr>
          <w:i/>
          <w:iCs/>
        </w:rPr>
        <w:t>естественный</w:t>
      </w:r>
      <w:r>
        <w:rPr/>
        <w:t xml:space="preserve"> (без человека - само регуляция в экономической системе), </w:t>
      </w:r>
      <w:r>
        <w:rPr>
          <w:i/>
          <w:iCs/>
        </w:rPr>
        <w:t>искусственный</w:t>
      </w:r>
      <w:r>
        <w:rPr/>
        <w:t xml:space="preserve"> (при помощи человека - макроэкономическое регулирование, планирование в фирме), </w:t>
      </w:r>
      <w:r>
        <w:rPr>
          <w:i/>
          <w:iCs/>
        </w:rPr>
        <w:t>внутренний</w:t>
      </w:r>
      <w:r>
        <w:rPr/>
        <w:t xml:space="preserve"> (способ упорядочивания элементов организации), </w:t>
      </w:r>
      <w:r>
        <w:rPr>
          <w:i/>
          <w:iCs/>
        </w:rPr>
        <w:t xml:space="preserve">внешний </w:t>
      </w:r>
      <w:r>
        <w:rPr/>
        <w:t xml:space="preserve">(определение границ и размеров организации), </w:t>
      </w:r>
      <w:r>
        <w:rPr>
          <w:i/>
          <w:iCs/>
        </w:rPr>
        <w:t xml:space="preserve">консервативный </w:t>
      </w:r>
      <w:r>
        <w:rPr/>
        <w:t xml:space="preserve">(сохранение или не сохранение организации), </w:t>
      </w:r>
      <w:r>
        <w:rPr>
          <w:i/>
          <w:iCs/>
        </w:rPr>
        <w:t>прогрессивный.</w:t>
      </w:r>
      <w:r>
        <w:rPr/>
        <w:t>.</w:t>
      </w:r>
    </w:p>
    <w:p>
      <w:pPr>
        <w:pStyle w:val="Web"/>
        <w:rPr/>
      </w:pPr>
      <w:r>
        <w:rPr/>
        <w:t xml:space="preserve">С политэкономической точки зрения я здесь говорила о  товарном производстве, которое не может </w:t>
      </w:r>
      <w:r>
        <w:rPr>
          <w:i/>
          <w:iCs/>
        </w:rPr>
        <w:t>на устойчивой основе использовать наемный труд</w:t>
      </w:r>
      <w:r>
        <w:rPr/>
        <w:t xml:space="preserve">. Мелкотоварные производители могут быть самостоятельными, работая на свободный рынок (нет проблемы треугольника, но нет и каких-либо гарантий дальнейшего существования), или попадают в зависимость от крупных капиталов посредством контрактных отношений, отношений субподряда, франчайзинга или каких-то иных организационных форм зависимости (передача контроля внешним экономическим субъектам). При этом малый капитал, жертвуя своей свободой и независимостью, получает известные гарантии своего существования в организационных рамках крупных капиталов. Так же,взникновение и воспроизводство на собственной основе капиталов-монополий означает переход в новое качество, </w:t>
      </w:r>
      <w:r>
        <w:rPr>
          <w:i/>
          <w:iCs/>
        </w:rPr>
        <w:t xml:space="preserve">приводящее к новым формам экономической организации </w:t>
      </w:r>
      <w:r>
        <w:rPr/>
        <w:t xml:space="preserve">Крупные капиталы-монополии искажают конкурентное начало, придают экономическим отношениям иной характер, монополистический, </w:t>
      </w:r>
      <w:r>
        <w:rPr>
          <w:i/>
          <w:iCs/>
        </w:rPr>
        <w:t xml:space="preserve">позволяющий дополнять и в ряде случаев заменять экономические отношения (отношения купли - продажи) юридическими отношениями (соглашениями о разделе рынков, соглашениями о ценах, контрактами различных видов и проч.). </w:t>
      </w:r>
    </w:p>
    <w:p>
      <w:pPr>
        <w:pStyle w:val="Web"/>
        <w:rPr>
          <w:i/>
          <w:i/>
          <w:iCs/>
        </w:rPr>
      </w:pPr>
      <w:r>
        <w:rPr>
          <w:i/>
          <w:iCs/>
        </w:rPr>
      </w:r>
    </w:p>
    <w:p>
      <w:pPr>
        <w:pStyle w:val="Web"/>
        <w:rPr>
          <w:i/>
          <w:i/>
          <w:iCs/>
        </w:rPr>
      </w:pPr>
      <w:r>
        <w:rPr>
          <w:i/>
          <w:iCs/>
        </w:rPr>
      </w:r>
    </w:p>
    <w:p>
      <w:pPr>
        <w:pStyle w:val="Web"/>
        <w:rPr>
          <w:i/>
          <w:i/>
          <w:iCs/>
        </w:rPr>
      </w:pPr>
      <w:r>
        <w:rPr>
          <w:i/>
          <w:iCs/>
        </w:rPr>
      </w:r>
    </w:p>
    <w:p>
      <w:pPr>
        <w:pStyle w:val="Web"/>
        <w:rPr>
          <w:i/>
          <w:i/>
          <w:iCs/>
        </w:rPr>
      </w:pPr>
      <w:r>
        <w:rPr>
          <w:i/>
          <w:iCs/>
        </w:rPr>
      </w:r>
    </w:p>
    <w:p>
      <w:pPr>
        <w:pStyle w:val="Web"/>
        <w:rPr>
          <w:i/>
          <w:i/>
          <w:iCs/>
        </w:rPr>
      </w:pPr>
      <w:r>
        <w:rPr>
          <w:i/>
          <w:iCs/>
        </w:rPr>
      </w:r>
    </w:p>
    <w:p>
      <w:pPr>
        <w:pStyle w:val="Web"/>
        <w:rPr>
          <w:i/>
          <w:i/>
          <w:iCs/>
        </w:rPr>
      </w:pPr>
      <w:r>
        <w:rPr>
          <w:i/>
          <w:iCs/>
        </w:rPr>
      </w:r>
    </w:p>
    <w:p>
      <w:pPr>
        <w:pStyle w:val="Web"/>
        <w:rPr>
          <w:i/>
          <w:i/>
          <w:iCs/>
        </w:rPr>
      </w:pPr>
      <w:r>
        <w:rPr>
          <w:i/>
          <w:iCs/>
        </w:rPr>
      </w:r>
    </w:p>
    <w:p>
      <w:pPr>
        <w:pStyle w:val="Web"/>
        <w:rPr>
          <w:i/>
          <w:i/>
          <w:iCs/>
        </w:rPr>
      </w:pPr>
      <w:r>
        <w:rPr>
          <w:i/>
          <w:iCs/>
        </w:rPr>
      </w:r>
    </w:p>
    <w:p>
      <w:pPr>
        <w:pStyle w:val="Web"/>
        <w:rPr>
          <w:i/>
          <w:i/>
          <w:iCs/>
        </w:rPr>
      </w:pPr>
      <w:r>
        <w:rPr>
          <w:i/>
          <w:iCs/>
        </w:rPr>
      </w:r>
    </w:p>
    <w:p>
      <w:pPr>
        <w:pStyle w:val="Web"/>
        <w:rPr>
          <w:i/>
          <w:i/>
          <w:iCs/>
        </w:rPr>
      </w:pPr>
      <w:r>
        <w:rPr>
          <w:i/>
          <w:iCs/>
        </w:rPr>
      </w:r>
    </w:p>
    <w:p>
      <w:pPr>
        <w:pStyle w:val="Web"/>
        <w:rPr>
          <w:i/>
          <w:i/>
          <w:iCs/>
        </w:rPr>
      </w:pPr>
      <w:r>
        <w:rPr>
          <w:i/>
          <w:iCs/>
        </w:rPr>
      </w:r>
    </w:p>
    <w:p>
      <w:pPr>
        <w:pStyle w:val="Web"/>
        <w:rPr>
          <w:i/>
          <w:i/>
          <w:iCs/>
        </w:rPr>
      </w:pPr>
      <w:r>
        <w:rPr>
          <w:i/>
          <w:iCs/>
        </w:rPr>
      </w:r>
    </w:p>
    <w:p>
      <w:pPr>
        <w:pStyle w:val="Web"/>
        <w:rPr>
          <w:i/>
          <w:i/>
          <w:iCs/>
        </w:rPr>
      </w:pPr>
      <w:r>
        <w:rPr>
          <w:i/>
          <w:iCs/>
        </w:rPr>
      </w:r>
    </w:p>
    <w:p>
      <w:pPr>
        <w:pStyle w:val="Web"/>
        <w:jc w:val="center"/>
        <w:rPr>
          <w:b/>
          <w:b/>
          <w:bCs/>
          <w:sz w:val="28"/>
        </w:rPr>
      </w:pPr>
      <w:r>
        <w:rPr>
          <w:b/>
          <w:bCs/>
          <w:sz w:val="28"/>
        </w:rPr>
        <w:t>12. Литература.</w:t>
      </w:r>
    </w:p>
    <w:p>
      <w:pPr>
        <w:pStyle w:val="Web"/>
        <w:rPr>
          <w:b/>
          <w:b/>
          <w:bCs/>
          <w:sz w:val="28"/>
        </w:rPr>
      </w:pPr>
      <w:r>
        <w:rPr>
          <w:b/>
          <w:bCs/>
          <w:sz w:val="28"/>
        </w:rPr>
      </w:r>
    </w:p>
    <w:p>
      <w:pPr>
        <w:pStyle w:val="Normal"/>
        <w:numPr>
          <w:ilvl w:val="0"/>
          <w:numId w:val="2"/>
        </w:numPr>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cfin</w:t>
        </w:r>
        <w:r>
          <w:rPr>
            <w:rStyle w:val="InternetLink"/>
          </w:rPr>
          <w:t>.</w:t>
        </w:r>
        <w:r>
          <w:rPr>
            <w:rStyle w:val="InternetLink"/>
            <w:lang w:val="en-US"/>
          </w:rPr>
          <w:t>ru</w:t>
        </w:r>
      </w:hyperlink>
    </w:p>
    <w:p>
      <w:pPr>
        <w:pStyle w:val="Normal"/>
        <w:numPr>
          <w:ilvl w:val="0"/>
          <w:numId w:val="2"/>
        </w:numPr>
        <w:rPr/>
      </w:pPr>
      <w:r>
        <w:rPr/>
        <w:t>Питер Дойль, Маркетинг-менеджмент, стратегии-М.; Питер, 2003.</w:t>
      </w:r>
    </w:p>
    <w:p>
      <w:pPr>
        <w:pStyle w:val="Normal"/>
        <w:numPr>
          <w:ilvl w:val="0"/>
          <w:numId w:val="2"/>
        </w:numPr>
        <w:rPr/>
      </w:pPr>
      <w:r>
        <w:rPr/>
        <w:t xml:space="preserve">Гольтштейн Г.Я. Основы менеджмент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aup</w:t>
        </w:r>
        <w:r>
          <w:rPr>
            <w:rStyle w:val="InternetLink"/>
          </w:rPr>
          <w:t>.</w:t>
        </w:r>
        <w:r>
          <w:rPr>
            <w:rStyle w:val="InternetLink"/>
            <w:lang w:val="en-US"/>
          </w:rPr>
          <w:t>ru</w:t>
        </w:r>
      </w:hyperlink>
    </w:p>
    <w:p>
      <w:pPr>
        <w:pStyle w:val="Normal"/>
        <w:numPr>
          <w:ilvl w:val="0"/>
          <w:numId w:val="2"/>
        </w:numPr>
        <w:rPr/>
      </w:pPr>
      <w:r>
        <w:rPr/>
        <w:t>Бир С. Мозг фирмы. - М.: Радио и связь, 1993.</w:t>
      </w:r>
    </w:p>
    <w:p>
      <w:pPr>
        <w:pStyle w:val="Normal"/>
        <w:numPr>
          <w:ilvl w:val="0"/>
          <w:numId w:val="2"/>
        </w:numPr>
        <w:rPr/>
      </w:pPr>
      <w:r>
        <w:rPr/>
        <w:t xml:space="preserve">Виханский О.С., Наумов А.И. Менеджмент: человек, стратегия, организация, </w:t>
      </w:r>
    </w:p>
    <w:p>
      <w:pPr>
        <w:pStyle w:val="Normal"/>
        <w:numPr>
          <w:ilvl w:val="0"/>
          <w:numId w:val="2"/>
        </w:numPr>
        <w:rPr/>
      </w:pPr>
      <w:r>
        <w:rPr/>
        <w:t>процесс: Учебник - 2-е изд. - М.: Фирма Гардарика. 1996.</w:t>
      </w:r>
    </w:p>
    <w:p>
      <w:pPr>
        <w:pStyle w:val="Normal"/>
        <w:numPr>
          <w:ilvl w:val="0"/>
          <w:numId w:val="2"/>
        </w:numPr>
        <w:rPr/>
      </w:pPr>
      <w:r>
        <w:rPr/>
        <w:t xml:space="preserve">Лимаренко А.В. Законы организации и социальные алгоритмы (методологический </w:t>
      </w:r>
    </w:p>
    <w:p>
      <w:pPr>
        <w:pStyle w:val="Normal"/>
        <w:rPr/>
      </w:pPr>
      <w:r>
        <w:rPr/>
        <w:t>очерк общей теории организации). – Владивосток: Изд. ДВГУ, 1989, с. 34-57.</w:t>
      </w:r>
    </w:p>
    <w:p>
      <w:pPr>
        <w:pStyle w:val="Normal"/>
        <w:numPr>
          <w:ilvl w:val="0"/>
          <w:numId w:val="2"/>
        </w:numPr>
        <w:rPr/>
      </w:pPr>
      <w:r>
        <w:rPr/>
        <w:t xml:space="preserve">Мильнер Б.З., Евенко Л.И., Рапопорт В.С. Системный подход к организации </w:t>
      </w:r>
    </w:p>
    <w:p>
      <w:pPr>
        <w:pStyle w:val="Normal"/>
        <w:rPr/>
      </w:pPr>
      <w:r>
        <w:rPr/>
        <w:t>управления. – М.: Экономика, 1983.</w:t>
      </w:r>
    </w:p>
    <w:p>
      <w:pPr>
        <w:pStyle w:val="Normal"/>
        <w:numPr>
          <w:ilvl w:val="0"/>
          <w:numId w:val="2"/>
        </w:numPr>
        <w:rPr/>
      </w:pPr>
      <w:r>
        <w:rPr/>
        <w:t xml:space="preserve">Современное управление. Энциклопедический справочник. Том первый. – М.: </w:t>
      </w:r>
    </w:p>
    <w:p>
      <w:pPr>
        <w:pStyle w:val="Normal"/>
        <w:rPr/>
      </w:pPr>
      <w:r>
        <w:rPr/>
        <w:t>Издатцентр, 1997.</w:t>
      </w:r>
    </w:p>
    <w:p>
      <w:pPr>
        <w:pStyle w:val="Normal"/>
        <w:numPr>
          <w:ilvl w:val="0"/>
          <w:numId w:val="2"/>
        </w:numPr>
        <w:rPr/>
      </w:pPr>
      <w:r>
        <w:rPr/>
        <w:t xml:space="preserve">Современное управление. Энциклопедический справочник. Том первый. – М.: </w:t>
      </w:r>
    </w:p>
    <w:p>
      <w:pPr>
        <w:pStyle w:val="Normal"/>
        <w:rPr/>
      </w:pPr>
      <w:r>
        <w:rPr/>
        <w:t>Издатцентр, 1997.</w:t>
      </w:r>
    </w:p>
    <w:p>
      <w:pPr>
        <w:pStyle w:val="Normal"/>
        <w:numPr>
          <w:ilvl w:val="0"/>
          <w:numId w:val="2"/>
        </w:numPr>
        <w:rPr/>
      </w:pPr>
      <w:r>
        <w:rPr/>
        <w:t xml:space="preserve">Фатхутдинов Р.А. Производственный менеджмент: Учебник для вузов. - М.: Банки </w:t>
      </w:r>
    </w:p>
    <w:p>
      <w:pPr>
        <w:pStyle w:val="Normal"/>
        <w:rPr/>
      </w:pPr>
      <w:r>
        <w:rPr/>
        <w:t>и биржи, ЮНИТИ, 1997.</w:t>
      </w:r>
    </w:p>
    <w:p>
      <w:pPr>
        <w:pStyle w:val="Normal"/>
        <w:numPr>
          <w:ilvl w:val="0"/>
          <w:numId w:val="2"/>
        </w:numPr>
        <w:rPr/>
      </w:pPr>
      <w:r>
        <w:rPr/>
        <w:t xml:space="preserve">Экономика. Учебник / Под. ред. А.И. Архипова, А.Н. Нестеренко, А.К. </w:t>
      </w:r>
    </w:p>
    <w:p>
      <w:pPr>
        <w:pStyle w:val="Normal"/>
        <w:rPr/>
      </w:pPr>
      <w:r>
        <w:rPr/>
        <w:t>Большакова. – М.: Проспект, 1999.</w:t>
      </w:r>
    </w:p>
    <w:p>
      <w:pPr>
        <w:pStyle w:val="Normal"/>
        <w:numPr>
          <w:ilvl w:val="0"/>
          <w:numId w:val="2"/>
        </w:numPr>
        <w:rPr/>
      </w:pPr>
      <w:r>
        <w:rPr/>
        <w:t>Богданов А.А. Тектология. -  М.: Издатцентр, 1997.</w:t>
      </w:r>
    </w:p>
    <w:p>
      <w:pPr>
        <w:pStyle w:val="Web"/>
        <w:spacing w:before="0" w:after="0"/>
        <w:rPr/>
      </w:pPr>
      <w:r>
        <w:rPr/>
      </w:r>
    </w:p>
    <w:p>
      <w:pPr>
        <w:pStyle w:val="Normal"/>
        <w:ind w:left="2160" w:hanging="0"/>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Normal"/>
        <w:jc w:val="both"/>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in.ru/" TargetMode="External"/><Relationship Id="rId3" Type="http://schemas.openxmlformats.org/officeDocument/2006/relationships/hyperlink" Target="http://www.aup.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2:17:00Z</dcterms:created>
  <dc:creator>Piter</dc:creator>
  <dc:description/>
  <dc:language>en-US</dc:language>
  <cp:lastModifiedBy>Piter</cp:lastModifiedBy>
  <cp:lastPrinted>2004-05-29T22:00:00Z</cp:lastPrinted>
  <dcterms:modified xsi:type="dcterms:W3CDTF">2004-05-29T18:01:00Z</dcterms:modified>
  <cp:revision>3</cp:revision>
  <dc:subject/>
  <dc:title>1</dc:title>
</cp:coreProperties>
</file>