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КТ-ПЕТЕРБУРГСКИЙ ГОСУДАРСТВЕННЫЙ МОРСКОЙ ТЕХН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труктурный анализ объекта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Выполнил</w:t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студент гр. 23ЭН1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таев Е.В.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  <w:t>Санкт-Петербург</w:t>
      </w:r>
    </w:p>
    <w:p>
      <w:pPr>
        <w:pStyle w:val="Normal"/>
        <w:ind w:left="-42" w:hanging="0"/>
        <w:jc w:val="center"/>
        <w:rPr/>
      </w:pPr>
      <w:r>
        <w:rPr/>
        <w:t>2004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описание объекта.</w:t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сновные характеристик ДОУ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Детское дошкольное учреждение (ДОУ) комбинированного типа №71 Приморского района. Представляет услуги по воспитанию, дошкольному образованию и оздоровлению детей в возрасте от 1,5 до 7 лет. ДОУ является государственным учреждением и входит в состав детских дошкольных учреждений Приморского РОНО, подчиняется непосредственно ему. Отделы РОНО занимаются бухгалтерией, методической работой и повышением квалификации специалистов, а также осуществляют контроль за работой ДОУ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ремя работы ДОУ с 7.00 до 19.00. Общая численность штата 50 человек. Посещает ДОУ 290 челове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распределены по 11 группам в соответствии с возрастом: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ы ясельного возраста от 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 до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младшего возраста от 3 до 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реднего возраста от 4 до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таршего возраста от 5 до 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подготовительных к школе от 6 до 7 лет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ДОУ имеет благоустроенную территорию с четырьмя хорошо оборудованными детскими площадками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и имеется медицинский кабинет, кабинет массажа и физиотерапевтический кабинет, хорошо оборудованные спортивный и музыкальный з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Предназначение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присвоено название учреждения комбинированного типа после прохождения Государственной аккредитации в 2002 году, так как оно работает по специально разработанной группой специалистов Педагогического университета СПб программе «Детство», внедряет в воспитательно-образовательный процесс новейшие методики, технологии и техники: валеологию, ОБЖ, мнемотехнику, ТРИЗ, ритмику, фит-бол и др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является единственным дошкольным оздоровительным учреждением в районе. В него направляются де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ие ослабленное здоровье. Все они получают дополнительное питание (фр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лочные прод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ки и др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ва курса оздоровительных процедур за год. Это фиточа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слородный коктейл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мплекс витамин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щий массаж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варцевание и др. Работает физиотерапевтический кабине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все дети могут получить нужные процедуры по назначению врач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посещает ДОУ два раза в неделю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матривает всех дете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яет к нужны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Жизненный цикл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невной воспитатнльно-образовательно-оздоровительный цикл группы с 7.00 до 19.00 часо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208915</wp:posOffset>
            </wp:positionV>
            <wp:extent cx="6115050" cy="542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364998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3852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навательная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л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ческая актив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2.75pt;mso-wrap-distance-left:9pt;mso-wrap-distance-right:9pt;mso-wrap-distance-top:0pt;mso-wrap-distance-bottom:0pt;margin-top:8pt;mso-position-vertical-relative:text;margin-left:9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3852"/>
                      </w:tblGrid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pt,7.9pt" to="80.95pt,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вательная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.3pt,25.65pt" to="82.25pt,25.65pt" stroked="t" o:allowincell="t" style="position:absolute">
                                  <v:stroke color="black" weight="9360" dashstyle="long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л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pt,40.95pt" to="81.95pt,40.95pt" stroked="t" o:allowincell="t" style="position:absolute">
                                  <v:stroke color="black" weight="9360" dashstyle="longdash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ая актив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80.95pt,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6510</wp:posOffset>
                </wp:positionH>
                <wp:positionV relativeFrom="paragraph">
                  <wp:posOffset>3257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5.65pt" to="82.25pt,25.65pt" stroked="t" o:allowincell="t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2700</wp:posOffset>
                </wp:positionH>
                <wp:positionV relativeFrom="paragraph">
                  <wp:posOffset>52006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95pt" to="81.95pt,40.95pt" stroked="t" o:allowincell="t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Первый пик физической и познавательной активности детей приходится на время с 9.00 до 12.0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 детьми проводятся учебные и спортивные занят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ижные игр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ения и опыты на прогулк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Оздоровительный процесс достигает своего пика после занятий перед прогулко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рогулке и перед дневным сном с 11.00 до 13.00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торой пик оздоровительного процесса приходится на время сразу после дневного сна (это водные закаливающие процедуры и дыхательная гимнастика (15.00-16.00)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время с 16.00 до 17.00 приходятся и пики познавательной и физической активности детей. Кривые не сходят до 0 и после 19 час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надежд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осле ухода детей домой эти процессы продолжаю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истемосоздающие и системоразрушающие факто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создающие факто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количества работающих матерей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недрение новых програм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тоди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хник и технолог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зкая оплата услуг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улярность среди населения рай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валификации персонал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оянное повышение качества обучен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ия и оздоровительного комплекс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времени пребывания ребёнка в ДОУ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тимальное местоположение (находится в центре нового квартал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селённого молодыми семьям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ольшое количество государственных ДОУ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разрушающие факто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ий кризис (не все семьи имеют возможность оплачивать посещение ДОУ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оплата труда сотрудников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налог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сутствие реклам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абая известность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квалифицированный персона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качество обучения и воспитания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доступное местоположение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ие отзыв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ные факторы (неблагоустроенность территории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явление коммерческих\ частных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з бюджета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системного анализа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Цель системного анализа ДОУ – достижение большей эффективности воспитательно-образовательной и оздоровительной работы с детьми дошкольного возраста путём уменьшения численности детей в группах и при этом увеличения времени на индивидуальную работу воспитателя с каждым ребёнко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деления процесса между освобождёнными специал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ие связи ДОУ:</w:t>
      </w:r>
    </w:p>
    <w:p>
      <w:pPr>
        <w:pStyle w:val="Normal"/>
        <w:tabs>
          <w:tab w:val="clear" w:pos="708"/>
          <w:tab w:val="left" w:pos="-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833120</wp:posOffset>
                </wp:positionV>
                <wp:extent cx="0" cy="11544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5.6pt" to="231.3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830</wp:posOffset>
                </wp:positionH>
                <wp:positionV relativeFrom="paragraph">
                  <wp:posOffset>440690</wp:posOffset>
                </wp:positionV>
                <wp:extent cx="1630680" cy="154686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08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34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2550</wp:posOffset>
                </wp:positionH>
                <wp:positionV relativeFrom="paragraph">
                  <wp:posOffset>1118870</wp:posOffset>
                </wp:positionV>
                <wp:extent cx="1581150" cy="868680"/>
                <wp:effectExtent l="635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112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8.1pt" to="230.9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7510</wp:posOffset>
                </wp:positionH>
                <wp:positionV relativeFrom="paragraph">
                  <wp:posOffset>440690</wp:posOffset>
                </wp:positionV>
                <wp:extent cx="1920240" cy="15430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4.7pt" to="382.45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1823720</wp:posOffset>
                </wp:positionV>
                <wp:extent cx="1897380" cy="163830"/>
                <wp:effectExtent l="635" t="317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5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3.6pt" to="380.35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8230</wp:posOffset>
                </wp:positionH>
                <wp:positionV relativeFrom="paragraph">
                  <wp:posOffset>1850390</wp:posOffset>
                </wp:positionV>
                <wp:extent cx="1859280" cy="137160"/>
                <wp:effectExtent l="0" t="3302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4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45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6900" cy="304800"/>
                <wp:effectExtent l="0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1.25pt,2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7510</wp:posOffset>
                </wp:positionH>
                <wp:positionV relativeFrom="paragraph">
                  <wp:posOffset>2345690</wp:posOffset>
                </wp:positionV>
                <wp:extent cx="1920240" cy="304800"/>
                <wp:effectExtent l="1270" t="5080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4.7pt" to="382.45pt,2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3510</wp:posOffset>
                </wp:positionH>
                <wp:positionV relativeFrom="paragraph">
                  <wp:posOffset>2345690</wp:posOffset>
                </wp:positionV>
                <wp:extent cx="1520190" cy="108585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84.7pt" to="230.9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3090" cy="188976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300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0.95pt,3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7860" cy="114681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75pt,2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4050" cy="1935480"/>
                <wp:effectExtent l="3810" t="381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45pt,3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765810" cy="1687830"/>
                <wp:effectExtent l="4445" t="254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291.25pt,3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3130</wp:posOffset>
                </wp:positionH>
                <wp:positionV relativeFrom="paragraph">
                  <wp:posOffset>2345690</wp:posOffset>
                </wp:positionV>
                <wp:extent cx="754380" cy="1649730"/>
                <wp:effectExtent l="3175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16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84.7pt" to="231.25pt,3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3700</wp:posOffset>
                </wp:positionH>
                <wp:positionV relativeFrom="paragraph">
                  <wp:posOffset>1162050</wp:posOffset>
                </wp:positionV>
                <wp:extent cx="1924050" cy="826770"/>
                <wp:effectExtent l="1905" t="508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20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1.5pt" to="382.45pt,15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974215</wp:posOffset>
                </wp:positionV>
                <wp:extent cx="678180" cy="373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55.45pt;mso-position-vertical-relative:text;margin-left:207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1135</wp:posOffset>
                </wp:positionV>
                <wp:extent cx="1322070" cy="4762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орск. р-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7.5pt;mso-wrap-distance-left:0pt;mso-wrap-distance-right:9.05pt;mso-wrap-distance-top:0pt;mso-wrap-distance-bottom:0pt;margin-top:15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орск. р-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876935</wp:posOffset>
                </wp:positionV>
                <wp:extent cx="1352550" cy="476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7.5pt;mso-wrap-distance-left:9.05pt;mso-wrap-distance-right:9.05pt;mso-wrap-distance-top:0pt;mso-wrap-distance-bottom:0pt;margin-top:69.0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194945</wp:posOffset>
                </wp:positionV>
                <wp:extent cx="1085850" cy="4686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5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585595</wp:posOffset>
                </wp:positionV>
                <wp:extent cx="1085850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124.8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922655</wp:posOffset>
                </wp:positionV>
                <wp:extent cx="108585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72.6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о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90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3985895</wp:posOffset>
                </wp:positionV>
                <wp:extent cx="1085850" cy="4686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3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3105785</wp:posOffset>
                </wp:positionV>
                <wp:extent cx="1428750" cy="6362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 доставки продуктов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0.1pt;mso-wrap-distance-left:0pt;mso-wrap-distance-right:9.05pt;mso-wrap-distance-top:0pt;mso-wrap-distance-bottom:0pt;margin-top:244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 доставки продуктов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4033520</wp:posOffset>
                </wp:positionV>
                <wp:extent cx="1085850" cy="46863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ж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317.6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ж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posOffset>3258185</wp:posOffset>
                </wp:positionV>
                <wp:extent cx="1085850" cy="4686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сою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56.5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сою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735</wp:posOffset>
                </wp:positionH>
                <wp:positionV relativeFrom="paragraph">
                  <wp:posOffset>3989705</wp:posOffset>
                </wp:positionV>
                <wp:extent cx="1085850" cy="4686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4.1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685</wp:posOffset>
                </wp:positionH>
                <wp:positionV relativeFrom="paragraph">
                  <wp:posOffset>4023995</wp:posOffset>
                </wp:positionV>
                <wp:extent cx="1085850" cy="4686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ита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6.85pt;mso-position-vertical-relative:text;margin-left:2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ита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1612265</wp:posOffset>
                </wp:positionV>
                <wp:extent cx="1085850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90.8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1600200" cy="6591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«Юнтоло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1.9pt;mso-wrap-distance-left:9.05pt;mso-wrap-distance-right:9.05pt;mso-wrap-distance-top:0pt;mso-wrap-distance-bottom:0pt;margin-top:13.25pt;mso-position-vertical-relative:text;margin-left:170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«Юнтоло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яя структура ДО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084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0pt" to="229.2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137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pt" to="263.1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4840</wp:posOffset>
                </wp:positionH>
                <wp:positionV relativeFrom="paragraph">
                  <wp:posOffset>119380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9.4pt" to="229.1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119380</wp:posOffset>
                </wp:positionV>
                <wp:extent cx="214503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4pt" to="431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030</wp:posOffset>
                </wp:positionH>
                <wp:positionV relativeFrom="paragraph">
                  <wp:posOffset>119380</wp:posOffset>
                </wp:positionV>
                <wp:extent cx="0" cy="46101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4pt" to="48.9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2590</wp:posOffset>
                </wp:positionH>
                <wp:positionV relativeFrom="paragraph">
                  <wp:posOffset>115570</wp:posOffset>
                </wp:positionV>
                <wp:extent cx="0" cy="50673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9.1pt" to="431.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158115</wp:posOffset>
                </wp:positionV>
                <wp:extent cx="1085850" cy="4686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лад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лад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1085850" cy="4686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-0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9590</wp:posOffset>
                </wp:positionH>
                <wp:positionV relativeFrom="paragraph">
                  <wp:posOffset>215900</wp:posOffset>
                </wp:positionV>
                <wp:extent cx="0" cy="32385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7pt" to="41.7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</wp:posOffset>
                </wp:positionH>
                <wp:positionV relativeFrom="paragraph">
                  <wp:posOffset>2642870</wp:posOffset>
                </wp:positionV>
                <wp:extent cx="0" cy="3886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8.1pt" to="40.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9110</wp:posOffset>
                </wp:positionH>
                <wp:positionV relativeFrom="paragraph">
                  <wp:posOffset>3633470</wp:posOffset>
                </wp:positionV>
                <wp:extent cx="0" cy="33528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86.1pt" to="39.3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300</wp:posOffset>
                </wp:positionH>
                <wp:positionV relativeFrom="paragraph">
                  <wp:posOffset>4422140</wp:posOffset>
                </wp:positionV>
                <wp:extent cx="0" cy="143256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48.2pt" to="39pt,4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0</wp:posOffset>
                </wp:positionH>
                <wp:positionV relativeFrom="paragraph">
                  <wp:posOffset>3622040</wp:posOffset>
                </wp:positionV>
                <wp:extent cx="918210" cy="582930"/>
                <wp:effectExtent l="3175" t="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85.2pt" to="156.25pt,33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0610</wp:posOffset>
                </wp:positionH>
                <wp:positionV relativeFrom="paragraph">
                  <wp:posOffset>4079240</wp:posOffset>
                </wp:positionV>
                <wp:extent cx="922020" cy="121920"/>
                <wp:effectExtent l="635" t="2794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21.2pt" to="156.85pt,3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0610</wp:posOffset>
                </wp:positionH>
                <wp:positionV relativeFrom="paragraph">
                  <wp:posOffset>4197350</wp:posOffset>
                </wp:positionV>
                <wp:extent cx="902970" cy="571500"/>
                <wp:effectExtent l="3175" t="444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30.5pt" to="155.35pt,3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8230</wp:posOffset>
                </wp:positionH>
                <wp:positionV relativeFrom="paragraph">
                  <wp:posOffset>5778500</wp:posOffset>
                </wp:positionV>
                <wp:extent cx="895350" cy="3048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55pt" to="155.35pt,4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8230</wp:posOffset>
                </wp:positionH>
                <wp:positionV relativeFrom="paragraph">
                  <wp:posOffset>6083300</wp:posOffset>
                </wp:positionV>
                <wp:extent cx="914400" cy="274320"/>
                <wp:effectExtent l="1905" t="508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79pt" to="156.85pt,5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6390</wp:posOffset>
                </wp:positionH>
                <wp:positionV relativeFrom="paragraph">
                  <wp:posOffset>261620</wp:posOffset>
                </wp:positionV>
                <wp:extent cx="0" cy="3200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0.6pt" to="425.7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1038860</wp:posOffset>
                </wp:positionV>
                <wp:extent cx="3810" cy="358140"/>
                <wp:effectExtent l="37465" t="635" r="3556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.8pt" to="423.25pt,10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5910</wp:posOffset>
                </wp:positionH>
                <wp:positionV relativeFrom="paragraph">
                  <wp:posOffset>2021840</wp:posOffset>
                </wp:positionV>
                <wp:extent cx="0" cy="35433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59.2pt" to="423.3pt,1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5910</wp:posOffset>
                </wp:positionH>
                <wp:positionV relativeFrom="paragraph">
                  <wp:posOffset>283337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23.1pt" to="423.3pt,2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3840</wp:posOffset>
                </wp:positionH>
                <wp:positionV relativeFrom="paragraph">
                  <wp:posOffset>2338705</wp:posOffset>
                </wp:positionV>
                <wp:extent cx="678180" cy="37338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84.1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574040</wp:posOffset>
                </wp:positionV>
                <wp:extent cx="1085850" cy="4686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45.2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1383665</wp:posOffset>
                </wp:positionV>
                <wp:extent cx="1085850" cy="64008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арш. воспи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0.4pt;mso-wrap-distance-left:9.05pt;mso-wrap-distance-right:0pt;mso-wrap-distance-top:0pt;mso-wrap-distance-bottom:0pt;margin-top:108.9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тарш. воспи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posOffset>2362835</wp:posOffset>
                </wp:positionV>
                <wp:extent cx="1085850" cy="46863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86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3162935</wp:posOffset>
                </wp:positionV>
                <wp:extent cx="1085850" cy="46863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49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514985</wp:posOffset>
                </wp:positionV>
                <wp:extent cx="1085850" cy="4686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0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2183765</wp:posOffset>
                </wp:positionV>
                <wp:extent cx="1085850" cy="46863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71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3010535</wp:posOffset>
                </wp:positionV>
                <wp:extent cx="1085850" cy="62103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9pt;mso-wrap-distance-left:0pt;mso-wrap-distance-right:9.05pt;mso-wrap-distance-top:0pt;mso-wrap-distance-bottom:0pt;margin-top:237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3951605</wp:posOffset>
                </wp:positionV>
                <wp:extent cx="1085850" cy="4686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х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1.1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хо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9295</wp:posOffset>
                </wp:positionH>
                <wp:positionV relativeFrom="paragraph">
                  <wp:posOffset>3479165</wp:posOffset>
                </wp:positionV>
                <wp:extent cx="1085850" cy="316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273.9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3928745</wp:posOffset>
                </wp:positionV>
                <wp:extent cx="1085850" cy="316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309.3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865</wp:posOffset>
                </wp:positionH>
                <wp:positionV relativeFrom="paragraph">
                  <wp:posOffset>4420235</wp:posOffset>
                </wp:positionV>
                <wp:extent cx="1085850" cy="6591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1.9pt;mso-wrap-distance-left:9.05pt;mso-wrap-distance-right:9.05pt;mso-wrap-distance-top:0pt;mso-wrap-distance-bottom:0pt;margin-top:348.0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ющ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5837555</wp:posOffset>
                </wp:positionV>
                <wp:extent cx="1085850" cy="46863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59.6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0245</wp:posOffset>
                </wp:positionH>
                <wp:positionV relativeFrom="paragraph">
                  <wp:posOffset>5631815</wp:posOffset>
                </wp:positionV>
                <wp:extent cx="1085850" cy="31623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43.4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6915</wp:posOffset>
                </wp:positionH>
                <wp:positionV relativeFrom="paragraph">
                  <wp:posOffset>6203315</wp:posOffset>
                </wp:positionV>
                <wp:extent cx="1085850" cy="31623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88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540</wp:posOffset>
                </wp:positionH>
                <wp:positionV relativeFrom="paragraph">
                  <wp:posOffset>163830</wp:posOffset>
                </wp:positionV>
                <wp:extent cx="0" cy="12090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2.9pt" to="40.2pt,1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модель: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ю системного анализа является достижение большей эффективности воспитательно-образовательной и оздоровительной работы с детьми путём уменьшения численности детей в группах и при этом увеличения времени на индивидуальную работу воспитателя с каждым ребёнком, то рассмотрим, какое оптимальное количество детей должно быть в группе, чтобы время на индивидуальную работу с каждым ребёнком увеличилось вдвое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стоящее время количество детей в каждой группе равно 20 и общее время на индивидуальные занятия с каждым ребёнком – 10 мину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ремя воспитателя на индивидуальную работу с детьми – 2 часа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/>
      </w:pPr>
      <w:r>
        <w:rPr>
          <w:sz w:val="28"/>
          <w:szCs w:val="28"/>
        </w:rPr>
        <w:t>Найдём оптимальное количество детей в группе при том, что общее время на индивидуальные занятия с каждым ребёнком будет 25 минут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1988820" cy="70866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е время на индивидуальные занятия с каждым ребёнком (за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55.8pt;mso-wrap-distance-left:9.05pt;mso-wrap-distance-right:9.05pt;mso-wrap-distance-top:0pt;mso-wrap-distance-bottom:0pt;margin-top:0.65pt;mso-position-vertical-relative:text;margin-left:155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е время на индивидуальные занятия с каждым ребёнком (за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8190</wp:posOffset>
                </wp:positionH>
                <wp:positionV relativeFrom="paragraph">
                  <wp:posOffset>101600</wp:posOffset>
                </wp:positionV>
                <wp:extent cx="2209800" cy="525780"/>
                <wp:effectExtent l="0" t="5080" r="127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8pt" to="233.65pt,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0</wp:posOffset>
                </wp:positionV>
                <wp:extent cx="2179320" cy="514350"/>
                <wp:effectExtent l="1270" t="5080" r="0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8pt" to="405.2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87040</wp:posOffset>
                </wp:positionH>
                <wp:positionV relativeFrom="paragraph">
                  <wp:posOffset>93980</wp:posOffset>
                </wp:positionV>
                <wp:extent cx="7620" cy="502920"/>
                <wp:effectExtent l="31750" t="635" r="3746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4pt" to="235.7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411480</wp:posOffset>
                </wp:positionV>
                <wp:extent cx="1684020" cy="48768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ающие индивидуа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0pt;mso-wrap-distance-right:9.05pt;mso-wrap-distance-top:0pt;mso-wrap-distance-bottom:0pt;margin-top:32.4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ающие индивидуа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401955</wp:posOffset>
                </wp:positionV>
                <wp:extent cx="1684020" cy="65151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оздоровите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1.3pt;mso-wrap-distance-left:9.05pt;mso-wrap-distance-right:9.05pt;mso-wrap-distance-top:0pt;mso-wrap-distance-bottom:0pt;margin-top:31.65pt;mso-position-vertical-relative:text;margin-left:167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оздоровите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7">
                <wp:simplePos x="0" y="0"/>
                <wp:positionH relativeFrom="column">
                  <wp:align>right</wp:align>
                </wp:positionH>
                <wp:positionV relativeFrom="paragraph">
                  <wp:posOffset>401955</wp:posOffset>
                </wp:positionV>
                <wp:extent cx="1684020" cy="48768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развивающ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9.05pt;mso-wrap-distance-right:0pt;mso-wrap-distance-top:0pt;mso-wrap-distance-bottom:0pt;margin-top:31.65pt;mso-position-vertical-relative:text;margin-left:335.1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развивающ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оспитателя на индивидуальную работу со всеми детьми – 1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pt;height:19pt" filled="f" o:ole="">
            <v:imagedata r:id="rId4" o:title=""/>
          </v:shape>
          <o:OLEObject Type="Embed" ProgID="" ShapeID="ole_rId3" DrawAspect="Content" ObjectID="_578292526" r:id="rId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4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3pt" filled="f" o:ole="">
            <v:imagedata r:id="rId6" o:title=""/>
          </v:shape>
          <o:OLEObject Type="Embed" ProgID="" ShapeID="ole_rId5" DrawAspect="Content" ObjectID="_1079412128" r:id="rId5"/>
        </w:object>
      </w:r>
      <w:r>
        <w:rPr>
          <w:sz w:val="28"/>
          <w:szCs w:val="28"/>
        </w:rPr>
        <w:t>количеств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8pt" filled="f" o:ole="">
            <v:imagedata r:id="rId8" o:title=""/>
          </v:shape>
          <o:OLEObject Type="Embed" ProgID="" ShapeID="ole_rId7" DrawAspect="Content" ObjectID="_840420925" r:id="rId7"/>
        </w:object>
      </w:r>
      <w:r>
        <w:rPr>
          <w:sz w:val="28"/>
          <w:szCs w:val="28"/>
        </w:rPr>
        <w:t>время на индивидуальные обучающие занятия (всех детей) – 50 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8pt" filled="f" o:ole="">
            <v:imagedata r:id="rId10" o:title=""/>
          </v:shape>
          <o:OLEObject Type="Embed" ProgID="" ShapeID="ole_rId9" DrawAspect="Content" ObjectID="_1093907040" r:id="rId9"/>
        </w:object>
      </w:r>
      <w:r>
        <w:rPr>
          <w:sz w:val="28"/>
          <w:szCs w:val="28"/>
        </w:rPr>
        <w:t>время на индивидуальные оздоровительные занятия (всех детей) – 30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9pt" filled="f" o:ole="">
            <v:imagedata r:id="rId12" o:title=""/>
          </v:shape>
          <o:OLEObject Type="Embed" ProgID="" ShapeID="ole_rId11" DrawAspect="Content" ObjectID="_868914745" r:id="rId11"/>
        </w:object>
      </w:r>
      <w:r>
        <w:rPr>
          <w:sz w:val="28"/>
          <w:szCs w:val="28"/>
        </w:rPr>
        <w:t>время на индивидуальные развивающие занятия (всех детей) – 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е времени на занятия с одним ребёнком </w:t>
      </w:r>
      <w:r>
        <w:rPr>
          <w:sz w:val="28"/>
          <w:szCs w:val="28"/>
        </w:rPr>
        <w:object w:dxaOrig="7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8pt" filled="f" o:ole="">
            <v:imagedata r:id="rId14" o:title=""/>
          </v:shape>
          <o:OLEObject Type="Embed" ProgID="" ShapeID="ole_rId13" DrawAspect="Content" ObjectID="_1258641466" r:id="rId13"/>
        </w:object>
      </w:r>
      <w:r>
        <w:rPr>
          <w:sz w:val="28"/>
          <w:szCs w:val="28"/>
        </w:rPr>
        <w:t>10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8pt" filled="f" o:ole="">
            <v:imagedata r:id="rId16" o:title=""/>
          </v:shape>
          <o:OLEObject Type="Embed" ProgID="" ShapeID="ole_rId15" DrawAspect="Content" ObjectID="_596141438" r:id="rId15"/>
        </w:object>
      </w:r>
      <w:r>
        <w:rPr>
          <w:sz w:val="28"/>
          <w:szCs w:val="28"/>
        </w:rPr>
        <w:t>5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9pt" filled="f" o:ole="">
            <v:imagedata r:id="rId18" o:title=""/>
          </v:shape>
          <o:OLEObject Type="Embed" ProgID="" ShapeID="ole_rId17" DrawAspect="Content" ObjectID="_159603287" r:id="rId17"/>
        </w:object>
      </w:r>
      <w:r>
        <w:rPr>
          <w:sz w:val="28"/>
          <w:szCs w:val="28"/>
        </w:rPr>
        <w:t>10 мин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23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33pt" filled="f" o:ole="">
            <v:imagedata r:id="rId20" o:title=""/>
          </v:shape>
          <o:OLEObject Type="Embed" ProgID="" ShapeID="ole_rId19" DrawAspect="Content" ObjectID="_1820418944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17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pt;height:31pt" filled="f" o:ole="">
            <v:imagedata r:id="rId22" o:title=""/>
          </v:shape>
          <o:OLEObject Type="Embed" ProgID="" ShapeID="ole_rId21" DrawAspect="Content" ObjectID="_789467653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4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3pt" filled="f" o:ole="">
            <v:imagedata r:id="rId24" o:title=""/>
          </v:shape>
          <o:OLEObject Type="Embed" ProgID="" ShapeID="ole_rId23" DrawAspect="Content" ObjectID="_1197316728" r:id="rId23"/>
        </w:object>
      </w:r>
      <w:r>
        <w:rPr>
          <w:sz w:val="28"/>
          <w:szCs w:val="28"/>
        </w:rPr>
        <w:t>15 (челов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це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2236470" cy="63627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воспитательно-образовательного и оздоровитель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50.1pt;mso-wrap-distance-left:9.05pt;mso-wrap-distance-right:9.05pt;mso-wrap-distance-top:0pt;mso-wrap-distance-bottom:0pt;margin-top:7.2pt;mso-position-vertical-relative:text;margin-left:145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воспитательно-образовательного и оздоровитель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9140</wp:posOffset>
                </wp:positionH>
                <wp:positionV relativeFrom="paragraph">
                  <wp:posOffset>114300</wp:posOffset>
                </wp:positionV>
                <wp:extent cx="2247900" cy="826770"/>
                <wp:effectExtent l="635" t="5080" r="190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784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9pt" to="235.1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7040</wp:posOffset>
                </wp:positionH>
                <wp:positionV relativeFrom="paragraph">
                  <wp:posOffset>102870</wp:posOffset>
                </wp:positionV>
                <wp:extent cx="2247900" cy="830580"/>
                <wp:effectExtent l="1905" t="5080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8.1pt" to="412.1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4660</wp:posOffset>
                </wp:positionH>
                <wp:positionV relativeFrom="paragraph">
                  <wp:posOffset>102870</wp:posOffset>
                </wp:positionV>
                <wp:extent cx="11430" cy="819150"/>
                <wp:effectExtent l="37465" t="635" r="279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8.1pt" to="236.6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8190</wp:posOffset>
                </wp:positionH>
                <wp:positionV relativeFrom="paragraph">
                  <wp:posOffset>1600200</wp:posOffset>
                </wp:positionV>
                <wp:extent cx="0" cy="4267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26pt" to="59.7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760</wp:posOffset>
                </wp:positionH>
                <wp:positionV relativeFrom="paragraph">
                  <wp:posOffset>2857500</wp:posOffset>
                </wp:positionV>
                <wp:extent cx="0" cy="36957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25pt" to="58.8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6pt" to="234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4180</wp:posOffset>
                </wp:positionH>
                <wp:positionV relativeFrom="paragraph">
                  <wp:posOffset>2693670</wp:posOffset>
                </wp:positionV>
                <wp:extent cx="0" cy="5143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12.1pt" to="233.4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4180</wp:posOffset>
                </wp:positionH>
                <wp:positionV relativeFrom="paragraph">
                  <wp:posOffset>3992880</wp:posOffset>
                </wp:positionV>
                <wp:extent cx="0" cy="419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314.4pt" to="233.4pt,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62550</wp:posOffset>
                </wp:positionH>
                <wp:positionV relativeFrom="paragraph">
                  <wp:posOffset>1725930</wp:posOffset>
                </wp:positionV>
                <wp:extent cx="0" cy="2933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135.9pt" to="406.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9210</wp:posOffset>
                </wp:positionH>
                <wp:positionV relativeFrom="paragraph">
                  <wp:posOffset>2827020</wp:posOffset>
                </wp:positionV>
                <wp:extent cx="0" cy="4038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222.6pt" to="402.3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5880</wp:posOffset>
                </wp:positionH>
                <wp:positionV relativeFrom="paragraph">
                  <wp:posOffset>3905250</wp:posOffset>
                </wp:positionV>
                <wp:extent cx="0" cy="5143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07.5pt" to="404.4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931545</wp:posOffset>
                </wp:positionV>
                <wp:extent cx="1543050" cy="67818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ньшение количества детей в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0pt;mso-wrap-distance-right:9.05pt;mso-wrap-distance-top:0pt;mso-wrap-distance-bottom:0pt;margin-top:7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меньшение количества детей в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2017395</wp:posOffset>
                </wp:positionV>
                <wp:extent cx="1543050" cy="83820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личение времени на индивидуальные занятия с каждым ребё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6pt;mso-wrap-distance-left:0pt;mso-wrap-distance-right:9.05pt;mso-wrap-distance-top:0pt;mso-wrap-distance-bottom:0pt;margin-top:158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личение времени на индивидуальные занятия с каждым ребё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3217545</wp:posOffset>
                </wp:positionV>
                <wp:extent cx="1543050" cy="98298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ение воспитательно-образовательного процесса между специалис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4pt;mso-wrap-distance-left:0pt;mso-wrap-distance-right:9.05pt;mso-wrap-distance-top:0pt;mso-wrap-distance-bottom:0pt;margin-top:25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ение воспитательно-образовательного процесса между специалис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920115</wp:posOffset>
                </wp:positionV>
                <wp:extent cx="1543050" cy="67818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лиф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7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вы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валифик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align>center</wp:align>
                </wp:positionH>
                <wp:positionV relativeFrom="paragraph">
                  <wp:posOffset>2017395</wp:posOffset>
                </wp:positionV>
                <wp:extent cx="1543050" cy="67818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158.8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align>center</wp:align>
                </wp:positionH>
                <wp:positionV relativeFrom="paragraph">
                  <wp:posOffset>3206115</wp:posOffset>
                </wp:positionV>
                <wp:extent cx="1543050" cy="79248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ащение ДОУ современным техническим оборуд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2.4pt;mso-wrap-distance-left:9.05pt;mso-wrap-distance-right:9.05pt;mso-wrap-distance-top:0pt;mso-wrap-distance-bottom:0pt;margin-top:25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ащение ДОУ современным техническим оборуд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4404360</wp:posOffset>
                </wp:positionV>
                <wp:extent cx="1543050" cy="136398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развивающей среды в соответствии с современными требова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ебель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гры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нвентарь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7.4pt;mso-wrap-distance-left:9.05pt;mso-wrap-distance-right:9.05pt;mso-wrap-distance-top:0pt;mso-wrap-distance-bottom:0pt;margin-top:346.8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ствование развивающей среды в соответствии с современными требовани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ебель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гры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нвентарь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9">
                <wp:simplePos x="0" y="0"/>
                <wp:positionH relativeFrom="column">
                  <wp:align>right</wp:align>
                </wp:positionH>
                <wp:positionV relativeFrom="paragraph">
                  <wp:posOffset>920115</wp:posOffset>
                </wp:positionV>
                <wp:extent cx="1543050" cy="81153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мизация оздоровительного и закаливающе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72.4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тимизация оздоровительного и закаливающе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0">
                <wp:simplePos x="0" y="0"/>
                <wp:positionH relativeFrom="column">
                  <wp:align>right</wp:align>
                </wp:positionH>
                <wp:positionV relativeFrom="paragraph">
                  <wp:posOffset>2013585</wp:posOffset>
                </wp:positionV>
                <wp:extent cx="1543050" cy="81153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оснащения физиотерапевтического кабин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158.5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оснащения физиотерапевтического кабин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align>right</wp:align>
                </wp:positionH>
                <wp:positionV relativeFrom="paragraph">
                  <wp:posOffset>3225165</wp:posOffset>
                </wp:positionV>
                <wp:extent cx="1543050" cy="67818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а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сс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253.9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уд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вате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сс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2">
                <wp:simplePos x="0" y="0"/>
                <wp:positionH relativeFrom="column">
                  <wp:align>right</wp:align>
                </wp:positionH>
                <wp:positionV relativeFrom="paragraph">
                  <wp:posOffset>4404360</wp:posOffset>
                </wp:positionV>
                <wp:extent cx="1543050" cy="67818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ведение в практику зан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346.8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ведение в практику занят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55:00Z</dcterms:created>
  <dc:creator>Катаев Евгений</dc:creator>
  <dc:description/>
  <cp:keywords/>
  <dc:language>en-US</dc:language>
  <cp:lastModifiedBy>Катаев Евгений</cp:lastModifiedBy>
  <dcterms:modified xsi:type="dcterms:W3CDTF">2004-12-22T16:09:00Z</dcterms:modified>
  <cp:revision>15</cp:revision>
  <dc:subject/>
  <dc:title>1</dc:title>
</cp:coreProperties>
</file>