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exact" w:line="400"/>
        <w:ind w:firstLine="34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pBdr/>
        <w:bidi w:val="0"/>
        <w:spacing w:lineRule="auto" w:line="319"/>
        <w:ind w:firstLine="340"/>
        <w:rPr>
          <w:rFonts w:ascii="Tms Rmn" w:hAnsi="Tms Rmn"/>
          <w:sz w:val="24"/>
        </w:rPr>
        <w:framePr w:w="1760" w:h="1760" w:x="866" w:y="53" w:hSpace="80" w:vSpace="40" w:wrap="notBeside" w:vAnchor="text" w:hAnchor="page" w:hRule="exact"/>
        <w:pBdr/>
      </w:pPr>
      <w:r>
        <w:rPr/>
        <w:drawing>
          <wp:inline distT="0" distB="0" distL="0" distR="0">
            <wp:extent cx="1145540" cy="110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exact" w:line="400"/>
        <w:ind w:firstLine="340"/>
        <w:jc w:val="center"/>
        <w:rPr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2"/>
        <w:bidi w:val="0"/>
        <w:spacing w:lineRule="exact" w:line="400"/>
        <w:rPr>
          <w:lang w:val="en-US"/>
        </w:rPr>
      </w:pPr>
      <w:r>
        <w:rPr>
          <w:rFonts w:ascii="Bookman Old Style" w:hAnsi="Bookman Old Style"/>
          <w:lang w:val="en-US"/>
        </w:rPr>
        <w:t xml:space="preserve">    </w:t>
      </w:r>
      <w:r>
        <w:rPr>
          <w:rFonts w:ascii="Bookman Old Style" w:hAnsi="Bookman Old Style"/>
        </w:rPr>
        <w:t>РОССИЙСКИЙ УНИВЕРСИТЕТ</w:t>
      </w:r>
    </w:p>
    <w:p>
      <w:pPr>
        <w:pStyle w:val="2"/>
        <w:bidi w:val="0"/>
        <w:spacing w:lineRule="exact" w:line="400"/>
        <w:rPr/>
      </w:pPr>
      <w:r>
        <w:rPr>
          <w:rFonts w:ascii="Bookman Old Style" w:hAnsi="Bookman Old Style"/>
        </w:rPr>
        <w:t xml:space="preserve">              </w:t>
      </w:r>
      <w:r>
        <w:rPr>
          <w:rFonts w:ascii="Bookman Old Style" w:hAnsi="Bookman Old Style"/>
          <w:lang w:val="en-US"/>
        </w:rPr>
        <w:t xml:space="preserve">    </w:t>
      </w:r>
      <w:r>
        <w:rPr>
          <w:rFonts w:ascii="Bookman Old Style" w:hAnsi="Bookman Old Style"/>
        </w:rPr>
        <w:t>ДРУЖБЫ НАРОДОВ</w:t>
      </w:r>
    </w:p>
    <w:p>
      <w:pPr>
        <w:pStyle w:val="Style15"/>
        <w:bidi w:val="0"/>
        <w:spacing w:lineRule="exact" w:line="960" w:before="240" w:after="0"/>
        <w:ind w:right="-97" w:firstLine="340"/>
        <w:rPr/>
      </w:pPr>
      <w:r>
        <w:rPr>
          <w:b/>
          <w:sz w:val="72"/>
        </w:rPr>
        <w:t xml:space="preserve"> </w:t>
      </w:r>
    </w:p>
    <w:p>
      <w:pPr>
        <w:pStyle w:val="Style15"/>
        <w:bidi w:val="0"/>
        <w:spacing w:lineRule="exact" w:line="960" w:before="240" w:after="0"/>
        <w:ind w:left="-1560" w:right="-97" w:firstLine="340"/>
        <w:rPr/>
      </w:pPr>
      <w:r>
        <w:rPr>
          <w:rFonts w:ascii="Bookman Old Style" w:hAnsi="Bookman Old Style"/>
          <w:sz w:val="32"/>
        </w:rPr>
        <w:t>Факультет: Инженерный</w:t>
      </w:r>
    </w:p>
    <w:p>
      <w:pPr>
        <w:pStyle w:val="Style15"/>
        <w:bidi w:val="0"/>
        <w:spacing w:lineRule="auto" w:line="360"/>
        <w:ind w:left="-1560" w:right="-2366" w:firstLine="340"/>
        <w:rPr/>
      </w:pPr>
      <w:r>
        <w:rPr>
          <w:rFonts w:ascii="Bookman Old Style" w:hAnsi="Bookman Old Style"/>
          <w:sz w:val="32"/>
        </w:rPr>
        <w:t>Кафедра:      МПИ</w:t>
      </w:r>
    </w:p>
    <w:p>
      <w:pPr>
        <w:pStyle w:val="Style15"/>
        <w:bidi w:val="0"/>
        <w:spacing w:lineRule="auto" w:line="360"/>
        <w:ind w:left="-1560" w:right="-2366" w:firstLine="340"/>
        <w:rPr/>
      </w:pPr>
      <w:r>
        <w:rPr>
          <w:rFonts w:ascii="Bookman Old Style" w:hAnsi="Bookman Old Style"/>
          <w:sz w:val="32"/>
        </w:rPr>
        <w:t>Группа:            ИГМ - 101а</w:t>
      </w:r>
    </w:p>
    <w:p>
      <w:pPr>
        <w:pStyle w:val="Style15"/>
        <w:bidi w:val="0"/>
        <w:spacing w:lineRule="auto" w:line="360"/>
        <w:ind w:left="-1560" w:right="1242" w:firstLine="34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6"/>
        <w:bidi w:val="0"/>
        <w:ind w:left="-1701" w:right="-948" w:hanging="0"/>
        <w:rPr>
          <w:rFonts w:ascii="Bookman Old Style" w:hAnsi="Bookman Old Style"/>
          <w:sz w:val="44"/>
        </w:rPr>
      </w:pPr>
      <w:r>
        <w:rPr>
          <w:rFonts w:ascii="Bookman Old Style" w:hAnsi="Bookman Old Style"/>
          <w:sz w:val="44"/>
        </w:rPr>
      </w:r>
    </w:p>
    <w:p>
      <w:pPr>
        <w:pStyle w:val="6"/>
        <w:bidi w:val="0"/>
        <w:ind w:left="-1843" w:right="-2366" w:hanging="0"/>
        <w:jc w:val="center"/>
        <w:rPr/>
      </w:pPr>
      <w:r>
        <w:rPr>
          <w:rFonts w:ascii="Bookman Old Style" w:hAnsi="Bookman Old Style"/>
          <w:b/>
          <w:sz w:val="96"/>
        </w:rPr>
        <w:t>Р Е Ф Е Р А Т</w:t>
      </w:r>
    </w:p>
    <w:p>
      <w:pPr>
        <w:pStyle w:val="6"/>
        <w:bidi w:val="0"/>
        <w:ind w:left="-1701" w:right="-948" w:hanging="0"/>
        <w:jc w:val="center"/>
        <w:rPr>
          <w:rFonts w:ascii="Bookman Old Style" w:hAnsi="Bookman Old Style"/>
          <w:sz w:val="44"/>
        </w:rPr>
      </w:pPr>
      <w:r>
        <w:rPr>
          <w:rFonts w:ascii="Bookman Old Style" w:hAnsi="Bookman Old Style"/>
          <w:sz w:val="44"/>
        </w:rPr>
      </w:r>
    </w:p>
    <w:p>
      <w:pPr>
        <w:pStyle w:val="6"/>
        <w:bidi w:val="0"/>
        <w:ind w:left="-1701" w:right="-948" w:hanging="0"/>
        <w:jc w:val="center"/>
        <w:rPr/>
      </w:pPr>
      <w:r>
        <w:rPr/>
        <w:t>На тему: " Мировая экономика алмазного сырья"</w:t>
      </w:r>
    </w:p>
    <w:p>
      <w:pPr>
        <w:pStyle w:val="Style15"/>
        <w:bidi w:val="0"/>
        <w:spacing w:lineRule="auto" w:line="360"/>
        <w:ind w:left="-1560" w:right="-239" w:firstLine="340"/>
        <w:rPr>
          <w:rFonts w:ascii="Bookman Old Style" w:hAnsi="Bookman Old Style"/>
          <w:sz w:val="36"/>
        </w:rPr>
      </w:pPr>
      <w:r>
        <w:rPr>
          <w:rFonts w:ascii="Bookman Old Style" w:hAnsi="Bookman Old Style"/>
          <w:sz w:val="36"/>
        </w:rPr>
      </w:r>
    </w:p>
    <w:p>
      <w:pPr>
        <w:pStyle w:val="Style15"/>
        <w:bidi w:val="0"/>
        <w:spacing w:lineRule="auto" w:line="360"/>
        <w:ind w:left="-1560" w:right="-239" w:firstLine="340"/>
        <w:rPr>
          <w:rFonts w:ascii="Bookman Old Style" w:hAnsi="Bookman Old Style"/>
          <w:sz w:val="36"/>
        </w:rPr>
      </w:pPr>
      <w:r>
        <w:rPr>
          <w:rFonts w:ascii="Bookman Old Style" w:hAnsi="Bookman Old Style"/>
          <w:sz w:val="36"/>
        </w:rPr>
      </w:r>
    </w:p>
    <w:p>
      <w:pPr>
        <w:pStyle w:val="7"/>
        <w:bidi w:val="0"/>
        <w:spacing w:lineRule="auto" w:line="360"/>
        <w:ind w:left="-1560" w:right="-382" w:hanging="0"/>
        <w:rPr/>
      </w:pPr>
      <w:r>
        <w:rPr/>
        <w:t>Студент: Шонасимов Анис</w:t>
      </w:r>
    </w:p>
    <w:p>
      <w:pPr>
        <w:pStyle w:val="7"/>
        <w:bidi w:val="0"/>
        <w:spacing w:lineRule="auto" w:line="360"/>
        <w:ind w:left="-1560" w:right="-382" w:hanging="0"/>
        <w:rPr/>
      </w:pPr>
      <w:r>
        <w:rPr/>
        <w:t>Руководитель: Петров А.С.</w:t>
      </w:r>
    </w:p>
    <w:p>
      <w:pPr>
        <w:pStyle w:val="Style15"/>
        <w:bidi w:val="0"/>
        <w:spacing w:lineRule="auto" w:line="480"/>
        <w:ind w:right="-381" w:firstLine="340"/>
        <w:jc w:val="right"/>
        <w:rPr/>
      </w:pPr>
      <w:r>
        <w:rPr>
          <w:rFonts w:ascii="Bookman Old Style" w:hAnsi="Bookman Old Style"/>
          <w:b/>
          <w:sz w:val="32"/>
        </w:rPr>
        <w:t xml:space="preserve">                              </w:t>
      </w:r>
    </w:p>
    <w:p>
      <w:pPr>
        <w:pStyle w:val="Style15"/>
        <w:bidi w:val="0"/>
        <w:spacing w:lineRule="exact" w:line="400"/>
        <w:ind w:firstLine="340"/>
        <w:rPr>
          <w:rFonts w:ascii="Bookman Old Style" w:hAnsi="Bookman Old Style"/>
          <w:sz w:val="24"/>
        </w:rPr>
      </w:pPr>
      <w:r>
        <w:rPr>
          <w:rFonts w:ascii="Bookman Old Style" w:hAnsi="Bookman Old Style"/>
          <w:sz w:val="24"/>
        </w:rPr>
      </w:r>
    </w:p>
    <w:p>
      <w:pPr>
        <w:pStyle w:val="Style15"/>
        <w:tabs>
          <w:tab w:val="clear" w:pos="720"/>
          <w:tab w:val="left" w:pos="0" w:leader="none"/>
          <w:tab w:val="left" w:pos="6096" w:leader="none"/>
        </w:tabs>
        <w:bidi w:val="0"/>
        <w:spacing w:lineRule="auto" w:line="319"/>
        <w:ind w:firstLine="340"/>
        <w:jc w:val="center"/>
        <w:rPr>
          <w:rFonts w:ascii="Bookman Old Style" w:hAnsi="Bookman Old Style"/>
          <w:b/>
          <w:b/>
          <w:sz w:val="36"/>
        </w:rPr>
      </w:pPr>
      <w:r>
        <w:rPr>
          <w:rFonts w:ascii="Bookman Old Style" w:hAnsi="Bookman Old Style"/>
          <w:b/>
          <w:sz w:val="36"/>
        </w:rPr>
      </w:r>
    </w:p>
    <w:p>
      <w:pPr>
        <w:pStyle w:val="Style15"/>
        <w:bidi w:val="0"/>
        <w:spacing w:lineRule="auto" w:line="319"/>
        <w:ind w:firstLine="340"/>
        <w:jc w:val="center"/>
        <w:rPr>
          <w:rFonts w:ascii="Bookman Old Style" w:hAnsi="Bookman Old Style"/>
          <w:b/>
          <w:b/>
          <w:sz w:val="36"/>
        </w:rPr>
      </w:pPr>
      <w:r>
        <w:rPr>
          <w:rFonts w:ascii="Bookman Old Style" w:hAnsi="Bookman Old Style"/>
          <w:b/>
          <w:sz w:val="36"/>
        </w:rPr>
      </w:r>
    </w:p>
    <w:p>
      <w:pPr>
        <w:sectPr>
          <w:type w:val="nextPage"/>
          <w:pgSz w:w="11906" w:h="16820"/>
          <w:pgMar w:left="3022" w:right="2739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Style15"/>
        <w:shd w:fill="FFFFFF"/>
        <w:bidi w:val="0"/>
        <w:spacing w:lineRule="auto" w:line="319"/>
        <w:ind w:firstLine="340"/>
        <w:jc w:val="center"/>
        <w:rPr/>
      </w:pPr>
      <w:r>
        <w:rPr>
          <w:rFonts w:ascii="Bookman Old Style" w:hAnsi="Bookman Old Style"/>
          <w:b/>
          <w:sz w:val="36"/>
        </w:rPr>
        <w:t>Москва 1998</w:t>
      </w:r>
      <w:r>
        <w:rPr>
          <w:b/>
          <w:sz w:val="36"/>
        </w:rPr>
        <w:t xml:space="preserve"> </w:t>
      </w:r>
      <w:r>
        <w:rPr>
          <w:rFonts w:ascii="Bookman Old Style" w:hAnsi="Bookman Old Style"/>
          <w:b/>
          <w:sz w:val="36"/>
        </w:rPr>
        <w:t>г.</w:t>
      </w:r>
    </w:p>
    <w:p>
      <w:pPr>
        <w:pStyle w:val="Style15"/>
        <w:bidi w:val="0"/>
        <w:spacing w:lineRule="auto" w:line="319"/>
        <w:ind w:firstLine="340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Style15"/>
        <w:bidi w:val="0"/>
        <w:spacing w:lineRule="auto" w:line="319"/>
        <w:ind w:firstLine="340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Style15"/>
        <w:bidi w:val="0"/>
        <w:spacing w:lineRule="auto" w:line="319"/>
        <w:ind w:firstLine="340"/>
        <w:jc w:val="center"/>
        <w:rPr/>
      </w:pPr>
      <w:r>
        <w:rPr>
          <w:b/>
          <w:sz w:val="28"/>
          <w:u w:val="single"/>
        </w:rPr>
        <w:t>Содержание:</w:t>
      </w:r>
    </w:p>
    <w:p>
      <w:pPr>
        <w:pStyle w:val="Style15"/>
        <w:bidi w:val="0"/>
        <w:spacing w:lineRule="auto" w:line="319"/>
        <w:ind w:firstLine="340"/>
        <w:jc w:val="center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5"/>
        <w:bidi w:val="0"/>
        <w:spacing w:lineRule="auto" w:line="319"/>
        <w:ind w:firstLine="34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19"/>
        <w:ind w:firstLine="340"/>
        <w:rPr/>
      </w:pPr>
      <w:r>
        <w:rPr>
          <w:sz w:val="28"/>
        </w:rPr>
        <w:t>Ресурсы и запасы …………………………………………….стр.3</w:t>
      </w:r>
    </w:p>
    <w:p>
      <w:pPr>
        <w:pStyle w:val="Style15"/>
        <w:bidi w:val="0"/>
        <w:spacing w:lineRule="auto" w:line="319"/>
        <w:ind w:firstLine="34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19"/>
        <w:ind w:firstLine="34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19"/>
        <w:ind w:firstLine="34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19"/>
        <w:ind w:firstLine="340"/>
        <w:rPr/>
      </w:pPr>
      <w:r>
        <w:rPr>
          <w:sz w:val="28"/>
        </w:rPr>
        <w:t>Добыча и производство ……………………………………..стр.4</w:t>
      </w:r>
    </w:p>
    <w:p>
      <w:pPr>
        <w:pStyle w:val="Style15"/>
        <w:bidi w:val="0"/>
        <w:spacing w:lineRule="auto" w:line="319"/>
        <w:ind w:firstLine="34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19"/>
        <w:ind w:firstLine="34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19"/>
        <w:ind w:firstLine="34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19"/>
        <w:ind w:firstLine="340"/>
        <w:rPr/>
      </w:pPr>
      <w:r>
        <w:rPr>
          <w:sz w:val="28"/>
        </w:rPr>
        <w:t>Потребление ………………………………………………….стр.6</w:t>
      </w:r>
    </w:p>
    <w:p>
      <w:pPr>
        <w:pStyle w:val="Style15"/>
        <w:bidi w:val="0"/>
        <w:spacing w:lineRule="auto" w:line="319"/>
        <w:ind w:firstLine="34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19"/>
        <w:ind w:firstLine="34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19"/>
        <w:ind w:firstLine="34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19"/>
        <w:ind w:firstLine="340"/>
        <w:rPr/>
      </w:pPr>
      <w:r>
        <w:rPr>
          <w:sz w:val="28"/>
        </w:rPr>
        <w:t>Международная торговля ……………………………………стр.8</w:t>
      </w:r>
    </w:p>
    <w:p>
      <w:pPr>
        <w:pStyle w:val="Style15"/>
        <w:bidi w:val="0"/>
        <w:spacing w:lineRule="auto" w:line="319"/>
        <w:ind w:firstLine="34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19"/>
        <w:ind w:firstLine="34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19"/>
        <w:ind w:firstLine="34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19"/>
        <w:ind w:firstLine="340"/>
        <w:rPr/>
      </w:pPr>
      <w:r>
        <w:rPr>
          <w:sz w:val="28"/>
        </w:rPr>
        <w:t>Цена ……………………………………………………………стр.10</w:t>
      </w:r>
    </w:p>
    <w:p>
      <w:pPr>
        <w:pStyle w:val="Style15"/>
        <w:bidi w:val="0"/>
        <w:spacing w:lineRule="exact" w:line="400"/>
        <w:ind w:firstLine="34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exact" w:line="400"/>
        <w:ind w:firstLine="34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exact" w:line="400"/>
        <w:ind w:firstLine="34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exact" w:line="400"/>
        <w:ind w:firstLine="34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exact" w:line="400"/>
        <w:ind w:firstLine="34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exact" w:line="400"/>
        <w:ind w:firstLine="34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exact" w:line="400"/>
        <w:ind w:firstLine="34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exact" w:line="400"/>
        <w:ind w:firstLine="34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exact" w:line="400"/>
        <w:ind w:firstLine="34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exact" w:line="400"/>
        <w:ind w:firstLine="34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bidi w:val="0"/>
        <w:spacing w:lineRule="exact" w:line="400"/>
        <w:ind w:firstLine="34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FR2"/>
        <w:bidi w:val="0"/>
        <w:spacing w:before="640" w:after="0"/>
        <w:ind w:left="567" w:right="-692" w:hanging="0"/>
        <w:jc w:val="center"/>
        <w:rPr/>
      </w:pPr>
      <w:r>
        <w:rPr>
          <w:rFonts w:ascii="TimesET" w:hAnsi="TimesET"/>
          <w:b/>
          <w:sz w:val="28"/>
          <w:u w:val="single"/>
        </w:rPr>
        <w:t>Ðåñóðñû è çàïàñû</w:t>
      </w:r>
    </w:p>
    <w:p>
      <w:pPr>
        <w:pStyle w:val="Style15"/>
        <w:bidi w:val="0"/>
        <w:spacing w:lineRule="auto" w:line="278" w:before="40" w:after="0"/>
        <w:ind w:left="567" w:right="-692" w:hanging="369"/>
        <w:rPr/>
      </w:pPr>
      <w:r>
        <w:rPr>
          <w:rFonts w:ascii="TimesET" w:hAnsi="TimesET"/>
          <w:sz w:val="28"/>
        </w:rPr>
        <w:t xml:space="preserve">                </w:t>
      </w:r>
      <w:r>
        <w:rPr>
          <w:rFonts w:ascii="TimesET" w:hAnsi="TimesET"/>
          <w:sz w:val="28"/>
        </w:rPr>
        <w:t>Ïðîÿâëåíèÿ àëìàçîâ èçâåñòíû â 43 ñòðàíàõ ìèðà. Â 26 èç íèõ, îáëàäàþùèõ ïðîìûøëåííî çíà÷èìûìè ñêîïëåíèÿìè àëìàçîâ, âûÿâëåííûå ðåñóðñû ñîñòàâëÿþò áîëåå 5 ìëðä. êàðàòîâ. Îêîëî 62% ðåñóðñîâ àëìàçîâ ñîñðåäîòî÷åíî â Àôðèêå, áîëåå 15% â Àìåðèêå, îêî</w:t>
        <w:softHyphen/>
        <w:t>ëî 10% - è Àâñòðàëèè è òîëüêî 1.5% - â Àçèè. Â ýòèõ ðåãèîíàõ îíè ðàñïðåäåëåíû òàêæå âåñüìà íåðàâíîìåðíî. Çíà÷èòåëüíàÿ ÷àñòü ðåñóðñîâ àëìàçîâ íàõîäèòñÿ íà òåððèòîðèÿõ âñåãî 8 ñòðàí:</w:t>
      </w:r>
    </w:p>
    <w:p>
      <w:pPr>
        <w:pStyle w:val="Style15"/>
        <w:bidi w:val="0"/>
        <w:spacing w:lineRule="auto" w:line="278"/>
        <w:ind w:left="567" w:right="-692" w:hanging="0"/>
        <w:rPr/>
      </w:pPr>
      <w:r>
        <w:rPr>
          <w:rFonts w:ascii="TimesET" w:hAnsi="TimesET"/>
          <w:sz w:val="28"/>
        </w:rPr>
        <w:t>Íàìèáèè (îêîëî 20%), Àíãîëû (îêîëî 16%), Êàíàäû (îêîëî 14%), Ðîññèè, Áîòñâàíû (12%), Àâñòðàëèè (10%), Çàèðà (6%) è ÞÀÐ (4%). Â ïðèâåäåííûõ öèôðàõ îòðàæåíî ñóùåñòâåííîå èçìå</w:t>
        <w:softHyphen/>
        <w:t>íåíèå â ðàñïðåäåëåíèè ðåñóðñîâ àëìàçîâ çà ïîñëåäíèå 2-3 ãîäà. Îíî ñâÿçàíî ñ óñòàíîâëåíèåì ïðîìûøëåííîé çíà÷èìîñòè îãðîìíîé ìîðñêîé ðîññûïíîé ïðîâèíöèè ó ïîáåðåæüÿ Íàìèáèè, ãäå óæå íà÷àòà ïîëíîìàñøòàáíàÿ äîáû÷à àëìàçîâ, à òàêæå ñ ïîñëåäíèìè îòêðûòèÿìè â Êàíàäå, ãäå âûÿâëåíà ïðîìûøëåííàÿ àëìàçîíîñíîñòü ìíîãèõ êðóïíûõ äèàòðåì è ãäå ïëàíèðóåòñÿ íà</w:t>
        <w:softHyphen/>
        <w:t>÷àòü äîáû÷ó â 1998 ã.</w:t>
      </w:r>
    </w:p>
    <w:p>
      <w:pPr>
        <w:pStyle w:val="Style15"/>
        <w:bidi w:val="0"/>
        <w:spacing w:lineRule="auto" w:line="278"/>
        <w:ind w:left="567" w:right="-692" w:firstLine="340"/>
        <w:rPr/>
      </w:pPr>
      <w:r>
        <w:rPr>
          <w:rFonts w:ascii="TimesET" w:hAnsi="TimesET"/>
          <w:sz w:val="28"/>
        </w:rPr>
        <w:t>Îáùèå çàïàñû àëìàçîâ, óñòàíîâëåííûå è 25 ñòðàíàõ ìèðà (áåç Ðîññèè), ñîñòàâëÿþò íà íà</w:t>
        <w:softHyphen/>
        <w:t>÷àëî 1996 ã. áîëåå 1.6 ìëðä. êàðàòîâ (òàáë.1). Îñíîâíàÿ èõ ÷àñòü - 68.8% - ñîñðåäîòî÷åíà â Àôðèêå, îêîëî 20% - â Àâñòðàëèè, 11.1% - â Þæíîé è Ñåâåðíîé Àìåðèêå; íà äîëþ Àçèè ïðè</w:t>
        <w:softHyphen/>
        <w:t>õîäèòñÿ òîëüêî 0.3%. Ïî÷òè 95% çàïàñîâ ïðèõîäèòñÿ âñåãî íà 6 ñòðàí: Áîòñâàíó - 30.8%, Àâñò</w:t>
        <w:softHyphen/>
        <w:t xml:space="preserve">ðàëèþ - 20%, Àíãîëó -15.1%, Çàèð è Êàíàäó - ïî 9.8%, ÞÀÐ - 9.5%. Ðîññèÿ ïî çàïàñàì àëìàçîâ çàíèìàåò ïåðâîå ìåñòî â ìèðå. </w:t>
      </w:r>
    </w:p>
    <w:p>
      <w:pPr>
        <w:pStyle w:val="Style15"/>
        <w:bidi w:val="0"/>
        <w:spacing w:lineRule="auto" w:line="278"/>
        <w:ind w:left="567" w:right="-692" w:firstLine="340"/>
        <w:rPr/>
      </w:pPr>
      <w:r>
        <w:rPr>
          <w:rFonts w:ascii="TimesET" w:hAnsi="TimesET"/>
          <w:sz w:val="28"/>
        </w:rPr>
        <w:t>Ãëàâíûì ãåîëîãî-ïðîìûøëåííûì òèïîì ìåñòîðîæäåíèé àëìàçîâ ÿâëÿåòñÿ êîðåííîé, ñâÿçàííûé ñ òðóáêàìè âçðûâà; â íèõ ñîñðåäîòî÷åíî 84.5% ìèðîâûõ çàïàñîâ. Ðîññûïè çàíèìàþò ïîä÷èí¸ííîå ïîëîæåíèå (15,6%) ïî âåëè÷èíå çàïàñîâ, íî àëìàçû èç íèõ, êàê ïðàâèëî, èìåþò çíà÷èòåëüíî áîëåå âûñîêîå êà÷åñòâî. Â ïîñëåäíèå ãîäû äîëÿ êîðåííûõ ìåñòîðîæäåíèé, êàê â ìèðîâûõ çàïàñàõ, òàê è â äîáû÷å ïîñòîÿííî óâåëè÷èâàëàñü â ñâÿçè ñ ïîâñåìåñòíûì èñòîùåíè</w:t>
        <w:softHyphen/>
        <w:t>åì ðîññûïåé - îáúåêòîâ, íàèáîëåå äîñòóïíûõ è óäîáíûõ äëÿ ýêñïëóàòàöèè. Âîçìîæíî, ñèòóà</w:t>
        <w:softHyphen/>
        <w:t>öèÿ íåñêîëüêî èçìåíèòñÿ â áóäóùåì ïðè áîëåå èíòåíñèâíîì îñâîåíèè ìîðñêèõ ðîññûïåé Íàìèáèè.</w:t>
      </w:r>
    </w:p>
    <w:p>
      <w:pPr>
        <w:pStyle w:val="Style15"/>
        <w:bidi w:val="0"/>
        <w:spacing w:lineRule="auto" w:line="278"/>
        <w:ind w:left="567" w:right="-692" w:firstLine="340"/>
        <w:rPr/>
      </w:pPr>
      <w:r>
        <w:rPr>
          <w:rFonts w:ascii="TimesET" w:hAnsi="TimesET"/>
          <w:sz w:val="28"/>
        </w:rPr>
        <w:t>Ñðåäè êîðåííûõ ìåñòîðîæäåíèé äîìèíèðóåò' êèìáåðëèòîâûé òèï. Ïîêà èçâåñòíî</w:t>
      </w:r>
      <w:r>
        <w:rPr>
          <w:rFonts w:ascii="TimesET" w:hAnsi="TimesET"/>
          <w:sz w:val="28"/>
          <w:lang w:val="en-US"/>
        </w:rPr>
        <w:t xml:space="preserve"> òîëüêî </w:t>
      </w:r>
      <w:r>
        <w:rPr>
          <w:rFonts w:ascii="TimesET" w:hAnsi="TimesET"/>
          <w:sz w:val="28"/>
        </w:rPr>
        <w:t>îäíî, íî êðóïíåéøåå â ìèðå ìåñòîðîæäåíèå, ñâÿçàííîå ñ îëèâèíîâûìè ëàìïðîèòàìè, - òðóáêà Àðãàéë â Àâñòðàëèè. Âûçâàííûå åãî îòêðûòèåì</w:t>
      </w:r>
      <w:r>
        <w:rPr>
          <w:rFonts w:ascii="TimesET" w:hAnsi="TimesET"/>
          <w:sz w:val="28"/>
          <w:lang w:val="en-US"/>
        </w:rPr>
        <w:t xml:space="preserve"> â</w:t>
      </w:r>
      <w:r>
        <w:rPr>
          <w:rFonts w:ascii="TimesET" w:hAnsi="TimesET"/>
          <w:smallCaps/>
          <w:sz w:val="28"/>
        </w:rPr>
        <w:t xml:space="preserve"> </w:t>
      </w:r>
      <w:r>
        <w:rPr>
          <w:rFonts w:ascii="TimesET" w:hAnsi="TimesET"/>
          <w:sz w:val="28"/>
        </w:rPr>
        <w:t>1979 ã. èíòåðåñ ê ýòèì ïîðîäàì è ïîèñêîâûé áóì ê íîâûì ïðàêòè÷åñêèì ðåçóëüòàòàì ïîêà íå ïðèâåëè. Èçâåñòíî òàêæå íåñêîëüêî ñðàâíè</w:t>
        <w:softHyphen/>
        <w:t>òåëüíî íåáîëüøèõ ìåñòîðîæäåíèé, çàêëþ÷¸ííûõ â ñâîåîáðàçíûõ ìåòàìîðôèçîâàííûõ ïîðîäàõ - “ôèëëèòàõ” è òàëüêîâûõ ñëàíöàõ, êîòîðûå, ïî-âèäèìîìó, ïðåäñòàâëÿþò ñîáîé ðàííåïðîòåðîçîéñêèå ìåòà êèìáåðëèòû (Ñüåððà-Ëåîíå, Ãàíà, Ãàéàíà) èëè ìåòàêîíãëîìåðàòû (Áðàçèëèÿ).</w:t>
      </w:r>
    </w:p>
    <w:p>
      <w:pPr>
        <w:pStyle w:val="Style15"/>
        <w:bidi w:val="0"/>
        <w:spacing w:lineRule="auto" w:line="278"/>
        <w:ind w:left="567" w:right="-692" w:firstLine="340"/>
        <w:rPr>
          <w:rFonts w:ascii="TimesET" w:hAnsi="TimesET"/>
          <w:sz w:val="28"/>
        </w:rPr>
      </w:pPr>
      <w:r>
        <w:rPr>
          <w:rFonts w:ascii="TimesET" w:hAnsi="TimesET"/>
          <w:sz w:val="28"/>
        </w:rPr>
      </w:r>
    </w:p>
    <w:p>
      <w:pPr>
        <w:pStyle w:val="FR2"/>
        <w:bidi w:val="0"/>
        <w:spacing w:before="260" w:after="0"/>
        <w:ind w:left="567" w:right="-692" w:hanging="0"/>
        <w:jc w:val="center"/>
        <w:rPr/>
      </w:pPr>
      <w:r>
        <w:rPr>
          <w:rFonts w:ascii="TimesET" w:hAnsi="TimesET"/>
          <w:b/>
          <w:sz w:val="28"/>
          <w:u w:val="single"/>
        </w:rPr>
        <w:t xml:space="preserve"> </w:t>
      </w:r>
      <w:r>
        <w:rPr>
          <w:rFonts w:ascii="TimesET" w:hAnsi="TimesET"/>
          <w:b/>
          <w:sz w:val="28"/>
          <w:u w:val="single"/>
        </w:rPr>
        <w:t>Äîáû÷à è ïðîèçâîäñòâî</w:t>
      </w:r>
    </w:p>
    <w:p>
      <w:pPr>
        <w:pStyle w:val="FR2"/>
        <w:bidi w:val="0"/>
        <w:spacing w:before="20" w:after="0"/>
        <w:ind w:left="567" w:right="-692" w:hanging="0"/>
        <w:jc w:val="left"/>
        <w:rPr/>
      </w:pPr>
      <w:r>
        <w:rPr>
          <w:rFonts w:ascii="TimesET" w:hAnsi="TimesET"/>
          <w:sz w:val="28"/>
        </w:rPr>
        <w:t xml:space="preserve"> </w:t>
      </w:r>
      <w:r>
        <w:rPr>
          <w:rFonts w:ascii="TimesET" w:hAnsi="TimesET"/>
          <w:sz w:val="28"/>
        </w:rPr>
        <w:t>Äîáû÷à àëìàçîâ â ïðîìûøëåííûõ ìàñøòàáàõ â 1995 ã. âåëàñü â 22 ñòðàíàõ (áåç Ðîññèè) è óâåëè÷èëàñü ïî ñðàâíåíèþ    ñ 1994 ã. íà ïî÷òè íà 2%, äîñòèãíóâ 94 ìëí. êàðàòîâ. Ñòîèìîñòü äîáûòûõ àëìàçîâ ñîñòàâëÿåò ïî ðàçíûì îöåíêàì îò 4.2 äî 6.2 ìëðä. äîëë. Àëìàçîâ þâåëèðíûõ ñîðòîâ ñðåäè íèõ âñåãî îêîëî 18%, îêîëî 30% ñ÷èòàþòñÿ ñóáúþâåëèðíûìè è 52% - òåõíè÷åñêèìè. Îáúåì äîáû÷è ðàñïðåäåëÿþòñÿ ïî ñòðàíàì êðàéíå íåðàâíîìåðíî: 97.1% ïðèõîäèòñÿ íà 7 èç íèõ, â òîì ÷èñëå íà Àâñòðàëèþ - 43.3%, Çàèð - 21.2%, Áîòñâàíó - îêîëî 18%, ÞÀÐ - 9.7%, Àíãîëó - 2%, Áðàçèëèþ - 1.6%, Íàìèáèþ - 1.5%.</w:t>
      </w:r>
    </w:p>
    <w:p>
      <w:pPr>
        <w:pStyle w:val="FR2"/>
        <w:bidi w:val="0"/>
        <w:spacing w:before="20" w:after="0"/>
        <w:ind w:left="567" w:right="-692" w:hanging="0"/>
        <w:jc w:val="left"/>
        <w:rPr/>
      </w:pPr>
      <w:r>
        <w:rPr>
          <w:rFonts w:ascii="TimesET" w:hAnsi="TimesET"/>
          <w:sz w:val="28"/>
        </w:rPr>
        <w:t xml:space="preserve">Îäíàêî âàëîâûå êîëè÷åñòâåííûå ïîêàçàòåëè, îòðàæàþùèå îáúåì äîáû÷è â êàðàòàõ, íå äàþò ïðåäñòàâëåíèÿ î êà÷åñòâå äîáûâàåìîãî ñûðüÿ. Áîëåå îáúåêòèâíàÿ õàðàêòåðèñòèêà äîáû÷è ìîæåò áûòü ïîëó÷åíà ïóòåì ñðàâíåíèÿ ñóììàðíîé ñòîèìîñòè àëìàçîâ, äîáûòûõ ãëàâíûìè ñòðàíàìè ïðîçâîäèòåëÿìè. Ýòî îáúÿñíÿåòñÿ î÷åíü áîëüøîé ðàçíèöåé â ñðåäíåé ñòîèìîñòè åäèíèöû ïðîèçâîäèìûõ ýòèìè ñòðàíàìè àëìàçîâ: Àâñòðàëèÿ - 9, Çàèð - 22, Àíãîëà - 394, Íàìèáèÿ - 652 äîëë. çà êàðàò.    </w:t>
      </w:r>
    </w:p>
    <w:p>
      <w:pPr>
        <w:pStyle w:val="Style15"/>
        <w:bidi w:val="0"/>
        <w:spacing w:lineRule="auto" w:line="278"/>
        <w:ind w:left="567" w:right="-692" w:firstLine="240"/>
        <w:rPr/>
      </w:pPr>
      <w:r>
        <w:rPr>
          <w:rFonts w:ascii="TimesET" w:hAnsi="TimesET"/>
          <w:sz w:val="28"/>
        </w:rPr>
        <w:t xml:space="preserve"> </w:t>
      </w:r>
      <w:r>
        <w:rPr>
          <w:rFonts w:ascii="TimesET" w:hAnsi="TimesET"/>
          <w:sz w:val="28"/>
        </w:rPr>
        <w:t>Ïðîèçâîäñòâî áðèëëèàíòîâ îñóùåñòâëÿåòñÿ, ãëàâíûì îáðàçîì, â íåñêîëüêèõ êðóïíûõ ñïåöèàëèçèðîâàííûõ ãðàíèëüíûõ öåíòðàõ.</w:t>
      </w:r>
    </w:p>
    <w:p>
      <w:pPr>
        <w:pStyle w:val="Style15"/>
        <w:bidi w:val="0"/>
        <w:spacing w:lineRule="auto" w:line="278"/>
        <w:ind w:left="567" w:right="-692" w:firstLine="360"/>
        <w:rPr/>
      </w:pPr>
      <w:r>
        <w:rPr>
          <w:rFonts w:ascii="TimesET" w:hAnsi="TimesET"/>
          <w:sz w:val="28"/>
        </w:rPr>
        <w:t>Îáðàáîòêà íàèáîëåå äîðîãèõ êðóïíûõ è ñðåäíèõ êàìíåé ïðîèçâîäèòñÿ â Áåëüãèè, Èçðàèëå è ÑØÀ. Çäåñü ñôîðìèðîâàëñÿ êîíòèíãåíò âûñîêîêâàëèôèöèðîâàííûõ ñïåöèàëèñòîâ, ïðèìåíÿ</w:t>
        <w:softHyphen/>
        <w:t>þòñÿ ñîâðåìåííûå, âî ìíîãîì àâòîìàòèçèðîâàííûå òåõíîëîãèè. Ïðåäïðèÿòèÿ ïî</w:t>
      </w:r>
      <w:r>
        <w:rPr>
          <w:rFonts w:ascii="TimesET" w:hAnsi="TimesET"/>
          <w:sz w:val="28"/>
          <w:lang w:val="en-US"/>
        </w:rPr>
        <w:t xml:space="preserve"> îãðàíêå </w:t>
      </w:r>
      <w:r>
        <w:rPr>
          <w:rFonts w:ascii="TimesET" w:hAnsi="TimesET"/>
          <w:sz w:val="28"/>
        </w:rPr>
        <w:t>àëìà</w:t>
        <w:softHyphen/>
        <w:t>çîâ - îáû÷íî íåáîëüøèå, ñ ÷èñëîì ðàáîòíèêîâ îò íåñêîëüêèõ äî íåñêîëüêèõ äåñÿòêîâ ÷åëîâåê. Ñûðûå àëìàçû äëÿ ýòèõ ôàáðèê ïðèîáðåòàþòñÿ êàê ÷åðåç</w:t>
      </w:r>
      <w:r>
        <w:rPr>
          <w:rFonts w:ascii="TimesET" w:hAnsi="TimesET"/>
          <w:sz w:val="28"/>
          <w:lang w:val="en-US"/>
        </w:rPr>
        <w:t xml:space="preserve"> CSO De Beers,</w:t>
      </w:r>
      <w:r>
        <w:rPr>
          <w:rFonts w:ascii="TimesET" w:hAnsi="TimesET"/>
          <w:sz w:val="28"/>
        </w:rPr>
        <w:t xml:space="preserve"> òàê è ó íåçàâèñèìûõ ïðîèçâîäèòåëåé. Î ìàñøòàáàõ ðàáîòû ýòèõ öåíòðîâ ìîæíî ñóäèòü ïî ðàçìåðó äîáàâëåííîé ñòîèìîñòè îò ïðîèçâîäñòâåííîé è òîðãîâî-ïîñðåäíè÷åñêîé äåÿòåëüíîñòè â ñôåðå îïåðàöèé ñ àëìàçàìè çà 1995 ã., ïîëó÷åííîé Áåëüãèåé, - 2 ìëðä. äîëë. è Èçðàèëåì - 1.6 ìëðä. äîëë. </w:t>
      </w:r>
    </w:p>
    <w:p>
      <w:pPr>
        <w:pStyle w:val="Style15"/>
        <w:bidi w:val="0"/>
        <w:spacing w:lineRule="auto" w:line="278"/>
        <w:ind w:left="567" w:right="-692" w:firstLine="340"/>
        <w:rPr/>
      </w:pPr>
      <w:r>
        <w:rPr>
          <w:rFonts w:ascii="TimesET" w:hAnsi="TimesET"/>
          <w:sz w:val="28"/>
        </w:rPr>
        <w:t>1995 ãîä áûë â öåëîì óäà÷íûì äëÿ ïðîèçâîäèòåëåé áðèëëèàíòîâ, íî â ïåðâîì ïîëóãîäèè 1996 ã. ìíîãèå èç íèõ ñòàëè èñïûòûâàòü çíà÷èòåëüíûå òðóäíîñòè â ñâÿçè ñ î÷åðåäíûì ïîâûøå</w:t>
        <w:softHyphen/>
        <w:t>íèåì öåí CSO è óñèëèâøåéñÿ êîíêóðåíöèåé ñî ñòîðîíû ïðîèçâîäèòåëåé èç ñòðàí ñ íèçêèì óðîâíåì îïëàòû òðóäà. Òàê, èç ñóùåñòâîâàâøèõ â Èçðàèëå 670 ôèðì áîëåå 60 çàêðûëèñü, ñóäü</w:t>
        <w:softHyphen/>
        <w:t xml:space="preserve">áà ìíîãèõ îñòà¸òñÿ íåîïðåäåëåííîé. Âëàäåëüöû çàêðûòûõ ôàáðèê îòêðûâàþò íîâûå, îáû÷íî â ñòðàíàõ Þãî-Âîñòî÷íîé Àçèè, Àôðèêè è Âîñòî÷íîé Åâðîïû. </w:t>
      </w:r>
    </w:p>
    <w:p>
      <w:pPr>
        <w:pStyle w:val="Style15"/>
        <w:bidi w:val="0"/>
        <w:spacing w:lineRule="auto" w:line="278"/>
        <w:ind w:left="567" w:right="-692" w:firstLine="360"/>
        <w:rPr/>
      </w:pPr>
      <w:r>
        <w:rPr>
          <w:rFonts w:ascii="TimesET" w:hAnsi="TimesET"/>
          <w:sz w:val="28"/>
        </w:rPr>
        <w:t>Ìåëêèå è íèçêîêà÷åñòâåííûé ñóáúþâåëèðíûå àëìàçû ("èíäèéñêèé àññîðòèìåíò") èçäàâíà ãðàíÿòñÿ â Èíäèè, êîòîðàÿ ÿâëÿåòñÿ êðóïíåéøèì ìèðîâûì ïðîäóöåíòîì äåø¸âûõ áðèëëèàíòîâ (ýêñïîðò â 1995 ã. ñîñòàâèë îêîëî 50 ìëí. êàð.). Ïî íåêîòîðûì îöåíêàì, â Èíäèè îáðàáàòûâàåò</w:t>
        <w:softHyphen/>
        <w:t>ñÿ îêîëî 65% âñåõ äîáûòûõ â ìèðå ñûðûõ àëìàçîâ. Àëìàçîîáðàáàòûâàþùàÿ èíäóñòðèÿ Èíäèè ÿâëÿåòñÿ êðóïíåéøåé â ìèðå êàê ïî ÷èñëó çàíÿòûõ â íåé (áîëåå 600000 ÷åëîâåê), òàê è ïî êîëè</w:t>
        <w:softHyphen/>
        <w:t>÷åñòâó ïåðåðàáàòûâàåìîãî ñûðüÿ è îáùåé ñòîèìîñòè ïðîäóêöèè. Ïîñëåäíÿÿ ñîñòàâëÿåò îêîëî 45% îáîðîòà ìèðîâîé òîðãîâëè îáðàáîòàííûìè àëìàçàìè. Îãðàíêà àëìàçîâ âåä¸òñÿ ïðåèìóùåñòâåííî òðàäèöèîííûìè êóñòàðíûìè ìåòîäàìè. Â Èíäèè îáðàáàòûâàþòñÿ ïðåèìó</w:t>
        <w:softHyphen/>
        <w:t xml:space="preserve">ùåñòâåííî àâñòðàëèéñêèå àëìàçû, êîòîðûå ïðèîáðåòàëèñü äî ïîñëåäíåãî âðåìåíè ÷åðåç CSO </w:t>
      </w:r>
      <w:r>
        <w:rPr>
          <w:rFonts w:ascii="TimesET" w:hAnsi="TimesET"/>
          <w:sz w:val="28"/>
          <w:lang w:val="en-US"/>
        </w:rPr>
        <w:t>De Beers.</w:t>
      </w:r>
    </w:p>
    <w:p>
      <w:pPr>
        <w:pStyle w:val="Style15"/>
        <w:bidi w:val="0"/>
        <w:spacing w:lineRule="auto" w:line="278"/>
        <w:ind w:left="567" w:right="-692" w:firstLine="340"/>
        <w:rPr/>
      </w:pPr>
      <w:r>
        <w:rPr>
          <w:rFonts w:ascii="TimesET" w:hAnsi="TimesET"/>
          <w:sz w:val="28"/>
        </w:rPr>
        <w:t>Çíà÷èòåëüíîå êîëè÷åñòâî àëìàçîâ ãðàíÿò òàêæå â ÞÀÐ, Àâñòðàëèè è â ñòðàíàõ Þãî-Âîñòî÷íîé Àçèè - Òàèëàíäå, Øðè-Ëàíêå, Ãîíêîíãå, Ñèíãàïóðå. Â ïîñëåäíåå âðåìÿ ãåîãðàôèÿ îáðàáîòêè àëìàçîâ ðàñøèðèëàñü çà ñ÷¸ò ñòðàí ñ íèçêèì óðîâíåì îïëàòû òðóäà. Íàáëþäàåòñÿ òàêæå ñòðåìëåíèå ïðèáëèçèòü îáðàáàòûâàþùèå ïðåäïðèÿòèÿ ê èñòî÷íèêàì äîáû÷è àëìàçîâ. Òàê, ðÿä êîìïàíèé, â òîì ÷èñëå</w:t>
      </w:r>
      <w:r>
        <w:rPr>
          <w:rFonts w:ascii="TimesET" w:hAnsi="TimesET"/>
          <w:sz w:val="28"/>
          <w:lang w:val="en-US"/>
        </w:rPr>
        <w:t xml:space="preserve"> De Beers, Lazar Kaplan</w:t>
      </w:r>
      <w:r>
        <w:rPr>
          <w:rFonts w:ascii="TimesET" w:hAnsi="TimesET"/>
          <w:sz w:val="28"/>
        </w:rPr>
        <w:t xml:space="preserve"> è äð. ñîçäàþò ãðàíèëüíûå ôàáðèêè â Áîòñâàíå, Íàìèáèè, ÞÀÐ, Êèòàå, ÷àñòî äîâîëüíî êðóïíûå, ñ ÷èñëîì ðàáîòàþùèõ 50-100 ÷åëîâåê, à â ïåðñïåêòèâå - äî 500 ÷åëîâåê.</w:t>
      </w:r>
    </w:p>
    <w:p>
      <w:pPr>
        <w:pStyle w:val="Style15"/>
        <w:bidi w:val="0"/>
        <w:spacing w:lineRule="auto" w:line="278"/>
        <w:ind w:left="567" w:right="-692" w:firstLine="340"/>
        <w:rPr/>
      </w:pPr>
      <w:r>
        <w:rPr>
          <w:rFonts w:ascii="TimesET" w:hAnsi="TimesET"/>
          <w:sz w:val="28"/>
        </w:rPr>
        <w:t>Â 1994-95 ãã. ñòàëà äèíàìè÷íî ðàçâèâàòüñÿ ãðàíèëüíàÿ ïðîìûøëåííîñòü Ðîññèè. Ýòî áûëî ñâÿçàíî ñ îðãàíèçàöèåé ìíîãî÷èñëåííûõ ñîâìåñòíûõ ïðåäïðèÿòèé ñ ó÷àñòèåì èíîñòðàííûõ ïàðòíåðîâ è ïðåäîñòàâëåíèåì èì ãîñóäàðñòâåííûõ òîâàðíûõ êðåäèòîâ â âèäå ñûðûõ àëìàçîâ, ïîñòàâëÿåìûõ ñâåðõ ðîññèéñêîãî êîíòðàêòà ñ</w:t>
      </w:r>
      <w:r>
        <w:rPr>
          <w:rFonts w:ascii="TimesET" w:hAnsi="TimesET"/>
          <w:sz w:val="28"/>
          <w:lang w:val="en-US"/>
        </w:rPr>
        <w:t xml:space="preserve"> De Beers.</w:t>
      </w:r>
      <w:r>
        <w:rPr>
          <w:rFonts w:ascii="TimesET" w:hAnsi="TimesET"/>
          <w:sz w:val="28"/>
        </w:rPr>
        <w:t xml:space="preserve"> Ãðàíèëüíûå ïðåäïðèÿòèÿ ñîçäàþòñÿ è â ßêóòèè, ãäå íàñ÷èòûâàåòñÿ óæå 16 ôàáðèê ñ ÷èñëîì ðàáîòíèêîâ îêîëî 2000 ÷åë. Îáúåì ïåðåðà</w:t>
        <w:softHyphen/>
        <w:t>áîòêè â 1994-95 ãã. ñîñòàâëÿë â äåíåæíîì âûðàæåíèè îêîëî 1 ìëðä. äîëë. åæåãîäíî, ïðîòèâ 500 ìëí. äîëë. â 1993 ã. Â òåêñòå ïîäãîòîâëåííîãî íîâîãî òîðãîâîãî ñîãëàøåíèÿ çàôèêñèðîâàíû ïîëîæåíèÿ, “ñïîñîáñòâóþùèå èíòåãðàöèè Ðîññèè â ìèðîâîå àëìàçíî-áðèëëèàíòîâîå ñîîáùåñò</w:t>
        <w:softHyphen/>
        <w:t>âî”; ïîäòâåðæäàåòñÿ “ïðàâî ïåðâîé ðóêè” äëÿ ðîññèéñêèõ ãðàíèëüíûõ ïðåäïðèÿòèé ïðè ïîëó</w:t>
        <w:softHyphen/>
        <w:t>÷åíèè ñûðüÿ îò êîìïàíèè ÀËÐÎÑÀ; èçìåíÿåòñÿ ïðîöåäóðà ñîãëàñîâàíèÿ ïðåéñêóðàíòà öåí íà ïðîäàâàåìûå àëìàçû è ðàñøèðåí ðàçìåð êîíòðîëüíîãî îêíà äëÿ àëìàçîâ, íåýôôåêòèâíûõ ê îã</w:t>
        <w:softHyphen/>
        <w:t>ðàíêå â Ðîññèè.</w:t>
      </w:r>
    </w:p>
    <w:p>
      <w:pPr>
        <w:pStyle w:val="FR2"/>
        <w:bidi w:val="0"/>
        <w:spacing w:lineRule="auto" w:line="259"/>
        <w:ind w:left="567" w:right="-692" w:hanging="0"/>
        <w:jc w:val="left"/>
        <w:rPr/>
      </w:pPr>
      <w:r>
        <w:rPr>
          <w:rFonts w:ascii="TimesET" w:hAnsi="TimesET"/>
          <w:sz w:val="28"/>
        </w:rPr>
        <w:t xml:space="preserve">      </w:t>
      </w:r>
      <w:r>
        <w:rPr>
          <w:rFonts w:ascii="TimesET" w:hAnsi="TimesET"/>
          <w:sz w:val="28"/>
        </w:rPr>
        <w:t>Ïðîèçâîäñòâî ñèíòåòè÷åñêèõ àëìàçîâ â ìèðå â 1995 ã., êàê è â ïðåäøåñòâîâàâøèå ãîäû, ñóùåñòâåííî âîçðîñëî è îöåíèâàåòñÿ â 550-600 ìëí. êàð. Êðóïíåéøèì ïðîäóöåíòîì îñòàþòñÿ ÑØÀ, íà äîëþ êîòîðûõ ïðèõîäèòñÿ 141 ìëí. êàð., ÷òî ñîñòàâëÿåò 24-26% ñèíòåòè÷åñêèõ àëìà</w:t>
        <w:softHyphen/>
        <w:t>çîâ, ïîëó÷åííûõ â ìèðå â 1995 ã. (òàáë. 23.6, ïî äàííûì</w:t>
      </w:r>
      <w:r>
        <w:rPr>
          <w:rFonts w:ascii="TimesET" w:hAnsi="TimesET"/>
          <w:sz w:val="28"/>
          <w:lang w:val="en-US"/>
        </w:rPr>
        <w:t xml:space="preserve"> Mineral Commodity Summaries,</w:t>
      </w:r>
      <w:r>
        <w:rPr>
          <w:rFonts w:ascii="TimesET" w:hAnsi="TimesET"/>
          <w:sz w:val="28"/>
        </w:rPr>
        <w:t xml:space="preserve"> 1996, ñ.21).</w:t>
      </w:r>
    </w:p>
    <w:p>
      <w:pPr>
        <w:pStyle w:val="Style15"/>
        <w:bidi w:val="0"/>
        <w:spacing w:lineRule="auto" w:line="278" w:before="320" w:after="0"/>
        <w:ind w:left="567" w:right="-692" w:firstLine="320"/>
        <w:rPr/>
      </w:pPr>
      <w:r>
        <w:rPr>
          <w:rFonts w:ascii="TimesET" w:hAnsi="TimesET"/>
          <w:sz w:val="28"/>
        </w:rPr>
        <w:t>Êðîìå ÑØÀ, êðóïíåéøèìè ïðîèçâîäèòåëÿìè ñèíòåòè÷åñêèõ àëìàçîâ ÿâëÿþòñÿ Ðîññèÿ, ÞÀÐ è Èðëàíäèÿ. Âñå ïåðå÷èñëåííûå ñòðàíû âûðàáàòûâàþò âìåñòå áîëåå 71% ñèíòåòè÷åñêèõ àëìàçîâ. Â 1994-95 ãã. çàìåòíî óâåëè÷èëè ïðîèçâîäñòâî Èðëàíäèÿ, ÞÀÐ, Øâåöèÿ, Ãåðìàíèÿ, Þæíàÿ Êîðåÿ è ÑØÀ. Íåñêîëüêî ôèðì â ÑØÀ è ßïîíèè ðàçðàáîòàëè íîâûå òåõíî</w:t>
        <w:softHyphen/>
        <w:t xml:space="preserve">ëîãèè ïðîìûøëåííîãî ïîëó÷åíèÿ ñèíòåòè÷åñêèõ êàìíåé, â òîì ÷èñëå - þâåëèðíûõ. </w:t>
      </w:r>
    </w:p>
    <w:p>
      <w:pPr>
        <w:pStyle w:val="FR2"/>
        <w:bidi w:val="0"/>
        <w:spacing w:before="240" w:after="0"/>
        <w:ind w:left="567" w:right="-692" w:hanging="0"/>
        <w:jc w:val="center"/>
        <w:rPr/>
      </w:pPr>
      <w:r>
        <w:rPr>
          <w:rFonts w:ascii="TimesET" w:hAnsi="TimesET"/>
          <w:b/>
          <w:sz w:val="28"/>
          <w:u w:val="single"/>
        </w:rPr>
        <w:t>Ïîòðåáëåíèå</w:t>
      </w:r>
    </w:p>
    <w:p>
      <w:pPr>
        <w:pStyle w:val="Style15"/>
        <w:bidi w:val="0"/>
        <w:spacing w:lineRule="auto" w:line="278" w:before="40" w:after="0"/>
        <w:ind w:left="567" w:right="-692" w:firstLine="280"/>
        <w:rPr/>
      </w:pPr>
      <w:r>
        <w:rPr>
          <w:rFonts w:ascii="TimesET" w:hAnsi="TimesET"/>
          <w:sz w:val="28"/>
        </w:rPr>
        <w:t>Ïîòðåáëåíèå òåõíè÷åñêèõ àëìàçîâ â 1995 ã. ïðîäîëæàëî óâåí÷èâàòüñÿ è ñîñòàâèëî, ïî íåêîòîðûì îöåíêàì, îêîëî 795 ìëí. êàð., èç êîòîðûõ îêîëî 90% ïðèõîäèëîñü íà ñèíòåòè÷åñêèå àëìàçû. Îáùàÿ ñóììà ïðîäàæ òåõíè÷åñêèõ àëìàçîâ â ìèðå â 1994 ã. îöåíèâàåòñÿ â 550 ìëí. äîëë.    Ñïðîñ íà òåõíè÷åñêèå àëìàçû, â îñíîâíîì ìåëêèõ êëàññîâ, çà ïîñëåä</w:t>
        <w:softHyphen/>
        <w:t>íèå 20 ëåò ðîñ â ñðåäíåì íà 13% åæåãîäíî, ñîïðîâîæäàÿñü óñòîé÷èâûì ïàäåíèåì öåí â ðåçóëü</w:t>
        <w:softHyphen/>
        <w:t>òàòå ñîâåðøåíñòâîâàíèÿ òåõíîëîãèé ïðîèçâîäñòâà è îñòðîé êîíêóðåíöèè íà ðûíêå. Ýòîò ðîñò îáúÿñíÿåòñÿ, ïðåæäå âñåãî ïîñòîÿííûì ðàñøèðåíèåì ñôåðû èñïîëüçîâàíèÿ òåõíè÷å</w:t>
        <w:softHyphen/>
        <w:t>ñêèõ àëìàçîâ. Â ÑØÀ îñíîâíûìè îáëàñòÿìè ïðèìåíåíèÿ òåõíè÷åñêèõ àëìàçîâ ÿâëÿþòñÿ: ìà</w:t>
        <w:softHyphen/>
        <w:t>øèíîñòðîåíèå - 27%, ãåîëîãèÿ (â îñíîâíîì, èçãîòîâëåíèå áóðîâîãî èíñòðóìåíòà) - 18%, ïðîèçâîäñòâî ñòðîéìàòåðèàëîâ è èçäåëèé èç êåðàìèêè - 17%, àáðàçèâîâ - 16%, ñòðîèòåëüíîãî îáîðóäîâàíèÿ - 13%, òðàíñïîðòíîãî îáîðóäîâàíèÿ - 6%; ïðî÷åå - 3%. Â òî æå âðåìÿ â ÑØÀ ïðîèñõîäèëî ñíèæåíèå èñïîëüçîâàíèÿ òåõíè÷åñêèõ êàìíåé âïëîòü äî ïðàêòè÷åñêè ïîëíîãî îò</w:t>
        <w:softHyphen/>
        <w:t xml:space="preserve">êàçà îò íèõ â 1995 ã. </w:t>
      </w:r>
    </w:p>
    <w:p>
      <w:pPr>
        <w:pStyle w:val="Style15"/>
        <w:bidi w:val="0"/>
        <w:spacing w:lineRule="auto" w:line="218" w:before="20" w:after="0"/>
        <w:ind w:left="567" w:right="-692" w:firstLine="340"/>
        <w:rPr/>
      </w:pPr>
      <w:r>
        <w:rPr>
          <w:rFonts w:ascii="TimesET" w:hAnsi="TimesET"/>
          <w:sz w:val="28"/>
        </w:rPr>
        <w:t>Ïîòðåáëåíèå áðèëëèàíòîâ. Îáùåìèðîâîé ñïðîñ íà áðèëëèàíòû ïîñòîÿííî ðàñò¸ò. Çà ïî</w:t>
        <w:softHyphen/>
        <w:t>ñëåäíèå 10 ëåò ïðîäàæà áðèëëèàíòîâ óâåëè÷èëàñü â ñòîèìîñòíîì âûðàæåíèè íà 112%. Â 1995 ã. îáú¸ì ïðîäàæ áðèëëèàíòîâ ñîñòàâèë îêîëî 12 ìëðä. äîëë., - íà 5% áîëüøå, ÷åì â 1994 ã., ïî ñòîèìîñòè è íà 8% - ïî âåñó. Îáú¸ì ðîçíè÷íûõ ïðîäàæ þâåëèðíûõ èçäåëèé ñ áðèëëèàíòàìè ïðè ýòîì âûðîñ äî 47.2 ìëðä. äîëë., íà 5% ïî ñðàâíåíèþ ñ 1994 ã.; îáùàÿ ñòîè</w:t>
        <w:softHyphen/>
        <w:t>ìîñòü áðèëëèàíòîâ â íèõ äîñòèãëà 11.4 ìëðä. äîëë., íà 7% áîëüøå, ÷åì â 1994ã.</w:t>
      </w:r>
    </w:p>
    <w:p>
      <w:pPr>
        <w:pStyle w:val="Style15"/>
        <w:bidi w:val="0"/>
        <w:spacing w:lineRule="auto" w:line="278"/>
        <w:ind w:left="567" w:right="-692" w:firstLine="360"/>
        <w:rPr/>
      </w:pPr>
      <w:r>
        <w:rPr>
          <w:rFonts w:ascii="TimesET" w:hAnsi="TimesET"/>
          <w:sz w:val="28"/>
        </w:rPr>
        <w:t>×åòâåðòûé ãîä ïîäðÿä óâåëè÷èâàþòñÿ ïðîäàæè þâåëèðíûõ óêðàøåíèé ñ áðèëëèàíòàìè â ÑØÀ, êîòîðûå îñòàþòñÿ èõ êðóïíåéøèì ïîòðåáèòåëåì. Â 1995 ã. ðîñò ñîñòàâèë 7% ïî ÷èñëó ïðîäàííûõ èçäåëèé, 6% - ïî èõ ñòîèìîñòè è 9% - ïî ñòîèìîñòè â íèõ áðèëëèàíòîâ.</w:t>
      </w:r>
    </w:p>
    <w:p>
      <w:pPr>
        <w:pStyle w:val="Style15"/>
        <w:bidi w:val="0"/>
        <w:spacing w:lineRule="auto" w:line="278"/>
        <w:ind w:left="567" w:right="-692" w:firstLine="340"/>
        <w:rPr/>
      </w:pPr>
      <w:r>
        <w:rPr>
          <w:rFonts w:ascii="TimesET" w:hAnsi="TimesET"/>
          <w:sz w:val="28"/>
        </w:rPr>
        <w:t>Îáúåì ÿïîíñêîãî ðûíêà áðèëëèàíòîâ ñîïîñòàâèì ñ àìåðèêàíñêèì. Ïî íåêîòîðûì îöåíêàì, îí óæå ïðåâçîøåë àìåðèêàíñêèé, äîñòèãíóâ â 1995 ã. ðóáåæà 13.3 ìëðä. äîëë. Ðîñò ïðîäàæ þâå</w:t>
        <w:softHyphen/>
        <w:t>ëèðíûõ óêðàøåíèé ñ áðèëëèàíòàìè ñîñòàâèë 7%; ïîâûøåííûì ñïðîñèì ïîëüçîâàëèñü áðèëëè</w:t>
        <w:softHyphen/>
        <w:t>àíòû êðóïíåå 1 êàð.</w:t>
      </w:r>
    </w:p>
    <w:p>
      <w:pPr>
        <w:pStyle w:val="Style15"/>
        <w:bidi w:val="0"/>
        <w:spacing w:lineRule="auto" w:line="278"/>
        <w:ind w:left="567" w:right="-692" w:firstLine="340"/>
        <w:rPr/>
      </w:pPr>
      <w:r>
        <w:rPr>
          <w:rFonts w:ascii="TimesET" w:hAnsi="TimesET"/>
          <w:sz w:val="28"/>
        </w:rPr>
        <w:t>Â Åâðîïå ïîòðåáëåíèå þâåëèðíûõ èçäåëèé ñ áðèëëèàíòàìè óâåëè÷èëîñü â ñðåäíåì íà 5%, à îñîáåííî çíà÷èòåëüíûé ðîñò ïðîäàæ íàáëþäàëñÿ âî Ôðàíöèè - íà 11%, Ãåðìàíèè - íà 9%, Àíãëèè - íà 7%.</w:t>
      </w:r>
    </w:p>
    <w:p>
      <w:pPr>
        <w:pStyle w:val="Style15"/>
        <w:bidi w:val="0"/>
        <w:spacing w:lineRule="auto" w:line="278"/>
        <w:ind w:left="567" w:right="-692" w:firstLine="340"/>
        <w:rPr/>
      </w:pPr>
      <w:r>
        <w:rPr>
          <w:rFonts w:ascii="TimesET" w:hAnsi="TimesET"/>
          <w:sz w:val="28"/>
        </w:rPr>
        <w:t>Áóðíî ðàçâèâàâøèéñÿ ðûíîê Þãî-Âîñòî÷íîé Àçèè â 1995 ã. áûë îõâà÷åí çàñòîåì - ïðîäàæà áðèëëèàíòîâ â þâåëèðíûõ èçäåëèÿõ çäåñü âûðîñëà âñåãî íà 2%, ïðè÷¸ì íà Òàéâàíå - íåäàâíåì ëèäåðå þâåëèðíîãî ðûíêà - óïàëà íà 25%.</w:t>
      </w:r>
    </w:p>
    <w:p>
      <w:pPr>
        <w:pStyle w:val="Style15"/>
        <w:bidi w:val="0"/>
        <w:spacing w:lineRule="auto" w:line="278"/>
        <w:ind w:left="567" w:right="-692" w:firstLine="340"/>
        <w:rPr/>
      </w:pPr>
      <w:r>
        <w:rPr>
          <w:rFonts w:ascii="TimesET" w:hAnsi="TimesET"/>
          <w:sz w:val="28"/>
        </w:rPr>
        <w:t>Àêòèâíî ðàñøèðÿåòñÿ ïîòðåáëåíèå áðèëëèàíòîâ â Êèòàå. Ïî îöåíêàì íåêîòîðûõ ýêñïåðòîâ, àëìàçíûé ðûíîê Êèòàÿ â áëèæàéøåì áóäóùåì ìîæåò ñòàòü íàèáîëåå êðóïíûì íå òîëüêî â Àçèè, íî è â ìèðå.</w:t>
      </w:r>
    </w:p>
    <w:p>
      <w:pPr>
        <w:pStyle w:val="Style15"/>
        <w:bidi w:val="0"/>
        <w:spacing w:lineRule="auto" w:line="218" w:before="20" w:after="0"/>
        <w:ind w:left="567" w:right="-692" w:firstLine="360"/>
        <w:rPr/>
      </w:pPr>
      <w:r>
        <w:rPr>
          <w:rFonts w:ascii="TimesET" w:hAnsi="TimesET"/>
          <w:sz w:val="28"/>
        </w:rPr>
        <w:t>Â ñâÿçè ñ óëó÷øåíèåì ïåðñïåêòèâ ìèðíîãî óðåãóëèðîâàíèÿ êðèçèñà íà Áëèæíåì Âîñòîêå ðàñò¸ò çíà÷åíèå àðàáñêîãî ðûíêà áðèëëèàíòîâ, ¸ìêîñòü êîòîðîãî óæå ñåé÷àñ îöåíèâàåòñÿ â 500-600 ìëí. äîëë. â ãîä.</w:t>
      </w:r>
    </w:p>
    <w:p>
      <w:pPr>
        <w:pStyle w:val="Style15"/>
        <w:bidi w:val="0"/>
        <w:spacing w:lineRule="auto" w:line="278"/>
        <w:ind w:left="567" w:right="-692" w:firstLine="360"/>
        <w:rPr/>
      </w:pPr>
      <w:r>
        <w:rPr>
          <w:rFonts w:ascii="TimesET" w:hAnsi="TimesET"/>
          <w:sz w:val="28"/>
        </w:rPr>
        <w:t>Â öåëîì ïåðñïåêòèâû ìèðîâîãî ðûíêà áðèëëèàíòîâ âûãëÿäÿò îáíàäåæèâàþùå, îñîáåííî íà ôîíå îïòèìèñòè÷åñêèõ ïðîãíîçîâ, êàñàþùèõñÿ ïðåäñòîÿùåãî ïåðèîäà áûñòðîãî ýêîíîìè÷å</w:t>
        <w:softHyphen/>
        <w:t>ñêîãî ðàçâèòèÿ âåäóùèõ ãîñóäàðñòâ ìèðà. Íàáëþäàåòñÿ ðàñøèðåíèå îáëàñòåé èñïîëüçîâàíèÿ áðèëëèàíòîâ â ñâÿçè ñ ïîÿâëåíèåì â íåêîòîðûõ ñòðàíàõ, â òîì ÷èñëå â ÑØÀ è ßïîíèè, íîâîé òðàäèöèè - èçãîòîâëåíèÿ îáðó÷àëüíûõ êîëåö ñ áðèëëèàíòàìè. Âî ìíîãîì ýòîìó ñïîñîáñòâóåò àêòèâíàÿ ðåêëàìíàÿ äåÿòåëüíîñòü, ïðîâîäèìàÿ, â ÷àñòíîñòè, êîìïàíèåé</w:t>
      </w:r>
      <w:r>
        <w:rPr>
          <w:rFonts w:ascii="TimesET" w:hAnsi="TimesET"/>
          <w:sz w:val="28"/>
          <w:lang w:val="en-US"/>
        </w:rPr>
        <w:t xml:space="preserve"> De Beers</w:t>
      </w:r>
      <w:r>
        <w:rPr>
          <w:rFonts w:ascii="TimesET" w:hAnsi="TimesET"/>
          <w:sz w:val="28"/>
        </w:rPr>
        <w:t xml:space="preserve"> ñ ó÷¸òîì íà</w:t>
        <w:softHyphen/>
        <w:t>öèîíàëüíûõ îñîáåííîñòåé è ñîâðåìåííûõ òåíäåíöèé ðàçâèòèÿ ðàçëè÷íûõ ñòðàí. Íà ýòó ðåê</w:t>
        <w:softHyphen/>
        <w:t>ëàìíóþ êàìïàíèþ</w:t>
      </w:r>
      <w:r>
        <w:rPr>
          <w:rFonts w:ascii="TimesET" w:hAnsi="TimesET"/>
          <w:sz w:val="28"/>
          <w:lang w:val="en-US"/>
        </w:rPr>
        <w:t xml:space="preserve"> De Beers</w:t>
      </w:r>
      <w:r>
        <w:rPr>
          <w:rFonts w:ascii="TimesET" w:hAnsi="TimesET"/>
          <w:sz w:val="28"/>
        </w:rPr>
        <w:t xml:space="preserve"> ðàñõîäóåò åæåãîäíî 200 ìëí. äîëë. - áîëüøå, ÷åì íà âñå ãåîëîãî-ïîèñêîâûñ ðàáîòû.</w:t>
      </w:r>
    </w:p>
    <w:p>
      <w:pPr>
        <w:pStyle w:val="FR1"/>
        <w:bidi w:val="0"/>
        <w:ind w:left="567" w:right="-692" w:hanging="0"/>
        <w:rPr/>
      </w:pPr>
      <w:r>
        <w:rPr>
          <w:rFonts w:ascii="TimesET" w:hAnsi="TimesET"/>
          <w:i w:val="false"/>
          <w:sz w:val="28"/>
          <w:u w:val="single"/>
        </w:rPr>
        <w:t>Ìåæäóíàðîäíàÿ òîðãîâëÿ</w:t>
      </w:r>
    </w:p>
    <w:p>
      <w:pPr>
        <w:pStyle w:val="Style15"/>
        <w:bidi w:val="0"/>
        <w:spacing w:lineRule="auto" w:line="218" w:before="60" w:after="0"/>
        <w:ind w:left="567" w:right="-692" w:firstLine="340"/>
        <w:rPr/>
      </w:pPr>
      <w:r>
        <w:rPr>
          <w:rFonts w:ascii="TimesET" w:hAnsi="TimesET"/>
          <w:sz w:val="28"/>
        </w:rPr>
        <w:t>Ìåæäóíàðîäíàÿ òîðãîâëÿ àëìàçàìè ïðåäñòàâëÿåò ñîáîé âåñüìà ñëîæíóþ, ðàçâåòâë¸ííóþ, ìíîãîñòóïåí÷àòóþ è òðàäèöèîííî çàêðûòóþ ñèñòåìó.</w:t>
      </w:r>
    </w:p>
    <w:p>
      <w:pPr>
        <w:pStyle w:val="Style15"/>
        <w:bidi w:val="0"/>
        <w:spacing w:lineRule="auto" w:line="278"/>
        <w:ind w:left="567" w:right="-692" w:firstLine="360"/>
        <w:rPr/>
      </w:pPr>
      <w:r>
        <w:rPr>
          <w:rFonts w:ascii="TimesET" w:hAnsi="TimesET"/>
          <w:sz w:val="28"/>
        </w:rPr>
        <w:t>Ãëàâíàÿ ðîëü íà ïåðâè÷íîì ðûíêå àëìàçîâ ïðèíàäëåæèò Öåíòðàëüíîé ñáûòîâîé îðãàíè</w:t>
        <w:softHyphen/>
        <w:t>çàöèè</w:t>
      </w:r>
      <w:r>
        <w:rPr>
          <w:rFonts w:ascii="TimesET" w:hAnsi="TimesET"/>
          <w:sz w:val="28"/>
          <w:lang w:val="en-US"/>
        </w:rPr>
        <w:t xml:space="preserve"> {CSO}</w:t>
      </w:r>
      <w:r>
        <w:rPr>
          <w:rFonts w:ascii="TimesET" w:hAnsi="TimesET"/>
          <w:sz w:val="28"/>
        </w:rPr>
        <w:t xml:space="preserve"> êîìïàíèè</w:t>
      </w:r>
      <w:r>
        <w:rPr>
          <w:rFonts w:ascii="TimesET" w:hAnsi="TimesET"/>
          <w:sz w:val="28"/>
          <w:lang w:val="en-US"/>
        </w:rPr>
        <w:t xml:space="preserve"> De Beers,</w:t>
      </w:r>
      <w:r>
        <w:rPr>
          <w:rFonts w:ascii="TimesET" w:hAnsi="TimesET"/>
          <w:sz w:val="28"/>
        </w:rPr>
        <w:t xml:space="preserve"> áàçèðóþùåéñÿ â Ëîíäîíå, êîòîðàÿ äî íåäàâíåãî âðåìåíè êîí</w:t>
        <w:softHyphen/>
        <w:t>òðîëèðîâàëà îêîëî 80% (â ñòîèìîñòíîì âûðàæåíèè) ìèðîâûõ ïðîäàæ íåîáðàáîòàííûõ àëìàçîâ. Ñ âûõîäîì èç êàðòåëÿ àâñòðàëèéñêîé ôèðìû</w:t>
      </w:r>
      <w:r>
        <w:rPr>
          <w:rFonts w:ascii="TimesET" w:hAnsi="TimesET"/>
          <w:sz w:val="28"/>
          <w:lang w:val="en-US"/>
        </w:rPr>
        <w:t xml:space="preserve"> Argyle</w:t>
      </w:r>
      <w:r>
        <w:rPr>
          <w:rFonts w:ascii="TimesET" w:hAnsi="TimesET"/>
          <w:sz w:val="28"/>
        </w:rPr>
        <w:t xml:space="preserve"> ýòà öèôðà óìåíüøèëàñü íà 5-6%. </w:t>
      </w:r>
      <w:r>
        <w:rPr>
          <w:rFonts w:ascii="TimesET" w:hAnsi="TimesET"/>
          <w:sz w:val="28"/>
          <w:lang w:val="en-US"/>
        </w:rPr>
        <w:t>CSO De Beers,</w:t>
      </w:r>
      <w:r>
        <w:rPr>
          <w:rFonts w:ascii="TimesET" w:hAnsi="TimesET"/>
          <w:sz w:val="28"/>
        </w:rPr>
        <w:t xml:space="preserve"> ñîçäàííàÿ â 30-õ ãîäàõ, ñëóæèò èíñòðóìåíòîì äëÿ ïîääåðæàíèÿ âûñîêèõ è ñòà</w:t>
        <w:softHyphen/>
        <w:t>áèëüíûõ öåí íà àëìàçû. Ìîíîïîëèçàöèÿ çíà÷èòåëüíîé ÷àñòè ðûíêà ñûðûõ àëìàçîâ ïîçâîëÿëà CSO ýôôåêòèâíî ïîääåðæèâàòü ðàâíîâåñèå ìåæäó ñïðîñîì è ïðåäëîæåíèåì. Â åå ôóíêöèè âõîäèò ïîêóïêà ñûðüÿ ó ñòðàí è ôèðì-ïðîèçâîäèòåëåé, à òàêæå ñîðòèðîâêà, îöåíêà è ïðîäàæà àëìàçîâ íà ïåðâè÷íîì ðûíêå. Êðîìå òîãî, CSO ÷åðåç îáøèðíóþ ñåòü ñâîèõ ïðåäñòàâèòåëüñòâ îñóùåñòâëÿåò ìîíèòîðèíã ðûíêà àëìàçîâ è áðèëëèàíòîâ, à òàêæå ïðîâîäèò øèðîêîìàñøòàáíûå ðåêëàìíûå êàìïàíèè.</w:t>
      </w:r>
    </w:p>
    <w:p>
      <w:pPr>
        <w:pStyle w:val="Style15"/>
        <w:bidi w:val="0"/>
        <w:spacing w:lineRule="auto" w:line="278"/>
        <w:ind w:left="567" w:right="-692" w:firstLine="340"/>
        <w:rPr/>
      </w:pPr>
      <w:r>
        <w:rPr>
          <w:rFonts w:ascii="TimesET" w:hAnsi="TimesET"/>
          <w:sz w:val="28"/>
        </w:rPr>
        <w:t>Ïðîäàæè îñóùåñòâëÿþòñÿ íà ñàéãàõ (ñìîòðàõ), óñòðàèâàåìûõ 10 ðàç â ãîäó, â êîòîðûõ ìîãóò ïðèíèìàòü ó÷àñòèå òîëüêî 160 êðóïíûõ ïîñòîÿííûõ îïòîâûõ êëèåíòîâ (ñàéòõîëäåðîâ). Îð</w:t>
        <w:softHyphen/>
        <w:t>ãàíèçàöèÿ ïðîäàæ âåñüìà ñïåöèôè÷íà. Äëÿ êàæäîãî ñàéòà ãîòîâÿòñÿ àññîðòèìåíòíûå ïàðòèè,      êîëè÷åñòâî àëìàçîâ â êîòîðûõ è èõ êà÷åñòâåííûå õàðàêòåðèñòèêè ïîäáèðàþòñÿ íå òîëüêî ïî ïðåäâàðèòåëüíûì çàÿâêàì êëèåíòîâ, íî è ñ ó÷¸òîì íåîáõîäèìîñòè ïîääåðæàíèÿ ðàâíîâåñèÿ ìåæäó ñïðîñîì è ïðåäëîæåíèåì íà òå èëè èíûå êàòåãîðèè êàìíåé.</w:t>
      </w:r>
    </w:p>
    <w:p>
      <w:pPr>
        <w:pStyle w:val="Style15"/>
        <w:bidi w:val="0"/>
        <w:spacing w:lineRule="auto" w:line="218" w:before="20" w:after="0"/>
        <w:ind w:left="567" w:right="-692" w:firstLine="340"/>
        <w:rPr/>
      </w:pPr>
      <w:r>
        <w:rPr>
          <w:rFonts w:ascii="TimesET" w:hAnsi="TimesET"/>
          <w:sz w:val="28"/>
        </w:rPr>
        <w:t>Ïîñòàâêè ñûðûõ àëìàçîâ â</w:t>
      </w:r>
      <w:r>
        <w:rPr>
          <w:rFonts w:ascii="TimesET" w:hAnsi="TimesET"/>
          <w:sz w:val="28"/>
          <w:lang w:val="en-US"/>
        </w:rPr>
        <w:t xml:space="preserve"> CSO</w:t>
      </w:r>
      <w:r>
        <w:rPr>
          <w:rFonts w:ascii="TimesET" w:hAnsi="TimesET"/>
          <w:sz w:val="28"/>
        </w:rPr>
        <w:t xml:space="preserve"> ïðîèçâîäèòåëÿìè ðåãóëèðóþòñÿ ñèñòåìîé êâîò.</w:t>
      </w:r>
      <w:r>
        <w:rPr>
          <w:rFonts w:ascii="TimesET" w:hAnsi="TimesET"/>
          <w:sz w:val="28"/>
          <w:lang w:val="en-US"/>
        </w:rPr>
        <w:t xml:space="preserve"> CSO</w:t>
      </w:r>
      <w:r>
        <w:rPr>
          <w:rFonts w:ascii="TimesET" w:hAnsi="TimesET"/>
          <w:sz w:val="28"/>
        </w:rPr>
        <w:t xml:space="preserve"> ðàñ</w:t>
        <w:softHyphen/>
        <w:t>ïîëàãàåò âîçìîæíîñòÿìè äëÿ ðåãóëèðîâàíèÿ ðûíêà, èìåÿ çíà÷èòåëüíûå ôèíàíñîâûå ñðåäñòâà, à òàêæå áóôåðíûé çàïàñ àëìàçîâ, êîòîðûå èñïîëüçóþòñÿ äëÿ ëèêâèäàöèè äåôèöèòà ñûðüÿ íà ðûíêå è õðàíåíèÿ åãî èçëèøêîâ â ïåðèîäû ïîíèæåííîãî ñïðîñà. Äîñòàòî÷íî æ¸ñòêèé êîíòðîëü çà ñîñòîÿíèåì ðûíêà â ïðèíöèïå âûãîäåí âñåì, èìåþùèì õîòü êàêîå-òî îòíîøåíèå ê àëìàçàì, - îò èõ äîáûò÷èêîâ è ïðîäàâöîâ äî, êàê ýòî íè ñòðàííî íà ïåðâûé âçãëÿä, ïîêóïàòåëåé ãîòîâîé þâåëèðíîé ïðîäóêöèè. Âñå îíè çàèíòåðåñîâàíû â ïîñòî</w:t>
        <w:softHyphen/>
        <w:t>ÿííîì ðîñòå ñòîèìîñòè àëìàçîâ; äëÿ ïåðâûõ ýòî îçíà÷àåò âîçìîæíîñòü ïîëó÷àòü ïðèáûëü è ðàñøèðÿòü ïðîèçâîäñòâî, äëÿ âòîðûõ - ãàðàíòèþ íàä¸æíîãî ïîìåùåíèÿ âëîæåííîãî â ïîêóïêó êàïèòàëà, ÷àñòî - íåìàëîãî.</w:t>
      </w:r>
    </w:p>
    <w:p>
      <w:pPr>
        <w:pStyle w:val="Style15"/>
        <w:bidi w:val="0"/>
        <w:spacing w:lineRule="auto" w:line="218" w:before="20" w:after="0"/>
        <w:ind w:left="567" w:right="-692" w:firstLine="340"/>
        <w:rPr/>
      </w:pPr>
      <w:r>
        <w:rPr>
          <w:rFonts w:ascii="TimesET" w:hAnsi="TimesET"/>
          <w:sz w:val="28"/>
        </w:rPr>
        <w:t>Îäíîêàíàëüíàÿ ñèñòåìà ñáûòà ôóíêöèîíèðîâàëà äîñòàòî÷íî íàä¸æíî íà ïðîòÿæåíèè 60 ëåò. Çà èñòåêøèé ïåðèîä òîëüêî 3 ñòðàíû ïîêèíóëè å¸ - Ãàíà (1962 ã.), Çàèð (1981 ã.), à òàê</w:t>
        <w:softHyphen/>
        <w:t>æå Àâñòðàëèÿ (1996 ã.), ïîñêîëüêó êîìïàíèÿ</w:t>
      </w:r>
      <w:r>
        <w:rPr>
          <w:rFonts w:ascii="TimesET" w:hAnsi="TimesET"/>
          <w:sz w:val="28"/>
          <w:lang w:val="en-US"/>
        </w:rPr>
        <w:t xml:space="preserve"> Argyle Diamond Mines</w:t>
      </w:r>
      <w:r>
        <w:rPr>
          <w:rFonts w:ascii="TimesET" w:hAnsi="TimesET"/>
          <w:sz w:val="28"/>
        </w:rPr>
        <w:t xml:space="preserve"> ñî÷ëà, ÷òî äàëüíåéøåå ïðå</w:t>
        <w:softHyphen/>
        <w:t>áûâàíèå â ñîñòàâå êàðòåëÿ íå îòâå÷àåò å¸ èíòåðåñàì. Âûõîäèëà èç êàðòåëÿ â 1986 ã. è Àíãîëà; îäíàêî â 1989 ã., ïîñëå çàìåòíîãî ñíèæåíèÿ öåí íà å¸ àëìàçû, âíîâü âåðíóëàñü â íåãî.</w:t>
      </w:r>
    </w:p>
    <w:p>
      <w:pPr>
        <w:pStyle w:val="Style15"/>
        <w:bidi w:val="0"/>
        <w:spacing w:lineRule="auto" w:line="218"/>
        <w:ind w:left="567" w:right="-692" w:firstLine="340"/>
        <w:rPr/>
      </w:pPr>
      <w:r>
        <w:rPr>
          <w:rFonts w:ascii="TimesET" w:hAnsi="TimesET"/>
          <w:sz w:val="28"/>
        </w:rPr>
        <w:t>Ïîä âîïðîñîì çàêëþ÷åíèå î÷åðåäíîãî òîðãîâîãî ñîãëàøåíèÿ ìåæäó CSO è ðîññèéñêîé êîìïàíèåé ÀËÐÎÑÀ, ïåðåãîâîðû îá óñëîâèÿõ êîòîðîãî âåäóòñÿ óæå áîëåå ãîäà. Êëþ÷åâûìè ïðîáëåìàìè, ïî êîòîðûì ïàðòí¸ðû íå ìîãóò ïîêà íàéòè êîìïðîìèññ, ÿâëÿþòñÿ ïðåäîñòàâëåíèå Ðîññèè áîëüøåé ñâîáîäû â ïðàâå ðàñïîðÿæàòüñÿ ñâîèìè àëìàçàìè (çà ñ÷¸ò ñíèæåíèÿ îáÿçà</w:t>
        <w:softHyphen/>
        <w:t>òåëüíîé êâîòû), à òàêæå ïîâûøåíèå çàêóïî÷íûõ öåí. Çà ýòèìè ïðîáëåìàìè ñòîÿò è èíòåðåñû ðîññèéñêîé ãðàíèëüíîé ïðîìûøëåííîñòè, çàèíòåðåñîâàííîé â ïðÿìîé çàêóïêå ñûðüÿ ó ðîññèé</w:t>
        <w:softHyphen/>
        <w:t>ñêèõ äîáûò÷èêîâ.</w:t>
      </w:r>
    </w:p>
    <w:p>
      <w:pPr>
        <w:pStyle w:val="Style15"/>
        <w:bidi w:val="0"/>
        <w:spacing w:lineRule="auto" w:line="218" w:before="20" w:after="0"/>
        <w:ind w:left="567" w:right="-692" w:firstLine="340"/>
        <w:rPr/>
      </w:pPr>
      <w:r>
        <w:rPr>
          <w:rFonts w:ascii="TimesET" w:hAnsi="TimesET"/>
          <w:sz w:val="28"/>
        </w:rPr>
        <w:t>Â êîíöå 1996 ã. ñîîáùàëîñü î ïîïûòêàõ êàðòåëÿ óñòàíîâèòü êîíòðîëü íàä ïðîäóêöèåé ïåð</w:t>
        <w:softHyphen/>
        <w:t>âîãî àìåðèêàíñêîãî ïðîìûøëåííîãî ðóäíèêà Êåëñè-Ëåéê, à òàêæå íàä åù¸ òîëüêî ïëàíèðóå</w:t>
        <w:softHyphen/>
        <w:t>ìîé äîáû÷åé íà ïåðâîì êàíàäñêîì ìåñòîðîæäåíèè Ëàê-äå-Ãðà. Îäíàêî ïåðåãîâîðû â îáîèõ ñëó÷àÿõ ïîêà çàêîí÷èëèñü áåçðåçóëüòàòíî.</w:t>
      </w:r>
    </w:p>
    <w:p>
      <w:pPr>
        <w:pStyle w:val="Style15"/>
        <w:bidi w:val="0"/>
        <w:spacing w:lineRule="auto" w:line="278"/>
        <w:ind w:left="567" w:right="-692" w:firstLine="340"/>
        <w:rPr/>
      </w:pPr>
      <w:r>
        <w:rPr>
          <w:rFonts w:ascii="TimesET" w:hAnsi="TimesET"/>
          <w:sz w:val="28"/>
        </w:rPr>
        <w:t>Â ïîñëåäíåå âðåìÿ ñèòóàöèÿ íà ìèðîâîì ðûíêå íåîáðàáîòàííûõ àëìàçîâ äîñòàòî÷íî áëà</w:t>
        <w:softHyphen/>
        <w:t>ãîïîëó÷íà. Ïîñëå î÷åðåäíîé äåñòàáèëèçàöèè 1990-91 ãã., ïðåîäîëåííîé â çíà÷èòåëüíîé ìåðå óñèëèÿìè</w:t>
      </w:r>
      <w:r>
        <w:rPr>
          <w:rFonts w:ascii="TimesET" w:hAnsi="TimesET"/>
          <w:sz w:val="28"/>
          <w:lang w:val="en-US"/>
        </w:rPr>
        <w:t xml:space="preserve"> CSO De Beer's,</w:t>
      </w:r>
      <w:r>
        <w:rPr>
          <w:rFonts w:ascii="TimesET" w:hAnsi="TimesET"/>
          <w:sz w:val="28"/>
        </w:rPr>
        <w:t xml:space="preserve"> íàáëþäàåòñÿ óñòîé÷èâûé ðîñò ñïðîñà.</w:t>
      </w:r>
    </w:p>
    <w:p>
      <w:pPr>
        <w:pStyle w:val="Style15"/>
        <w:bidi w:val="0"/>
        <w:spacing w:lineRule="auto" w:line="218" w:before="280" w:after="0"/>
        <w:ind w:left="567" w:right="-692" w:firstLine="340"/>
        <w:rPr/>
      </w:pPr>
      <w:r>
        <w:rPr>
          <w:rFonts w:ascii="TimesET" w:hAnsi="TimesET"/>
          <w:sz w:val="28"/>
        </w:rPr>
        <w:t>Äðóãèìè ó÷àñòíèêàìè ïåðâè÷íîãî ðûíêà, êîíòðîëèðóþùèìè 25-35% ïðîäàæ ñûðûõ àëìà</w:t>
        <w:softHyphen/>
        <w:t>çîâ, ÿâëÿþòñÿ Çàèð, Ãàíà, à ñ èþíÿ 1996 ã. è Àâñòðàëèÿ. Çàèð ýêñïîðòèðóåò â Åâðîïó ÷åðåç ñåòü çàêóïî÷íûõ êîíòîð îêîëî 75% ñâîåé ïðîäóêöèè, êîòîðàÿ â 1995 ã. ñîñòàâëÿëà îêîëî 20 ìëí. êàð. îáùåé ñòîèìîñòüþ 377 ìëí. äîëë. Ãàíà ýêñïîðòèðîâàëà ÷àñòü ïðîäóêöèè (îêîëî 4 ìëí. êàð.) ÷åðåç CSO, îñòàëüíîå - ÷åðåç ñâîþ çàêóïî÷íóþ êîðïîðàöèþ. Ïðîäóêöèÿ Àâñòðàëèè, ñîñòàâëÿþùàÿ îêîëî 40 ìëí. êàð., òåïåðü âñÿ áóäåò ïðîäàâàòüñÿ íà ñâîáîäíîì ðûíêå - ÷åðåç ïðåäñòàâèòåëüñòâà â Àíòâåðïåíå, â Øâåéöàðèè è, âèäèìî, â Áîìáåå. Îáùàÿ ñòîèìîñòü å¸ ïðîäóêöèè â 1995 ã. îöåíèâàåòñÿ â 362 ìëí. äîëë.</w:t>
      </w:r>
    </w:p>
    <w:p>
      <w:pPr>
        <w:pStyle w:val="Style15"/>
        <w:bidi w:val="0"/>
        <w:spacing w:lineRule="auto" w:line="218" w:before="280" w:after="0"/>
        <w:ind w:left="567" w:right="-692" w:firstLine="340"/>
        <w:jc w:val="center"/>
        <w:rPr/>
      </w:pPr>
      <w:r>
        <w:rPr>
          <w:rFonts w:ascii="TimesET" w:hAnsi="TimesET"/>
          <w:b/>
          <w:sz w:val="28"/>
          <w:u w:val="single"/>
        </w:rPr>
        <w:t>Öåíà</w:t>
      </w:r>
    </w:p>
    <w:p>
      <w:pPr>
        <w:pStyle w:val="Style15"/>
        <w:bidi w:val="0"/>
        <w:spacing w:lineRule="auto" w:line="218" w:before="280" w:after="0"/>
        <w:ind w:left="567" w:right="-692" w:firstLine="340"/>
        <w:rPr/>
      </w:pPr>
      <w:r>
        <w:rPr>
          <w:rFonts w:ascii="TimesET" w:hAnsi="TimesET"/>
          <w:sz w:val="28"/>
        </w:rPr>
        <w:t>Ñðåäíÿÿ öåíà àëìàçîâ, îïðåäåëåííàÿ ÷åðåç îáùóþ ñòîèìîñòü è ìèðîâóþ äîáû÷ó àëìàçîâ, ñîñòàâëÿëà â 1995 ã. îêîëî 50 äîëë. çà êàðàò. Ñðåäíÿÿ öåíà ñûðûõ þâåëèðíûõ àëìàçîâ - 182 äîëë./êàðàò, òåõíè÷åñêèõ - â ñðåäíåì 2.5 äîëë/êàð., ïîëóþâåëèðíûõ ñîðòîâ - îêîëî 30 äîëë/êàð. Ñðåäíÿÿ ñòîèìîñòü ñûðûõ àëìàçîâ, èìïîðòèðîâàííûõ â Àíòâåðïåí, ñîñòàâèëà 84.4 äîëë./êàð., áðèëëèàíòîâ - 664 äîëë./êàð. Â òî æå âðåìÿ ýêñïîðòèðîâàíèå èç Àíòâåðïåíà ñûðûå àëìàçû â ñðåäíåì ñòîèëè 61.3 äîëë./êàð., áðèëëèàíòû 801.3 äîëë./êàð. ÑØÀ èìïîðòèðîâàëè ñûðûå àëìàçû ïî öåíå 548 äîëë./êàð., áðèëëèàíòû ìåíåå 0.5 êàð. - 218 äîëë./êàð., áîëåå 0.5 êàð. - 1254 äîëë./êàð. Ñðåäíÿÿ ýêñïîðòíàÿ öåíà àìåðèêàíñêèõ àëìàçîâ - 1105 äîëë./êàð.</w:t>
      </w:r>
    </w:p>
    <w:p>
      <w:pPr>
        <w:pStyle w:val="Style15"/>
        <w:bidi w:val="0"/>
        <w:spacing w:lineRule="auto" w:line="218" w:before="280" w:after="0"/>
        <w:ind w:left="567" w:right="-692" w:firstLine="340"/>
        <w:rPr/>
      </w:pPr>
      <w:r>
        <w:rPr>
          <w:rFonts w:ascii="TimesET" w:hAnsi="TimesET"/>
          <w:sz w:val="28"/>
        </w:rPr>
        <w:t>Îäíàêî ýòè ñðåäíåâçâåøåííûå öèôðû, îñîáåííî äëÿ þâåëèðíûõ àëìàçîâ, íå èìåþò îñîáåííîãî ñìûñëà, ïîñêîëüêó ðåàëüíàÿ ñòîèìîñòü àëìàçà - ïîêàçàòåëü ñóãóáî èíäèâèäóàëüíûé, îïðåäåëÿåìûé äëÿ êàæäîãî êîíêðåòíîãî êàìíÿ è èçìåíÿþùèéñÿ â øèðîêèõ ïðåäåëàõ - îò äåñÿòêîâ äîëëàðîâ äî ñîòåí òûñÿ÷ äîëëàðîâ çà êàðàò. Íà öåíó âëèÿþò ìíîãî ôàêòîðîâ, ãëàâíûìè èç êîòîðûõ ÿâëÿþòñÿ: ðàçìåð êàìíÿ, åãî ïðîçðà÷íîñòü, îêðàñêà, íàëè÷èå âêëþ÷åíèé, ÷àñòîòà âñòðå÷àåìîñòè òåõ èëè èíûõ ðàçíîâèäíîñòåé è, åñòåñòâåííî, ñïðîñ, äèêòóåìûé ìîäîé. Íåêîòîðûå òîðãîâûå êëàññèôèêàöèè ñûðûõ àëìàçîâ âêëþ÷àþò äî 5000 ñîðòîâ, ó÷èòûâàþùèõ óïîìÿíóòûå ïðèçíàêè êàìíåé.</w:t>
      </w:r>
    </w:p>
    <w:p>
      <w:pPr>
        <w:pStyle w:val="Style15"/>
        <w:bidi w:val="0"/>
        <w:spacing w:lineRule="auto" w:line="218" w:before="280" w:after="0"/>
        <w:ind w:left="567" w:right="-692" w:firstLine="340"/>
        <w:rPr/>
      </w:pPr>
      <w:r>
        <w:rPr>
          <w:rFonts w:ascii="TimesET" w:hAnsi="TimesET"/>
          <w:sz w:val="28"/>
        </w:rPr>
        <w:t xml:space="preserve">Öåíû íà òåõíè÷åñêèå àëìàçû íå èìåþò ñòîëü øèðîêîãî ðàçáðîñà è îïðåäåëÿþòñÿ â îñíîâíîì êîíúþíêòóðîé ðûíêà.    </w:t>
      </w:r>
    </w:p>
    <w:sectPr>
      <w:type w:val="nextPage"/>
      <w:pgSz w:w="11906" w:h="16820"/>
      <w:pgMar w:left="1440" w:right="208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Courier New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E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  <w:spacing w:lineRule="auto" w:line="319"/>
      <w:ind w:firstLine="340"/>
      <w:jc w:val="both"/>
    </w:pPr>
    <w:rPr>
      <w:rFonts w:ascii="Times New Roman" w:hAnsi="Times New Roman" w:eastAsia="Courier New" w:cs="Tms Rmn"/>
      <w:color w:val="auto"/>
      <w:kern w:val="2"/>
      <w:sz w:val="18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  <w:ind w:firstLine="340"/>
    </w:pPr>
    <w:rPr>
      <w:rFonts w:ascii="Arial" w:hAnsi="Arial"/>
      <w:b/>
      <w:kern w:val="2"/>
      <w:sz w:val="28"/>
    </w:rPr>
  </w:style>
  <w:style w:type="paragraph" w:styleId="2">
    <w:name w:val="заголовок 2"/>
    <w:basedOn w:val="Style15"/>
    <w:next w:val="Style15"/>
    <w:qFormat/>
    <w:pPr>
      <w:keepNext w:val="true"/>
      <w:spacing w:lineRule="exact" w:line="400"/>
      <w:ind w:hanging="0"/>
      <w:outlineLvl w:val="1"/>
    </w:pPr>
    <w:rPr>
      <w:b/>
      <w:sz w:val="36"/>
    </w:rPr>
  </w:style>
  <w:style w:type="paragraph" w:styleId="6">
    <w:name w:val="заголовок 6"/>
    <w:basedOn w:val="Style15"/>
    <w:next w:val="Style15"/>
    <w:qFormat/>
    <w:pPr>
      <w:keepNext w:val="true"/>
      <w:widowControl/>
      <w:spacing w:lineRule="auto" w:line="240"/>
      <w:ind w:hanging="0"/>
      <w:outlineLvl w:val="5"/>
    </w:pPr>
    <w:rPr>
      <w:sz w:val="36"/>
    </w:rPr>
  </w:style>
  <w:style w:type="paragraph" w:styleId="7">
    <w:name w:val="çàãîëîâîê 7"/>
    <w:basedOn w:val="Style15"/>
    <w:next w:val="Style15"/>
    <w:qFormat/>
    <w:pPr>
      <w:keepNext w:val="true"/>
      <w:spacing w:lineRule="exact" w:line="360"/>
      <w:ind w:left="-1560" w:right="-98" w:hanging="0"/>
      <w:outlineLvl w:val="6"/>
    </w:pPr>
    <w:rPr>
      <w:rFonts w:ascii="Bookman Old Style" w:hAnsi="Bookman Old Style"/>
      <w:sz w:val="32"/>
    </w:rPr>
  </w:style>
  <w:style w:type="paragraph" w:styleId="FR1">
    <w:name w:val="FR1"/>
    <w:qFormat/>
    <w:pPr>
      <w:widowControl w:val="false"/>
      <w:bidi w:val="0"/>
      <w:spacing w:before="220" w:after="0"/>
      <w:jc w:val="center"/>
    </w:pPr>
    <w:rPr>
      <w:rFonts w:ascii="Arial" w:hAnsi="Arial" w:eastAsia="Courier New" w:cs="Tms Rmn"/>
      <w:b/>
      <w:i/>
      <w:color w:val="auto"/>
      <w:kern w:val="2"/>
      <w:sz w:val="20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00"/>
      <w:ind w:left="80" w:hanging="0"/>
    </w:pPr>
    <w:rPr>
      <w:rFonts w:ascii="Arial" w:hAnsi="Arial" w:eastAsia="Courier New" w:cs="Tms Rmn"/>
      <w:color w:val="auto"/>
      <w:kern w:val="2"/>
      <w:sz w:val="16"/>
      <w:szCs w:val="24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40" w:after="0"/>
      <w:ind w:left="80" w:hanging="0"/>
    </w:pPr>
    <w:rPr>
      <w:rFonts w:ascii="Courier New" w:hAnsi="Courier New" w:eastAsia="Courier New" w:cs="Tms Rmn"/>
      <w:color w:val="auto"/>
      <w:kern w:val="2"/>
      <w:sz w:val="12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>
      <w:spacing w:before="0" w:after="120"/>
      <w:ind w:firstLine="3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9</Words>
  <Characters>18268</Characters>
  <CharactersWithSpaces>1487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22:57:00Z</dcterms:created>
  <dc:creator>Дьяконов</dc:creator>
  <dc:description/>
  <dc:language>en-US</dc:language>
  <cp:lastModifiedBy/>
  <cp:lastPrinted>1998-12-08T23:13:00Z</cp:lastPrinted>
  <dcterms:modified xsi:type="dcterms:W3CDTF">1998-12-09T01:01:00Z</dcterms:modified>
  <cp:revision>12</cp:revision>
  <dc:subject/>
  <dc:title>АЛМА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СУФ</vt:lpwstr>
  </property>
</Properties>
</file>