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  <w:tab/>
        <w:t>Основываясь на изучении предыдущих вопросов темы, студентам необходимо проанализировать эти процессы в современной российской экономике сформировать свое понимание перспектив и основ развития отечественных ТНК и финансово-промышленных групп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>Основные понятия: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Транснациональные корпорации и банки.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Интернационализация капитала и воспроизводства.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Международная диверсификация производства.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Страна базирования (происхождения)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Трансфертные (внутрикорпорационные) цены.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Промышленный, банковский и финансовый капитал.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Финансово-промышленные группы.</w:t>
      </w:r>
    </w:p>
    <w:p>
      <w:pPr>
        <w:pStyle w:val="Normal"/>
        <w:numPr>
          <w:ilvl w:val="0"/>
          <w:numId w:val="4"/>
        </w:numPr>
        <w:jc w:val="both"/>
        <w:rPr>
          <w:sz w:val="16"/>
        </w:rPr>
      </w:pPr>
      <w:r>
        <w:rPr>
          <w:sz w:val="16"/>
        </w:rPr>
        <w:t>Кодекс поведения ТНК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Литература:</w:t>
      </w:r>
    </w:p>
    <w:p>
      <w:pPr>
        <w:pStyle w:val="Normal"/>
        <w:numPr>
          <w:ilvl w:val="0"/>
          <w:numId w:val="3"/>
        </w:numPr>
        <w:jc w:val="both"/>
        <w:rPr>
          <w:sz w:val="14"/>
        </w:rPr>
      </w:pPr>
      <w:r>
        <w:rPr>
          <w:sz w:val="14"/>
        </w:rPr>
        <w:t>Экономика переходного периода: Учебное пособие / Под ред. В.В. Радаева и А.В. Бузгалина. М.: Изд-во МГУ, 1995.</w:t>
      </w:r>
    </w:p>
    <w:p>
      <w:pPr>
        <w:pStyle w:val="Normal"/>
        <w:numPr>
          <w:ilvl w:val="0"/>
          <w:numId w:val="3"/>
        </w:numPr>
        <w:jc w:val="both"/>
        <w:rPr>
          <w:sz w:val="14"/>
        </w:rPr>
      </w:pPr>
      <w:r>
        <w:rPr>
          <w:sz w:val="14"/>
        </w:rPr>
        <w:t>Мировое хозяйство и международные экономические отношения на современном этапе: Учебное пособие. М.: Новый Юрист, 1998, гл. 8.</w:t>
      </w:r>
    </w:p>
    <w:p>
      <w:pPr>
        <w:pStyle w:val="Normal"/>
        <w:numPr>
          <w:ilvl w:val="0"/>
          <w:numId w:val="3"/>
        </w:numPr>
        <w:jc w:val="both"/>
        <w:rPr>
          <w:sz w:val="14"/>
        </w:rPr>
      </w:pPr>
      <w:r>
        <w:rPr>
          <w:sz w:val="14"/>
        </w:rPr>
        <w:t>Курс переходной экономики / Под ред. Л.И. Абалкина. М.: Финстатинформ, 1997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Вопросы контрольного задан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 Приведите фактические данные, показывающие влияние ТНК на:.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мировое производство и занятость,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мировую торговлю,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международное движение капитала,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международные финансы,</w:t>
      </w:r>
    </w:p>
    <w:p>
      <w:pPr>
        <w:pStyle w:val="Normal"/>
        <w:numPr>
          <w:ilvl w:val="0"/>
          <w:numId w:val="10"/>
        </w:numPr>
        <w:jc w:val="both"/>
        <w:rPr>
          <w:sz w:val="16"/>
        </w:rPr>
      </w:pPr>
      <w:r>
        <w:rPr>
          <w:sz w:val="16"/>
        </w:rPr>
        <w:t>международное разделение труд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84" w:hanging="0"/>
        <w:jc w:val="both"/>
        <w:rPr>
          <w:sz w:val="18"/>
        </w:rPr>
      </w:pPr>
      <w:r>
        <w:rPr>
          <w:sz w:val="18"/>
        </w:rPr>
        <w:t xml:space="preserve">1. Корпорация </w:t>
      </w:r>
      <w:r>
        <w:rPr>
          <w:sz w:val="18"/>
          <w:lang w:val="en-US"/>
        </w:rPr>
        <w:t>IBM</w:t>
      </w:r>
      <w:r>
        <w:rPr>
          <w:sz w:val="18"/>
        </w:rPr>
        <w:t xml:space="preserve"> выпускающая электронное оборудование ведет свою деятельность в 124 странах  и соответственно предоставляет в этих станах дополнительные рабочие места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 xml:space="preserve">2. Концерн «Вольво» имеет в 30 дочерних предприятий в Швеции и несколько десятков за ее пределами. Концерн помимо производства самих автомобилей выпускает также двигатели для катеров и автомобилей и др., что расходится по всему миру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3. Основными экспортерами производительного капитала выступают ТНК промышленно развитых стран. США, Япония, Германия, Франция, Британия – более 70 % капиталовложений за рубеж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4. По данным отчета экспертов ЮНКТАД 100 крупнейших ТНК в 1992 году контролировали 3,4 трлн. долларов, из которых не меньше трети находилось за пределами страны базирован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5. 80% продаж крупнейших ТНК сосредоточено в четырех отраслях – электронной, химической, нефтяной, автомобилестроении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 Можно ли внутрикорпорационные поставки в рамках производственной структуры ТНК, осуществляемые по трансфертным ценам, в полной мере отнести к международной торговле? Почему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Внутрикорпорационные поставки в рамках производственной структуры ТНК, можно отнести к международной торговле. ТНК использует эти цены для такого калькулирования издержек</w:t>
      </w:r>
      <w:r>
        <w:rPr>
          <w:sz w:val="18"/>
          <w:lang w:val="en-US"/>
        </w:rPr>
        <w:t xml:space="preserve"> </w:t>
      </w:r>
      <w:r>
        <w:rPr>
          <w:sz w:val="18"/>
        </w:rPr>
        <w:t>производства  и других экономических показателей, которые позволяют уменьшить доходы с которых необходимо выплачивать налоги, а также финансировать деятельность одних подразделений ТНК за счет других. В настоящее время по каналам внутрифирменного оборота проходит одна треть мировой торговли, что и изменило характер мировой торговли, которая представляет собой совокупный товарооборот между всеми ее участниками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22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 Кто является основными заемщиками и кредиторами на мировом рынке ссудных капиталов? Почему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  <w:lang w:val="en-US"/>
        </w:rPr>
        <w:tab/>
      </w:r>
      <w:r>
        <w:rPr>
          <w:sz w:val="18"/>
        </w:rPr>
        <w:t>Мировой рынок ссудных капиталов имеет свою специфическую структуру управления, основой которой являются профессиональные участники рынка выступающие в роли посредников между заемщиками и кредиторами разных стран. К их числу относятся финансовые компании, фондовые биржи, крупные транснациональные банки и другие кредитно-финансовые учреждения. Все эти финансовые организации собирают огромные денежные средства поступающие от официальных институтов, частных компаний, пенсионных фондов, банков, страховых компаний и т.д. . Основыми заемщиками на мировом рынке капиталов являются государственные органы, ТНК, международные и региональные организации. Крупнейшие заемщики страны ОЭСР (40-60%). Крупнейшие кредиторы – большинство промышленно развитых стран. Международное кредитование рассматривается через призму межвременной торговли предполагающее заниженное текущее потребление в пользу большего потребления в будующем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3. Что такое еврорынок капитала? Какая валюта обеспечивает его движение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Еврорынок – не национальный рынок ссудных капиталов. «Евро» – не означает, что рынок ограничен пределами западной Европы, а свидетельствует о том, что определенная валюта находится на счетах иностранных банков, которые используют ее для предоставления ссуд. При этом ссудные операции на еврорынке производятся в валюте являющейся иностранной как для кредитора так и для заемщика. Евровалютные операции проводятся на особых банковских счетах изолированных от счетов в национальных валютах. Они не контролируются государственными финансовыми организациями. Еврорынок ослабил способность центральных банков контролировать денежную массу, в связи с тем, что афшорный характер операций ослабляет действие денежных мультипликаторов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15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4. Какие меры могут быть вами предложены в качестве модели разрешения проблемы международной задолженности? Свою позицию аргументируйте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Проблемы международной задолженности можно проводить через банки. Они могут осуществить обратную покупку долга, обмен долга на национальную валюту, обмен долга на акции. Обмен долга на акции заключается в том , что потенциальный инвестор покупает со скидкой на вторичном рынке ценных бумаг долг у коммерческого банка, представляет его центральному банку страны – должника для получения средств в национальной валюте, которые заем инвестирует. Обмен долговых бумаг заключается в том. Что кредиторы продают задолженность развивающейся стране со скидкой по отношению к номинальной стоимости к национальной валюте, для того чтобы погасить часть обязательств развивающихся стран по догу и обеспечить их источниками капитала. Обмен в национальной валюте одного долга на другой – официальный пересмотр двусторонней задолженности. Правительство – должник покупает со скидкой на вторичном рынке долговые обязательства другой страны и обменивает их по полной стоимости на свой долг в другой стране.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/>
      </w:pPr>
      <w:r>
        <w:rPr>
          <w:sz w:val="16"/>
        </w:rPr>
        <w:t xml:space="preserve">Тема 5. </w:t>
      </w:r>
      <w:r>
        <w:rPr>
          <w:b/>
          <w:sz w:val="16"/>
        </w:rPr>
        <w:t>Мировой рынок рабочей силы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>Вопросы темы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 Причины международной миграции рабочей сил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 Влияние международной миграции на индустриально развитые страны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3. Эмиграционная политика стран-экспортеров населения и трудовых ресурс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4. Международная миграция высококвалифицированных специалистов. «Утечка мозгов» и ее последствия для различных стран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>Рекомендации по изучению вопросов темы: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Миграция населения, понимаемая как перемещение населения через границы отдельных государств или территорий, была известна с древнейших времен. Ее причинами могли быть войны, стихийные бедствия, политика властей и т.п. причины. При этом люди (мигранты) меняли местожительства навсегда или на длительный период времени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ри изучении вопросов темы следует исходить из того, что современная миграция - это прежде всего трудовая миграция или миграция рабочей силы. Она является категорией мировой экономики и напрямую связана с характером воспроизводственных процессов в различных странах (регионах) и секторах мирового рынка рабочей силы (труда). Обратите внимание на волнообразный характер международной миграции и причины, его формирующи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Следует в общем развитии этого процесса, идущего рука об руку с процессами интернационализации  капитала и производства, выделить положение стран- доноров и стран -реципиентов, а также то влияние, которое оказывает на одних эмиграция, а на других иммиграция квалифицированной  и неквалифицированной рабочей силы. Особого внимание заслуживает анализ такого явления, как «утечка мозгов».Именно в этом контексте следует рассматривать меры правительство различных стран, направленные на регулирование  потоков мигрирующего населения. Обратите внимание и на   деятельность международных организаций по  созданию определенных условий развития мирового  рынка рабочей силы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 xml:space="preserve">Основные понятия:   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Миграция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16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6"/>
        </w:rPr>
        <w:t xml:space="preserve">Тема 7. </w:t>
      </w:r>
      <w:r>
        <w:rPr>
          <w:b/>
          <w:sz w:val="16"/>
        </w:rPr>
        <w:t>Транснациональные корпорации в мировой экономике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>Вопросы темы: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Причины возникновения, виды и особенности развития транснациональных корпораций (ТНК) и транснациональных банков (ТНБ)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Влияние ТНК на мировую экономику. Попытка создания «Кодекса поведения ТНК»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Финансовый капитал, его отличие от промышленного и банковского. Финансово-промышленные группы, интернациональный характер их развития и 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16"/>
        </w:rPr>
      </w:pPr>
      <w:r>
        <w:rPr>
          <w:sz w:val="16"/>
        </w:rPr>
        <w:t>Российские ТНК и перспективы их развития. Российские финансово-промышленные группы: история возникновения и перспективы развития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>Рекомендации по изучению вопросов темы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По определению К. Маркса капитал является категорией интернациональной по своей сути. Подтверждением этого на протяжении 19-20 вв. стали процессы интернационализации воспроизводства капитала в мировом хозяйстве. Наиболее яркими носителями данного  процесса стали ТНК и ТНБ. При изучении первого вопроса темы следует обратить внимание на причины, приведшие к «перерастанию» производства и воспроизводства капитала отдельных компаний и предприятий, включая банки, через национальные границы. Интерес представляет и история развития этого процесса и становления нынешних промышленных и банковских империй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Изучение второго вопроса темы позволяет уяснить роль и значение ТНК в мировом экономическом развитии, их влияние на мировые производство, торговлю, финансы и валютные отношения. В этой связи встали проблемы как для «принимающих», так и для стран «базирования» (происхождения) ТНК и ТНБ в сфере регулирование их деятельности, что нашло отражение в попытках отдельных стран и всего мирового сообщества и прежде всего со стороны ООН и других межгосударственных и неправительственных международных институтов выработать «кодексы поведения ТНК». Проанализируйте причину неудачи в этом вопросе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ab/>
        <w:t>Изучая третий вопрос,  следует вернуться к курсу истории экономических учений, к теориям монополий. Анализ категорий финансовый, промышленный и банковский капитал дали в своих работах Р. Гильфердинг, В.И. Ленин и К. Каутский. Именно их работы объясняют возникновение феномена финансово-промышленных групп в мировой экономике и сущность процесса их развития.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21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</w:rPr>
        <w:t>2. Дайте характеристику различных моделей  развития национальной и мировой экономики. Кто из стран и в связи, с чем  поддерживает различные модели?</w:t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Либеральная модель: превосходство частной собственности над государственной, доминирование частных решений в сфере производства, инвестирования, сбыта, использования рабочей силы. Правительство играет активную роль в макро- и микро- экономических процессах. Национальные и местные органы власти регулируют частный сектор через законодательные и административные меры в целях содействия конкуренции, смягчения провалов рынка и защиты интересов определенных групп. Низкий уровень профсоюзного движения, отсутствует или ограничена минимальная заработная плата, малоразвита политика занятости.</w:t>
        <w:tab/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Корпоративистская модель: демократический корпоративизм. Сильные профсоюзы, централизованные переговоры по заработной плате , развитая трудовая регламентация, высокий уровень пособий по безработице, активная политика занятости. Иерархический корпоративизм: активное участие государства, одновременное заключение соглашений по всем отраслям на внутрифирменном уровне, компенсация за труд дважды в год, переквалификация рабочей силы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Социально-рыночная модель: предусматривает поддержку тех кто испытывает социальные трудности в не регулируемом капитализме, опирается на негласную договоренность общественных и политических сил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3. Раскройте понятие «качество экономического роста». Какое влияние оказали на него НТП и сдвиги в мировом воспроизводстве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ab/>
        <w:t xml:space="preserve">Мировое хозяйство все в большей степени ориентируется в своих отраслевых и территориальных структурах не на производство, а на потребление (в конечном счете – личное). Этому способствует качество экономического роста, качество продукции и ее ассортимент увеличивается, увеличивается степень сохранности и рациональность использования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На качество экономического роста оказал сильное влияние НТП</w:t>
      </w:r>
    </w:p>
    <w:p>
      <w:pPr>
        <w:pStyle w:val="Normal"/>
        <w:ind w:firstLine="284"/>
        <w:jc w:val="both"/>
        <w:rPr/>
      </w:pPr>
      <w:r>
        <w:rPr>
          <w:sz w:val="18"/>
        </w:rPr>
        <w:t>1. Улучшение технологии позволяет национальному хозяйству увеличить выпуск продукции при том же уровне затрат за счет увеличения производительности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>2. НТП приводит к крупным изменения в  предметах труда. Синтетическое сырье которого нет в природе позволяет обрабатывающей промышленности не зависеть от минерального сырья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 xml:space="preserve">3. Изменения в средствах труда. Использование электронной техники в комплексе со станками и роботами привело к созданию гибкой системы производства в которых все операции по механической обработке изделия выполняются последовательно и непрерывно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4. НТП проникает в экономику главным образом через филиалы ТНК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5. Вложение капитала в новую технику выступает ведущей силой современного хозяйства, что дает возможность поддерживать или улучшать эффективность производства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  <w:t>20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Эмиграция.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Иммиграция.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«Утечка мозгов».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Страны- доноры рабочей силы.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Страны- реципиенты рабочей силы.</w:t>
      </w:r>
    </w:p>
    <w:p>
      <w:pPr>
        <w:pStyle w:val="Normal"/>
        <w:numPr>
          <w:ilvl w:val="0"/>
          <w:numId w:val="6"/>
        </w:numPr>
        <w:jc w:val="both"/>
        <w:rPr>
          <w:sz w:val="16"/>
        </w:rPr>
      </w:pPr>
      <w:r>
        <w:rPr>
          <w:sz w:val="16"/>
        </w:rPr>
        <w:t>Международная организация  труд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Литература:</w:t>
      </w:r>
    </w:p>
    <w:p>
      <w:pPr>
        <w:pStyle w:val="Normal"/>
        <w:numPr>
          <w:ilvl w:val="0"/>
          <w:numId w:val="9"/>
        </w:numPr>
        <w:jc w:val="both"/>
        <w:rPr>
          <w:sz w:val="14"/>
        </w:rPr>
      </w:pPr>
      <w:r>
        <w:rPr>
          <w:sz w:val="14"/>
        </w:rPr>
        <w:t>Мировой рынок труда - новая реальность  для России и СНГ /Отв. Редактор Р.И. Цвылев. М. : Наука, 1994.</w:t>
      </w:r>
    </w:p>
    <w:p>
      <w:pPr>
        <w:pStyle w:val="Normal"/>
        <w:numPr>
          <w:ilvl w:val="0"/>
          <w:numId w:val="9"/>
        </w:numPr>
        <w:jc w:val="both"/>
        <w:rPr>
          <w:sz w:val="14"/>
        </w:rPr>
      </w:pPr>
      <w:r>
        <w:rPr>
          <w:sz w:val="14"/>
        </w:rPr>
        <w:t>Киреев А. Международная экономика. Ч. 1. М.: Международные отношения, 1997, гл. 9, § 4.</w:t>
      </w:r>
    </w:p>
    <w:p>
      <w:pPr>
        <w:pStyle w:val="Normal"/>
        <w:numPr>
          <w:ilvl w:val="0"/>
          <w:numId w:val="9"/>
        </w:numPr>
        <w:jc w:val="both"/>
        <w:rPr>
          <w:sz w:val="14"/>
        </w:rPr>
      </w:pPr>
      <w:r>
        <w:rPr>
          <w:sz w:val="14"/>
        </w:rPr>
        <w:t>Авдокушин Е.Ф. Международные экономические отношения: Учебное пособие. М., 1997, гл. 8.</w:t>
      </w:r>
    </w:p>
    <w:p>
      <w:pPr>
        <w:pStyle w:val="Normal"/>
        <w:numPr>
          <w:ilvl w:val="0"/>
          <w:numId w:val="9"/>
        </w:numPr>
        <w:jc w:val="both"/>
        <w:rPr>
          <w:sz w:val="14"/>
        </w:rPr>
      </w:pPr>
      <w:r>
        <w:rPr>
          <w:sz w:val="14"/>
        </w:rPr>
        <w:t>Зубарев Н., Клышков И. Механизм экономического роста ТНК. М.: Мысль, 1990.</w:t>
      </w:r>
    </w:p>
    <w:p>
      <w:pPr>
        <w:pStyle w:val="Normal"/>
        <w:numPr>
          <w:ilvl w:val="0"/>
          <w:numId w:val="9"/>
        </w:numPr>
        <w:jc w:val="both"/>
        <w:rPr>
          <w:sz w:val="14"/>
        </w:rPr>
      </w:pPr>
      <w:r>
        <w:rPr>
          <w:sz w:val="14"/>
        </w:rPr>
        <w:t>Линдерт П.Х. Экономика мирохозяйственных связей. М.: Прогресс, 1992, гл. 25.</w:t>
      </w:r>
    </w:p>
    <w:p>
      <w:pPr>
        <w:pStyle w:val="Normal"/>
        <w:numPr>
          <w:ilvl w:val="0"/>
          <w:numId w:val="9"/>
        </w:numPr>
        <w:jc w:val="both"/>
        <w:rPr>
          <w:sz w:val="14"/>
        </w:rPr>
      </w:pPr>
      <w:r>
        <w:rPr>
          <w:sz w:val="14"/>
        </w:rPr>
        <w:t>Тревоги мира. Социальные последствия глобализации мировых процессов. Доклад ЮН СРИД. Изд-во ООН, 1997, ч. III, гл. 3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  <w:u w:val="single"/>
        </w:rPr>
        <w:t>Вопрос контрольного  задани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 Назовите основные причины международной миграции рабочей силы и центры  притяжения миграционных потоков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Международная миграция вызывается следующими причинами: экономическими, политическими, военными. Первые носят более или менее постоянный характер, вторые связаны с координальными политическими событиями в отдельных странах, третьи связаны с войнами. Вынужденная миграция вызывается внеэкономическими причинами, но ведет к перераспределению трудовых ресурсов между странами, возможность международной миграции рабочей силы создается различиями в заработной плате, диктуется неравномерностью образования, относительной перенаселенностью. В прошлом веке международная миграция была направлена в основном в бедные капиталом колонии, что придало импульс развитию мировой хозяйственной системы (Северная Америка, Юго-Восточная Азия). Во второй половине 20 века сформировались новые центры – Западная Европа, район Персидского залива, Израиль, Аргентина, Бразилия, Венесуэла, США, Канада, Австралия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2. Что получают и в чем проигрывают страны - доноры  и принимающие  мигрантов страны  в сферах  воспроизводства  капитала, социального развития платежного баланса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ПОЛУЧАЮ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1. Воспроизводство насел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2. Экономия на подготовке специалистов, стоимости продукции и услуг, создаваемых иммигрантами в стране пребывания, поступление от налогооблож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3. Иммигранты заполняют вакансии не востребованные местными жителями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4. В связи с молодостью иммигранты финансируют часть социальных расходо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5. Для иммигрантов характерна высокая норма сбережений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6. Увеличивает доля трудоспособного насел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7. Сдерживается рост заработной платы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>ТЕРЯЮТ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1. Сокращается количество рабочих мест и усиливается безработица среди коренного населения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2. Необходим строгий контроль за нелегальной иммиграцией, государство несет расходы по депортации и финансовой поддержке иммигрантов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3. Быстрые рост крупных городов и обострение экологической ситуации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17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3. Можно ли мерами государственного и межгосударственного  регулирования  уменьшить потоки эмигрантов из развивающихся стран? Как это связано с проблемами и объемами  вывоза капитала  в современно мире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>Можно уменьшить официальный поток эмигрантов путем принятия законов, регулирующих миграцию. Государственное регулирование осуществляется через принятие финансируемых из бюджета программ, направленных на эту проблему. Селективный подход: государство не препятствует въезду тех категорий работников, которые нужны данной стране, ограничивая въезд всем остальным. Отсев нежелательных иммигрантов осуществляется  на основе требований, предъявляемых к квалификации, образованию, возрасту, состоянию здоровья и осуществляется на основе количественного и географического квотирования, прямых и косвенных запретов на въезд, временных или иных ограничений. Денежные переводы иммигрантов стимулируют внутренний спрос, который может привести к росту производства и занятости. Часть переводов расходуется на производство инвестиций, рост благосостояния некоторой части общества, приобщения иммигрантов к передовым технологиям, которые могут затем использоваться в своих странах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6"/>
        </w:rPr>
        <w:t xml:space="preserve">Тема 6. </w:t>
      </w:r>
      <w:r>
        <w:rPr>
          <w:b/>
          <w:sz w:val="16"/>
        </w:rPr>
        <w:t>Проблемы воспроизводства стран рыночной экономики.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 xml:space="preserve">Вопросы темы: 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Динамика экономического  роста и структурные сдвиги в мировой экономике в 1970- 90 гг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Научно- технический прогресс и его влияние  на темпы и качество экономического роста.</w:t>
      </w:r>
    </w:p>
    <w:p>
      <w:pPr>
        <w:pStyle w:val="Normal"/>
        <w:numPr>
          <w:ilvl w:val="0"/>
          <w:numId w:val="5"/>
        </w:numPr>
        <w:jc w:val="both"/>
        <w:rPr>
          <w:sz w:val="16"/>
        </w:rPr>
      </w:pPr>
      <w:r>
        <w:rPr>
          <w:sz w:val="16"/>
        </w:rPr>
        <w:t>Экономическая политика и внутренние рынки промышленно развитых стран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>Рекомендации по изучению вопросов  темы: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 xml:space="preserve">Приступая к изучению  данной темы, студентам  следует уяснить понятие, роль и вливание промышленного развития стран  в процессе  развития  современного мирового хозяйства. Требуется внимательное изучение процессов экономического развития, связанных со становлением и распадом колониальной системы, с различием положений  развитых, развивающихся стран и государств с  переходной экономикой в процессе экономического развития мирового хозяйства  последнего столетия. Особого внимания при изучении темы заслуживают структурные сдвиги в промышленном производстве, изменение соотношения между производственной и непроизводственной сферами, география  размещения </w:t>
      </w:r>
    </w:p>
    <w:p>
      <w:pPr>
        <w:pStyle w:val="Normal"/>
        <w:ind w:firstLine="284"/>
        <w:jc w:val="right"/>
        <w:rPr>
          <w:sz w:val="16"/>
        </w:rPr>
      </w:pPr>
      <w:r>
        <w:rPr>
          <w:sz w:val="16"/>
        </w:rPr>
        <w:t>18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оизводительных сил в указанный период, в структуре занятости населения  промышленно развитых стран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Существенное влияние  на указанные процессы оказал  и оказывает   научно- технический процесс (НТП). В этой связи студентам необходимо уяснить суть НТП, формы его развития, приводящие к существенным сдвигам в развитие мирового хозяйства и производства. Указанные изменения  и особенности развития воспроизводства капитала  в  течение последних ста лет привели к изменениям  моделей и типов развития индустриальных государств, что нашло отражение в изменение теоретического  обоснован2ия  данных моделей. Студентам необходимо тщательно изучить причины изменений и особенностей развития отдельных стран и всего мирового  хозяйства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Рассмотрение  третьего вопроса темы  конкретизирует общие тенденции развития  экономик и рынков отдельных промышленно развитых стран, позволяет уяснить методы воздействия их  правительств на экономику своих государст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  <w:t>Основные понятия: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Динамика и темпы роста.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Структура производства и потребления.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Хозяйственный механизм.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Промышленно развитые страны.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Развивающиеся страны .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 xml:space="preserve">Страны с переходной экономикой. 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Либеральная, корпоративистская, социально-рыночная  модели  развития  стран.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Промышленная и социальная инфраструктуры.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Модель устойчивого развития ( нулевого роста).</w:t>
      </w:r>
    </w:p>
    <w:p>
      <w:pPr>
        <w:pStyle w:val="Normal"/>
        <w:numPr>
          <w:ilvl w:val="0"/>
          <w:numId w:val="7"/>
        </w:numPr>
        <w:jc w:val="both"/>
        <w:rPr>
          <w:sz w:val="16"/>
        </w:rPr>
      </w:pPr>
      <w:r>
        <w:rPr>
          <w:sz w:val="16"/>
        </w:rPr>
        <w:t>Социальная структура  хозяйственных субъектов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Литература </w:t>
      </w:r>
    </w:p>
    <w:p>
      <w:pPr>
        <w:pStyle w:val="Normal"/>
        <w:numPr>
          <w:ilvl w:val="0"/>
          <w:numId w:val="8"/>
        </w:numPr>
        <w:jc w:val="both"/>
        <w:rPr>
          <w:sz w:val="14"/>
        </w:rPr>
      </w:pPr>
      <w:r>
        <w:rPr>
          <w:sz w:val="14"/>
        </w:rPr>
        <w:t>Ломакин В.К. Мировая экономика: Учебник. М.: ЮНИТИ, 1998, гл. 24-32.</w:t>
      </w:r>
    </w:p>
    <w:p>
      <w:pPr>
        <w:pStyle w:val="Normal"/>
        <w:numPr>
          <w:ilvl w:val="0"/>
          <w:numId w:val="8"/>
        </w:numPr>
        <w:jc w:val="both"/>
        <w:rPr>
          <w:sz w:val="14"/>
        </w:rPr>
      </w:pPr>
      <w:r>
        <w:rPr>
          <w:sz w:val="14"/>
        </w:rPr>
        <w:t>Экономическая теория национальной экономики и мирового хозяйства: Учебное пособие. М., 1997, гл. 14.</w:t>
      </w:r>
    </w:p>
    <w:p>
      <w:pPr>
        <w:pStyle w:val="Normal"/>
        <w:numPr>
          <w:ilvl w:val="0"/>
          <w:numId w:val="8"/>
        </w:numPr>
        <w:jc w:val="both"/>
        <w:rPr>
          <w:sz w:val="14"/>
        </w:rPr>
      </w:pPr>
      <w:r>
        <w:rPr>
          <w:sz w:val="14"/>
        </w:rPr>
        <w:t>Авдокушин Е.Ф. Международные экономические отношения: учебное пособие. М., 1997, гл. 9, 10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Вопросы  контрольного  задания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. Охарактеризуйте  основные  изменения, произошедшие в процессе воспроизводства  капитала  в развитых странах в довоенный и послевоенный период, уделив особое  внимание 80-м -90-м годам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ab/>
        <w:t>В послевоенный период рост производства в промышленности на 50-70% обеспечивает НТП. Главный носитель технического прогресса – капиталовложения в средства производства. Преобладающая часть инвестиций направлялась на возмещение выбывшего основного капитала. Произошло изменение в формировании капиталовложений, сократилась доля общего и транспортного машиностроения, возросло значение электротехнического и электронного машиностроения. Либерализация экономики – приватизация государственной собственности и резкое ограничение роли государства, государственная поддержка НИОКР. Во внешне экономических отношениях проявляется дерегулирование и рост протекционизма, политика Запада переориентировалась на инвестирование структурных и политических реформ через программы урегулирования международной задолженности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  <w:t>19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0" w:top="454" w:footer="0" w:bottom="45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7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vertAlign w:val="baseline"/>
        <w:position w:val="0"/>
        <w:sz w:val="14"/>
        <w:sz w:val="14"/>
        <w:spacing w:val="-20"/>
        <w:i w:val="false"/>
        <w:u w:val="none"/>
        <w:b w:val="false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vertAlign w:val="baseline"/>
        <w:position w:val="0"/>
        <w:sz w:val="14"/>
        <w:sz w:val="14"/>
        <w:spacing w:val="-20"/>
        <w:i w:val="false"/>
        <w:u w:val="none"/>
        <w:b w:val="false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vertAlign w:val="baseline"/>
        <w:position w:val="0"/>
        <w:sz w:val="14"/>
        <w:sz w:val="14"/>
        <w:spacing w:val="-20"/>
        <w:i w:val="false"/>
        <w:u w:val="none"/>
        <w:b w:val="false"/>
        <w:color w:val="auto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7z0">
    <w:name w:val="WW8Num27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>
      <w:sz w:val="16"/>
    </w:rPr>
  </w:style>
  <w:style w:type="character" w:styleId="WW8Num32z0">
    <w:name w:val="WW8Num32z0"/>
    <w:qFormat/>
    <w:rPr>
      <w:sz w:val="16"/>
    </w:rPr>
  </w:style>
  <w:style w:type="character" w:styleId="WW8Num33z0">
    <w:name w:val="WW8Num33z0"/>
    <w:qFormat/>
    <w:rPr>
      <w:sz w:val="18"/>
    </w:rPr>
  </w:style>
  <w:style w:type="character" w:styleId="WW8Num36z0">
    <w:name w:val="WW8Num36z0"/>
    <w:qFormat/>
    <w:rPr>
      <w:sz w:val="16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sz w:val="16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41z0">
    <w:name w:val="WW8Num41z0"/>
    <w:qFormat/>
    <w:rPr>
      <w:sz w:val="16"/>
    </w:rPr>
  </w:style>
  <w:style w:type="character" w:styleId="WW8Num42z0">
    <w:name w:val="WW8Num42z0"/>
    <w:qFormat/>
    <w:rPr>
      <w:sz w:val="16"/>
    </w:rPr>
  </w:style>
  <w:style w:type="character" w:styleId="WW8Num43z0">
    <w:name w:val="WW8Num43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45z0">
    <w:name w:val="WW8Num45z0"/>
    <w:qFormat/>
    <w:rPr>
      <w:sz w:val="16"/>
    </w:rPr>
  </w:style>
  <w:style w:type="character" w:styleId="WW8Num46z0">
    <w:name w:val="WW8Num46z0"/>
    <w:qFormat/>
    <w:rPr>
      <w:sz w:val="18"/>
    </w:rPr>
  </w:style>
  <w:style w:type="character" w:styleId="WW8Num47z0">
    <w:name w:val="WW8Num47z0"/>
    <w:qFormat/>
    <w:rPr>
      <w:sz w:val="16"/>
    </w:rPr>
  </w:style>
  <w:style w:type="character" w:styleId="WW8Num49z0">
    <w:name w:val="WW8Num49z0"/>
    <w:qFormat/>
    <w:rPr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53z0">
    <w:name w:val="WW8Num53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54z0">
    <w:name w:val="WW8Num54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55z0">
    <w:name w:val="WW8Num55z0"/>
    <w:qFormat/>
    <w:rPr>
      <w:sz w:val="18"/>
    </w:rPr>
  </w:style>
  <w:style w:type="character" w:styleId="WW8Num56z0">
    <w:name w:val="WW8Num56z0"/>
    <w:qFormat/>
    <w:rPr>
      <w:sz w:val="18"/>
    </w:rPr>
  </w:style>
  <w:style w:type="character" w:styleId="WW8Num60z0">
    <w:name w:val="WW8Num60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61z0">
    <w:name w:val="WW8Num61z0"/>
    <w:qFormat/>
    <w:rPr>
      <w:sz w:val="18"/>
    </w:rPr>
  </w:style>
  <w:style w:type="character" w:styleId="WW8Num62z0">
    <w:name w:val="WW8Num62z0"/>
    <w:qFormat/>
    <w:rPr>
      <w:sz w:val="18"/>
    </w:rPr>
  </w:style>
  <w:style w:type="character" w:styleId="WW8Num63z0">
    <w:name w:val="WW8Num63z0"/>
    <w:qFormat/>
    <w:rPr>
      <w:sz w:val="18"/>
    </w:rPr>
  </w:style>
  <w:style w:type="character" w:styleId="WW8Num64z0">
    <w:name w:val="WW8Num64z0"/>
    <w:qFormat/>
    <w:rPr>
      <w:sz w:val="16"/>
    </w:rPr>
  </w:style>
  <w:style w:type="character" w:styleId="WW8Num65z0">
    <w:name w:val="WW8Num65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66z0">
    <w:name w:val="WW8Num66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67z0">
    <w:name w:val="WW8Num67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69z0">
    <w:name w:val="WW8Num69z0"/>
    <w:qFormat/>
    <w:rPr>
      <w:sz w:val="18"/>
    </w:rPr>
  </w:style>
  <w:style w:type="character" w:styleId="WW8Num70z0">
    <w:name w:val="WW8Num70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71z0">
    <w:name w:val="WW8Num71z0"/>
    <w:qFormat/>
    <w:rPr>
      <w:sz w:val="18"/>
    </w:rPr>
  </w:style>
  <w:style w:type="character" w:styleId="WW8Num72z0">
    <w:name w:val="WW8Num72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73z0">
    <w:name w:val="WW8Num73z0"/>
    <w:qFormat/>
    <w:rPr>
      <w:sz w:val="16"/>
    </w:rPr>
  </w:style>
  <w:style w:type="character" w:styleId="WW8Num76z0">
    <w:name w:val="WW8Num76z0"/>
    <w:qFormat/>
    <w:rPr>
      <w:sz w:val="16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0">
    <w:name w:val="WW8Num78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79z0">
    <w:name w:val="WW8Num79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80z0">
    <w:name w:val="WW8Num80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81z0">
    <w:name w:val="WW8Num81z0"/>
    <w:qFormat/>
    <w:rPr>
      <w:sz w:val="16"/>
    </w:rPr>
  </w:style>
  <w:style w:type="character" w:styleId="WW8Num82z0">
    <w:name w:val="WW8Num82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83z0">
    <w:name w:val="WW8Num83z0"/>
    <w:qFormat/>
    <w:rPr>
      <w:sz w:val="16"/>
    </w:rPr>
  </w:style>
  <w:style w:type="character" w:styleId="WW8Num84z0">
    <w:name w:val="WW8Num84z0"/>
    <w:qFormat/>
    <w:rPr>
      <w:sz w:val="16"/>
    </w:rPr>
  </w:style>
  <w:style w:type="character" w:styleId="WW8Num85z0">
    <w:name w:val="WW8Num85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86z0">
    <w:name w:val="WW8Num86z0"/>
    <w:qFormat/>
    <w:rPr>
      <w:sz w:val="16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88z0">
    <w:name w:val="WW8Num88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89z0">
    <w:name w:val="WW8Num89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1z0">
    <w:name w:val="WW8Num91z0"/>
    <w:qFormat/>
    <w:rPr>
      <w:sz w:val="18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3z0">
    <w:name w:val="WW8Num93z0"/>
    <w:qFormat/>
    <w:rPr>
      <w:sz w:val="18"/>
    </w:rPr>
  </w:style>
  <w:style w:type="character" w:styleId="WW8Num94z0">
    <w:name w:val="WW8Num94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95z0">
    <w:name w:val="WW8Num95z0"/>
    <w:qFormat/>
    <w:rPr>
      <w:sz w:val="16"/>
    </w:rPr>
  </w:style>
  <w:style w:type="character" w:styleId="WW8Num96z0">
    <w:name w:val="WW8Num96z0"/>
    <w:qFormat/>
    <w:rPr>
      <w:sz w:val="18"/>
    </w:rPr>
  </w:style>
  <w:style w:type="character" w:styleId="WW8Num97z0">
    <w:name w:val="WW8Num97z0"/>
    <w:qFormat/>
    <w:rPr>
      <w:sz w:val="18"/>
    </w:rPr>
  </w:style>
  <w:style w:type="character" w:styleId="WW8Num99z0">
    <w:name w:val="WW8Num99z0"/>
    <w:qFormat/>
    <w:rPr>
      <w:sz w:val="1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sz w:val="18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3z0">
    <w:name w:val="WW8Num103z0"/>
    <w:qFormat/>
    <w:rPr>
      <w:sz w:val="16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sz w:val="16"/>
    </w:rPr>
  </w:style>
  <w:style w:type="character" w:styleId="WW8Num107z0">
    <w:name w:val="WW8Num107z0"/>
    <w:qFormat/>
    <w:rPr>
      <w:sz w:val="16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sz w:val="16"/>
    </w:rPr>
  </w:style>
  <w:style w:type="character" w:styleId="WW8Num111z0">
    <w:name w:val="WW8Num111z0"/>
    <w:qFormat/>
    <w:rPr>
      <w:sz w:val="18"/>
    </w:rPr>
  </w:style>
  <w:style w:type="character" w:styleId="WW8Num112z0">
    <w:name w:val="WW8Num112z0"/>
    <w:qFormat/>
    <w:rPr>
      <w:sz w:val="16"/>
    </w:rPr>
  </w:style>
  <w:style w:type="character" w:styleId="WW8Num113z0">
    <w:name w:val="WW8Num113z0"/>
    <w:qFormat/>
    <w:rPr>
      <w:sz w:val="16"/>
    </w:rPr>
  </w:style>
  <w:style w:type="character" w:styleId="WW8Num114z0">
    <w:name w:val="WW8Num114z0"/>
    <w:qFormat/>
    <w:rPr>
      <w:sz w:val="16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7z0">
    <w:name w:val="WW8Num117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118z0">
    <w:name w:val="WW8Num118z0"/>
    <w:qFormat/>
    <w:rPr>
      <w:sz w:val="16"/>
    </w:rPr>
  </w:style>
  <w:style w:type="character" w:styleId="WW8Num119z0">
    <w:name w:val="WW8Num119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121z0">
    <w:name w:val="WW8Num121z0"/>
    <w:qFormat/>
    <w:rPr>
      <w:sz w:val="16"/>
    </w:rPr>
  </w:style>
  <w:style w:type="character" w:styleId="WW8Num122z0">
    <w:name w:val="WW8Num122z0"/>
    <w:qFormat/>
    <w:rPr>
      <w:sz w:val="18"/>
    </w:rPr>
  </w:style>
  <w:style w:type="character" w:styleId="WW8Num123z0">
    <w:name w:val="WW8Num123z0"/>
    <w:qFormat/>
    <w:rPr>
      <w:sz w:val="16"/>
    </w:rPr>
  </w:style>
  <w:style w:type="character" w:styleId="WW8Num124z0">
    <w:name w:val="WW8Num124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127z0">
    <w:name w:val="WW8Num127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129z0">
    <w:name w:val="WW8Num129z0"/>
    <w:qFormat/>
    <w:rPr>
      <w:sz w:val="16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2z0">
    <w:name w:val="WW8Num132z0"/>
    <w:qFormat/>
    <w:rPr>
      <w:sz w:val="16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136z0">
    <w:name w:val="WW8Num136z0"/>
    <w:qFormat/>
    <w:rPr>
      <w:sz w:val="16"/>
    </w:rPr>
  </w:style>
  <w:style w:type="character" w:styleId="WW8Num137z0">
    <w:name w:val="WW8Num137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141z0">
    <w:name w:val="WW8Num141z0"/>
    <w:qFormat/>
    <w:rPr>
      <w:sz w:val="18"/>
    </w:rPr>
  </w:style>
  <w:style w:type="character" w:styleId="WW8Num142z0">
    <w:name w:val="WW8Num142z0"/>
    <w:qFormat/>
    <w:rPr>
      <w:sz w:val="16"/>
    </w:rPr>
  </w:style>
  <w:style w:type="character" w:styleId="WW8Num143z0">
    <w:name w:val="WW8Num143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6z0">
    <w:name w:val="WW8Num146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147z0">
    <w:name w:val="WW8Num147z0"/>
    <w:qFormat/>
    <w:rPr>
      <w:sz w:val="16"/>
    </w:rPr>
  </w:style>
  <w:style w:type="character" w:styleId="WW8Num148z0">
    <w:name w:val="WW8Num148z0"/>
    <w:qFormat/>
    <w:rPr>
      <w:sz w:val="18"/>
    </w:rPr>
  </w:style>
  <w:style w:type="character" w:styleId="WW8Num150z0">
    <w:name w:val="WW8Num150z0"/>
    <w:qFormat/>
    <w:rPr>
      <w:sz w:val="16"/>
    </w:rPr>
  </w:style>
  <w:style w:type="character" w:styleId="WW8Num151z0">
    <w:name w:val="WW8Num151z0"/>
    <w:qFormat/>
    <w:rPr>
      <w:rFonts w:ascii="Symbol" w:hAnsi="Symbol" w:cs="Symbol"/>
      <w:b w:val="false"/>
      <w:i w:val="false"/>
      <w:color w:val="auto"/>
      <w:spacing w:val="-20"/>
      <w:position w:val="0"/>
      <w:sz w:val="14"/>
      <w:sz w:val="14"/>
      <w:u w:val="none"/>
      <w:vertAlign w:val="baseline"/>
    </w:rPr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3z0">
    <w:name w:val="WW8Num153z0"/>
    <w:qFormat/>
    <w:rPr>
      <w:sz w:val="16"/>
    </w:rPr>
  </w:style>
  <w:style w:type="character" w:styleId="WW8Num154z0">
    <w:name w:val="WW8Num154z0"/>
    <w:qFormat/>
    <w:rPr>
      <w:sz w:val="16"/>
    </w:rPr>
  </w:style>
  <w:style w:type="character" w:styleId="WW8Num156z0">
    <w:name w:val="WW8Num156z0"/>
    <w:qFormat/>
    <w:rPr>
      <w:sz w:val="16"/>
    </w:rPr>
  </w:style>
  <w:style w:type="character" w:styleId="WW8Num159z0">
    <w:name w:val="WW8Num159z0"/>
    <w:qFormat/>
    <w:rPr>
      <w:sz w:val="16"/>
    </w:rPr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sz w:val="16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3:47:00Z</dcterms:created>
  <dc:creator>R240-1</dc:creator>
  <dc:description/>
  <dc:language>en-US</dc:language>
  <cp:lastModifiedBy>Andrej V. Karasev</cp:lastModifiedBy>
  <cp:lastPrinted>2000-11-17T15:03:00Z</cp:lastPrinted>
  <dcterms:modified xsi:type="dcterms:W3CDTF">2000-11-17T12:25:00Z</dcterms:modified>
  <cp:revision>96</cp:revision>
  <dc:subject/>
  <dc:title>МИНИСТЕРСТВО ОБРАЗОВАНИЯ</dc:title>
</cp:coreProperties>
</file>