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и</w:t>
      </w:r>
    </w:p>
    <w:p>
      <w:pPr>
        <w:pStyle w:val="Heading1"/>
        <w:rPr/>
      </w:pPr>
      <w:r>
        <w:rPr/>
        <w:t>Дальневосточны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экономики и управления</w:t>
      </w:r>
    </w:p>
    <w:p>
      <w:pPr>
        <w:pStyle w:val="Heading8"/>
        <w:rPr/>
      </w:pPr>
      <w:r>
        <w:rPr/>
        <w:t>Кафедра ЭУ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ферат по демограф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1905" w:leader="none"/>
          <w:tab w:val="left" w:pos="1965" w:leader="none"/>
          <w:tab w:val="center" w:pos="4677" w:leader="none"/>
        </w:tabs>
        <w:rPr/>
      </w:pPr>
      <w:r>
        <w:rPr/>
        <w:t>на тему: Миграция населения.       Особенности современных принципов миграции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55"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6660"/>
        <w:jc w:val="both"/>
        <w:rPr>
          <w:sz w:val="28"/>
        </w:rPr>
      </w:pPr>
      <w:r>
        <w:rPr>
          <w:sz w:val="28"/>
        </w:rPr>
        <w:t>Выполнил:</w:t>
      </w:r>
    </w:p>
    <w:p>
      <w:pPr>
        <w:pStyle w:val="TextBodyIndent"/>
        <w:ind w:right="-5" w:firstLine="6660"/>
        <w:rPr>
          <w:sz w:val="28"/>
        </w:rPr>
      </w:pPr>
      <w:r>
        <w:rPr>
          <w:sz w:val="28"/>
        </w:rPr>
        <w:t>Студентка группы У-220</w:t>
      </w:r>
    </w:p>
    <w:p>
      <w:pPr>
        <w:pStyle w:val="Normal"/>
        <w:ind w:right="-5" w:firstLine="6660"/>
        <w:jc w:val="both"/>
        <w:rPr>
          <w:sz w:val="28"/>
        </w:rPr>
      </w:pPr>
      <w:r>
        <w:rPr>
          <w:sz w:val="28"/>
        </w:rPr>
        <w:t>Шатина Любовь</w:t>
      </w:r>
    </w:p>
    <w:p>
      <w:pPr>
        <w:pStyle w:val="Normal"/>
        <w:ind w:right="-5" w:firstLine="6660"/>
        <w:jc w:val="both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Normal"/>
        <w:ind w:right="-5" w:firstLine="6660"/>
        <w:jc w:val="both"/>
        <w:rPr>
          <w:sz w:val="28"/>
        </w:rPr>
      </w:pPr>
      <w:r>
        <w:rPr>
          <w:sz w:val="28"/>
        </w:rPr>
        <w:t>Огнева А. Ю.</w:t>
      </w:r>
    </w:p>
    <w:p>
      <w:pPr>
        <w:pStyle w:val="Normal"/>
        <w:ind w:right="2155" w:firstLine="54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Владивосток </w:t>
      </w:r>
    </w:p>
    <w:p>
      <w:pPr>
        <w:pStyle w:val="Heading4"/>
        <w:rPr/>
      </w:pPr>
      <w:r>
        <w:rPr/>
        <w:t>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sz w:val="28"/>
        </w:rPr>
        <w:t>стр.</w:t>
      </w:r>
    </w:p>
    <w:p>
      <w:pPr>
        <w:pStyle w:val="Heading7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ведение…………………………………………………………………………..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480"/>
        <w:rPr>
          <w:sz w:val="28"/>
        </w:rPr>
      </w:pPr>
      <w:r>
        <w:rPr>
          <w:sz w:val="28"/>
        </w:rPr>
        <w:t>1. Понятие миграции..……………………………………………………………4</w:t>
      </w:r>
    </w:p>
    <w:p>
      <w:pPr>
        <w:pStyle w:val="Heading5"/>
        <w:tabs>
          <w:tab w:val="clear" w:pos="708"/>
          <w:tab w:val="left" w:pos="360" w:leader="none"/>
          <w:tab w:val="left" w:pos="9000" w:leader="none"/>
        </w:tabs>
        <w:rPr/>
      </w:pPr>
      <w:r>
        <w:rPr/>
        <w:t>2.  Виды миграции……………………………………………..……….………...5</w:t>
      </w:r>
    </w:p>
    <w:p>
      <w:pPr>
        <w:pStyle w:val="Heading5"/>
        <w:tabs>
          <w:tab w:val="clear" w:pos="708"/>
          <w:tab w:val="left" w:pos="360" w:leader="none"/>
          <w:tab w:val="left" w:pos="9000" w:leader="none"/>
        </w:tabs>
        <w:rPr/>
      </w:pPr>
      <w:r>
        <w:rPr/>
        <w:t>3.  Функции миграции…………………………………………...…………….…9</w:t>
      </w:r>
    </w:p>
    <w:p>
      <w:pPr>
        <w:pStyle w:val="Normal"/>
        <w:rPr/>
      </w:pPr>
      <w:r>
        <w:rPr>
          <w:sz w:val="28"/>
        </w:rPr>
        <w:t>4</w:t>
      </w:r>
      <w:r>
        <w:rPr/>
        <w:t xml:space="preserve">.   </w:t>
      </w:r>
      <w:r>
        <w:rPr>
          <w:sz w:val="28"/>
        </w:rPr>
        <w:t>Особенности современных принципов миграции……………………...…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b w:val="false"/>
          <w:bCs w:val="false"/>
          <w:sz w:val="28"/>
        </w:rPr>
        <w:t xml:space="preserve">Заключение………………………………………………………………………21 </w:t>
      </w:r>
      <w:r>
        <w:rPr>
          <w:sz w:val="28"/>
        </w:rPr>
        <w:t xml:space="preserve">           </w:t>
      </w:r>
    </w:p>
    <w:p>
      <w:pPr>
        <w:pStyle w:val="Heading7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Heading5"/>
        <w:tabs>
          <w:tab w:val="clear" w:pos="708"/>
          <w:tab w:val="left" w:pos="9000" w:leader="none"/>
        </w:tabs>
        <w:rPr/>
      </w:pPr>
      <w:r>
        <w:rPr/>
        <w:t>Список литературы……………………………………………………………...22</w:t>
      </w:r>
    </w:p>
    <w:p>
      <w:pPr>
        <w:pStyle w:val="Heading5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                            </w:t>
      </w:r>
      <w:r>
        <w:br w:type="page"/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азработанности понятийного аппарата, характеризующего то или иное общественное явление, во многом зависит от продолжитель</w:t>
        <w:softHyphen/>
        <w:t>ности, глубины и размаха проводимых исследований. Если практической необходимости в таком научном аппарате нет, то нет и понятийного аппарата. Собственно, это и произошло с миграцией населения.  Как только в начале 30-х годов прекратилось изучение миграции населения, вскоре произошла «эрозия» термина «миграция». Миграция в истинном понимании выпала из справочной литературы, в том числе из второго издания БСЭ, осуществленного уже в 1954 г. Лишь в третьем издании МСЭ (1959 г.) и Краткой географической энциклопедии (1961 г.) термин «миграция» был восстановлен в интерпретации В. В. Покшишевского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наступлением во второй половине 60-х годов и продолжавшимся до середины 70-х годов ренессансом в изучении миграции населения связано появление большого количества определений этого явления и попыток классификации. Активизация изучения миграции привела к применению множества различных терминов. Миграцию стали называть территориальным, географическим, пространственным явлением, пытаясь иногда выявить семантические различия там, где их нет. Миграцию стали определять как мобильность или как подвижность, она же - движение, перемещение, переселение, перераспределение и т. д. </w:t>
      </w:r>
    </w:p>
    <w:p>
      <w:pPr>
        <w:pStyle w:val="Heading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2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МИГРАЦИИ</w:t>
      </w:r>
    </w:p>
    <w:p>
      <w:pPr>
        <w:pStyle w:val="Normal"/>
        <w:spacing w:lineRule="auto" w:line="360"/>
        <w:ind w:left="360"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инологическая путаница потребовала наведения порядка в научном аппарате. В обо</w:t>
        <w:softHyphen/>
        <w:t>сновании терминологии и классификации определений участвовали Б. С. Хорев, А. У. Хомра, В. И. Староверов и многие другие исследователи миграции населения. Если не касаться различных мелких нюансов, то все определения миграции населения можно распределить по крайней мере три возможных подхода к вклю</w:t>
        <w:softHyphen/>
        <w:t>чению в миграцию различных видов территориального движения на</w:t>
        <w:softHyphen/>
        <w:t>селения: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под миграцией понимается все многообразие простран</w:t>
        <w:softHyphen/>
        <w:t>ственного движения населения, независимо от его характера и целей. Сюда относят: переезды из одних населенных пунктов в другие; еже</w:t>
        <w:softHyphen/>
        <w:t>дневные поездки на работу или учебу за пределы населенных мест; прибытие в тот или иной район на временные, в том числе и сезонные работы; поездки в командировки, отпуск и другие перемещения. Боль</w:t>
        <w:softHyphen/>
        <w:t>шинство исследователей исключают из миграции те пространственные перемещения, которые совершаются в пределах одного и того же на</w:t>
        <w:softHyphen/>
        <w:t xml:space="preserve">селенного пункта. 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в миграции включают такие пространственные пере</w:t>
        <w:softHyphen/>
        <w:t>мещения, совершающиеся между населенными пунктами, которые ведут к постоянной или временной смене места жительства, а также пред</w:t>
        <w:softHyphen/>
        <w:t>ставляют регулярное двустороннее движение между местом жительства и сферой труда или учебы. Не учитываются возвратные эпизодически совершающиеся деловые и рекреационные поездки из одних населенных мест в  другие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к миграции относят такой процесс пространственного движения населения, который в конечном счете ведет к его территориаль</w:t>
        <w:softHyphen/>
        <w:t>ному перераспределению. В этом случае отнесение пространственного перемещения к миграции определяется фактическим переселением из одной местности в другую и в ряде стран формальной пропиской в новом месте жительства. При этом здесь происходит соединение места жи</w:t>
        <w:softHyphen/>
        <w:t>тельства со сферой приложения труда, учебы или иной деятельности в одном населенном пункте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одного из трех подходов, определенной их комбина</w:t>
        <w:softHyphen/>
        <w:t>ции можно к миграции отнести любой набор видов территориального перемещения населения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ВИДЫ МИГРАЦИИ</w:t>
      </w:r>
    </w:p>
    <w:p>
      <w:pPr>
        <w:pStyle w:val="Normal"/>
        <w:spacing w:lineRule="auto" w:line="360"/>
        <w:ind w:left="19" w:firstLine="29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четыре основных вида пространственного движения населения. К ним относятся эпизодическая, маятниковая, сезонная и постоянная миграции. Все четыре вида миграции специфичны по своему характеру, а  участвующее в них   население  преследует со</w:t>
        <w:softHyphen/>
        <w:t>вершенно различные цели.</w:t>
      </w:r>
    </w:p>
    <w:p>
      <w:pPr>
        <w:pStyle w:val="Normal"/>
        <w:spacing w:lineRule="auto" w:line="360"/>
        <w:ind w:left="19" w:firstLine="29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Эпизодические миграции</w:t>
      </w:r>
      <w:r>
        <w:rPr>
          <w:color w:val="000000"/>
          <w:sz w:val="28"/>
          <w:szCs w:val="28"/>
        </w:rPr>
        <w:t xml:space="preserve"> представляют собой деловые, рекреационные и иные поездки, совершающиеся не только не регулярно по времени, но и необязательно по одним и тем же направлениям. Если в деловых поездках участвуют трудоспособные контингенты, то в рекреационных и остальная часть населения. Состав участников эпизодической миграции весьма разнообразен. По своим масштабам этот вид миграции, видимо, превосходит все остальные. К сожалению, изучается он весьма слабо. Исключение составляют, пожалуй, лишь туристские поездки, объем которых постоянно растет. </w:t>
      </w:r>
    </w:p>
    <w:p>
      <w:pPr>
        <w:pStyle w:val="Normal"/>
        <w:spacing w:lineRule="auto" w:line="360"/>
        <w:ind w:left="19" w:firstLine="29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Маятниковые миграции</w:t>
      </w:r>
      <w:r>
        <w:rPr>
          <w:color w:val="000000"/>
          <w:sz w:val="28"/>
          <w:szCs w:val="28"/>
        </w:rPr>
        <w:t xml:space="preserve"> представляют ежедневные или еженедельные поездки населения от мест жительства до мест работы (и обратно), расположенных в разных населенных пунктах. В маятниковых миграциях участвует во многих странах значительная часть городского и сельского населения. В наиболее существенных масштабах она совершается в тех агломерациях, центрами которых являются крупные и крупнейшие города. В ряде стран масштабы ежедневных маятниковых миграций близки к объемам еже</w:t>
        <w:softHyphen/>
        <w:t>годных безвозвратных переселений или даже превышают их. Маятниковые мигранты увеличивают количественно и изменяют ка</w:t>
        <w:softHyphen/>
        <w:t>чественно трудовые ресурсы поселений - центров притяжения, где число рабочих мест превышает собственные ресурсы труда или не соответствует профессионально-квалификационной структуре населения. С другой стороны, маятниковая миграция создает условия для удовлетворения разнообразных потребностей в труде жителей, как правило, небольших поселений, в которых качественно, а иногда и количественно ограничен выбор рабочих мест.</w:t>
      </w:r>
    </w:p>
    <w:p>
      <w:pPr>
        <w:pStyle w:val="Normal"/>
        <w:spacing w:lineRule="auto" w:line="360"/>
        <w:ind w:left="19" w:firstLine="29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езонные миграции</w:t>
      </w:r>
      <w:r>
        <w:rPr>
          <w:color w:val="000000"/>
          <w:sz w:val="28"/>
          <w:szCs w:val="28"/>
        </w:rPr>
        <w:t xml:space="preserve"> — это перемещения, главным образом, трудо</w:t>
        <w:softHyphen/>
        <w:t>способного населения к местам временной работы и жительства на срок, обычно в несколько месяцев, с сохранением возможности возвращения в места постоянного жительства. Сезонные миграции не только повышают реальный жизненный стандарт, хотя это очень важно, но и удовлетво</w:t>
        <w:softHyphen/>
        <w:t>ряют потребности производства, испытывающего дефицит рабочей силы. Подобные миграции возникают вследствие того, что в экономике ряда районов доминирующее положение принадлежит отраслям, в которых потребность в рабочей силе неравномерна во времени. В результате в сезоны наибольшего объема работ эти отрасли испытывают пре</w:t>
        <w:softHyphen/>
        <w:t>вышающую обычные размеры потребность в рабочей силе. Поскольку она не может быть удовлетворена за счет местных ресурсов труда, то дополнительная рабочая сила привлекается из других районов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траслям с сезонным характером производства относится прежде всего сельское хозяйство. В этой отрасли в сезоны посевных и уборочных работ потребность в рабочей силе намного больше, чем в остальное, особенно зимнее время. К сезонным относятся отрасли по переработке сельскохозяйственного сырья. Интеграция этой отрасли промышленности с сельским хозяйством заметно сокращает потребность в сезонной миграции. Отраслями с сезонным характером, или стадиями, производства являются также лесозаготовительная (сплавные работы), рыбо-добывающая (прибрежный лов) и ряд других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сезонный характер производства совсем не обязательно сопровождается сезонным характером труда. Агропромышленная интеграция, межотраслевое кооперирование в использовании рабочей силы, применение новых технологий и методов производства (например, океанического рыболовства) по существу сводит на нет потребность в сезонной миграции.</w:t>
      </w:r>
    </w:p>
    <w:p>
      <w:pPr>
        <w:pStyle w:val="Normal"/>
        <w:spacing w:lineRule="auto" w:line="360"/>
        <w:ind w:left="19" w:firstLine="29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езвозвратный вид</w:t>
      </w:r>
      <w:r>
        <w:rPr>
          <w:color w:val="000000"/>
          <w:sz w:val="28"/>
          <w:szCs w:val="28"/>
        </w:rPr>
        <w:t xml:space="preserve"> (или переселение) может быть назван миграцией в строгом значении этого слова, соответствующий ему в этимологическом отношении. Этим объясняется тот факт, что ряд исследователей без</w:t>
        <w:softHyphen/>
        <w:t>возвратную миграцию называют полной, полноценной, т. е. совер</w:t>
        <w:softHyphen/>
        <w:t>шающейся насовсем. Безвозвратная миграция одновременно отвечает двум условиям: во-первых, население перемещается из одних населен</w:t>
        <w:softHyphen/>
        <w:t>ных пунктов в другие, и, во-вторых, перемещения сопровождаются сменой постоянного места жительства. Первое условие исключает из миграции всевозможные перемещения населения внутри населенных пунктов, а второе—возвратные или краткосрочные поездки в другие населенные места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миграции различаются не только по формальным признакам, но и по существу. Так, безвозвратная миграция в отличие от других является важнейшим источником формирования постоянного состава населения в заселяемых местностях. Естественно, что между безвозврат</w:t>
        <w:softHyphen/>
        <w:t>ной миграцией и остальными ее видами, нет непреодолимой стены. Один вид миграции может превращаться в другой или выступать его исходным пунктом. В частности, эпизодическая, маятниковая и сезонная миграции порой бывают предшественниками безвозвратной миграции, так как они создают условия (в первую очередь информационные) для выбора возможного постоянного места житель</w:t>
        <w:softHyphen/>
        <w:t>ства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названных видов миграции может рассматриваться двояко: как межтерриториальное и межпоселенное перемещение. Переезд населения из одного населенного пункта в другой означает и его террито</w:t>
        <w:softHyphen/>
        <w:t>риальное перемещение. Причем межпоселенные перемещения могут быть и внутритерриториальными. Внутрипоселенные перемещения по общему правилу к миграциям не относят. Как межтерриторнальные, так и меж</w:t>
        <w:softHyphen/>
        <w:t>поселенные перемещения представляют собой различные срезы одного  и того  же явления — то ли безвозвратной, то ли  возвратной  ми</w:t>
        <w:softHyphen/>
        <w:t>граций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межтерриториальных миграций по географическому признаку целиком зависит от существующего в стране административного устройства. В миграциях обычно различают потоки: внутри- и межобластные, внутри- и межреспубликанские. Поскольку практика планирования выделяет также крупные экономи</w:t>
        <w:softHyphen/>
        <w:t>ческие районы, включающие группы смежных областей, экономически взаимосвязанных между собой, миграции подразделяют еще на  меж</w:t>
        <w:softHyphen/>
        <w:t>районные и внутрирайонные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грационных потоках могут быть выделены четыре направления: внутри городской местности, т. е. между городами и поселками городского типа; внутри сельской местности, т. е. между сельскими поселениями; между сельскими и городскими поселениями, причем раздельно пере</w:t>
        <w:softHyphen/>
        <w:t>мещение из сел в города (сельско-городское миграционное движение) и из городов в села (городско-сельское движение). Два последних направления обычно называют сельско-городской миграцией. Добавим, что внутрисельская миграция к миграция населения из сел в города по своему социальному содержанию — разные процессы, как, впрочем, и остальные направления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как городских, так и сельских жителей характеризуется большим разнообразием, обусловленным величиной людности поселений, различиями их функции и генезиса. Подобно тому, как с географией районов взаимосвязано прямое и обратное движение мигрантов, со спе</w:t>
        <w:softHyphen/>
        <w:t>цификой поселений взаимосвязана структура миграционных потоков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в суть территориального перемещения и определив его основ</w:t>
        <w:softHyphen/>
        <w:t>ные виды, можно перейти к определению миграции населения.</w:t>
      </w:r>
    </w:p>
    <w:p>
      <w:pPr>
        <w:pStyle w:val="Normal"/>
        <w:spacing w:lineRule="auto" w:line="360"/>
        <w:ind w:left="17"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определения этого явления относятся к последним десятилетиям. В. И. Переведенцев дает обстоятельный анализ эволюции понятия «миграция». Миграция в переводе с латинского (migratio) означает перемещение, переселение. Применительно к человечеству тер</w:t>
        <w:softHyphen/>
        <w:t xml:space="preserve">мин «миграция» обычно употребляется в сочетании с термином «население». </w:t>
      </w:r>
    </w:p>
    <w:p>
      <w:pPr>
        <w:pStyle w:val="Normal"/>
        <w:spacing w:lineRule="auto" w:line="360"/>
        <w:ind w:left="17"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е и переселение — отнюдь не синонимы. Благодаря этому стало возможным разными терминами именовать миграцию в узком и широком смысле слова. В узком смысле миграции представляет собой законченный вид территориального перемещения, завершающийся сменой постоянного места жительства, т. е. в буквальном смысле слова означает переселение. Термин переселение, широко используемый в литературе XIX в. очень точно отражает суть такого явления, как миграция. Иными словами, это тот случай, когда точность определения не принесена в жертву краткости. Перемещение территориальное - более широкое тол</w:t>
        <w:softHyphen/>
        <w:t>кование миграции. Многие исследователи к миграциям в широком смысле относят, наряду с безвозвратной (переселением), также сезонные и маятниковые перемещения. В настоящее время мы придерживаемся точки зрения, что это зауженное определение. Миграция в широком смысле слова, как уже говорилось, охватывает все четыре вида переме</w:t>
        <w:softHyphen/>
        <w:t>щений: безвозвратные, сезонные, маятниковые и эпизодические. Послед</w:t>
        <w:softHyphen/>
        <w:t>ние не отличаются от сезонных ни своей продолжительностью, ни подчас своими целями: они могут быть не только рекреационными, но и трудо</w:t>
        <w:softHyphen/>
        <w:t>выми. Продолжительность эпизодической миграции жителей северных районов в рекреационных целях часто больше, чем трудовой сезонной миграции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е представ</w:t>
        <w:softHyphen/>
        <w:t xml:space="preserve">ляет собой не только совокупность людей, но и специфическую систему общественных связей и отношений, выступая тем самым в качестве подсистемы «общество». 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ФУНКЦИИ МИГРАЦИИ</w:t>
      </w:r>
    </w:p>
    <w:p>
      <w:pPr>
        <w:pStyle w:val="Normal"/>
        <w:spacing w:lineRule="auto" w:line="360"/>
        <w:ind w:left="19" w:firstLine="29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населения воздействует на общественное развитие посред</w:t>
        <w:softHyphen/>
        <w:t>ством осуществления своих функций. Функции — это те конкретные роли, которые играют миграции населения в жизнедеятельности общества. Естественно, что функции миграции выражают ее сущность, обусловли</w:t>
        <w:softHyphen/>
        <w:t>вают свойства этого явления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миграции населения не однозначны. Одни из них незави</w:t>
        <w:softHyphen/>
        <w:t>симы от типа социально-экономической системы и особенностей отдель</w:t>
        <w:softHyphen/>
        <w:t>ных обществ, характер других определяется социально-экономическими условиями конкретных обществ. Первые — общие функции миграции, вторые — специфические функции той или иной общественно-экономиче</w:t>
        <w:softHyphen/>
        <w:t>ской формации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И. Заславская при анализе миграции населения среди ее наиболее общих функции выделяет ускорительную, селективную и перераспределительную.   В   более  поздних   работах  суть   первой   из   них   она   сводит к обеспечению того  или иного уровня пространственной  подвижности населения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перемещения способствуют изменению социально-психологических характеристик людей, расширению их кругозора, нако</w:t>
        <w:softHyphen/>
        <w:t>плению знаний о различных областях жизни, обмену трудовыми навы</w:t>
        <w:softHyphen/>
        <w:t>ками и производственным опытом, развитию личности, ее материальных, социальных и духовных потребностей, интеграции национальных культур. Более подвижное население, как правило, является и социально более активным. Таким образом, миграция в любом случае ведет к развитию населения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функцией миграции является перераспределение населения, связанное с размещением производительных сил, между отдельными тер</w:t>
        <w:softHyphen/>
        <w:t>риториями страны, в том числе между природными зонами, районами, разными типами сельских и городских поселений. Особенность перерас</w:t>
        <w:softHyphen/>
        <w:t>пределительной функции обусловлена ее межтерриториальным характе</w:t>
        <w:softHyphen/>
        <w:t>ром, поскольку для перераспределения необходимо взаимодействие на</w:t>
        <w:softHyphen/>
        <w:t>селения по крайней мере двух регионов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перераспределительную функцию, миграция не только увеличивает численность населения отдельных территорий, но и опосре</w:t>
        <w:softHyphen/>
        <w:t>дованно влияет на динамику демографических процессов, ибо мигранты участвуют в воспроизводстве населения. Поэтому значение миграции в изменении численности населения той или иной местности всегда больше, чем доля мигрантов в составе населения этой местности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функция миграции селективная. Суть ее в том, что неравно</w:t>
        <w:softHyphen/>
        <w:t>мерное участие в миграции различных социально-демографических групп ведет к изменению качественного состава населения разных территорий. Опыт показывает, что мужчины и лица трудоспособных возрастов уча</w:t>
        <w:softHyphen/>
        <w:t>ствуют в миграции более активно, чем нетрудоспособные и женщины. Велики различия в миграционной подвижности лиц разных националь</w:t>
        <w:softHyphen/>
        <w:t>ностей, а также коренных жителей того или иного района и недавно вселившихся туда из других местностей. Первые относятся к постоянному населению данной территории, а вторые — к новоселам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повышения подвижности, перераспределительная и селек</w:t>
        <w:softHyphen/>
        <w:t>тивная проявляют себя неоднозначно в различных видах миграции. В одних случаях, как, например, в эпизодической миграции, наибольшее значение принадлежит функции развития подвижности, в других, — таких, как переселение, — все функции проявляют себя в полной мере. Тем не менее во всех миграционных перемещениях сущность миграции в наибольшей мере раскрывается через ее функции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миграция в различных социально-экономических условиях выполняет специфически присущие этим условиям функции, наиболее важными из которых являются экономическая и социальная. Миграция населения в социалистическом обществе осуществляется в условиях функционирования плановой экономики. Естественно, поэтому, что экономическая функция миграции населения состоит в обеспечении соединения территориально распределенных средств про</w:t>
        <w:softHyphen/>
        <w:t>изводства с необходимой рабочей силой и их функционирования в про</w:t>
        <w:softHyphen/>
        <w:t>цессе производства. Осуществление в полной мере этой задачи на ос</w:t>
        <w:softHyphen/>
        <w:t>нове реализации общих функций миграции: ускорительной, перераспреде</w:t>
        <w:softHyphen/>
        <w:t>лительной и селективной — приводит к обеспечению количественного и качественного соответствия между вещественными и личностными факто</w:t>
        <w:softHyphen/>
        <w:t>рами производства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функция миграции населения в социалистическом об</w:t>
        <w:softHyphen/>
        <w:t>ществе всецело определяется господствующими производственными от</w:t>
        <w:softHyphen/>
        <w:t>ношениями. Она способствует осуществлению цели социалистического общества — повышению жизненного уровня и социального развития тру</w:t>
        <w:softHyphen/>
        <w:t>дящихся. Суть социальной функции миграции населения состоит в более полном удовлетворении потребностей переселенцев. Можно, конечно, возразить против этой формулировки, как, впрочем, и против любой другой. Г. С. Вечканов, например, полагает, что социальная функция должна способствовать не только удовлетворению личных интересов, но и всестороннему развитию всех членов общества. Но, во-первых, в миграциях участвуют не все члены общества, а только 4—5 %, во-вторых, по-видимому, если возра</w:t>
        <w:softHyphen/>
        <w:t>стает уровень жизни у каждого мигранта, то он повышается и у всех мигрантов и соответственно у всего населения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вследствие реализации ее социальной функции представ</w:t>
        <w:softHyphen/>
        <w:t>ляет собой итерационный процесс повышения жизненного уровня мигри</w:t>
        <w:softHyphen/>
        <w:t xml:space="preserve">рующего населения. 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формулировки экономической и социальной функций миграции должны быть корректными и в наибольшей мере отражать сущ</w:t>
        <w:softHyphen/>
        <w:t>ность миграции населения в социалистическом обществе. Главное - в создании условий, при которых экономическая и социальная функции находились бы в гармонии, а не в противоречии, как, например, при отставании уровня жизни на</w:t>
        <w:softHyphen/>
        <w:t>селения в тех районах, где производительные силы должны развиваться наиболее высокими темпами. Поэтому миграция населения рациональна тогда, когда достигается соответствие между экономической и социальной функциями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Особенности современных процессов миграции</w:t>
      </w:r>
    </w:p>
    <w:p>
      <w:pPr>
        <w:pStyle w:val="Normal"/>
        <w:spacing w:lineRule="auto" w:line="360"/>
        <w:ind w:left="19" w:firstLine="29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нужденная миграция - совокупность территориальных перемещений, связанных с  постоянным или временным изменением места жительства людей по независящим от них причинам, как правило, вопреки их желанию (стихийные бедствия, экологические катастрофы, военные действия, нарушение основных прав и свобод граждан). Понятие "беженцы" имеет устоявшееся определение в международном праве, а в российском законодательстве наряду с этим появилась категория "вынужденные переселенцы", к которой относят граждан Российской Федерации, вынужденных (или намеревающихся) покинуть место своего постоянного жительства на территории другого государства или на территории России вследствие совершенного в отношении них или членов их семей насилия или преследования в иных формах, либо реальной опасности подвергнуться преследованию, в связи с обстоятельствами, существенно ущемляющими права человека. По официальным данным, с начала 90-х гг. из бывших союзных республик на территорию России прибыло более 5 млн. человек, но лишь 1,3 млн. были зарегистрированы как вынужденные переселенцы и беженцы и могли рассчитывать на содействие государственных органов в своем обустройстве в установленном законодательством порядке. Переселение в столь значительных масштабах в сочетании с нерешённостью проблем жизнеобеспечения россиян достаточно негативно сказывается на социально-экономической и политической ситуации в стране. Приток мигрантов в Россию из постсоветских государств - бывших республик СССР вызван рядом факторов, среди которых, как уже отмечалось, наиболее значимыми являются состояние межнациональных отношений в том или ином государстве и проводимая им политика в отношении русских и русскоязычных граждан, кризисная социально-экономическая ситуация, особенности ее проявления и воздействия на различные социально-этнические слои населения, а также разработка и реализация государственной миграционной политики в России. </w:t>
      </w:r>
    </w:p>
    <w:p>
      <w:pPr>
        <w:pStyle w:val="Normal"/>
        <w:spacing w:lineRule="auto" w:line="360"/>
        <w:ind w:left="19" w:firstLine="298"/>
        <w:jc w:val="both"/>
        <w:rPr/>
      </w:pPr>
      <w:r>
        <w:rPr>
          <w:color w:val="000000"/>
          <w:sz w:val="28"/>
          <w:szCs w:val="28"/>
        </w:rPr>
        <w:t>В последнее время наметилось заметное изменение центра тяжести в приёме вынужденных мигрантов, который сместился с юга России в Урало-Поволжский регион и Западную Сибирь. Новым центром притяжения переселенцев стали приграничные с Казахстаном регионы, среди которых лидирующее положение принадлежит Оренбургской области (занимает территорию 124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включает 35 административно-территориальных единиц, из которых 14 граничат с Казахстаном; население области на 1 января 1997 года - 2,225 млн. человек, свыше 100 национальностей, русские составляют более 80%). </w:t>
      </w:r>
    </w:p>
    <w:p>
      <w:pPr>
        <w:pStyle w:val="TextBodyIndent"/>
        <w:ind w:right="895" w:firstLine="288"/>
        <w:rPr/>
      </w:pPr>
      <w:r>
        <w:rPr/>
        <w:t>Количество официально зарегистрированных вынужденных переселенцев и беженцев здесь составляет около 60 тыс. чел. Наибольший приток мигрантов отмечен в 1994 г., когда в область прибыло почти 16 тыс. человек. Затем поток вынужденных переселенцев пошел на убыль и в 1998 г. составил 5,5 тыс. чел. Необходимо отметить, что в Оренбургскую область, как и в Россию в целом, прибывает весьма перспективное в трудовом отношении население. Среди переселенцев, по сравнению с коренными жителями области, на 3-7% меньше пенсионеров, зато на 5-7% больше детей, т.е. потенциальной рабочей силы. Кроме того, у работоспособных мигрантов более высокий уровень образования, что могло бы позитивно отразиться на социально-экономическом развитии уже сегодня.</w:t>
      </w:r>
    </w:p>
    <w:p>
      <w:pPr>
        <w:pStyle w:val="TextBodyIndent"/>
        <w:ind w:right="895" w:firstLine="288"/>
        <w:rPr/>
      </w:pPr>
      <w:r>
        <w:rPr/>
        <w:t>Несмотря на некоторое снижение миграционного притока. Оренбургская область в долгосрочном плане опережает другие традиционно притягательные для переселения регионы. Поэтому весьма интересно рассмотреть, каким образом основные тенденции и особенности миграционных процессов в России проявляются в этом, активно принимающем мигрантов регион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Первое.</w:t>
      </w:r>
      <w:r>
        <w:rPr>
          <w:color w:val="000000"/>
          <w:sz w:val="28"/>
          <w:szCs w:val="28"/>
        </w:rPr>
        <w:t xml:space="preserve"> Практически все принимающие регионы России в большей или меньшей мере подвержены кризису, что препятствует успешному обустройству и социальной адаптации вынужденных переселенцев.</w:t>
      </w:r>
    </w:p>
    <w:p>
      <w:pPr>
        <w:pStyle w:val="3"/>
        <w:rPr/>
      </w:pPr>
      <w:r>
        <w:rPr/>
        <w:t>Характеризуя социально-экономические процессы, протекающие в Оренбургской об</w:t>
        <w:softHyphen/>
        <w:t>ласти, можно отметить, что они в целом совпадают с общероссийскими: происходит паде</w:t>
        <w:softHyphen/>
        <w:t>ние уровня производства, при этом единственные отрасли народного хозяйства с относи</w:t>
        <w:softHyphen/>
        <w:t>тельно благополучной динамикой показателей - сырьевые (нефтегазовый комплекс), но и они в последние 1,5-2 года стали испытывать определенные сложности. Несмотря на до</w:t>
        <w:softHyphen/>
        <w:t>вольно высокий уровень приватизации собственности в промышленности и сфере обслу</w:t>
        <w:softHyphen/>
        <w:t>живания, эффективность работы этих отраслей по-прежнему мала; сохраняется низкий уровень денежных доходов населения, сдерживающий развитие внутреннего рынка товаров и услуг; развитие мелкого частного предпринимательства, пик которого прошел 2—3 года назад, в настоящее время также не рассматривается специалистами в качестве существен</w:t>
        <w:softHyphen/>
        <w:t>ного резерва занятости не только мигрантов, но и коренного населения. Скрытая безра</w:t>
        <w:softHyphen/>
        <w:t>ботица порождает довольно неблагоприятную ситуацию для вынужденных переселенцев и беженцев на рынке труда, поскольку их профессиональный состав близок к профессиональ</w:t>
        <w:softHyphen/>
        <w:t>ному составу местных кадров. Несмотря на достаточно развитое в недалеком прошлом сельское хозяйство Оренбуржья, область ныне не располагает возможностями для развития фермерства, в среде которого могла бы найти работу часть переселенцев. Это связано не столько со спецификой структуры сельского хозяйства, сколько с тем, что в настоящее время нет необходимых ресурсов для создания инфраструктуры по обслуживанию фер</w:t>
        <w:softHyphen/>
        <w:t>мерства. Существуют проблемы и со сбытом сельскохозяйственной продукции ввиду трудностей развития внутренних рын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ти факторы явились причиной того, что немалая часть вынужденных мигрантов не видит возможности обосноваться в Оренбургской области. </w:t>
      </w:r>
      <w:r>
        <w:rPr>
          <w:b/>
          <w:bCs/>
          <w:color w:val="000000"/>
          <w:sz w:val="28"/>
          <w:szCs w:val="28"/>
        </w:rPr>
        <w:t xml:space="preserve">Второе. </w:t>
      </w:r>
      <w:r>
        <w:rPr>
          <w:color w:val="000000"/>
          <w:sz w:val="28"/>
          <w:szCs w:val="28"/>
        </w:rPr>
        <w:t>Наблюдается затягивание сроков обустройства и социальной адаптации вынуж</w:t>
        <w:softHyphen/>
        <w:t>денных переселенцев и беженцев, ухудшение их материального и социального положения, что способно воспроизводить и поддерживать на высоком уровне негативно-конфликтный потенциал в общественном сознании.</w:t>
      </w:r>
    </w:p>
    <w:p>
      <w:pPr>
        <w:pStyle w:val="3"/>
        <w:rPr/>
      </w:pPr>
      <w:r>
        <w:rPr/>
        <w:t>Свидетельством этого могут служить такие данные: свое материальное положение как бедственное оценивают 27% опрошенных переселенцев, а 66% испытывают серьезные материальные затруднения, когда денег хватает только на скромную жизнь. Наибольшие потери от переезда понесли работники здравоохранения, финансово-экономической сферы и лица, бывшие в ближнем зарубежье безработными. Не</w:t>
        <w:softHyphen/>
        <w:t>гативно оценивают условия жизни и труда, по сравнению с теми, которые они имели на прежнем месте жительства, 46% опрошенны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что консервация такой ситуации чревата социальным конфликтом. Следует учитывать, что среди видов помощи, в которой наиболее остро нуждаются мигранты, преобладают вполне "земные", а не оторванные от реальности фантазии или прихоти. На пер</w:t>
        <w:softHyphen/>
        <w:t>вом месте стабильно упоминается решение жилищной проблемы (63%), более того, вы</w:t>
        <w:softHyphen/>
        <w:t>нужденные переселенцы и беженцы начисто лишены "рваческих" настроении: 25% из них считают, что помощь должна состоять в компенсации стоимости утраченного жилья, 22% -в продаже им жилья в рассрочку, 16% - в выделении льготных кредитов на строительство домов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еальными трудностями переселенцы сталкиваются и в такой сфере жизненных инте</w:t>
        <w:softHyphen/>
        <w:t>ресов, как трудоустройство, которое традиционно стоит на втором месте в иерархии ценностных ориентации. На сегодня 21% из них работают не по специальности, а 17% не имеют работы. Всего же по ранее приобретенной специальности трудятся менее половины квалифицированных работников здравоохранения, образования, финансово-экономической сферы, инженерных кадров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довольно низкую оценку переселенцами деятельности областной миграционной службы, упускающей из сферы своего внимания перемещение мигрантов, учет их проблем, необходимость проведения разъяснения законодательства об их правах и статусе, критериях отнесения к беженцам и вынужденным переселенцам. Не случайно, называя причины неоформления статуса, многие респонденты отвечали, что, по их мнению, это не повлечет за собой никакого улучшения в условиях жизни (40%), что это сложная бюрократическая процедура (28%), что не знают, как это делать и куда обращаться (19%)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алой степени низкий авторитет областной миграционной службы объясняется неудовлетворительным организационно-техническим и финансовым обеспечением. Так, ее бюджет на 1996 г., и без того покрывающий лишь минимальные потребности, был про</w:t>
        <w:softHyphen/>
        <w:t>финансирован на 14%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такая картина характерна для всех без исключения принимающих регионов, это, в свою очередь, заставляет переселенцев брать инициативу в свои руки. В ряде регионов эффективно действуют созданные на базе объединений вынужденных пересе</w:t>
        <w:softHyphen/>
        <w:t>ленцев "общественные приемные" (по существу, более продуктивно дублирующие функции местных отделений ФМС), где зачастую и находят себе применение высококвалифициро</w:t>
        <w:softHyphen/>
        <w:t>ванные юристы, экономисты, психологи и другие специалисты из числа вынужденных мигрантов. Повседневная жизнь заставляет мигрантов объединять усилия, опыт и знания, а иногда и просто поделиться оптимизмом с теми, кто потерял всякую надежду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b/>
          <w:bCs/>
          <w:color w:val="000000"/>
          <w:sz w:val="28"/>
          <w:szCs w:val="28"/>
        </w:rPr>
        <w:t>Третье.</w:t>
      </w:r>
      <w:r>
        <w:rPr>
          <w:color w:val="000000"/>
          <w:sz w:val="28"/>
          <w:szCs w:val="28"/>
        </w:rPr>
        <w:t xml:space="preserve"> Социально-экономические трудности в обустройстве вынужденных переселен</w:t>
        <w:softHyphen/>
        <w:t>цев, юридическая, экономическая, социальная непроработанность этих вопросов, негатив</w:t>
        <w:softHyphen/>
        <w:t>ное отношение определенной части жителей принимающих регионов к этой категории граждан увеличивают вероятность возрастания объема возвратной миграции переселенцев в прежние государства проживания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держивая социально-экономической нестабильности ситуации, настороженного, а порой враждебного отношения к себе, своим детям, часть прибывших в область переселен</w:t>
        <w:softHyphen/>
        <w:t>цев (12% от общего числа опрошенных) высказывают пожелание сменить место жительства, причем каждый пятый из них даже не исключает возможности вернуться обратно в ту страну, из которой они прибыли. В масштабах одной Оренбургской области это еще сравнительно небольшое число - 8,1 тыс. человек за 1997 г., но 40-60% из них - русские и русскоязычные граждане, вынужденные покидать негостеприимную Родину, возвращаясь в те места, откуда они были еще недавно "выжаты", а то и просто изгнаны. Зафиксированы случаи, когда русские семьи возвращались по этой причине даже в районы Таджикистана, охваченные войно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Четвертое.</w:t>
      </w:r>
      <w:r>
        <w:rPr>
          <w:color w:val="000000"/>
          <w:sz w:val="28"/>
          <w:szCs w:val="28"/>
        </w:rPr>
        <w:t xml:space="preserve"> Пульсирующая миграционная активность русскоязычного населения стран Центральной Азии имеет тенденции к росту. Можно предположить, что наибольшее число вынужденных переселенцев и беженцев в обозримой перспективе по-прежнему будет при</w:t>
        <w:softHyphen/>
        <w:t>бывать в Россию из государств Центральной Азии. Этот прогноз без учета внутренней миграции на основе уже проявившихся тенденций иллюстрируют данные о том, что миграционный отток из Казахстана вырос с 0,2% в 1993 г. до 61,2% в 1998 г. в общем объеме мигрантов в России. Учитывая, что в этой республике сосредоточено более двух третей россиян, проживающих в Центральноазиатском регионе, резко возросший миграционный поток может усугубить и без того напряженную социально-экономическую ситуацию в приграничных регионах Российской Федерации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сегодня особое беспокойство органов исполнительной и законодательной властей Оренбургской области вызывает тенденция к увеличению числа вынужденных переселенцев и беженцев из соседнего Казахстана. Динамику этого процесса характеризует постоянное увеличение удельного веса мигрантов из этой республики в общем объеме прибывших в область вынужденных переселенцев (1993 г. - 8,0%, 1998 г. - 65,52%)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этнополитическая ситуация в Казахстане заслуживает более подробного анализа. По мнению специалистов, скачок в миграционных потоках произошел в 90-е годы, когда за шесть лет Казахстан покинули более 2 млн. человек. В 1994 г., например, по офи</w:t>
        <w:softHyphen/>
        <w:t>циальным данным, из Казахстана уехали свыше 480 тыс. человек, а в 1998 г. произошел еще более мощный всплеск миграции из этой страны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аналитики считают, что миграция из Казахста</w:t>
        <w:softHyphen/>
        <w:t>на не является добровольной. Ее причина видится в сочетании взаимодействия социально-экономических и политических факторов. Экономический кризис отбросил большинство населения за черту бедности (по официальным оценкам, ниже черты бедности живут 44% населения, на самом деле это - 70-80%); уровень безработицы, включая скрытую, по экспертным оценкам, составляет 10%, а в регионах с конверсионными предприятиями она достигает 16-18%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ую волну миграции в ближайшие годы может вызвать и уже вызывает принятый закон "О пенсионном обеспечении", который увеличил возраст для выхода на пенсию гражданам Казахстана (женщинам - до 60 лет и мужчинам - до 65 лет). Фактически этим актом предполагается за счет России, а также за счет людей предпенсионного возраста, не желающих доживать в Казахстане до 65 лет, чтобы получить потом скудную пенсию, и сейчас уже в 55 - 57 лет покидающих это государство, сократить расходы на содержание ветеранов, которые вложили свой труд в экономику этого государства. По некоторым расчетам демографов, в случае продолжения подобной политики, удельный вес казахов с 44,3% в 1995 г. достигнет 60% в 2000 г., а в 2015 г. - 80% 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b/>
          <w:bCs/>
          <w:color w:val="000000"/>
          <w:sz w:val="28"/>
          <w:szCs w:val="28"/>
        </w:rPr>
        <w:t>Пятое</w:t>
      </w:r>
      <w:r>
        <w:rPr>
          <w:color w:val="000000"/>
          <w:sz w:val="28"/>
          <w:szCs w:val="28"/>
        </w:rPr>
        <w:t>. Усиливается приток в исконно русские регионы России лиц других нацио</w:t>
        <w:softHyphen/>
        <w:t>нальностей, прежде не характерных для этих местностей, что существенно влияет на этнополитическую ситуацию. Рассмотрим это на примере Оренбургской области, хотя ана</w:t>
        <w:softHyphen/>
        <w:t>логичные факты отмечены практически во всех принимающих регионах страны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видетельствует анализ, таджики, составившие всего 0,5% от общего числа приня</w:t>
        <w:softHyphen/>
        <w:t>тых областью мигрантов, едут зачастую целыми "кланами", бывшими во время войны в оппозиции к той или иной противоборствующей стороне. Селиться они предпочитают компактно - с 1994 г. в совхозе "Целинный" Ясненского района, например, проживают 70 таджиков, в Дамбровском районе - 50. А новые компактные поселения представителей национальностей, нетрадиционных для данного региона, в боль</w:t>
        <w:softHyphen/>
        <w:t>шей мере способны обострить этнокультурные противоречия. Порой приезжие, особенно выходцы из закавказских республик, не настроены на соблюдение общественного порядка, уставов населенных пунктов. По этой причине, к примеру, в Подольском сельсовете Красногвардейского района восьми семьям вынужденных мигрантов было настоятельно предложено выехать на другое место жительства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для области неприязненное отношение населения к представителям нетра</w:t>
        <w:softHyphen/>
        <w:t>диционных для Оренбуржья национальностей становится серьезной этносоциальной проб</w:t>
        <w:softHyphen/>
        <w:t>лемой. По данным социологических опросов, наибольшая неприязнь отмечена к чеченцам (24,6%) и выходцам из закавказских республик (12,8%). 38% опрошенных отметили, что в их отношении к беженцам играет роль такой фактор, как национальная принадлежность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color w:val="000000"/>
          <w:spacing w:val="20"/>
          <w:sz w:val="28"/>
          <w:szCs w:val="28"/>
        </w:rPr>
        <w:t>В итоге необходимо отметить, что приграничным регионам, являющимся по существу "фильтрами" миграционных потоков из ближнего зарубежья, свойственны все основные особенности, наметившиеся в развитии общероссийских процессов вынужденной миграции, причем проявляются они в наиболее острой и болезненной форме, что, в свою очередь, тре</w:t>
        <w:softHyphen/>
        <w:t>бует конкретного подхода к изучению и решению проблем вынужденной миграции в</w:t>
      </w:r>
      <w:r>
        <w:rPr>
          <w:color w:val="000000"/>
          <w:sz w:val="28"/>
          <w:szCs w:val="28"/>
        </w:rPr>
        <w:t xml:space="preserve"> них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свидетельствует, что во всей работе по приему, обустройству и социаль</w:t>
        <w:softHyphen/>
        <w:t>ной адаптации вынужденных переселенцев и беженцев из стран ближнего зарубежья на территории Российской Федерации преобладает формально-механический подход, ориен</w:t>
        <w:softHyphen/>
        <w:t>тация на какого-то "усредненного" переселенца. Видимо, федеральную миграционную программу, аналогич</w:t>
        <w:softHyphen/>
        <w:t>ные документы на более отдаленную перспективу следует дополнить соответствующими разделами, в которых целесообразно сформулировать блок комплексных мероприятий по учету фактора социальной адаптации вынужденных переселенцев и беженцев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любое территориальное перемещение, совершающееся между разными населенными пунктами одной или нескольких административно-территориальных единиц, независимо от продолжительности, регуляр</w:t>
        <w:softHyphen/>
        <w:t>ности и целевой направленности представляет собой миграцию в широком значении этого слова. Трудовые миграции являются определяющими в общей совокупности территориальных перемещений; переселения — это конечный, законченный вид миграции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населения — общественное явление. Миграция населения — столь же древнее явление, как и человек — сгусток всех общественных отношений. До появле</w:t>
        <w:softHyphen/>
        <w:t>ния человека территориально перемещались его человекообразные пред</w:t>
        <w:softHyphen/>
        <w:t>шественники. Но эти перемещения предполагали поиск данных природой предметов потребления, а не условий труда для их производства. В этом принципиальная разница между миграциями любых популяций животного мира и миграцией населения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как пространственное движение населения свойственна всем человеческим обществам. Однако интенсивность, направленности и состав миграционных потоков, ее социальные, экономические и демо</w:t>
        <w:softHyphen/>
        <w:t>графические последствия существенно различаются не только в разные исторические эпохи, но и в странах с разным общественным строем, уровнем экономического развития и его территориальной дифференциа</w:t>
        <w:softHyphen/>
        <w:t>цией, природно-климатическими условиями и структурой населения.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9" w:firstLine="2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lef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веденцев В. И.  Методы изучения миграционного населения. - М., 1975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орев Б.С., Чапек В. Н. Проблемы изучения миграции населения. - М., 1978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омра А. У.  Миграция населения. - Киев, 1979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апек В.Н.  Миграция и стабилизация трудовых ресурсов. - Ростов-на-Дону,       1983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оисеенко В.М.  Территориальное движение населения. - М., 1985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реев Б.Д.  Подвижность населения и трудовые ресурсы. - М., 1977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8"/>
          <w:szCs w:val="28"/>
        </w:rPr>
        <w:t xml:space="preserve">7. Назарова Е. А. Особенности современных процессов миграции// Социс. -2000. 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1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/ 106-110.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15" w:leader="none"/>
      </w:tabs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lineRule="auto" w:line="480"/>
      <w:ind w:left="42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965" w:leader="none"/>
      </w:tabs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895" w:firstLine="594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5:33:00Z</dcterms:created>
  <dc:creator>test</dc:creator>
  <dc:description/>
  <dc:language>en-US</dc:language>
  <cp:lastModifiedBy>Любочка</cp:lastModifiedBy>
  <cp:lastPrinted>2002-03-15T10:05:00Z</cp:lastPrinted>
  <dcterms:modified xsi:type="dcterms:W3CDTF">2002-03-02T15:33:00Z</dcterms:modified>
  <cp:revision>2</cp:revision>
  <dc:subject/>
  <dc:title>Министерство образования России</dc:title>
</cp:coreProperties>
</file>