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1337012836"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1333711074"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