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79261916"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1550506294"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1829957862"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1877992569"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1810637296"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1399530142"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1516944803"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