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Санкт-Петербургский Государственный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грарный университет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Факультет Защиты и карантина растений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Кафедра фитопатолог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рсовая работа на тему: 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Белая, серая, пепельная и сухая гнили корзинок подсолнечника и меры борьбы с ними.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полнил: Пошерстник П. Е.</w:t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студент группы 4411</w:t>
      </w:r>
    </w:p>
    <w:p>
      <w:pPr>
        <w:pStyle w:val="Normal"/>
        <w:ind w:firstLine="709"/>
        <w:jc w:val="center"/>
        <w:rPr/>
      </w:pPr>
      <w:r>
        <w:rPr>
          <w:sz w:val="32"/>
          <w:szCs w:val="32"/>
        </w:rPr>
        <w:t xml:space="preserve">  </w:t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>
          <w:sz w:val="32"/>
          <w:szCs w:val="32"/>
        </w:rPr>
        <w:t>Проверил: Колесников Л.Е.</w:t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доцент, к.б.н.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Санкт-Петербург 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200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32"/>
              <w:szCs w:val="32"/>
              <w:lang w:val="en-US" w:eastAsia="en-US"/>
            </w:rPr>
            <w:fldChar w:fldCharType="separate"/>
          </w:r>
          <w:hyperlink w:anchor="__RefHeading___Toc188108585">
            <w:r>
              <w:rPr>
                <w:rStyle w:val="IndexLink"/>
                <w:sz w:val="32"/>
                <w:szCs w:val="32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sz w:val="32"/>
              <w:szCs w:val="32"/>
              <w:lang w:val="en-US" w:eastAsia="en-US"/>
            </w:rPr>
          </w:pPr>
          <w:hyperlink w:anchor="__RefHeading___Toc188108586">
            <w:r>
              <w:rPr>
                <w:rStyle w:val="IndexLink"/>
                <w:sz w:val="32"/>
                <w:szCs w:val="32"/>
                <w:lang w:val="en-US" w:eastAsia="en-US"/>
              </w:rPr>
              <w:t xml:space="preserve">Глава 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I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. Белая гниль подсолнечник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sz w:val="32"/>
              <w:szCs w:val="32"/>
              <w:lang w:val="en-US" w:eastAsia="en-US"/>
            </w:rPr>
          </w:pPr>
          <w:hyperlink w:anchor="__RefHeading___Toc188108587">
            <w:r>
              <w:rPr>
                <w:rStyle w:val="IndexLink"/>
                <w:sz w:val="32"/>
                <w:szCs w:val="32"/>
                <w:lang w:val="en-US" w:eastAsia="en-US"/>
              </w:rPr>
              <w:t xml:space="preserve">Глава 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II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. Серая гниль подсолнечни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sz w:val="32"/>
              <w:szCs w:val="32"/>
              <w:lang w:val="en-US" w:eastAsia="en-US"/>
            </w:rPr>
          </w:pPr>
          <w:hyperlink w:anchor="__RefHeading___Toc188108588">
            <w:r>
              <w:rPr>
                <w:rStyle w:val="IndexLink"/>
                <w:sz w:val="32"/>
                <w:szCs w:val="32"/>
                <w:lang w:val="en-US" w:eastAsia="en-US"/>
              </w:rPr>
              <w:t xml:space="preserve">Глава 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III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. Пепельная гниль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sz w:val="32"/>
              <w:szCs w:val="32"/>
              <w:lang w:val="en-US" w:eastAsia="en-US"/>
            </w:rPr>
          </w:pPr>
          <w:hyperlink w:anchor="__RefHeading___Toc188108589">
            <w:r>
              <w:rPr>
                <w:rStyle w:val="IndexLink"/>
                <w:sz w:val="32"/>
                <w:szCs w:val="32"/>
                <w:lang w:val="en-US" w:eastAsia="en-US"/>
              </w:rPr>
              <w:t xml:space="preserve">Глава 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IV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. Сухая гниль корзинок подсолнечник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sz w:val="32"/>
              <w:szCs w:val="32"/>
              <w:lang w:val="en-US" w:eastAsia="en-US"/>
            </w:rPr>
          </w:pPr>
          <w:hyperlink w:anchor="__RefHeading___Toc188108591">
            <w:r>
              <w:rPr>
                <w:rStyle w:val="IndexLink"/>
                <w:sz w:val="32"/>
                <w:szCs w:val="32"/>
                <w:lang w:val="en-US" w:eastAsia="en-US"/>
              </w:rPr>
              <w:t xml:space="preserve">Глава 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V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. Учет и оценка вредоносности развития гнилей подсолнечник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sz w:val="32"/>
              <w:szCs w:val="32"/>
              <w:lang w:val="en-US" w:eastAsia="en-US"/>
            </w:rPr>
          </w:pPr>
          <w:hyperlink w:anchor="__RefHeading___Toc188108592">
            <w:r>
              <w:rPr>
                <w:rStyle w:val="IndexLink"/>
                <w:sz w:val="32"/>
                <w:szCs w:val="32"/>
                <w:lang w:val="en-US" w:eastAsia="en-US"/>
              </w:rPr>
              <w:t>Глава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VI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. Система мероприятий по борьбе с гнилями подсолнечник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sz w:val="32"/>
              <w:szCs w:val="32"/>
              <w:lang w:val="en-US" w:eastAsia="en-US"/>
            </w:rPr>
          </w:pPr>
          <w:hyperlink w:anchor="__RefHeading___Toc188108593">
            <w:r>
              <w:rPr>
                <w:rStyle w:val="IndexLink"/>
                <w:sz w:val="32"/>
                <w:szCs w:val="32"/>
                <w:lang w:val="en-US" w:eastAsia="en-US"/>
              </w:rPr>
              <w:t>Заключение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sz w:val="32"/>
              <w:szCs w:val="32"/>
              <w:lang w:val="en-US" w:eastAsia="en-US"/>
            </w:rPr>
          </w:pPr>
          <w:hyperlink w:anchor="__RefHeading___Toc188108594">
            <w:r>
              <w:rPr>
                <w:rStyle w:val="IndexLink"/>
                <w:sz w:val="32"/>
                <w:szCs w:val="32"/>
                <w:lang w:val="en-US" w:eastAsia="en-US"/>
              </w:rPr>
              <w:t>Список литературы</w:t>
              <w:tab/>
              <w:t>18</w:t>
            </w:r>
          </w:hyperlink>
          <w:r>
            <w:rPr>
              <w:rStyle w:val="IndexLink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bookmarkStart w:id="0" w:name="__RefHeading___Toc188108585"/>
      <w:bookmarkEnd w:id="0"/>
      <w:r>
        <w:rPr>
          <w:sz w:val="32"/>
          <w:szCs w:val="32"/>
        </w:rPr>
        <w:t>Введение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мена подсолнечника — основной источник получения раститель</w:t>
        <w:softHyphen/>
      </w:r>
      <w:r>
        <w:rPr>
          <w:color w:val="000000"/>
          <w:sz w:val="28"/>
          <w:szCs w:val="28"/>
        </w:rPr>
        <w:t>ного масла в нашей стране. На его долю прохо</w:t>
        <w:softHyphen/>
        <w:t xml:space="preserve">дится 93% общего производства растительных масел, вырабатываемых </w:t>
      </w:r>
      <w:r>
        <w:rPr>
          <w:color w:val="000000"/>
          <w:spacing w:val="-2"/>
          <w:sz w:val="28"/>
          <w:szCs w:val="28"/>
        </w:rPr>
        <w:t xml:space="preserve">из семян масличных культур. Современные высокопродуктивные сорта </w:t>
      </w:r>
      <w:r>
        <w:rPr>
          <w:color w:val="000000"/>
          <w:sz w:val="28"/>
          <w:szCs w:val="28"/>
        </w:rPr>
        <w:t>подсолнечника, впервые созданные в нашей стране, дают с единицы площади высокие сборы ценного масла и белка. Кроме цен</w:t>
        <w:softHyphen/>
      </w:r>
      <w:r>
        <w:rPr>
          <w:color w:val="000000"/>
          <w:spacing w:val="-1"/>
          <w:sz w:val="28"/>
          <w:szCs w:val="28"/>
        </w:rPr>
        <w:t>ного пищевого масла, пользующегося широким спросом при перера</w:t>
        <w:softHyphen/>
      </w:r>
      <w:r>
        <w:rPr>
          <w:color w:val="000000"/>
          <w:spacing w:val="-4"/>
          <w:sz w:val="28"/>
          <w:szCs w:val="28"/>
        </w:rPr>
        <w:t>ботке семян подсолнечника получают высокобелковые концентрирован</w:t>
      </w:r>
      <w:r>
        <w:rPr>
          <w:color w:val="000000"/>
          <w:sz w:val="28"/>
          <w:szCs w:val="28"/>
        </w:rPr>
        <w:t xml:space="preserve">ные корма — жмых и шрот, выход которых составляет около 35% от </w:t>
      </w:r>
      <w:r>
        <w:rPr>
          <w:color w:val="000000"/>
          <w:spacing w:val="-4"/>
          <w:sz w:val="28"/>
          <w:szCs w:val="28"/>
        </w:rPr>
        <w:t>веса семян. Подсолнечный протеин содержит все основные аминокисло</w:t>
        <w:softHyphen/>
      </w:r>
      <w:r>
        <w:rPr>
          <w:color w:val="000000"/>
          <w:spacing w:val="-2"/>
          <w:sz w:val="28"/>
          <w:szCs w:val="28"/>
        </w:rPr>
        <w:t>ты в сравнительно высокой концентрации. Жмых и шрот содержат зна</w:t>
        <w:softHyphen/>
        <w:t>чительное количество водорастворимых витаминов, что ставит подсол</w:t>
      </w:r>
      <w:r>
        <w:rPr>
          <w:color w:val="000000"/>
          <w:sz w:val="28"/>
          <w:szCs w:val="28"/>
        </w:rPr>
        <w:t xml:space="preserve">нечник в ряд наиболее ценных источников не только кормового, но и </w:t>
      </w:r>
      <w:r>
        <w:rPr>
          <w:color w:val="000000"/>
          <w:spacing w:val="-5"/>
          <w:sz w:val="28"/>
          <w:szCs w:val="28"/>
        </w:rPr>
        <w:t>пищевого белк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w w:val="104"/>
          <w:sz w:val="28"/>
          <w:szCs w:val="28"/>
        </w:rPr>
        <w:t xml:space="preserve">Из лузги вырабатывают фурфурол, </w:t>
      </w:r>
      <w:r>
        <w:rPr>
          <w:color w:val="000000"/>
          <w:spacing w:val="-3"/>
          <w:w w:val="104"/>
          <w:sz w:val="28"/>
          <w:szCs w:val="28"/>
        </w:rPr>
        <w:t xml:space="preserve">этиловый спирт, кормовые дрожжи. </w:t>
      </w:r>
      <w:r>
        <w:rPr>
          <w:color w:val="000000"/>
          <w:spacing w:val="-2"/>
          <w:w w:val="104"/>
          <w:sz w:val="28"/>
          <w:szCs w:val="28"/>
        </w:rPr>
        <w:t xml:space="preserve">Корзинки подсолнечника (50-60 % </w:t>
      </w:r>
      <w:r>
        <w:rPr>
          <w:color w:val="000000"/>
          <w:w w:val="104"/>
          <w:sz w:val="28"/>
          <w:szCs w:val="28"/>
        </w:rPr>
        <w:t>урожая семян) — хороший корм, особенно в смеси с половой гороха в раз</w:t>
        <w:softHyphen/>
      </w:r>
      <w:r>
        <w:rPr>
          <w:color w:val="000000"/>
          <w:spacing w:val="-4"/>
          <w:w w:val="104"/>
          <w:sz w:val="28"/>
          <w:szCs w:val="28"/>
        </w:rPr>
        <w:t>молотом виде. Подсолнечник — силос</w:t>
        <w:softHyphen/>
      </w:r>
      <w:r>
        <w:rPr>
          <w:color w:val="000000"/>
          <w:spacing w:val="-1"/>
          <w:w w:val="104"/>
          <w:sz w:val="28"/>
          <w:szCs w:val="28"/>
        </w:rPr>
        <w:t>ная, кулисная культура и хороший ме</w:t>
        <w:softHyphen/>
      </w:r>
      <w:r>
        <w:rPr>
          <w:color w:val="000000"/>
          <w:spacing w:val="-5"/>
          <w:w w:val="104"/>
          <w:sz w:val="28"/>
          <w:szCs w:val="28"/>
        </w:rPr>
        <w:t>донос (Палиенко, 1978).</w:t>
      </w:r>
    </w:p>
    <w:p>
      <w:pPr>
        <w:pStyle w:val="Normal"/>
        <w:ind w:firstLine="709"/>
        <w:jc w:val="both"/>
        <w:rPr>
          <w:color w:val="000000"/>
          <w:spacing w:val="-3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Родина подсолнечника — юг Север</w:t>
        <w:softHyphen/>
      </w:r>
      <w:r>
        <w:rPr>
          <w:color w:val="000000"/>
          <w:spacing w:val="-1"/>
          <w:w w:val="104"/>
          <w:sz w:val="28"/>
          <w:szCs w:val="28"/>
        </w:rPr>
        <w:t>ной Америки, где широко распростра</w:t>
      </w:r>
      <w:r>
        <w:rPr>
          <w:color w:val="000000"/>
          <w:spacing w:val="-3"/>
          <w:w w:val="104"/>
          <w:sz w:val="28"/>
          <w:szCs w:val="28"/>
        </w:rPr>
        <w:t>нены дикие виды этой культуры. В Ев</w:t>
        <w:softHyphen/>
        <w:t>ропу он был завезен испанцами в нача</w:t>
        <w:softHyphen/>
      </w:r>
      <w:r>
        <w:rPr>
          <w:color w:val="000000"/>
          <w:spacing w:val="-2"/>
          <w:w w:val="104"/>
          <w:sz w:val="28"/>
          <w:szCs w:val="28"/>
        </w:rPr>
        <w:t xml:space="preserve">ле </w:t>
      </w:r>
      <w:r>
        <w:rPr>
          <w:color w:val="000000"/>
          <w:spacing w:val="-2"/>
          <w:w w:val="104"/>
          <w:sz w:val="28"/>
          <w:szCs w:val="28"/>
          <w:lang w:val="en-US"/>
        </w:rPr>
        <w:t>XVI</w:t>
      </w:r>
      <w:r>
        <w:rPr>
          <w:color w:val="000000"/>
          <w:spacing w:val="-2"/>
          <w:w w:val="104"/>
          <w:sz w:val="28"/>
          <w:szCs w:val="28"/>
        </w:rPr>
        <w:t xml:space="preserve"> в. В Россию проник в </w:t>
      </w:r>
      <w:r>
        <w:rPr>
          <w:color w:val="000000"/>
          <w:spacing w:val="-2"/>
          <w:w w:val="104"/>
          <w:sz w:val="28"/>
          <w:szCs w:val="28"/>
          <w:lang w:val="en-US"/>
        </w:rPr>
        <w:t>XVII</w:t>
      </w:r>
      <w:r>
        <w:rPr>
          <w:color w:val="000000"/>
          <w:spacing w:val="-2"/>
          <w:w w:val="104"/>
          <w:sz w:val="28"/>
          <w:szCs w:val="28"/>
        </w:rPr>
        <w:t xml:space="preserve"> в. из </w:t>
      </w:r>
      <w:r>
        <w:rPr>
          <w:color w:val="000000"/>
          <w:w w:val="104"/>
          <w:sz w:val="28"/>
          <w:szCs w:val="28"/>
        </w:rPr>
        <w:t>Голландии и долго оставался декора</w:t>
        <w:softHyphen/>
      </w:r>
      <w:r>
        <w:rPr>
          <w:color w:val="000000"/>
          <w:spacing w:val="-3"/>
          <w:w w:val="104"/>
          <w:sz w:val="28"/>
          <w:szCs w:val="28"/>
        </w:rPr>
        <w:t>тивным растением, семена которого употребляли в качестве лаком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w w:val="104"/>
          <w:sz w:val="28"/>
          <w:szCs w:val="28"/>
        </w:rPr>
        <w:t>Начало широкого использования подсолнечника как масличной культу</w:t>
      </w:r>
      <w:r>
        <w:rPr>
          <w:color w:val="000000"/>
          <w:spacing w:val="-1"/>
          <w:w w:val="104"/>
          <w:sz w:val="28"/>
          <w:szCs w:val="28"/>
        </w:rPr>
        <w:t>ры связано с именем крепостного кре</w:t>
        <w:softHyphen/>
      </w:r>
      <w:r>
        <w:rPr>
          <w:color w:val="000000"/>
          <w:spacing w:val="-3"/>
          <w:w w:val="104"/>
          <w:sz w:val="28"/>
          <w:szCs w:val="28"/>
        </w:rPr>
        <w:t>стьянина Д. С. Бокарева из села Алексеев</w:t>
      </w:r>
      <w:r>
        <w:rPr>
          <w:color w:val="000000"/>
          <w:w w:val="104"/>
          <w:sz w:val="28"/>
          <w:szCs w:val="28"/>
        </w:rPr>
        <w:t>ки Воронежской губернии (ныне Бел</w:t>
        <w:softHyphen/>
      </w:r>
      <w:r>
        <w:rPr>
          <w:color w:val="000000"/>
          <w:spacing w:val="-4"/>
          <w:w w:val="104"/>
          <w:sz w:val="28"/>
          <w:szCs w:val="28"/>
        </w:rPr>
        <w:t>городская обл.), который в 1835 г. с по</w:t>
        <w:softHyphen/>
      </w:r>
      <w:r>
        <w:rPr>
          <w:color w:val="000000"/>
          <w:w w:val="104"/>
          <w:sz w:val="28"/>
          <w:szCs w:val="28"/>
        </w:rPr>
        <w:t xml:space="preserve">мощью ручного пресса получил масло </w:t>
      </w:r>
      <w:r>
        <w:rPr>
          <w:color w:val="000000"/>
          <w:spacing w:val="-3"/>
          <w:w w:val="104"/>
          <w:sz w:val="28"/>
          <w:szCs w:val="28"/>
        </w:rPr>
        <w:t xml:space="preserve">из семянок выращенного им на огороде </w:t>
      </w:r>
      <w:r>
        <w:rPr>
          <w:color w:val="000000"/>
          <w:spacing w:val="-5"/>
          <w:w w:val="104"/>
          <w:sz w:val="28"/>
          <w:szCs w:val="28"/>
        </w:rPr>
        <w:t xml:space="preserve">подсолнечника. В 1865 г. в этой слободе </w:t>
      </w:r>
      <w:r>
        <w:rPr>
          <w:color w:val="000000"/>
          <w:spacing w:val="-3"/>
          <w:w w:val="104"/>
          <w:sz w:val="28"/>
          <w:szCs w:val="28"/>
        </w:rPr>
        <w:t>был построен первый маслобойный за</w:t>
        <w:softHyphen/>
      </w:r>
      <w:r>
        <w:rPr>
          <w:color w:val="000000"/>
          <w:spacing w:val="-2"/>
          <w:w w:val="104"/>
          <w:sz w:val="28"/>
          <w:szCs w:val="28"/>
        </w:rPr>
        <w:t>вод. Посевы подсолнечника стали рас</w:t>
        <w:softHyphen/>
      </w:r>
      <w:r>
        <w:rPr>
          <w:color w:val="000000"/>
          <w:w w:val="104"/>
          <w:sz w:val="28"/>
          <w:szCs w:val="28"/>
        </w:rPr>
        <w:t xml:space="preserve">пространяться на поля Воронежской и </w:t>
      </w:r>
      <w:r>
        <w:rPr>
          <w:color w:val="000000"/>
          <w:spacing w:val="-3"/>
          <w:w w:val="104"/>
          <w:sz w:val="28"/>
          <w:szCs w:val="28"/>
        </w:rPr>
        <w:t xml:space="preserve">Саратовской губерний, на Северном </w:t>
      </w:r>
      <w:r>
        <w:rPr>
          <w:color w:val="000000"/>
          <w:w w:val="104"/>
          <w:sz w:val="28"/>
          <w:szCs w:val="28"/>
        </w:rPr>
        <w:t>Кавказе, в Сибири. В 1913 г. подсол</w:t>
        <w:softHyphen/>
      </w:r>
      <w:r>
        <w:rPr>
          <w:color w:val="000000"/>
          <w:spacing w:val="-2"/>
          <w:w w:val="104"/>
          <w:sz w:val="28"/>
          <w:szCs w:val="28"/>
        </w:rPr>
        <w:t>нечник в России уже высевали на пло</w:t>
        <w:softHyphen/>
        <w:t>щади около 1 млн. г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w w:val="104"/>
          <w:sz w:val="28"/>
          <w:szCs w:val="28"/>
        </w:rPr>
        <w:t xml:space="preserve">Как указывает П. М. Жуковский, </w:t>
      </w:r>
      <w:r>
        <w:rPr>
          <w:color w:val="000000"/>
          <w:spacing w:val="-3"/>
          <w:w w:val="104"/>
          <w:sz w:val="28"/>
          <w:szCs w:val="28"/>
        </w:rPr>
        <w:t>вся эволюция подсолнечника как куль</w:t>
      </w:r>
      <w:r>
        <w:rPr>
          <w:color w:val="000000"/>
          <w:w w:val="104"/>
          <w:sz w:val="28"/>
          <w:szCs w:val="28"/>
        </w:rPr>
        <w:t>турного растения совершалась в Рос</w:t>
        <w:softHyphen/>
        <w:t>сии. В создании этой культуры боль</w:t>
        <w:softHyphen/>
      </w:r>
      <w:r>
        <w:rPr>
          <w:color w:val="000000"/>
          <w:spacing w:val="-3"/>
          <w:w w:val="104"/>
          <w:sz w:val="28"/>
          <w:szCs w:val="28"/>
        </w:rPr>
        <w:t>шую роль сыграли выдающиеся селек</w:t>
        <w:softHyphen/>
      </w:r>
      <w:r>
        <w:rPr>
          <w:color w:val="000000"/>
          <w:w w:val="104"/>
          <w:sz w:val="28"/>
          <w:szCs w:val="28"/>
        </w:rPr>
        <w:t xml:space="preserve">ционеры Е. М. Плачек, Л. А. Жданов, </w:t>
      </w:r>
      <w:r>
        <w:rPr>
          <w:color w:val="000000"/>
          <w:spacing w:val="-3"/>
          <w:w w:val="104"/>
          <w:sz w:val="28"/>
          <w:szCs w:val="28"/>
        </w:rPr>
        <w:t>В. С. Пустовойт и другие (Посыпанов, 1997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В России сосредоточено наибольшее </w:t>
      </w:r>
      <w:r>
        <w:rPr>
          <w:color w:val="000000"/>
          <w:spacing w:val="-5"/>
          <w:w w:val="104"/>
          <w:sz w:val="28"/>
          <w:szCs w:val="28"/>
        </w:rPr>
        <w:t>разнообразие форм и сортов культурно</w:t>
      </w:r>
      <w:r>
        <w:rPr>
          <w:color w:val="000000"/>
          <w:w w:val="104"/>
          <w:sz w:val="28"/>
          <w:szCs w:val="28"/>
        </w:rPr>
        <w:t>го подсолнечника. Его посевная пло</w:t>
        <w:softHyphen/>
      </w:r>
      <w:r>
        <w:rPr>
          <w:color w:val="000000"/>
          <w:spacing w:val="-4"/>
          <w:w w:val="104"/>
          <w:sz w:val="28"/>
          <w:szCs w:val="28"/>
        </w:rPr>
        <w:t xml:space="preserve">щадь составляет около 3,133 млн га </w:t>
      </w:r>
      <w:r>
        <w:rPr>
          <w:color w:val="000000"/>
          <w:w w:val="104"/>
          <w:sz w:val="28"/>
          <w:szCs w:val="28"/>
        </w:rPr>
        <w:t>(1994). Основные площади (80 %), за</w:t>
        <w:softHyphen/>
      </w:r>
      <w:r>
        <w:rPr>
          <w:color w:val="000000"/>
          <w:spacing w:val="-5"/>
          <w:w w:val="104"/>
          <w:sz w:val="28"/>
          <w:szCs w:val="28"/>
        </w:rPr>
        <w:t xml:space="preserve">нятые подсолнечником, расположены </w:t>
      </w:r>
      <w:r>
        <w:rPr>
          <w:color w:val="000000"/>
          <w:spacing w:val="-3"/>
          <w:w w:val="104"/>
          <w:sz w:val="28"/>
          <w:szCs w:val="28"/>
        </w:rPr>
        <w:t>на Северном Кавказе, в Ростовской об</w:t>
        <w:softHyphen/>
        <w:t>ласти, Центральном Черноземье, Сред</w:t>
        <w:softHyphen/>
      </w:r>
      <w:r>
        <w:rPr>
          <w:color w:val="000000"/>
          <w:w w:val="104"/>
          <w:sz w:val="28"/>
          <w:szCs w:val="28"/>
        </w:rPr>
        <w:t>нем и Нижнем Поволжье. На неболь</w:t>
        <w:softHyphen/>
      </w:r>
      <w:r>
        <w:rPr>
          <w:color w:val="000000"/>
          <w:spacing w:val="-2"/>
          <w:w w:val="104"/>
          <w:sz w:val="28"/>
          <w:szCs w:val="28"/>
        </w:rPr>
        <w:t>ших площадях его возделывают в Баш</w:t>
      </w:r>
      <w:r>
        <w:rPr>
          <w:color w:val="000000"/>
          <w:sz w:val="28"/>
          <w:szCs w:val="28"/>
        </w:rPr>
        <w:t>кортостане, Мордовии, Татарстане, Чу</w:t>
        <w:softHyphen/>
        <w:t>вашии, на Урале, в Западной Сибири. По мере выведения скороспелых сортов и гибридов, разработки новых приемов агротехники культура масличного под</w:t>
        <w:softHyphen/>
        <w:t>солнечника постепенно продвигается в Нечерноземные области, а также в Вос</w:t>
        <w:softHyphen/>
        <w:t>точную Сибирь и на Дальний Восток. Средняя урожайность подсолнечни</w:t>
        <w:softHyphen/>
        <w:t>ка в нашей стране в 1994 г. составила 0,81 т/га. В лучших хозяйствах она со</w:t>
        <w:softHyphen/>
        <w:t>ставляет 2-3 т/га. Потенциальная уро</w:t>
        <w:softHyphen/>
        <w:t>жайность более 5 т/га (Пустовойт, 1975; Палиенко, 1978; Посыпанов, 1997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овая площадь посева подсол</w:t>
        <w:softHyphen/>
        <w:t>нечника составляет около 18,33 млн. га (ФАО, 1994). Его возделывают в Арген</w:t>
        <w:softHyphen/>
        <w:t>тине, США, Канаде, Китае, Испании, Турции, Румынии, Франции, Болгарии, Венгрии, Австрии, Танзании, Молдавии, на Украине и в других стран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и селекции и хорошо органи</w:t>
        <w:softHyphen/>
        <w:t>зованное семеноводство обеспечили рост масличности товарных семян. Так, в 1950 г. содержание масла в семенах составляло 30,4 %, а заводской выход масла — 28, в 1981-1985 гг. — соответ</w:t>
        <w:softHyphen/>
        <w:t>ственно 46,9 и 45,5 %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новная причина низкой урожайности состоит в несоблюдении передовой технологии возделывания этой культуры с учетом зональ</w:t>
        <w:softHyphen/>
        <w:t>ных особенностей страны, где крайне важным звеном технологии воз</w:t>
        <w:softHyphen/>
        <w:t>делывания подсолнечника является борьба с вредными организмами. Вредители и особенно, болезни вызывают сильное снижение урожая этой культуры. Такие болезни как склеротиниоз, серая и пепельная гнили, ложная мучнистая роса и другие виды болезней сводят на нет усилия по выращиванию высокого урожая и сохранению его качества. Большой вред подсолнечнику наносят вредители: проволочник, медляки, степной сверчок, луговой мотылек, тли, растительные клопы (Палиенко, 1978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правильной системы защиты культуры очень важно знать особенности биологии вредных объектов и культуры, сопряженность уязвимых фаз и многое другое, в своей курсовой работе я подробно остановлюсь на особенностях одних из самых распространенных и вредоносных заболеваний – белой, серой, пепельной и сухой гнили корзинок. Наряду с профилактическими мерами борьбы с вредными организмами важное значение имеют меры активной борьбы, поэтому в свой курсовой работе наряду с профилактическими и агротехническими мероприятиями, я более подробно остановлюсь на химическом методе защиты: рассмотрю подробно некоторые препараты, рекомендованные для борьбы  с гнилями подсолнечни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/>
      </w:pPr>
      <w:bookmarkStart w:id="1" w:name="__RefHeading___Toc188108586"/>
      <w:bookmarkEnd w:id="1"/>
      <w:r>
        <w:rPr>
          <w:color w:val="000000"/>
          <w:sz w:val="32"/>
          <w:szCs w:val="32"/>
        </w:rPr>
        <w:t xml:space="preserve">Глава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>. Белая гниль подсолнечни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ая гниль (склеротиниоз) среди всех болезней подсолнечника является наиболее вредоносным заболевани</w:t>
        <w:softHyphen/>
        <w:t>ем, так как периодически вызывает огромные потери урожая и снижает качество семян. Распространена во всех районах возделывания подсолнечн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ды эпифитотий болезнь проявляется на 60—80% по</w:t>
        <w:softHyphen/>
        <w:t>севной площади подсолнечника, поражая при этом в сред</w:t>
        <w:softHyphen/>
        <w:t>нем 30% растений и боле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ая гниль может проявляться в виде корневой гнили на всходах и несколько позже, но наиболее интенсивно она поражает подсолнечник с фазы цветения и до уборки, про</w:t>
        <w:softHyphen/>
        <w:t>являясь на взрослых растениях в различных формах: при</w:t>
        <w:softHyphen/>
        <w:t>корневой, стеблевой и корзиночно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заражении подсолнечника в период от трех до пяти пар настоя</w:t>
        <w:softHyphen/>
        <w:t>щих листьев стебель в прикорневой зоне приобретает буровато-корич</w:t>
        <w:softHyphen/>
        <w:t>невый цвет, ткани размягчаются, легко стираются, обнажая механи</w:t>
        <w:softHyphen/>
        <w:t>ческие элементы. Стебель в месте поражения легко надламывается. На нем хорошо виден белый войлоч</w:t>
        <w:softHyphen/>
        <w:t>ный налет (мицелий гриба). Мице</w:t>
        <w:softHyphen/>
        <w:t>лий распространяется и на корни, вызывая их мацерацию. Вершина растений поникает, листья увядаю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иболее наглядным признаком прикорневой формы проявления бо</w:t>
        <w:softHyphen/>
        <w:t>лезни у взрослых растений является их общее увядание или увядание листьев с одной стороны стебля. У корневой шейки пораженный учас</w:t>
        <w:softHyphen/>
        <w:t>ток приобретает светло-бурый цвет. Мокнущее загнивающее пятно раз</w:t>
        <w:softHyphen/>
        <w:t>растается и охватывает часть стеб</w:t>
        <w:softHyphen/>
        <w:t>ля или весь стебель довольно ши</w:t>
        <w:softHyphen/>
        <w:t>роким кольцом. По краям загниваю</w:t>
        <w:softHyphen/>
        <w:t>щих пятен образуется грибница в виде белого плотного напета, кото</w:t>
        <w:softHyphen/>
        <w:t>рая, уплотняясь отдельными курти</w:t>
        <w:softHyphen/>
        <w:t>нами, превращается в склероции различных форм и размеров, распо</w:t>
        <w:softHyphen/>
        <w:t>лагающиеся на поверхности и внут</w:t>
        <w:softHyphen/>
        <w:t>ри тканей раст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ки поражения стеблей мало отличаются от прикорневой формы. Пораженный участок распо</w:t>
        <w:softHyphen/>
        <w:t>лагается на различной высоте стеб</w:t>
        <w:softHyphen/>
        <w:t>лей, которые в местах поражения ломаются. Можно также наблюдать и загнивание, как черешков, так и пластинок листье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72000</wp:posOffset>
            </wp:positionH>
            <wp:positionV relativeFrom="paragraph">
              <wp:posOffset>9525</wp:posOffset>
            </wp:positionV>
            <wp:extent cx="1219200" cy="1219200"/>
            <wp:effectExtent l="0" t="0" r="0" b="0"/>
            <wp:wrapTight wrapText="left">
              <wp:wrapPolygon edited="0">
                <wp:start x="-168" y="0"/>
                <wp:lineTo x="-168" y="21425"/>
                <wp:lineTo x="21600" y="21425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ибольший вред наносит пора</w:t>
        <w:softHyphen/>
        <w:t>жение корзинок. В период созрева</w:t>
        <w:softHyphen/>
        <w:t>ния семянок у зараженных корзинок на тыльной стороне появляется бурое мокнущее гниющее пятно, которое сравнительно быстро охва</w:t>
        <w:softHyphen/>
        <w:t>тывает значительную часть корзин</w:t>
        <w:softHyphen/>
        <w:t>ки. Загнивание наблюдается и на ее лицевой стороне: оболочка семянок обесцвечивается, ядра становятся щуплыми, темнеют, приобретают запах и горький вкус. Плодущий слой больных корзинок отваливает</w:t>
        <w:softHyphen/>
        <w:t>ся, и на стебле остается пучок сосудов и механических элементов (Тихонов, Краснокутская,1978; Пивень, 1998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266825</wp:posOffset>
                </wp:positionV>
                <wp:extent cx="1371600" cy="8001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 Склероции с апотециями (Пересыпкин, 198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9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 Склероции с апотециями (Пересыпкин, 1987)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утри корзинка заполняется крупными, различной формы склероциями. Грибница, плотно обвола</w:t>
        <w:softHyphen/>
        <w:t>кивающая семянки, также превра</w:t>
        <w:softHyphen/>
        <w:t>щается в склероции, образуя сетку, копирующую просветы между се</w:t>
        <w:softHyphen/>
        <w:t>мянками. Склероции могут образо</w:t>
        <w:softHyphen/>
        <w:t>вываться и внутри семянок (Пивень, 1998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будитель болезни гриб </w:t>
      </w:r>
      <w:r>
        <w:rPr>
          <w:color w:val="000000"/>
          <w:sz w:val="28"/>
          <w:szCs w:val="28"/>
          <w:lang w:val="en-US"/>
        </w:rPr>
        <w:t>Sclerotin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clerotiorum</w:t>
      </w:r>
      <w:r>
        <w:rPr>
          <w:color w:val="000000"/>
          <w:sz w:val="28"/>
          <w:szCs w:val="28"/>
        </w:rPr>
        <w:t xml:space="preserve">, относится к сумчатым грибам, порядок </w:t>
      </w:r>
      <w:r>
        <w:rPr>
          <w:color w:val="000000"/>
          <w:sz w:val="28"/>
          <w:szCs w:val="28"/>
          <w:lang w:val="en-US"/>
        </w:rPr>
        <w:t>Helotiales</w:t>
      </w:r>
      <w:r>
        <w:rPr>
          <w:color w:val="000000"/>
          <w:sz w:val="28"/>
          <w:szCs w:val="28"/>
        </w:rPr>
        <w:t xml:space="preserve">, семейство </w:t>
      </w:r>
      <w:r>
        <w:rPr>
          <w:color w:val="000000"/>
          <w:sz w:val="28"/>
          <w:szCs w:val="28"/>
          <w:lang w:val="en-US"/>
        </w:rPr>
        <w:t>Sclerotiniaceae</w:t>
      </w:r>
      <w:r>
        <w:rPr>
          <w:color w:val="000000"/>
          <w:sz w:val="28"/>
          <w:szCs w:val="28"/>
        </w:rPr>
        <w:t>, длительное время сохраняется в почве склероциями. Их количество может постоянно увеличиваться, так как патоген поражает многие растения. По данным отечественных и за</w:t>
        <w:softHyphen/>
        <w:t>рубежных исследователей, белая гниль зарегистрирована на 361 виде культурных и диких растений. Кроме подсолнечни</w:t>
        <w:softHyphen/>
        <w:t>ка она поражает табак, кукурузу, свеклу, морковь, томаты, капусту, картофель, бобовые (горох, бобы, люцерну), лук. Из сорных растений наиболее сильно поражаются сложно</w:t>
        <w:softHyphen/>
        <w:t>цветные: осот полевой и огородный, полынь, одуванчик, из других семейств — щирица, сурепица, гулявник, вьюнок по</w:t>
        <w:softHyphen/>
        <w:t>левой, конопля. Отмечается переход белой гнили с сорняков на подсолнечник и наоборот. Весной склероции, подвергшиеся промораживанию, прорастают и образуют апотеции. В зависимости от величины склероция на нем могут образоваться 1-5 апотециев (рис.1), а на решетчатом склероции – 10-40. Верхняя часть апотеция состоит из слоя плотносидящих сумок, содержащих по 8 эллептических бесцветных сумкоспор. При  созревании сумкоспоры выбрасываются из сумок и разносятся ветром. Попадая на растения подсолнечника, они прорастают и образуют росток, который внедряется в растение. С момента заражения до проявления болезни проходит от 7 до 10 дней. Склероции прорастают в течение 25—60 дней. Склероции могут прорастать весной и летом, а значит и заражение растений может происходить в течение всей вегетации. Степень проявления белой гнили на подсолнечнике зави</w:t>
        <w:softHyphen/>
        <w:t>сит от погодных условий, в частности температуры и осад</w:t>
        <w:softHyphen/>
        <w:t>ков (Вронских, Беляева, 1988; Пересыпкин, 1987; 1989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о, что заражение подсолнечника сумкоспорами происходит при температуре +18—20°С и при постоянном увлажнении корзинки или стебля в течение 40—44 часов. С момента заражения до проявления болезни обычно прохо</w:t>
        <w:softHyphen/>
        <w:t>дит 7—12 дн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имует гриб в виде грибницы и склероциев на растительных остатках, в почве и на семенах. Источником инфекции служат растительные остатки со склероциями или с мице</w:t>
        <w:softHyphen/>
        <w:t>лием, семена с примесью склероциев или с внутренней инфек</w:t>
        <w:softHyphen/>
        <w:t>цией, почва, в которой сохраняются опавшие склеро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ается прямая зависимость между степенью раз</w:t>
        <w:softHyphen/>
        <w:t>вития склеротиниоза на корзинках и потерями урожая. При слабой степени развития болезни (1 балл) вредоносность небольшая (9,22%), при поражении половины корзинки по</w:t>
        <w:softHyphen/>
        <w:t>тери составляют 49,36%, при степени развития, равной 3 бал</w:t>
        <w:softHyphen/>
        <w:t>лам, вредоносность наивысшая — 69.49%. Кроме того, силь</w:t>
        <w:softHyphen/>
        <w:t>ное развитие склеротиниоза заметно уменьшает размеры кор</w:t>
        <w:softHyphen/>
        <w:t>зинок, снижает массу 1000 семян, их энергию прорастания и всхожесть (Ковшин, 198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bookmarkStart w:id="2" w:name="__RefHeading___Toc188108587"/>
      <w:bookmarkEnd w:id="2"/>
      <w:r>
        <w:rPr>
          <w:sz w:val="32"/>
          <w:szCs w:val="32"/>
        </w:rPr>
        <w:t xml:space="preserve">Глав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Серая гниль подсолнечни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 распространилась в России вместе с  белой гнилью. Возбудители этих болезней имеют много общего, но серая гниль более вредоносное и быстрее распространяющееся заболевание, при благоприятных экологических условиях неожиданно вызывающее массовое поражение подсолнечника, потенциальные потери урожая могут быть  около 50% (Якуткин, 20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солнечник поражается серой гнилью во все пе</w:t>
        <w:softHyphen/>
        <w:t>риоды роста. На молодых растениях болезнь проявляется у основания стебля и листьев. Пораженные участки бу</w:t>
        <w:softHyphen/>
        <w:t>реют и покрываются серым налетом, позже в этих местах образуются мелкие черные склероции. Такие растения, как правило, погиба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спышки заболевания весной его развитие как бы прекращается. Это обычно происходит при отсутствии дождей. В дальнейшем при выпадении обильных осадков развитие заболевания вновь усиливается. У основания стебля наблюдаются штриховатость и потемнение тканей, образование бурых пятен и появление серого налета. Верхние листья пораженных растений привядают, а ниж</w:t>
        <w:softHyphen/>
        <w:t>ние усыхают. Ткани стебля разрушаются и растения над</w:t>
        <w:softHyphen/>
        <w:t>ламываются. В местах поражения к этому времени обра</w:t>
        <w:softHyphen/>
        <w:t>зуются мелкие округлые или приплюснутые черные скле</w:t>
        <w:softHyphen/>
        <w:t>роции диаметром 1—3 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1392555</wp:posOffset>
            </wp:positionV>
            <wp:extent cx="2257425" cy="2400300"/>
            <wp:effectExtent l="0" t="0" r="0" b="0"/>
            <wp:wrapTight wrapText="left">
              <wp:wrapPolygon edited="0">
                <wp:start x="-91" y="0"/>
                <wp:lineTo x="-91" y="21511"/>
                <wp:lineTo x="21600" y="21511"/>
                <wp:lineTo x="21600" y="0"/>
                <wp:lineTo x="-91" y="0"/>
              </wp:wrapPolygon>
            </wp:wrapTight>
            <wp:docPr id="3" name="Ботриц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отрицис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и созревании и уборке подсолнечника серая гниль поражает корзинки. На тыльной стороне их образуется темное маслянистое пятно, ткань цветоложа размягчается, поверхность корзинки покрывается обильным серым на</w:t>
        <w:softHyphen/>
        <w:t>летом. Через 7—10 дней корзинка загнивает. При сильном поражении корзинок оболочка образовавшихся семян ста</w:t>
        <w:softHyphen/>
        <w:t>новится рыхлой и как бы мраморной. На поверхности и внутри семян образуются склероции (Пересыпкин, 1986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будитель заболевания — несовершенный гриб </w:t>
      </w:r>
      <w:r>
        <w:rPr>
          <w:color w:val="000000"/>
          <w:sz w:val="28"/>
          <w:szCs w:val="28"/>
          <w:lang w:val="en-US"/>
        </w:rPr>
        <w:t>Botryc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inerea</w:t>
      </w:r>
      <w:r>
        <w:rPr>
          <w:color w:val="000000"/>
          <w:sz w:val="28"/>
          <w:szCs w:val="28"/>
        </w:rPr>
        <w:t xml:space="preserve"> (порядок </w:t>
      </w:r>
      <w:r>
        <w:rPr>
          <w:color w:val="000000"/>
          <w:sz w:val="28"/>
          <w:szCs w:val="28"/>
          <w:lang w:val="en-US"/>
        </w:rPr>
        <w:t>Hyphomycetales</w:t>
      </w:r>
      <w:r>
        <w:rPr>
          <w:color w:val="000000"/>
          <w:sz w:val="28"/>
          <w:szCs w:val="28"/>
        </w:rPr>
        <w:t xml:space="preserve">, семейство </w:t>
      </w:r>
      <w:r>
        <w:rPr>
          <w:color w:val="000000"/>
          <w:sz w:val="28"/>
          <w:szCs w:val="28"/>
          <w:lang w:val="en-US"/>
        </w:rPr>
        <w:t>Moniliaceae</w:t>
      </w:r>
      <w:r>
        <w:rPr>
          <w:color w:val="000000"/>
          <w:sz w:val="28"/>
          <w:szCs w:val="28"/>
        </w:rPr>
        <w:t xml:space="preserve">), имеющий  сумчатую стадию </w:t>
      </w:r>
      <w:r>
        <w:rPr>
          <w:color w:val="000000"/>
          <w:sz w:val="28"/>
          <w:szCs w:val="28"/>
          <w:lang w:val="en-US"/>
        </w:rPr>
        <w:t>Botryctin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uckeliana</w:t>
      </w:r>
      <w:r>
        <w:rPr>
          <w:color w:val="000000"/>
          <w:sz w:val="28"/>
          <w:szCs w:val="28"/>
        </w:rPr>
        <w:t>. Он поражает также ягоды малины, зем</w:t>
        <w:softHyphen/>
        <w:t>ляники, винограда, корнеплоды свеклы, моркови и мно</w:t>
        <w:softHyphen/>
        <w:t>гих других культур (около 200 видов растений) (Бородин и др., 2006)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ибни</w:t>
        <w:softHyphen/>
        <w:t>ца его распростертая, пронизывает поражаемые органы растений и часто развивается в виде густого налета на их поверхности, образуя обильное конидиальное спороношение. Гифы грибницы серовато-оливковые толщиной 2— 10 мкм. Конидиеносцы 300—1000 (2000) × 6—17,5 (23) мкм, прямостоячие, с относительно толстой оболоч</w:t>
        <w:softHyphen/>
        <w:t>кой, внизу буроватые, на вершине почти бесцветные, разветвленные, с ответвлениями 50—150×7,5—12,5 мкм, которые так</w:t>
        <w:softHyphen/>
        <w:t>же разветвляются короткими ко</w:t>
        <w:softHyphen/>
        <w:t>нечными веточками, оканчиваю</w:t>
        <w:softHyphen/>
        <w:t>щимися сучковидными выступами, снабженными мелкими зубчиками, на которых расположены тесно скрученные одноклеточные кони</w:t>
        <w:softHyphen/>
        <w:t>дии. Конидии яйцевидные или эл</w:t>
        <w:softHyphen/>
        <w:t>липтически округлые, размером 9—15 (17,5)—6,5—10 мкм в массе дымчатые. Склероции сначала се</w:t>
        <w:softHyphen/>
        <w:t>ровато-белые, а позже черные, длиной 2—7 мм, с бугорчатой по</w:t>
        <w:softHyphen/>
        <w:t>верхностью (Пидопличко, 1977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521335</wp:posOffset>
                </wp:positionV>
                <wp:extent cx="2171700" cy="6858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2 </w:t>
                            </w:r>
                            <w:r>
                              <w:rPr>
                                <w:lang w:val="en-US"/>
                              </w:rPr>
                              <w:t>Botryti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inere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ers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e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Fr</w:t>
                            </w:r>
                            <w:r>
                              <w:rPr/>
                              <w:t>. Конидиеносец с конидями (Пидопличко, 197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1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2 </w:t>
                      </w:r>
                      <w:r>
                        <w:rPr>
                          <w:lang w:val="en-US"/>
                        </w:rPr>
                        <w:t>Botrytis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cinere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Pers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ex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Fr</w:t>
                      </w:r>
                      <w:r>
                        <w:rPr/>
                        <w:t>. Конидиеносец с конидями (Пидопличко, 1977)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растания склероциев и конидий необходима температура 19—26 °С. В этих случаях обра</w:t>
        <w:softHyphen/>
        <w:t>зуется грибница и происходит конидиальное спороношение. Однако иногда при температуре 2—13 °С на склероциях форми</w:t>
        <w:softHyphen/>
        <w:t>руются одиночные или группами на длинных, черных у основания ножках (3—15×0,5—1,5 мм) апотеции, сна</w:t>
        <w:softHyphen/>
        <w:t>чала глубоко вогнутые, позже плоские сосочковидно-выпуклые, диаметром 1,5—7 мм. Сумки цилиндрические, 105—160×6,5—9,5 мкм, с ножкой. В каждой сумке об</w:t>
        <w:softHyphen/>
        <w:t>разуются по восемь бесцветных, одноклеточных, эллипти</w:t>
        <w:softHyphen/>
        <w:t>ческих или яйцевидных однорядных сумкоспор, 9—12×4,5—6 мкм. Между сумками имеются бесцветные, ни</w:t>
        <w:softHyphen/>
        <w:t>тевидные парафизы 2—2,5 мкм в диаметре. Сумкоспоры, прорастая, дают начало развитию гриб</w:t>
        <w:softHyphen/>
        <w:t>ницы, на которой происходит конидиалыюе спороно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иб сохраняется в виде грибницы в корнях, склероциями в семенах (на поверхности семянок и в ядре) и на растительных остатках. В почве склероции остаются жиз</w:t>
        <w:softHyphen/>
        <w:t>неспособными более года, а в хранящихся семенах более трех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доносность серой гнили заключается в ухудшении качества ядра, снижении всхожести и плесневении семян, выпадении всходов и потери части урожая при поражении растений в более взрослом состоянии. При сильном по</w:t>
        <w:softHyphen/>
        <w:t>ражении подсолнечника серой гнилью масса 1000 семя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ается, а пустозерность возрастает  (Пересыпкин, 1986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bookmarkStart w:id="3" w:name="__RefHeading___Toc188108588"/>
      <w:bookmarkEnd w:id="3"/>
      <w:r>
        <w:rPr>
          <w:sz w:val="32"/>
          <w:szCs w:val="32"/>
        </w:rPr>
        <w:t xml:space="preserve">Глава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Пепельная гнил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наибольшее значение на Северном Кавказе, последнее время неоднократно появлялась в Центральной Черноземной зоне (Якуткин, 2001). Распространение и развитие пепельной гнили в значительной степени зависят от гидротермического режима по годам и даже отдельным месяцам вегетационного периода, когда идет максимальное потребление воды растениями. Для скороспелых сортов это июнь-июль, для ранних и среднеспелых – июль (Илюхина, 198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ды с недостаточным количеством осадков (Краснодарский край 1999, 2000, 2002) заболевало 10-28% растений, в более влажные (2003, 2004) – в среднем 14%. Сильное поражение скороспелых сортов (30-40%) отмечалось в 1999 году, а распространение болезней на ранних и среднеспелых сортах составило всего 5-10% (Бородин и др.. 200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пораженных растений листья коричневеют, стебли становятся пепельными, пораженная ткань светло-серого цвета, не размягчается даже во влажную погоду. В нижней части стебля (особенно у корневой шейки) об</w:t>
        <w:softHyphen/>
        <w:t>разуются очень мелкие гладкие, шаровидные или яйце</w:t>
        <w:softHyphen/>
        <w:t xml:space="preserve">видные склероции, диаметром 50—150 мкм. Происходит увядание и усыхание всего растения (Кукин, 198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будитель болезни — несовершенный гриб </w:t>
      </w:r>
      <w:r>
        <w:rPr>
          <w:sz w:val="28"/>
          <w:szCs w:val="28"/>
          <w:lang w:val="en-US"/>
        </w:rPr>
        <w:t>Sclero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tatico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ub</w:t>
      </w:r>
      <w:r>
        <w:rPr>
          <w:sz w:val="28"/>
          <w:szCs w:val="28"/>
        </w:rPr>
        <w:t xml:space="preserve">, класс </w:t>
      </w:r>
      <w:r>
        <w:rPr>
          <w:sz w:val="28"/>
          <w:szCs w:val="28"/>
          <w:lang w:val="en-US"/>
        </w:rPr>
        <w:t>Agonomycetes</w:t>
      </w:r>
      <w:r>
        <w:rPr>
          <w:sz w:val="28"/>
          <w:szCs w:val="28"/>
        </w:rPr>
        <w:t>. В своем цикле развития он образует многоклеточную белую грибницу, которая, соприкасаясь с растением проникает в сосудистую систему верхних час</w:t>
        <w:softHyphen/>
        <w:t xml:space="preserve">тей стебля. Здесь нарушается обмен веществ, происходит интоксикация растения, чем и </w:t>
      </w:r>
      <w:r>
        <w:rPr>
          <w:iCs/>
          <w:sz w:val="28"/>
          <w:szCs w:val="28"/>
        </w:rPr>
        <w:t xml:space="preserve">объясняется </w:t>
      </w:r>
      <w:r>
        <w:rPr>
          <w:sz w:val="28"/>
          <w:szCs w:val="28"/>
        </w:rPr>
        <w:t>увядание под</w:t>
        <w:softHyphen/>
        <w:t>солнечника. Инкубационный период (при 25-30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должается 6-10 дней. Формирующиеся на стеблях и корнях скле</w:t>
        <w:softHyphen/>
        <w:t>роции сохраняются в почве в течение 5—6 лет и при наличии выделений растения-хозяина прорастают, образуя новую грибницу. Из внешних факторов влияющих на развитие пепельной гнили определяющим является температура. Болезнь начинает интенсивно развиваться, как только температура почвы достигает 25-30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 сухая и жаркая погода способствует развитию боле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иб поражает также кукурузу, картофель, арахис, сахарную свеклу, фасоль и другие растения. В загущен</w:t>
        <w:softHyphen/>
        <w:t>ных посевах подсолнечника развитие пепельной гнили сильне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редоносность болезни очень большая. Происходит разложение паренхимы </w:t>
      </w:r>
      <w:r>
        <w:rPr>
          <w:iCs/>
          <w:sz w:val="28"/>
          <w:szCs w:val="28"/>
        </w:rPr>
        <w:t>стебл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ердцевина его ссыхается, он часто становится полым и легко ломается. Пораженные растения практически не дают урожая семян (Кукин, 1982; Пересыпкин, 198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bookmarkStart w:id="4" w:name="__RefHeading___Toc188108589"/>
      <w:bookmarkEnd w:id="4"/>
      <w:r>
        <w:rPr>
          <w:sz w:val="32"/>
          <w:szCs w:val="32"/>
        </w:rPr>
        <w:t xml:space="preserve">Глава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Сухая гниль корзинок подсолнечник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ы два типа сухой гнили корзинок подсолнечника: бурая и розов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Бурая сухая гниль</w:t>
      </w:r>
      <w:r>
        <w:rPr>
          <w:color w:val="000000"/>
          <w:sz w:val="28"/>
          <w:szCs w:val="28"/>
        </w:rPr>
        <w:t xml:space="preserve"> впервые описана М. А. Целле в 1932 г. Болезнь проявляется в начале созревания подсолнечника при высокой температуре и в сухую по</w:t>
        <w:softHyphen/>
        <w:t>году. На корзинке образуются темно-коричневые пятна, слегка размягченные с нижней ее стороны. Часто пятна захватывают большую часть корзинки. Ткань становится твердой. В сильно пораженных корзинках ячейки легко отделяются от основания ткани, отваливаясь больши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ками. Семянки часто слипшиеся и недоразвитые, яд</w:t>
        <w:softHyphen/>
        <w:t>ро горько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будители болезни — низшие грибы рода </w:t>
      </w:r>
      <w:r>
        <w:rPr>
          <w:color w:val="000000"/>
          <w:sz w:val="28"/>
          <w:szCs w:val="28"/>
          <w:lang w:val="en-US"/>
        </w:rPr>
        <w:t>Rhizopus</w:t>
      </w:r>
      <w:r>
        <w:rPr>
          <w:color w:val="000000"/>
          <w:sz w:val="28"/>
          <w:szCs w:val="28"/>
        </w:rPr>
        <w:t xml:space="preserve">, чаще </w:t>
      </w:r>
      <w:r>
        <w:rPr>
          <w:color w:val="000000"/>
          <w:sz w:val="28"/>
          <w:szCs w:val="28"/>
          <w:lang w:val="en-US"/>
        </w:rPr>
        <w:t>Rhizop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dosus</w:t>
      </w:r>
      <w:r>
        <w:rPr>
          <w:color w:val="000000"/>
          <w:sz w:val="28"/>
          <w:szCs w:val="28"/>
        </w:rPr>
        <w:t xml:space="preserve">, реже </w:t>
      </w:r>
      <w:r>
        <w:rPr>
          <w:color w:val="000000"/>
          <w:sz w:val="28"/>
          <w:szCs w:val="28"/>
          <w:lang w:val="en-US"/>
        </w:rPr>
        <w:t>Rhizop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igrican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hizop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crosporus</w:t>
      </w:r>
      <w:r>
        <w:rPr>
          <w:color w:val="000000"/>
          <w:sz w:val="28"/>
          <w:szCs w:val="28"/>
        </w:rPr>
        <w:t xml:space="preserve"> (Анащенко, 1980; Бородин и др., 2006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hizop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dosus</w:t>
      </w:r>
      <w:r>
        <w:rPr>
          <w:color w:val="000000"/>
          <w:sz w:val="28"/>
          <w:szCs w:val="28"/>
        </w:rPr>
        <w:t xml:space="preserve"> — образуют хорошо раз</w:t>
        <w:softHyphen/>
        <w:t>витую грибницу, которая часто переплетает войлочную ткань корзинки. На грибнице развиваются спорангиеносцы до 3 мм высотой, с утолщениями 28—50 мкм в диаметре и до 100 мкм длиной, дающие 2—4 (до 11) шарообразные или эллиптические спорангии диаметром 100—220 мкм. Спорангиеспоры исчерченные, бледно-серые или светло-бурые 4,2—7,2 мкм в диаметре (шаровидные) или 6—9×4—6 мкм (продолговаты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hizop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igricans</w:t>
      </w:r>
      <w:r>
        <w:rPr>
          <w:color w:val="000000"/>
          <w:sz w:val="28"/>
          <w:szCs w:val="28"/>
        </w:rPr>
        <w:t xml:space="preserve"> воздушной грибницы не имеет. Он обра</w:t>
        <w:softHyphen/>
        <w:t>зует хорошо выраженные темные столоны и ризоиды. Спорангиеносцы коричневые или черные, неразветвлен</w:t>
        <w:softHyphen/>
        <w:t>ные, формируются группами по 3—5 и больше на узлах столонов, до 4 мм высотой. Спорангии шаровидные с ку</w:t>
        <w:softHyphen/>
        <w:t>бовидной апофизой, диаметром 100—200 мкм. Спорангие</w:t>
        <w:softHyphen/>
        <w:t>споры эллиптические или угловатые, исчерченные, темные, размером 8—14×16—11 мкм (Пересыпкин, 1986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яются патогены па почве в отвалившихся кор</w:t>
        <w:softHyphen/>
        <w:t>зинках и в пораженных семенах. Вредоносность болезни очень большая. Иногда в сухую погоду пораженность кор</w:t>
        <w:softHyphen/>
        <w:t>зинок доходит до 100%, а недобор урожая составляет 50% и более. По результатам обследования Бородина  С.Г. и др. (2006), в 1999-2004 гг. распространение болезни увеличилось в 2 раза по сравнению с началом 1990-х годов. Наиболее сильно сухая гниль проявилась в 1994, 1996, 1999 гг. Распространение колебалось от 35-60%, в отдельных партиях всхожесть семян снижалась на 44-84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Розовая сухая гниль</w:t>
      </w:r>
      <w:r>
        <w:rPr>
          <w:color w:val="000000"/>
          <w:sz w:val="28"/>
          <w:szCs w:val="28"/>
        </w:rPr>
        <w:t xml:space="preserve"> характеризуется появле</w:t>
        <w:softHyphen/>
        <w:t>нием на верхней стороне созревающих корзинок сначала белой рыхлой грибницы, которая распространяется по по</w:t>
        <w:softHyphen/>
        <w:t>верхности семян и внутри мякоти корзинки. Затем обра</w:t>
        <w:softHyphen/>
        <w:t>зуется розовый налет, состоящий из скопления серповид</w:t>
        <w:softHyphen/>
        <w:t>ных конид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будителями розовой сухой гнили являются грибы из рода </w:t>
      </w:r>
      <w:r>
        <w:rPr>
          <w:color w:val="000000"/>
          <w:sz w:val="28"/>
          <w:szCs w:val="28"/>
          <w:lang w:val="en-US"/>
        </w:rPr>
        <w:t>Fusar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nk</w:t>
      </w:r>
      <w:r>
        <w:rPr>
          <w:color w:val="000000"/>
          <w:sz w:val="28"/>
          <w:szCs w:val="28"/>
        </w:rPr>
        <w:t>. Они начинают развиваться на корзинках во влажную погоду, а при наступлении сухой погоды вызывают усыхание корзинок и семян. Сохраня</w:t>
        <w:softHyphen/>
        <w:t>ются патогены на опавших пораженных частях растений и в семенах в виде грибниц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доносность розовой гнили почти такая же, как бу</w:t>
        <w:softHyphen/>
        <w:t>рой сухой гнили (Пересыпкин, 198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32"/>
          <w:szCs w:val="32"/>
        </w:rPr>
      </w:pPr>
      <w:bookmarkStart w:id="5" w:name="__RefHeading___Toc188108591"/>
      <w:bookmarkEnd w:id="5"/>
      <w:r>
        <w:rPr>
          <w:sz w:val="32"/>
          <w:szCs w:val="32"/>
        </w:rPr>
        <w:t xml:space="preserve">Глава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Учет и оценка вредоносности развития гнилей подсолнечн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ространственная распространенность гнилей на подсолнечнике подчиняется закону отрицательного биноминального распределения. Это означает что дисперсия выборочной величины (выборки растений) по абсолютной величине больше средней арифметической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Минимальный (предельный) объем выборки для учета проявления болезней на отдельном поле подсолнечника должен быть не менее 300 растений. Учет распространенности гнилей можно осуществлять путем отбора проб, располагая их случайно в разных местах обдуваемого массива. В одной пробе желательно иметь 10 раст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учета проявления гнилей на подсолнечнике являются распространенность и интенсивность поражения (развитие) болезни. Для отдельного поля распространенность рассчитывается по формуле:</w:t>
      </w:r>
    </w:p>
    <w:p>
      <w:pPr>
        <w:pStyle w:val="Normal"/>
        <w:ind w:firstLine="709"/>
        <w:jc w:val="center"/>
        <w:rPr>
          <w:sz w:val="40"/>
          <w:szCs w:val="40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P = </w:t>
      </w:r>
      <w:r>
        <w:rPr>
          <w:sz w:val="40"/>
          <w:szCs w:val="40"/>
          <w:vertAlign w:val="superscript"/>
          <w:lang w:val="en-US"/>
        </w:rPr>
        <w:t>n×100</w:t>
      </w:r>
      <w:r>
        <w:rPr>
          <w:sz w:val="40"/>
          <w:szCs w:val="40"/>
          <w:lang w:val="en-US"/>
        </w:rPr>
        <w:t>/</w:t>
      </w:r>
      <w:r>
        <w:rPr>
          <w:sz w:val="40"/>
          <w:szCs w:val="40"/>
          <w:vertAlign w:val="subscript"/>
          <w:lang w:val="en-US"/>
        </w:rPr>
        <w:t>N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распространенность болезни в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учтенных растений, в шт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больных растений, в ш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сть болезни в хозяйстве, районе и т.д. вычисляют как средневзвешенный показатель для всей обследованной площади:</w:t>
      </w:r>
    </w:p>
    <w:p>
      <w:pPr>
        <w:pStyle w:val="Normal"/>
        <w:ind w:firstLine="709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Pc = </w:t>
      </w:r>
      <w:r>
        <w:rPr>
          <w:sz w:val="40"/>
          <w:szCs w:val="40"/>
          <w:vertAlign w:val="superscript"/>
          <w:lang w:val="en-US"/>
        </w:rPr>
        <w:t>∑SP</w:t>
      </w:r>
      <w:r>
        <w:rPr>
          <w:sz w:val="40"/>
          <w:szCs w:val="40"/>
          <w:lang w:val="en-US"/>
        </w:rPr>
        <w:t>/</w:t>
      </w:r>
      <w:r>
        <w:rPr>
          <w:sz w:val="40"/>
          <w:szCs w:val="40"/>
          <w:vertAlign w:val="subscript"/>
          <w:lang w:val="en-US"/>
        </w:rPr>
        <w:t>S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– средневзвешенная распространенность болезни, в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– сумма произведений площадей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на соответствующую им распространенность болезн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вся обследованная площадь в хозяйстве, районе, в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посевов подсолнечника на пораженность склеротинией необходимо отдельно учитывать разные формы проявления болезни: на корзинках, стеблях и прикорневой части стебля. Это позволяет получить информацию о степени вредоносности болез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ая гниль интенсивнее поражает всходы и взрослые растения подсолнечника. Распространенность серой гнили на всходах определяют на отдельных площадках размером в один погонный метр вдоль ряда растений. На одном поле их должно быть не менее 30 штук. Располагают их случайно по всему обследуемому масси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учете  гнилей на корзинках рекомендуется определять интенсивность их поражения, так как от этого зависят потери урож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поражения корзинок гнилью (развитие болезни) определяют в баллах по следующей шка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балл – корзинка здоров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балл – площадь корзинки поражена на 4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балл – площадь корзинки поражена более 40% (Методические указания, 199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гнили на корзинках на отдельном обследованном поле рассчитывают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R = </w:t>
      </w:r>
      <w:r>
        <w:rPr>
          <w:sz w:val="40"/>
          <w:szCs w:val="40"/>
          <w:vertAlign w:val="superscript"/>
          <w:lang w:val="en-US"/>
        </w:rPr>
        <w:t>∑(ab)100</w:t>
      </w:r>
      <w:r>
        <w:rPr>
          <w:sz w:val="28"/>
          <w:szCs w:val="28"/>
          <w:lang w:val="en-US"/>
        </w:rPr>
        <w:t>/</w:t>
      </w:r>
      <w:r>
        <w:rPr>
          <w:sz w:val="40"/>
          <w:szCs w:val="40"/>
          <w:vertAlign w:val="subscript"/>
          <w:lang w:val="en-US"/>
        </w:rPr>
        <w:t>NK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звитие болезни, в балл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) – сумма произведений количества пораженных растений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 соответствующий им балл проявления болезни на корзинках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 согласно принятой шка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учтенных растений, в шт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высший балл шкалы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взвешанный балл развития болезни в хозяйстве, районе и т.д. рассчитывается следующим образом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Rc = </w:t>
      </w:r>
      <w:r>
        <w:rPr>
          <w:sz w:val="40"/>
          <w:szCs w:val="40"/>
          <w:vertAlign w:val="superscript"/>
          <w:lang w:val="en-US"/>
        </w:rPr>
        <w:t>∑SP</w:t>
      </w:r>
      <w:r>
        <w:rPr>
          <w:sz w:val="28"/>
          <w:szCs w:val="28"/>
          <w:lang w:val="en-US"/>
        </w:rPr>
        <w:t>/</w:t>
      </w:r>
      <w:r>
        <w:rPr>
          <w:sz w:val="40"/>
          <w:szCs w:val="40"/>
          <w:vertAlign w:val="subscript"/>
          <w:lang w:val="en-US"/>
        </w:rPr>
        <w:t>S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– средневзвешанный балл развития болезни на обследованно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– сумма произведений площади полей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на соответствующий балл развития болезн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вся обследованная площадь в хозяйстве, районе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остоверного разнообразия в проявлении болезней сельскохозяйственных растений требуется обследовать не менее 10% посевной площади в отдельном хозяйстве, районе, области и т.д (Степанов, Чумаков, 1972).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оносность гнилей на подсолнечнике проявляется в снижении количества и качества урожая. Одним из основных показателей вредоносности гнилей являются потери урожая и коэффициент вредоносности. Потери урожая определяют по формуле: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= </w:t>
      </w:r>
      <w:r>
        <w:rPr>
          <w:sz w:val="40"/>
          <w:szCs w:val="40"/>
          <w:vertAlign w:val="superscript"/>
          <w:lang w:val="en-US"/>
        </w:rPr>
        <w:t>V</w:t>
      </w:r>
      <w:r>
        <w:rPr>
          <w:sz w:val="40"/>
          <w:szCs w:val="40"/>
          <w:vertAlign w:val="superscript"/>
        </w:rPr>
        <w:t xml:space="preserve">з – </w:t>
      </w:r>
      <w:r>
        <w:rPr>
          <w:sz w:val="40"/>
          <w:szCs w:val="40"/>
          <w:vertAlign w:val="superscript"/>
          <w:lang w:val="en-US"/>
        </w:rPr>
        <w:t>V</w:t>
      </w:r>
      <w:r>
        <w:rPr>
          <w:sz w:val="40"/>
          <w:szCs w:val="40"/>
          <w:vertAlign w:val="superscript"/>
        </w:rPr>
        <w:t>б</w:t>
      </w:r>
      <w:r>
        <w:rPr>
          <w:sz w:val="40"/>
          <w:szCs w:val="40"/>
        </w:rPr>
        <w:t xml:space="preserve"> / </w:t>
      </w:r>
      <w:r>
        <w:rPr>
          <w:sz w:val="40"/>
          <w:szCs w:val="40"/>
          <w:vertAlign w:val="subscript"/>
          <w:lang w:val="en-US"/>
        </w:rPr>
        <w:t>V</w:t>
      </w:r>
      <w:r>
        <w:rPr>
          <w:sz w:val="40"/>
          <w:szCs w:val="40"/>
          <w:vertAlign w:val="subscript"/>
        </w:rPr>
        <w:t>з</w:t>
      </w:r>
      <w:r>
        <w:rPr>
          <w:sz w:val="28"/>
          <w:szCs w:val="28"/>
        </w:rPr>
        <w:t xml:space="preserve"> × 100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 – потери урожая, в %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з – урожай здоровых растений, в г, кг, т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б – урожай больных растений в г, кг, т.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ыстрой оценки потерь урожая подсолнечника от гнилей разработан ряд уравнений. Так, потери урожая от корзиночной склеротинии можно рассчитать с помощью следующего уровнения: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кс = 1,52 + 0,89</w:t>
      </w:r>
      <w:r>
        <w:rPr>
          <w:sz w:val="28"/>
          <w:szCs w:val="28"/>
          <w:lang w:val="en-US"/>
        </w:rPr>
        <w:t>X ± 1,23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кс – потери урожая от корзиночной формы белой гнили, в %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количество пораженных растений белой гнилью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/>
      </w:pPr>
      <w:r>
        <w:rPr>
          <w:sz w:val="28"/>
          <w:szCs w:val="28"/>
        </w:rPr>
        <w:t>± - ошибка формулы.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отерь от серой гнили, кроме распространенности, в расчетах используется развитие болезни на корзинках до 40% и более 40%. Если развитие болезни не превышает 40% (1 балл), то потери определяются с помощью следующего уровнения: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center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ск1 =  0,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± 0,04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ск1 - потери урожая подсолнечника от серой гнили с развитием болезни на корзинках до 40%, в %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количество пораженных корзинок с развитием болезни на них до 40%, в %.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развитие серой гнили на корзинках превышает 40%, то потери определяют по уравнению: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center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ск2 = - 0,12 + 0,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± 0,58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ск2 - потери урожая подсолнечника от серой гнили с развитием болезни на корзинках более 40%, в %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количество пораженных корзинок с развитием болезни на них свыше 40%, в %.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отерь урожая, склеротиния и серая гниль вызывают снижение всхожести семян. Расчет этого показателя проводят по следующему уравнению: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center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 = 88,0 – 3,5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0,02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 xml:space="preserve"> 19,47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 – всхожесть семян в %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родолжительность экспозиции от массового проявления гнилей на подсолнечниках до полной доработки урожая (очистка и доведение до кондиционной влажности), в сутках.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тери урожая подсолнечника от гнилей оценивают с помощью коэффициента вредоносности: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= П / Р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 вредоносности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отери урожая, в %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распространенность или развитие болезни соответственно, в % или баллах.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фитосонитарного состояния посевов подсолнечника является биологический порог вредоносности или порог сигнализации. Он означает такой критический уровень в проявлении болезни, после которого при дальнейшем нарастании поражения потери урожая прогрессивно увеличиваются. Биологический порог вредоносности определяют по формуле: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(НСР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×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 xml:space="preserve"> – биологический порог вредоносности, в %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- преддостоверный уровень потерь урожая при соответствующем проявлении болезн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- минимальный достоверный уровень потерь при соответствующем проявлении болезн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СР – наименьшая существенная разница (при вероятн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95 и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99) (Методические указания …, 1991).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</w:tabs>
        <w:ind w:firstLine="709"/>
        <w:jc w:val="center"/>
        <w:outlineLvl w:val="0"/>
        <w:rPr/>
      </w:pPr>
      <w:bookmarkStart w:id="6" w:name="__RefHeading___Toc188108592"/>
      <w:bookmarkEnd w:id="6"/>
      <w:r>
        <w:rPr>
          <w:sz w:val="32"/>
          <w:szCs w:val="32"/>
        </w:rPr>
        <w:t>Глава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>. Система мероприятий по борьбе с гнилями подсолнечни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мещение подсолнечника в севообороте. Одно </w:t>
      </w:r>
      <w:r>
        <w:rPr>
          <w:color w:val="000000"/>
          <w:sz w:val="28"/>
          <w:szCs w:val="28"/>
        </w:rPr>
        <w:t>из важ</w:t>
        <w:softHyphen/>
        <w:t>нейших агротехнических мероприятий, направленных на по</w:t>
        <w:softHyphen/>
        <w:t>вышение урожаев подсолнечника, — правильное размещение его в севооборотах. Подсолнечник требует строгого со</w:t>
        <w:softHyphen/>
        <w:t>блюдения установленного чередования культур, так как его частое возвращение на старое место, наличие падалицы на посевах других культур, засоренность полей — причина мас</w:t>
        <w:softHyphen/>
        <w:t>сового появления вредителей и болезн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ьзя сеять подсолнечник после культур, которые рас</w:t>
        <w:softHyphen/>
        <w:t>ходуют много воды из глубоких почвенных горизонтов (са</w:t>
        <w:softHyphen/>
        <w:t>харная свекла, многолетние травы, суданская трава). В рай</w:t>
        <w:softHyphen/>
        <w:t>онах достаточного увлажнения после сахарной свеклы, лю</w:t>
        <w:softHyphen/>
        <w:t>церны, суданской травы подсолнечник размещают через два года, недостаточного — через три-четыре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ть на прежнее место в севообороте подсолнеч</w:t>
        <w:softHyphen/>
        <w:t>ник следует не раньше, чем через 8—10 л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авильный выбор предшествен</w:t>
        <w:softHyphen/>
        <w:t xml:space="preserve">ника. </w:t>
      </w:r>
      <w:r>
        <w:rPr>
          <w:color w:val="000000"/>
          <w:sz w:val="28"/>
          <w:szCs w:val="28"/>
        </w:rPr>
        <w:t>Лучшими являются озимые и яровые колосовые культуры и куку</w:t>
        <w:softHyphen/>
        <w:t>руза. Категорически не допускается размещение подсолнечника после посевов сахарной свеклы, сои, го</w:t>
        <w:softHyphen/>
        <w:t>роха, тыквы, фасоли, табака и тома</w:t>
        <w:softHyphen/>
        <w:t>тов, а также на пониженных, плав</w:t>
        <w:softHyphen/>
        <w:t>невых участках, около крупных во</w:t>
        <w:softHyphen/>
        <w:t xml:space="preserve">доемов, прудов. </w:t>
      </w:r>
      <w:r>
        <w:rPr>
          <w:iCs/>
          <w:color w:val="000000"/>
          <w:sz w:val="28"/>
          <w:szCs w:val="28"/>
        </w:rPr>
        <w:t>Сев подсолнечника пос</w:t>
        <w:softHyphen/>
        <w:t>ле гороха приводит к поражению 25-30 % растений, урожай при этом снижается на 15-25 %, ухудшаются товарные и посевные качества се</w:t>
        <w:softHyphen/>
        <w:t>мян (Бородин и др.. 2006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ение удобрений позволяет улучшить условия минерального питания растений, обеспечить более продуктивное использование по</w:t>
        <w:softHyphen/>
        <w:t>чвенной влаги, а также повысить сопротивляемость подсолнечника белой и серой гнилям. Оптималь</w:t>
        <w:softHyphen/>
        <w:t>ные дозы основного удобрения в зависимости от зоны. Калийные удобрения вносят только на почвах с недостаточным содержанием калия. Чтобы не до</w:t>
        <w:softHyphen/>
        <w:t>пустить снижения устойчивости рас</w:t>
        <w:softHyphen/>
        <w:t>тений к этим болезням, органичес</w:t>
        <w:softHyphen/>
        <w:t>кие удобрения следует вносить под предпосевную культур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орьба с засоренностью. </w:t>
      </w:r>
      <w:r>
        <w:rPr>
          <w:color w:val="000000"/>
          <w:sz w:val="28"/>
          <w:szCs w:val="28"/>
        </w:rPr>
        <w:t>Много</w:t>
        <w:softHyphen/>
        <w:t>летние корнеотпрысковые (бодяк, осот, вьюнок полевой, латук татар</w:t>
        <w:softHyphen/>
        <w:t>ский, ластовень острый) и однолет</w:t>
        <w:softHyphen/>
        <w:t>ние сорняки (дикая редька, марь белая, горчица полевая, амброзия и др.), которые поражаются белой гнилью, следует уничтожать зяблевой и предпосев</w:t>
        <w:softHyphen/>
        <w:t>ной обработкой почвы и примене</w:t>
        <w:softHyphen/>
        <w:t>нием гербицид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эпифитотийного характера поражения подсолнечника корзиночной форм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лой и серой гнилей, снижения напряженности уборочных работ в каждом хозяйстве необходимо воз</w:t>
        <w:softHyphen/>
        <w:t>делывать не менее 2—3 сортов и гибридов подсолнечника, различных по продолжительности вегетацион</w:t>
        <w:softHyphen/>
        <w:t>ного пери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сева надо </w:t>
      </w:r>
      <w:r>
        <w:rPr>
          <w:iCs/>
          <w:color w:val="000000"/>
          <w:sz w:val="28"/>
          <w:szCs w:val="28"/>
        </w:rPr>
        <w:t xml:space="preserve">использовать семена первого класса, </w:t>
      </w:r>
      <w:r>
        <w:rPr>
          <w:color w:val="000000"/>
          <w:sz w:val="28"/>
          <w:szCs w:val="28"/>
        </w:rPr>
        <w:t>откалиброванные по размеру и удельной массе, а посев проводить только при устойчивом прогревании почвы до 12—14 °С на глубине заделки семян. Это значительно уменьшает вероятность заноса болезней с се</w:t>
        <w:softHyphen/>
        <w:t>менным материалом и повышает устойчивость всходов к заболева</w:t>
        <w:softHyphen/>
        <w:t>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осле массового цветения необ</w:t>
        <w:softHyphen/>
        <w:t xml:space="preserve">ходимо проводить обследование на поражение корзинок гнилями. </w:t>
      </w:r>
      <w:r>
        <w:rPr>
          <w:color w:val="000000"/>
          <w:sz w:val="28"/>
          <w:szCs w:val="28"/>
        </w:rPr>
        <w:t>Особое внимание следует уделить семенным посевам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орку нужно начинать, когда на поле 10—15 % растений имеют желтые корзинки, а остальные — желто-бурые, бурые и сухие. В южных районах страны влажность семян при этом составляет 12—14% </w:t>
      </w:r>
      <w:r>
        <w:rPr>
          <w:iCs/>
          <w:color w:val="000000"/>
          <w:sz w:val="28"/>
          <w:szCs w:val="28"/>
        </w:rPr>
        <w:t>Ковшинь, 1987; Пивень, 1998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приемом ускорения созревания подсолнечника и предотвращения распространения и раз</w:t>
        <w:softHyphen/>
        <w:t>вития белой и серой гнилей являет</w:t>
        <w:softHyphen/>
        <w:t xml:space="preserve">ся </w:t>
      </w:r>
      <w:r>
        <w:rPr>
          <w:iCs/>
          <w:color w:val="000000"/>
          <w:sz w:val="28"/>
          <w:szCs w:val="28"/>
        </w:rPr>
        <w:t>предуборочная десикация расте</w:t>
        <w:softHyphen/>
        <w:t xml:space="preserve">ний. </w:t>
      </w:r>
      <w:r>
        <w:rPr>
          <w:color w:val="000000"/>
          <w:sz w:val="28"/>
          <w:szCs w:val="28"/>
        </w:rPr>
        <w:t>На участках, где поражение корзинок  гнилями достигает 10—15%, при благопри</w:t>
        <w:softHyphen/>
        <w:t>ятных для развития этих болезней погодных условиях десикацию надо проводить при влажности семян не более 40 %, что на 5 дней раньше оптимального срока. Обычно во из</w:t>
        <w:softHyphen/>
        <w:t>бежание перестоя сухих растений и предотвращения осыпания семян на больших полях десикацию проводят не на всей площади сразу, а в 2—3 приема, учитывая, что уборка уро</w:t>
        <w:softHyphen/>
        <w:t>жая должна завершиться за 6—8 дней. При возникновении эпифитотий белой и серой гнилей обраба</w:t>
        <w:softHyphen/>
        <w:t>тывать необходимо сразу все посе</w:t>
        <w:softHyphen/>
        <w:t>вы, чтобы предотвратить дальней</w:t>
        <w:softHyphen/>
        <w:t>шее развитие болезней. Для десикации можно использовать Реглон Супер, вр (150 г/л) – 2 л/га или Баста, вр (150 г/л) – 1,5-2 л/га при влажности семян 30-35%. При степени развития болезни  на корзинках более 10% экономически оправдывается десикация Реглон Супер – 2 л/га при влажности семян 40% (Пивень, 1998; Бородин и др., 2006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ельзя допускать хранение свежеубранных влажных семян в буртах более суток. </w:t>
      </w:r>
      <w:r>
        <w:rPr>
          <w:color w:val="000000"/>
          <w:sz w:val="28"/>
          <w:szCs w:val="28"/>
        </w:rPr>
        <w:t>При самосогре</w:t>
        <w:softHyphen/>
        <w:t>вании влажных семянок возрастает вредоносность сапрофитных микро</w:t>
        <w:softHyphen/>
        <w:t>организмов, а это ведет к повыше</w:t>
        <w:softHyphen/>
        <w:t>нию кислотного числа масла и потере его пищевых качеств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тительные остатки следует из</w:t>
        <w:softHyphen/>
        <w:t>мельчать и тщательно заделывать в почву при вспашке плугами с пред</w:t>
        <w:softHyphen/>
        <w:t>плужниками (Буденный и др., 1987; Ковшинь, 1987; Пивень, 1998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обое внимание следует уделить протравливанию семян. Рекоменду</w:t>
        <w:softHyphen/>
        <w:t>ется использовать препарат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враль, СП, 500 г/кг на основе Ипродиона, эффективен против белой и серой гнили всходов, фомопсиса. Норма расхода - 4 кг/т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цит или Ансамбль, СК, 25+25 г/л, на основе тиабендазола+флутриафол, эффективен против фомопсиса, плесневения семян, белой, серой гнилей (прикорневая форма). Протравливание семян с увлажнением производится перед посевом или за месяц до посе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ТМТД, СП, 800г/кг, на основе тирама, эффективен против белой и серой гнили, плесневения семян, пероноспороза. Протравливание семян за 2-15 дней до посева или заблаговременно. Предпосевное обеззараживание семян этим препаратом способствует повышению их полевой всхожести за счет уменьшения инфекционной нагузк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, КС, 25 г/л, на основе флудиоксонила, эффективен против фомопсиса, ложной мучнистой росы, серой, белой, сухой, сухой ризопустной, фузариозной гнили, альтернариоза. Предпосевная обработка семян заблаговременно до посева (3-6 мес.) или непосредственно перед посевом (Якуткин, 2001; Бородин и др., 2006; Список пестицидов …, 2006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32"/>
          <w:szCs w:val="32"/>
        </w:rPr>
      </w:pPr>
      <w:bookmarkStart w:id="7" w:name="__RefHeading___Toc188108593"/>
      <w:bookmarkEnd w:id="7"/>
      <w:r>
        <w:rPr>
          <w:color w:val="000000"/>
          <w:sz w:val="32"/>
          <w:szCs w:val="32"/>
        </w:rPr>
        <w:t>Заключение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было рассмотрены одни из наиболее вредоносных заболеваний подсолнечника – белая (склеротиниоз), серая, пепельная и сухая гнили.  Для предотвращения напряженной фитосанитарной обстановки с болезнями на посевах подсолнечника требуется комплексный подход, все составляющие мероприятия которого имеют равноценную значимость. К ним относится ускоренный и эффективный поиск новых химических, а возможно и биологических средств против многих грибных болезней подсолнечника., реализация научно обоснованной и оптимально востребованной селекции, семеноводства  на устойчивость к ряду вредоносных заболеваний. Не менее важным является совершенствование технологий выращивания подсолнечника, оптимальная его ротация в севообороте, а также современные организационные мероприятия при уборке, хранении и переработ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center"/>
        <w:outlineLvl w:val="0"/>
        <w:rPr>
          <w:color w:val="000000"/>
          <w:sz w:val="32"/>
          <w:szCs w:val="32"/>
        </w:rPr>
      </w:pPr>
      <w:bookmarkStart w:id="8" w:name="__RefHeading___Toc188108594"/>
      <w:bookmarkEnd w:id="8"/>
      <w:r>
        <w:rPr>
          <w:color w:val="000000"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щенко А.В. Болезни подсолнечника и современные способы борьбы с ними. ВНИИ информации технико-экономических исследований по сельскому хозяйству, 198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один С.Г., Пивень В.Т., Котлярова И.А., Шуляк И.И. Грибные болезни подсолнечника. Защита и карантин растений, 2006, №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нный Ю.В. Зуза В.С. Тригуб А.С. Снизить вредоносность гнилей. Масличные культуры, 1987, №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онских М.Д., Беляева Н.Я. Белая гниль, биология, вредоносность и меры борьбы. Сб. научных трудов: Болезни подсолнечника. Краснодар, 198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юхина М.К. Болезни подсолнечника в ЦЧР. Защита растений, 1988, №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шин Н.Л. (ред) Болезни и вредители подсолнечника и меры борьбы с ним. Воронеж, Факел, 198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ин В.Ф.  Болезни подсолнечника и меры борьбы с ними. М., Колос, 198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Методические указания по учету, оценке вредоносности и методам прогнозирования гнилей подсолнечника. ВИЗР, 1991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иенко В.К. Состояние производства и болезни подсолнечника. Сборник научных трудов: Вредители и болезни масличных, Краснодар, 197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сыпкин В.Ф. Болезни тезнических культур. М., Агропромиздат, 1986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ересыпкин В.Ф. Атлас болезней полевых культур. Киев, Урожай, 198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сыпкин В.Ф. Сельскохозяйственная фитопатология. М. Агропроиздат, 198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вень В.Т. Защита подсолнечника от белой и серой гнилей. Защита и карантин растений, 1998, №1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идопличко Н.М. Грибы-паразиты культурных растений, т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Киев, Наукова думка, 197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ыпанов Г.С. (ред.) Растениеводство. М., Колос, 199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овойт В.С. (ред). Подсолнечник. М. Колос, 197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пестицидов и агрохимикатов, разрешенных для применения на территории РФ за 2006 го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анов К.М. Чумаков А.Е. Прогноз болезней сельскохозяйственных растений. Л., Колос, 197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хонов О.И. Краснокутская О.Н. Биологические особенности возбудителя слеротиниоза подсолнечника. Сборник научных трудов: Вредители и болезни масличных, Краснодар, 197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Якуткин В.И. Болезни подсолнечника в России и борьба с ними. Защита растений, 2001, №10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800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3:08:00Z</dcterms:created>
  <dc:creator>Polina</dc:creator>
  <dc:description/>
  <cp:keywords/>
  <dc:language>en-US</dc:language>
  <cp:lastModifiedBy>Павел</cp:lastModifiedBy>
  <dcterms:modified xsi:type="dcterms:W3CDTF">2008-01-15T03:08:00Z</dcterms:modified>
  <cp:revision>2</cp:revision>
  <dc:subject/>
  <dc:title>Санкт-Петербургский Государственный </dc:title>
</cp:coreProperties>
</file>