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Экология как наука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нятие биоценоз, биогеозеноз (экосистема)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Задачи экологи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токи в-ва и энергии в биоценозах и экосистемах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нятие популяции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Лимитирующие факторы. З-н минимума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З-н толерантности и независимост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Экопирамида. Правило 10%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Трофические цепи питания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риродные ресурсы их классификация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нятие о сукцесси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Стратегии экосистем и человека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ринцип минимального размера популяци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Экоэкспертиза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Климаксное сообщество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НТР и современный экокризис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Хар-ная особенность нашего времен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тенциальные экоопаснот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З-н  Б. Коммонера. Полозова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нятие парниковый эффект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ричины образование озоновых дыр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онятие экоемкост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Адаптация. Эковалентность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Стенотопныеи эвритопные виды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Нарушение в экопонятии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Экобедствия и экокатастрофы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Антропогенные воздействия на компоненты ПС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Чужеродные в-ва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Причины экокатастроф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Болезни вызываемые у человека истощением озонового слоя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Основной з-н экологии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З-н конкурентного исключения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Аутогенная и аллогенная сукцессия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Коэволюция.</w:t>
      </w:r>
    </w:p>
    <w:p>
      <w:pPr>
        <w:pStyle w:val="Normal"/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Здоровье в юридическом аспекте понимания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Естественные и антропогенные загрязнения ОС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Классификация экосистем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Комплексность воздействия современных предприятий на ОС.</w:t>
      </w:r>
    </w:p>
    <w:p>
      <w:pPr>
        <w:pStyle w:val="Normal"/>
        <w:numPr>
          <w:ilvl w:val="0"/>
          <w:numId w:val="1"/>
        </w:numPr>
        <w:rPr>
          <w:color w:val="800000"/>
          <w:sz w:val="16"/>
        </w:rPr>
      </w:pPr>
      <w:r>
        <w:rPr>
          <w:color w:val="800000"/>
          <w:sz w:val="16"/>
        </w:rPr>
        <w:t>Гомеостаз.</w:t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3:34:00Z</dcterms:created>
  <dc:creator>Lex</dc:creator>
  <dc:description/>
  <dc:language>en-US</dc:language>
  <cp:lastModifiedBy>Lex</cp:lastModifiedBy>
  <cp:lastPrinted>2003-05-24T14:34:00Z</cp:lastPrinted>
  <dcterms:modified xsi:type="dcterms:W3CDTF">2003-05-26T15:17:00Z</dcterms:modified>
  <cp:revision>36</cp:revision>
  <dc:subject/>
  <dc:title/>
</cp:coreProperties>
</file>