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ru-RU"/>
        </w:rPr>
        <w:t xml:space="preserve">     </w:t>
      </w:r>
      <w:r>
        <w:rPr>
          <w:b/>
          <w:sz w:val="28"/>
          <w:lang w:val="ru-RU"/>
        </w:rPr>
        <w:t xml:space="preserve"> </w:t>
      </w:r>
      <w:r>
        <w:rPr>
          <w:b/>
          <w:sz w:val="28"/>
          <w:lang w:val="ru-RU"/>
        </w:rPr>
        <w:t>Экологическое страхование в Украине.</w:t>
      </w:r>
    </w:p>
    <w:p>
      <w:pPr>
        <w:pStyle w:val="Normal"/>
        <w:jc w:val="center"/>
        <w:rPr>
          <w:b/>
          <w:b/>
          <w:sz w:val="28"/>
          <w:lang w:val="ru-RU"/>
        </w:rPr>
      </w:pPr>
      <w:r>
        <w:rPr>
          <w:b/>
          <w:sz w:val="28"/>
          <w:lang w:val="ru-RU"/>
        </w:rPr>
      </w:r>
    </w:p>
    <w:p>
      <w:pPr>
        <w:pStyle w:val="Normal"/>
        <w:jc w:val="both"/>
        <w:rPr>
          <w:sz w:val="28"/>
          <w:lang w:val="ru-RU"/>
        </w:rPr>
      </w:pPr>
      <w:r>
        <w:rPr>
          <w:sz w:val="28"/>
          <w:lang w:val="ru-RU"/>
        </w:rPr>
        <w:t xml:space="preserve">   </w:t>
      </w:r>
      <w:r>
        <w:rPr>
          <w:sz w:val="28"/>
          <w:lang w:val="ru-RU"/>
        </w:rPr>
        <w:t>Украина  находится на пути к рыночной экономике, на пути к такой системе при которой каждый человек имел бы право заниматься той деятельностью которая ему по душе. Экономические преобразования имеющие место в нашей стране, хотя как мне кажется, происходят и  не на должном уровне, но постепенно движутся в перед. На первый взгляд вроде бы все хорошо, все идет своим чередом, но присмотревшись видно, что не все так хорошо как хотелось бы. Экстенсивный путь развития экономики целенаправленно развивавшийся в Украине с 30-х годов нынешнего столетия и господствующий по настоящее время, неизбежно должен был породить экологический кризис. Прямые потери, связанные с техногенными авариями и хроническими  заболеваниями от загрязнения окружающей среды, составляют в Украине 4</w:t>
        <w:softHyphen/>
        <w:t xml:space="preserve">-6% валового национального продукта. На долю этих факторов приходится 15-25% случаев преждевременной смертности. Ежегодно наблюдается значительное количество аварийных загрязнений. Так, в 1993 г. было зафиксировано болле 250 случаев. Около 90% из них составили аварийные сборы загрязненных стоков в поверхностные водоемы. В результате был причинен ущерб на 1.3 млрд. крб. </w:t>
      </w:r>
    </w:p>
    <w:p>
      <w:pPr>
        <w:pStyle w:val="Normal"/>
        <w:jc w:val="both"/>
        <w:rPr>
          <w:sz w:val="28"/>
          <w:lang w:val="ru-RU"/>
        </w:rPr>
      </w:pPr>
      <w:r>
        <w:rPr>
          <w:sz w:val="28"/>
          <w:lang w:val="ru-RU"/>
        </w:rPr>
        <w:t xml:space="preserve">     </w:t>
      </w:r>
      <w:r>
        <w:rPr>
          <w:sz w:val="28"/>
          <w:lang w:val="ru-RU"/>
        </w:rPr>
        <w:t>Негативные последствия ухудшения качества среды проявляются , в частности, в ущербе здоровью человека (преждевременная смерть, физические и психические расстройства, накладываемые болезнями ограничения), в ущербе имуществу физических и юридических лиц, а также в разрушении природных ресурсов.</w:t>
      </w:r>
    </w:p>
    <w:p>
      <w:pPr>
        <w:pStyle w:val="Normal"/>
        <w:jc w:val="both"/>
        <w:rPr>
          <w:sz w:val="28"/>
          <w:lang w:val="ru-RU"/>
        </w:rPr>
      </w:pPr>
      <w:r>
        <w:rPr>
          <w:sz w:val="28"/>
          <w:lang w:val="ru-RU"/>
        </w:rPr>
        <w:t xml:space="preserve">      </w:t>
      </w:r>
      <w:r>
        <w:rPr>
          <w:sz w:val="28"/>
          <w:lang w:val="ru-RU"/>
        </w:rPr>
        <w:t>Невозможно не заметить, что процесс формирования рыночных отношений сопровождается снижением ответственности субъектов хозяйствования за аварийное загрязнение окружающей среды, доля которого в общем объеме загрязнения составляет от 20 до 30%. В то же время приватизация хозяйственных объектов осуществляется без учета стоимости предотвращенного и фактического загрязнения воздуха, земли, водных, лесных  и других видов природных ресурсов, что,  с одной стороны, существенно превышает  степень экологического риска в стране ( с точки зрения дальнейшего ухудшения качества окружающей среды) и , с другой, - фактически делает невозможным обеспечение социальной защищенности и равных прав граждан в процессе приватизации, которые зафиксированы в ст.2 Закона Украины “О приватизации имущества государственных предприятий”.</w:t>
      </w:r>
    </w:p>
    <w:p>
      <w:pPr>
        <w:pStyle w:val="Normal"/>
        <w:jc w:val="both"/>
        <w:rPr>
          <w:sz w:val="28"/>
          <w:lang w:val="ru-RU"/>
        </w:rPr>
      </w:pPr>
      <w:r>
        <w:rPr>
          <w:sz w:val="28"/>
          <w:lang w:val="ru-RU"/>
        </w:rPr>
        <w:tab/>
        <w:t>Особую тревогу вызывает отсутствие экологической экспертизы приватизационных проектов, что при отсутствии учета экологических издержек производства во внутринациональном обороте и во внешнеэкономической деятельности приводит к снижению стоимости приватизируемых объектов и создает условия для  экспорта в Украину экологически опасных  производств, технологий, экологически грязной продукции. В этих условиях   выработка  долгосрочной структурной политики  и механизма ее реализации невозможна без учета  реально сложившейся экологической ситуации, а также экологически опасных тенденций в развитии частнопредпринимательской деятельности.</w:t>
      </w:r>
    </w:p>
    <w:p>
      <w:pPr>
        <w:pStyle w:val="Normal"/>
        <w:jc w:val="both"/>
        <w:rPr/>
      </w:pPr>
      <w:r>
        <w:rPr>
          <w:sz w:val="28"/>
          <w:lang w:val="ru-RU"/>
        </w:rPr>
        <w:t xml:space="preserve">      </w:t>
      </w:r>
      <w:r>
        <w:rPr>
          <w:sz w:val="28"/>
          <w:lang w:val="ru-RU"/>
        </w:rPr>
        <w:t xml:space="preserve">Одним из элементов механизма структурной перестройки экономики Украины должно стать </w:t>
      </w:r>
      <w:r>
        <w:rPr>
          <w:b/>
          <w:sz w:val="28"/>
          <w:lang w:val="ru-RU"/>
        </w:rPr>
        <w:t>экологическое страхование</w:t>
      </w:r>
      <w:r>
        <w:rPr>
          <w:sz w:val="28"/>
          <w:lang w:val="ru-RU"/>
        </w:rPr>
        <w:t>, которое представляет систему отношений, возникающих в процессе антропогенной (производственной) деятельности, между страховщиком и страхователем по предупреждению ущерба и его возмещению в случае аварийного загрязнения окружающей среды.</w:t>
      </w:r>
    </w:p>
    <w:p>
      <w:pPr>
        <w:pStyle w:val="Normal"/>
        <w:jc w:val="both"/>
        <w:rPr/>
      </w:pPr>
      <w:r>
        <w:rPr>
          <w:sz w:val="28"/>
          <w:lang w:val="ru-RU"/>
        </w:rPr>
        <w:tab/>
        <w:t xml:space="preserve">Цель </w:t>
      </w:r>
      <w:r>
        <w:rPr>
          <w:b/>
          <w:sz w:val="28"/>
          <w:lang w:val="ru-RU"/>
        </w:rPr>
        <w:t xml:space="preserve">экологического страхования- </w:t>
      </w:r>
      <w:r>
        <w:rPr>
          <w:sz w:val="28"/>
          <w:lang w:val="ru-RU"/>
        </w:rPr>
        <w:t>образование страховых фондов для предупреждения экологических аварий и катастроф; возмещения убытков, причиненных юридическим и физическим лицам в следствии загрязнения окружающей среды; обеспечения условий проживания населения и функционирования предпринимателей всех форм собственности в зонах  чрезвычайных экологических ситуаций.</w:t>
      </w:r>
    </w:p>
    <w:p>
      <w:pPr>
        <w:pStyle w:val="Normal"/>
        <w:jc w:val="both"/>
        <w:rPr>
          <w:sz w:val="28"/>
          <w:lang w:val="ru-RU"/>
        </w:rPr>
      </w:pPr>
      <w:r>
        <w:rPr>
          <w:sz w:val="28"/>
          <w:lang w:val="ru-RU"/>
        </w:rPr>
        <w:tab/>
        <w:t xml:space="preserve">Субъектами экологического страхования  могут быть физические и юридические лица, а в качестве объекта экологического   страхования можно рассматривать любой экологический риск загрязнения окружающей среды и потенциального экономического ущерба, причиняемого загрязнением производственными, бытовыми и другими отходами, транспортными средствами, а также  загрязнением при : </w:t>
      </w:r>
    </w:p>
    <w:p>
      <w:pPr>
        <w:pStyle w:val="Normal"/>
        <w:numPr>
          <w:ilvl w:val="0"/>
          <w:numId w:val="2"/>
        </w:numPr>
        <w:jc w:val="both"/>
        <w:rPr>
          <w:sz w:val="28"/>
          <w:lang w:val="ru-RU"/>
        </w:rPr>
      </w:pPr>
      <w:r>
        <w:rPr>
          <w:sz w:val="28"/>
          <w:lang w:val="ru-RU"/>
        </w:rPr>
        <w:t>размещении, проектировании, строительстве, реконструкции, вводе в действие и эксплуатации предприятий, сооружений и других объектов;</w:t>
      </w:r>
    </w:p>
    <w:p>
      <w:pPr>
        <w:pStyle w:val="Normal"/>
        <w:numPr>
          <w:ilvl w:val="0"/>
          <w:numId w:val="2"/>
        </w:numPr>
        <w:jc w:val="both"/>
        <w:rPr>
          <w:sz w:val="28"/>
          <w:lang w:val="ru-RU"/>
        </w:rPr>
      </w:pPr>
      <w:r>
        <w:rPr>
          <w:sz w:val="28"/>
          <w:lang w:val="ru-RU"/>
        </w:rPr>
        <w:t>применении средств защиты растений, минеральных удобрений, токсичных химических веществ и других препаратов;</w:t>
      </w:r>
    </w:p>
    <w:p>
      <w:pPr>
        <w:pStyle w:val="Normal"/>
        <w:numPr>
          <w:ilvl w:val="0"/>
          <w:numId w:val="2"/>
        </w:numPr>
        <w:jc w:val="both"/>
        <w:rPr>
          <w:sz w:val="28"/>
          <w:lang w:val="ru-RU"/>
        </w:rPr>
      </w:pPr>
      <w:r>
        <w:rPr>
          <w:sz w:val="28"/>
          <w:lang w:val="ru-RU"/>
        </w:rPr>
        <w:t>использовании и создании новых биологически активных веществ и предметов биотехнологии;</w:t>
      </w:r>
    </w:p>
    <w:p>
      <w:pPr>
        <w:pStyle w:val="Normal"/>
        <w:numPr>
          <w:ilvl w:val="0"/>
          <w:numId w:val="2"/>
        </w:numPr>
        <w:jc w:val="both"/>
        <w:rPr>
          <w:sz w:val="28"/>
          <w:lang w:val="ru-RU"/>
        </w:rPr>
      </w:pPr>
      <w:r>
        <w:rPr>
          <w:sz w:val="28"/>
          <w:lang w:val="ru-RU"/>
        </w:rPr>
        <w:t>действии акустических, электромагнитных, ионизирующих и других вредных физических факторов;</w:t>
      </w:r>
    </w:p>
    <w:p>
      <w:pPr>
        <w:pStyle w:val="Normal"/>
        <w:numPr>
          <w:ilvl w:val="0"/>
          <w:numId w:val="2"/>
        </w:numPr>
        <w:jc w:val="both"/>
        <w:rPr>
          <w:sz w:val="28"/>
          <w:lang w:val="ru-RU"/>
        </w:rPr>
      </w:pPr>
      <w:r>
        <w:rPr>
          <w:sz w:val="28"/>
          <w:lang w:val="ru-RU"/>
        </w:rPr>
        <w:t>выбросах радиоактивных веществ;</w:t>
      </w:r>
    </w:p>
    <w:p>
      <w:pPr>
        <w:pStyle w:val="Normal"/>
        <w:numPr>
          <w:ilvl w:val="0"/>
          <w:numId w:val="2"/>
        </w:numPr>
        <w:jc w:val="both"/>
        <w:rPr>
          <w:sz w:val="28"/>
          <w:lang w:val="ru-RU"/>
        </w:rPr>
      </w:pPr>
      <w:r>
        <w:rPr>
          <w:sz w:val="28"/>
          <w:lang w:val="ru-RU"/>
        </w:rPr>
        <w:t>транзитной транспортировке и размещении на территории Украины экологически опасных материалов как отечественного, так и импортного производства;</w:t>
      </w:r>
    </w:p>
    <w:p>
      <w:pPr>
        <w:pStyle w:val="Normal"/>
        <w:numPr>
          <w:ilvl w:val="0"/>
          <w:numId w:val="2"/>
        </w:numPr>
        <w:jc w:val="both"/>
        <w:rPr>
          <w:sz w:val="28"/>
          <w:lang w:val="ru-RU"/>
        </w:rPr>
      </w:pPr>
      <w:r>
        <w:rPr>
          <w:sz w:val="28"/>
          <w:lang w:val="ru-RU"/>
        </w:rPr>
        <w:t xml:space="preserve">проведении фундаментальных и прикладных научных  разработок, внедрении импортного  оборудования с повышенной экологической опасностью.                  </w:t>
      </w:r>
    </w:p>
    <w:p>
      <w:pPr>
        <w:pStyle w:val="Normal"/>
        <w:numPr>
          <w:ilvl w:val="0"/>
          <w:numId w:val="0"/>
        </w:numPr>
        <w:ind w:left="0" w:hanging="0"/>
        <w:jc w:val="both"/>
        <w:rPr>
          <w:sz w:val="28"/>
          <w:lang w:val="ru-RU"/>
        </w:rPr>
      </w:pPr>
      <w:r>
        <w:rPr>
          <w:sz w:val="28"/>
          <w:lang w:val="ru-RU"/>
        </w:rPr>
        <w:t>Различия в объектах экологического страхования являются основой его деления на виды. В соответствии с этим критерием всю совокупность страховых отношений можно подразделить на следующие виды:</w:t>
      </w:r>
    </w:p>
    <w:p>
      <w:pPr>
        <w:pStyle w:val="Normal"/>
        <w:numPr>
          <w:ilvl w:val="0"/>
          <w:numId w:val="2"/>
        </w:numPr>
        <w:jc w:val="both"/>
        <w:rPr>
          <w:sz w:val="28"/>
          <w:lang w:val="ru-RU"/>
        </w:rPr>
      </w:pPr>
      <w:r>
        <w:rPr>
          <w:sz w:val="28"/>
          <w:lang w:val="ru-RU"/>
        </w:rPr>
        <w:t>страхование ответственности на случай аварийного загрязнения окружающей среды;</w:t>
      </w:r>
    </w:p>
    <w:p>
      <w:pPr>
        <w:pStyle w:val="Normal"/>
        <w:numPr>
          <w:ilvl w:val="0"/>
          <w:numId w:val="2"/>
        </w:numPr>
        <w:jc w:val="both"/>
        <w:rPr>
          <w:sz w:val="28"/>
          <w:lang w:val="ru-RU"/>
        </w:rPr>
      </w:pPr>
      <w:r>
        <w:rPr>
          <w:sz w:val="28"/>
          <w:lang w:val="ru-RU"/>
        </w:rPr>
        <w:t>имущественное страхование финансовых убытков, обусловленных аварийным загрязнением окружающей среды;</w:t>
      </w:r>
    </w:p>
    <w:p>
      <w:pPr>
        <w:pStyle w:val="Normal"/>
        <w:numPr>
          <w:ilvl w:val="0"/>
          <w:numId w:val="2"/>
        </w:numPr>
        <w:jc w:val="both"/>
        <w:rPr>
          <w:sz w:val="28"/>
          <w:lang w:val="ru-RU"/>
        </w:rPr>
      </w:pPr>
      <w:r>
        <w:rPr>
          <w:sz w:val="28"/>
          <w:lang w:val="ru-RU"/>
        </w:rPr>
        <w:t>личное страхование жизни, здоровья, трудоспособности и пенсионного обеспечения граждан на случай наступления аварийного загрязнения окружающей среды.</w:t>
      </w:r>
    </w:p>
    <w:p>
      <w:pPr>
        <w:pStyle w:val="Normal"/>
        <w:numPr>
          <w:ilvl w:val="0"/>
          <w:numId w:val="0"/>
        </w:numPr>
        <w:ind w:left="0" w:hanging="0"/>
        <w:jc w:val="both"/>
        <w:rPr/>
      </w:pPr>
      <w:r>
        <w:rPr>
          <w:sz w:val="28"/>
          <w:lang w:val="ru-RU"/>
        </w:rPr>
        <w:t xml:space="preserve">Опыт ряда зарубежных стран (США, Англия, Франция, Италия, Голландия, Швеция);  а опыт по сути немалый т. к. в США и др. европейских странах страхование ответственности за вред, причиненный окружающей среде было введено в 60-е годы; показывает, что экономическая ответственность предприятий-загрязнителей должна быть предусмотрена нормами гражданского права и обеспечивается специальными страховыми фондами. Сравнительно недавно в западных странах появился новый вид страхования - </w:t>
      </w:r>
      <w:r>
        <w:rPr>
          <w:b/>
          <w:i/>
          <w:sz w:val="28"/>
          <w:lang w:val="ru-RU"/>
        </w:rPr>
        <w:t>экономическое</w:t>
      </w:r>
      <w:r>
        <w:rPr>
          <w:sz w:val="28"/>
          <w:lang w:val="ru-RU"/>
        </w:rPr>
        <w:t>. Там, где штрафы ощутимо бьют по карманам владельцев вредных производств, они предпочитают не только обзавестись очистными сооружениями, но и застраховаться на случай аварии. Случилась авария - заплатил штраф - получил страховку. Если предприятие долгое время работает без происшествий и совершенствует систему безопасности, страховой взнос уменьшается, страховая сумма увеличивается, возможны даже денежные выплаты предприятию от страховой компании за соблюдение экологических норм. Предпринимателю в таких  условиях становится выгодна безаварийная работа.</w:t>
      </w:r>
    </w:p>
    <w:p>
      <w:pPr>
        <w:pStyle w:val="Normal"/>
        <w:numPr>
          <w:ilvl w:val="0"/>
          <w:numId w:val="0"/>
        </w:numPr>
        <w:ind w:left="0" w:hanging="0"/>
        <w:jc w:val="both"/>
        <w:rPr>
          <w:b/>
          <w:b/>
          <w:sz w:val="28"/>
          <w:lang w:val="ru-RU"/>
        </w:rPr>
      </w:pPr>
      <w:r>
        <w:rPr>
          <w:sz w:val="28"/>
          <w:lang w:val="ru-RU"/>
        </w:rPr>
        <w:t xml:space="preserve">Специфика сложившейся в Украине экологически опасной для населения ситуации ( авария  на Чернобыльской АЭС, многочисленные случаи аварийных загрязнений воздуха, почвы и водных источников) требует развития особого вида экологического страхования - </w:t>
      </w:r>
      <w:r>
        <w:rPr>
          <w:b/>
          <w:sz w:val="28"/>
          <w:lang w:val="ru-RU"/>
        </w:rPr>
        <w:t xml:space="preserve">личного. </w:t>
      </w:r>
      <w:r>
        <w:rPr>
          <w:sz w:val="28"/>
          <w:lang w:val="ru-RU"/>
        </w:rPr>
        <w:t>При введении в практику этого вида страхования страхователям может быть предоставлена гарантия возмещения ущерба от загрязнения окружающей среды независимо от субъективных обстоятельств, т.е. на основании заключенного ими договора страхования и правовых норм.</w:t>
      </w:r>
    </w:p>
    <w:p>
      <w:pPr>
        <w:pStyle w:val="Normal"/>
        <w:numPr>
          <w:ilvl w:val="0"/>
          <w:numId w:val="0"/>
        </w:numPr>
        <w:ind w:left="0" w:hanging="0"/>
        <w:jc w:val="both"/>
        <w:rPr>
          <w:b/>
          <w:b/>
          <w:sz w:val="28"/>
          <w:lang w:val="ru-RU"/>
        </w:rPr>
      </w:pPr>
      <w:r>
        <w:rPr>
          <w:sz w:val="28"/>
          <w:lang w:val="ru-RU"/>
        </w:rPr>
        <w:t>В проекте Закона Украины “Об охране окружающей природной среды” (ст. 49) предусмотрено, что экологическое страхование может приводится в обязательной и добровольной форме. В то же время в Декрете Кабинета Министров Украины “О страховании” проблемы экологического страхования не отрегулированы. В связи с этим стоит задача разработки, в первую очередь, концепции страхования экологических рисков в Украине, как совокупности исходных положений, раскрывающих наиболее существенные теоретико-методологические подходы к формированию механизма регулирования отношений  в  сфере природопользования, обеспечивающего компенсацию экологических ущербов, сохранения и воспроизводства природных ресурсов, а также непрерывности хода воспроизводственного процесса.</w:t>
      </w:r>
    </w:p>
    <w:p>
      <w:pPr>
        <w:pStyle w:val="Normal"/>
        <w:numPr>
          <w:ilvl w:val="0"/>
          <w:numId w:val="0"/>
        </w:numPr>
        <w:ind w:left="0" w:hanging="0"/>
        <w:jc w:val="both"/>
        <w:rPr>
          <w:b/>
          <w:b/>
          <w:sz w:val="28"/>
          <w:lang w:val="ru-RU"/>
        </w:rPr>
      </w:pPr>
      <w:r>
        <w:rPr>
          <w:sz w:val="28"/>
          <w:lang w:val="ru-RU"/>
        </w:rPr>
        <w:t>Исходя из целевой установки экологического страхования, можно определить следующие его основные функции :</w:t>
      </w:r>
    </w:p>
    <w:p>
      <w:pPr>
        <w:pStyle w:val="Normal"/>
        <w:numPr>
          <w:ilvl w:val="0"/>
          <w:numId w:val="1"/>
        </w:numPr>
        <w:jc w:val="both"/>
        <w:rPr>
          <w:b/>
          <w:b/>
          <w:sz w:val="28"/>
          <w:lang w:val="ru-RU"/>
        </w:rPr>
      </w:pPr>
      <w:r>
        <w:rPr>
          <w:sz w:val="28"/>
          <w:lang w:val="ru-RU"/>
        </w:rPr>
        <w:t>Формирование экологической ответственности физических и юридических лиц за результаты антропогенной деятельности как важнейшей составляющей экологической культуры населения.</w:t>
      </w:r>
    </w:p>
    <w:p>
      <w:pPr>
        <w:pStyle w:val="Normal"/>
        <w:numPr>
          <w:ilvl w:val="0"/>
          <w:numId w:val="1"/>
        </w:numPr>
        <w:jc w:val="both"/>
        <w:rPr>
          <w:b/>
          <w:b/>
          <w:sz w:val="28"/>
          <w:lang w:val="ru-RU"/>
        </w:rPr>
      </w:pPr>
      <w:r>
        <w:rPr>
          <w:sz w:val="28"/>
          <w:lang w:val="ru-RU"/>
        </w:rPr>
        <w:t>Стимулирование противоаварийных мероприятий за счет дифференциации страховых тарифов и денежных выплат предприятиями за безаварийную работу.</w:t>
      </w:r>
    </w:p>
    <w:p>
      <w:pPr>
        <w:pStyle w:val="Normal"/>
        <w:numPr>
          <w:ilvl w:val="0"/>
          <w:numId w:val="1"/>
        </w:numPr>
        <w:jc w:val="both"/>
        <w:rPr>
          <w:b/>
          <w:b/>
          <w:sz w:val="28"/>
          <w:lang w:val="ru-RU"/>
        </w:rPr>
      </w:pPr>
      <w:r>
        <w:rPr>
          <w:sz w:val="28"/>
          <w:lang w:val="ru-RU"/>
        </w:rPr>
        <w:t>Обеспечение компенсационных гарантий пострадавшим (третьим лицам и работникам предприятий - страхователя) независимо от финансового положения предприятия - виновника аварийного загрязнения окружающей среды.</w:t>
      </w:r>
    </w:p>
    <w:p>
      <w:pPr>
        <w:pStyle w:val="Normal"/>
        <w:numPr>
          <w:ilvl w:val="0"/>
          <w:numId w:val="1"/>
        </w:numPr>
        <w:jc w:val="both"/>
        <w:rPr>
          <w:b/>
          <w:b/>
          <w:sz w:val="28"/>
          <w:lang w:val="ru-RU"/>
        </w:rPr>
      </w:pPr>
      <w:r>
        <w:rPr>
          <w:sz w:val="28"/>
          <w:lang w:val="ru-RU"/>
        </w:rPr>
        <w:t>Обеспечение устойчивости финансового положения предприятия пр необходимости возмещения ущерба пострадавшим от аварийного загрязнения окружающей среды и затрат на восстановление собственного производства.</w:t>
      </w:r>
    </w:p>
    <w:p>
      <w:pPr>
        <w:pStyle w:val="Normal"/>
        <w:numPr>
          <w:ilvl w:val="0"/>
          <w:numId w:val="1"/>
        </w:numPr>
        <w:jc w:val="both"/>
        <w:rPr>
          <w:b/>
          <w:b/>
          <w:sz w:val="28"/>
          <w:lang w:val="ru-RU"/>
        </w:rPr>
      </w:pPr>
      <w:r>
        <w:rPr>
          <w:sz w:val="28"/>
          <w:lang w:val="ru-RU"/>
        </w:rPr>
        <w:t>Обеспечение  реализации правовых гарантий экологической защиты физических и юридических лиц за счет сформированных страховых фондов.</w:t>
      </w:r>
    </w:p>
    <w:p>
      <w:pPr>
        <w:pStyle w:val="Normal"/>
        <w:numPr>
          <w:ilvl w:val="0"/>
          <w:numId w:val="0"/>
        </w:numPr>
        <w:ind w:left="0" w:firstLine="360"/>
        <w:jc w:val="both"/>
        <w:rPr>
          <w:sz w:val="28"/>
          <w:lang w:val="ru-RU"/>
        </w:rPr>
      </w:pPr>
      <w:r>
        <w:rPr>
          <w:sz w:val="28"/>
          <w:lang w:val="ru-RU"/>
        </w:rPr>
        <w:t>Рассматривая экологическое страхование как один из экономико-правовых рычагов обеспечения безопасности экономики Украины ( другие необходимые меры включают изменение налоговой политики, значительное усиление штрафных санкций за загрязнение окружающей среды, создание самими предприятиями фондов для выплат компенсаций и возмещения расходов по очистке от загрязнении, связанных с их деятельностью, создание системы региональных и общеотраслевых экологических фондов как условия обеспечения экологической безопасности объектов и населения в случае крупных аварий и катастроф),  необходимо четко определить и ограничить его место. Принципиальными, в этой связи, являются следующие вопросы: какого рода загрязнения окружающей среды могут быть объектом экологического страхования? Как произвести оценку риска при расчете страховых тарифов? Каков должен быть срок страхования? В каких формах наиболее целесообразно проводить экологическое страхование? Каков механизм формирования страховых фондов для обеспечения возмещения ущерба от экологических рисков?</w:t>
      </w:r>
    </w:p>
    <w:p>
      <w:pPr>
        <w:pStyle w:val="Normal"/>
        <w:numPr>
          <w:ilvl w:val="0"/>
          <w:numId w:val="0"/>
        </w:numPr>
        <w:ind w:left="0" w:firstLine="360"/>
        <w:jc w:val="both"/>
        <w:rPr>
          <w:sz w:val="28"/>
          <w:lang w:val="ru-RU"/>
        </w:rPr>
      </w:pPr>
      <w:r>
        <w:rPr>
          <w:sz w:val="28"/>
          <w:lang w:val="ru-RU"/>
        </w:rPr>
        <w:t>Загрязнение предприятиями окружающей среды может быть связано с постоянными и единичными выбросами, обусловленными технико-технологическими причинами или случайными явлениями, носить локальный или глобальный характер. В условиях Украины ответственность страховщика, по моему, должна распространяться на покрытие убытков вызванных всеми видами загрязнения окружающей среды за исключением загрязнении катастрофического характера. При этом объем ответственности страховщика должен лимитироваться с возложением обязанности возмещения части ущерба на страхователя.</w:t>
      </w:r>
    </w:p>
    <w:p>
      <w:pPr>
        <w:pStyle w:val="TextBodyIndent"/>
        <w:rPr/>
      </w:pPr>
      <w:r>
        <w:rPr/>
        <w:t xml:space="preserve">     </w:t>
      </w:r>
      <w:r>
        <w:rPr/>
        <w:t>Главной методологической проблемой экологического страхования, на мой взгляд, является определение исходной базы для расчета страховых тарифов (размеры убытков, причиняемых имуществу и физическим лицам, методика их исчисления,  определение системы нормативов для расчета). При расчете тарифов необходимо учитывать серьезное отставание технологий производства, применяющихся в Украине по сравнению с мировой практикой, отсутствие необходимого количества и должного качества контрольно-измерительных приборов. которые позволяют достаточно точно уловить уровень загрязнения, низкий технический уровень и аварийное состояние многих очистных  сооружений. Все это в комплексе  обуславливает высокую степень загрязнения земли, вод и атмосферы. Поэтому, даже не проводя предварительных расчетов, можно прогнозировать возможность большого объема выплат возмещения по страхованию экологических рисков и, соответственно необходимость установления высоких тарифов. В этой связи при формировании тарифных ставок необходимо разрешить противоречие между реальными финансовыми возможностями страхователей и ограничением объема страховой ответственности страховщиков. Также , на мой взгляд, исключительно важное значение будет иметь дифференциация тарифов, поскольку размеры ущерба, причиняемого предприятиями различных отраслей, сильно колеблются. Например, структура наносимого ущерба от загрязнения воздушного бассейна выглядит следующим образом: энергетический комплекс-86%, нефтехимический-5, промышленность строительных материалов-4, химическая промышленность-2, бумажная промышленность-1, прочие отрасли-2%. Основной же ущерб от загрязнения водной среды наносится предприятиями нефтехимической промышленности. При этом убытки от загрязнения воздушного бассейна в пять раз выше, чем от загрязнения водных ресурсов.</w:t>
      </w:r>
    </w:p>
    <w:p>
      <w:pPr>
        <w:pStyle w:val="Normal"/>
        <w:numPr>
          <w:ilvl w:val="0"/>
          <w:numId w:val="0"/>
        </w:numPr>
        <w:ind w:left="0" w:firstLine="360"/>
        <w:jc w:val="both"/>
        <w:rPr>
          <w:sz w:val="28"/>
          <w:lang w:val="ru-RU"/>
        </w:rPr>
      </w:pPr>
      <w:r>
        <w:rPr>
          <w:sz w:val="28"/>
          <w:lang w:val="ru-RU"/>
        </w:rPr>
        <w:t xml:space="preserve">    </w:t>
      </w:r>
      <w:r>
        <w:rPr>
          <w:sz w:val="28"/>
          <w:lang w:val="ru-RU"/>
        </w:rPr>
        <w:t xml:space="preserve">Специфика формирования экологического страхования в Украине (неразработанность правовой базы, отсутствие высококвалифицированных экспертов и юристов, а также специальных методик по расчету тарифных ставок и резервных фондов) должна быть учтена при определении сроков страхования. Поэтому, на мой взгляд, целесообразно начинать экологическое страхование с краткосрочного с постепенным переходом к долгосрочному. Возникает также вопрос: на какой срок после наступления страхового события может распространяться ответственность страховщика? Страховые компании будут, видимо, стремиться сократить его, т. к. это облегчает им расчет необходимых размеров резервов и тарифных ставок. Но тогда страхование вступает в противоречие с интересами потерпевших и общества, которые заинтересованы в покрытии убытков независимо от сроков их возникновения. Очевидно, при проведении экологического страхования в Украине, целесообразно было бы ориентироваться и на общие сроки исковой давности по гражданскому законодательству.                  </w:t>
      </w:r>
    </w:p>
    <w:p>
      <w:pPr>
        <w:pStyle w:val="Normal"/>
        <w:numPr>
          <w:ilvl w:val="0"/>
          <w:numId w:val="0"/>
        </w:numPr>
        <w:ind w:left="0" w:firstLine="360"/>
        <w:jc w:val="both"/>
        <w:rPr>
          <w:sz w:val="28"/>
          <w:lang w:val="ru-RU"/>
        </w:rPr>
      </w:pPr>
      <w:r>
        <w:rPr>
          <w:sz w:val="28"/>
          <w:lang w:val="ru-RU"/>
        </w:rPr>
        <w:t xml:space="preserve">   </w:t>
      </w:r>
      <w:r>
        <w:rPr>
          <w:sz w:val="28"/>
          <w:lang w:val="ru-RU"/>
        </w:rPr>
        <w:t>Принципиальным является выбор форм экологического страхования. При страховании ответственности на случай загрязнения окружающей среды, на мой взгляд, наиболее эффективным будет обязательное страхование как форм обеспечения страховой защиты интересов третьих лиц (потерпевших). При имущественном страховании финансовых убытков, обусловленных аварийным загрязнением окружающей среды, можно было бы позаимствовать зарубежный опыт использования “добровольно-обязательного страхования”. Эта форма представляет собой систему страхования, в соответствии с которой товаропроизводитель для получения лицензии на тот или иной вид деятельности, связанной с потенциальной экологической опасностью, обязан предоставить финансовую гарантию возмещения возможного ущерба в пределах заранее обусловленной суммы. Обычно форма такой гарантии не оговаривается. Она может быть разной: сумма на депозитном счете, обязательства банка о предоставлении кредита, различного рода резервные фонды и др. Но предпочтение, как правило, отдается заключению договора страхования как наиболее экономически эффективному способу обеспечения обязательств.</w:t>
      </w:r>
    </w:p>
    <w:p>
      <w:pPr>
        <w:pStyle w:val="Normal"/>
        <w:numPr>
          <w:ilvl w:val="0"/>
          <w:numId w:val="0"/>
        </w:numPr>
        <w:ind w:left="0" w:firstLine="360"/>
        <w:jc w:val="both"/>
        <w:rPr>
          <w:sz w:val="28"/>
          <w:lang w:val="ru-RU"/>
        </w:rPr>
      </w:pPr>
      <w:r>
        <w:rPr>
          <w:sz w:val="28"/>
          <w:lang w:val="ru-RU"/>
        </w:rPr>
        <w:t>Что касается личного страхования жизни, здоровья, трудоспособности и пенсионного обеспечения граждан от экологических рисков, оно может осуществляться только на добровольной основе.</w:t>
      </w:r>
    </w:p>
    <w:p>
      <w:pPr>
        <w:pStyle w:val="Normal"/>
        <w:numPr>
          <w:ilvl w:val="0"/>
          <w:numId w:val="0"/>
        </w:numPr>
        <w:ind w:left="0" w:firstLine="360"/>
        <w:jc w:val="both"/>
        <w:rPr>
          <w:sz w:val="28"/>
          <w:lang w:val="ru-RU"/>
        </w:rPr>
      </w:pPr>
      <w:r>
        <w:rPr>
          <w:sz w:val="28"/>
          <w:lang w:val="ru-RU"/>
        </w:rPr>
        <w:t>Создание рынка экологических услуг требует формирования страховых фондов. В систему страховых экологических фондов необходимо включить :</w:t>
      </w:r>
    </w:p>
    <w:p>
      <w:pPr>
        <w:pStyle w:val="Normal"/>
        <w:numPr>
          <w:ilvl w:val="0"/>
          <w:numId w:val="0"/>
        </w:numPr>
        <w:ind w:left="0" w:firstLine="360"/>
        <w:jc w:val="both"/>
        <w:rPr>
          <w:sz w:val="28"/>
          <w:lang w:val="ru-RU"/>
        </w:rPr>
      </w:pPr>
      <w:r>
        <w:rPr>
          <w:sz w:val="28"/>
          <w:lang w:val="ru-RU"/>
        </w:rPr>
        <w:t>- государственный страховой экологический фонд;</w:t>
      </w:r>
    </w:p>
    <w:p>
      <w:pPr>
        <w:pStyle w:val="Normal"/>
        <w:numPr>
          <w:ilvl w:val="0"/>
          <w:numId w:val="0"/>
        </w:numPr>
        <w:ind w:left="0" w:firstLine="360"/>
        <w:jc w:val="both"/>
        <w:rPr>
          <w:sz w:val="28"/>
          <w:lang w:val="ru-RU"/>
        </w:rPr>
      </w:pPr>
      <w:r>
        <w:rPr>
          <w:sz w:val="28"/>
          <w:lang w:val="ru-RU"/>
        </w:rPr>
        <w:t>- экологические фонды страховых компаний.</w:t>
      </w:r>
    </w:p>
    <w:p>
      <w:pPr>
        <w:pStyle w:val="Normal"/>
        <w:numPr>
          <w:ilvl w:val="0"/>
          <w:numId w:val="0"/>
        </w:numPr>
        <w:ind w:left="0" w:firstLine="360"/>
        <w:jc w:val="both"/>
        <w:rPr>
          <w:sz w:val="28"/>
          <w:lang w:val="ru-RU"/>
        </w:rPr>
      </w:pPr>
      <w:r>
        <w:rPr>
          <w:sz w:val="28"/>
          <w:lang w:val="ru-RU"/>
        </w:rPr>
        <w:t>Государственный страховой экологический фонд может быть сформирован за счет отчислений страховых компаний, отчислений предприятий, формирующих свои собственные страховые фонды, отчислений из фондов взаимного экологического страхования, созданных объединениями предприятий на отраслевой либо региональной основе, а также финансовых источников, аккумулированных через систему налогообложения и штрафов.   За счет средств этого фонда должна обеспечиваться страховая защита интересов третьих лиц от причинения им ущерба аварийным загрязнением окружающей среды в случае, когда ответственность страховщика не наступает, а также осуществляется финансирование привентивных мероприятий на национальном уровне.</w:t>
      </w:r>
    </w:p>
    <w:p>
      <w:pPr>
        <w:pStyle w:val="Normal"/>
        <w:numPr>
          <w:ilvl w:val="0"/>
          <w:numId w:val="0"/>
        </w:numPr>
        <w:ind w:left="0" w:firstLine="360"/>
        <w:jc w:val="both"/>
        <w:rPr>
          <w:sz w:val="28"/>
          <w:lang w:val="ru-RU"/>
        </w:rPr>
      </w:pPr>
      <w:r>
        <w:rPr>
          <w:sz w:val="28"/>
          <w:lang w:val="ru-RU"/>
        </w:rPr>
        <w:t>Экологические фонды  страховых компаний могут формироваться за счет взносов страхователей и обеспечивать их страховую защиту при постоянных и единичных случаях загрязнения окружающей среды, а также экономическое стимулирование экологически безопасных производств.</w:t>
      </w:r>
    </w:p>
    <w:p>
      <w:pPr>
        <w:pStyle w:val="Normal"/>
        <w:numPr>
          <w:ilvl w:val="0"/>
          <w:numId w:val="0"/>
        </w:numPr>
        <w:ind w:left="0" w:firstLine="360"/>
        <w:jc w:val="both"/>
        <w:rPr>
          <w:sz w:val="28"/>
          <w:lang w:val="ru-RU"/>
        </w:rPr>
      </w:pPr>
      <w:r>
        <w:rPr>
          <w:sz w:val="28"/>
          <w:lang w:val="ru-RU"/>
        </w:rPr>
        <w:t>В заключение следует отметить, что зарубежные страховщики относят  экологическое страхование к числу наиболее сложных видов страховых операций. В Украине только что начался процесс формирования рынка экологических страховых услуг, страховщики пока еще не имеют достаточного опыта как по страхованию ответственности, так и по страхованию рисков, связанных с деятельностью промышленных предприятий. В связи с этим можно предположить, что они столкнутся со значительными трудностями в освоении этого вида страхования. Совершенно очевидно, что для нормального формирования рынка страховых экологических услуг необходимы не только экономико-правовое, методологическое и методическое обеспечение экологического страхования, но и своевременное обучение кадров страховщиков.</w:t>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360"/>
      <w:jc w:val="both"/>
    </w:pPr>
    <w:rPr>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3:27:00Z</dcterms:created>
  <dc:creator>olga</dc:creator>
  <dc:description/>
  <dc:language>en-US</dc:language>
  <cp:lastModifiedBy>Mitryasov</cp:lastModifiedBy>
  <cp:lastPrinted>1996-04-03T13:51:00Z</cp:lastPrinted>
  <dcterms:modified xsi:type="dcterms:W3CDTF">2000-09-24T11:40:00Z</dcterms:modified>
  <cp:revision>3</cp:revision>
  <dc:subject/>
  <dc:title>      Экологическое страхование в Украине</dc:title>
</cp:coreProperties>
</file>