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  <w:t>Экологические проблемы окружающей среды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96"/>
          <w:szCs w:val="96"/>
        </w:rPr>
      </w:pPr>
      <w:r>
        <w:rPr>
          <w:rFonts w:cs="Monotype Corsiva" w:ascii="Monotype Corsiva" w:hAnsi="Monotype Corsiva"/>
          <w:b/>
          <w:sz w:val="96"/>
          <w:szCs w:val="9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РЯЗНЕНИЕ ВОДНЫХ ИСТОЧНИКОВ. ДЕФИЦИТ В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возросшего потребления воды и постоянно усиливающегося загрязнения пресноводных источников в частности рек, ситуация с водой во многих районах мира ухудшается. В развивающихся странах по меньшей мере пя</w:t>
        <w:softHyphen/>
        <w:t>тая часть городского населения и около трех четвертей сель</w:t>
        <w:softHyphen/>
        <w:t>ского не имеют доступа к подлинно безопасным источни</w:t>
        <w:softHyphen/>
        <w:t>кам в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 около 50% источников так назы</w:t>
        <w:softHyphen/>
        <w:t>ваемого нецентрализованного водоснабжения (криниц, ко</w:t>
        <w:softHyphen/>
        <w:t>лодцев и т.д.) и около 25% централизованного по содержа</w:t>
        <w:softHyphen/>
        <w:t>нию загрязняющих соединений не соответствуют нормам. Таким образом, складывается парадоксальная ситуация: при общем достаточном количестве воды обеспечение качествен</w:t>
        <w:softHyphen/>
        <w:t>ной водой, пригодной для питья и культурно-бытовых це</w:t>
        <w:softHyphen/>
        <w:t>лей, остается крайне неблагоприятн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того чтобы иметь возможность прогнозировать ситу</w:t>
        <w:softHyphen/>
        <w:t>ацию с водоснабжением и разрабатывать средства защиты водных объектов, необходимо знать основные источники и виды их загряз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виды загрязнения воды: химиче</w:t>
        <w:softHyphen/>
        <w:t>ское, биологическое, физическое, радиоактивное, теплов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загрязнение обусловливается наличи</w:t>
        <w:softHyphen/>
        <w:t>ем в воде примесей, имеющих химическое происхождение, в основном в результате человеческой деятельности. Это нефть и другие горюче-смазочные материалы, органические смо</w:t>
        <w:softHyphen/>
        <w:t>лы, жиры и другие соединения, щелочи, тяжелые металлы, нитраты, фосфаты, минеральные кислоты и т.д. Их источ</w:t>
        <w:softHyphen/>
        <w:t>ником в первую очередь являются промышленное произ</w:t>
        <w:softHyphen/>
        <w:t>водство и сельскохозяйственная химизац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упнейшим загрязнителем выступает нефть. По статис</w:t>
        <w:softHyphen/>
        <w:t>тике ООН, ежегодно в воды Мирового океана в результате деятельности нефтяной и нефтеперерабатывающей промыш</w:t>
        <w:softHyphen/>
        <w:t>ленности, аварий при транспортировке и т.д. выливается в среднем около 10—15 млн т нефти. Это ненамного ниже, чем ежегодная потребность в нефти нашей страны. Одна кап</w:t>
        <w:softHyphen/>
        <w:t>ля нефти при разливе образует на поверхности воды пятно до 1 м в диаметре и может мигрировать без разрушения на расстояние в сотни километров от места авар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в составе сточных вод ежегодно сбрасыва</w:t>
        <w:softHyphen/>
        <w:t>ется в водные объекты около 250 т нефти, в том числе в реку Свислочь — около 110 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звешенные частицы уменьшают прозрачность воды, тем самым уменьшая проникновение в нее света, что в свою очередь снижает интенсивность фотосинтеза водных расте</w:t>
        <w:softHyphen/>
        <w:t>ний и аэрацию водной среды. Взвешенные вещества влияют на температуру и состав растворенных компонентов поверх</w:t>
        <w:softHyphen/>
        <w:t>ностных вод, они способствуют заилению дна в зонах с малой скоростью течения, оказывают неблагоприятное воз</w:t>
        <w:softHyphen/>
        <w:t>действие на жизнедеятельность водных организ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содержание аммонийного азота отрицательно сказывается на состоянии водной флоры и фауны. Рост его концентрации в водоемах стимулирует процесс эвтроф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втрофикацией называют избыточное поступление в во</w:t>
        <w:softHyphen/>
        <w:t>доемы биогенных элементов. К биогенным относятся эле</w:t>
        <w:softHyphen/>
        <w:t>менты, непосредственно воздействующие на рост и разви</w:t>
        <w:softHyphen/>
        <w:t>тие растений, в первую очередь это азот и фосфор. Эвтрофикация приводит к усиленному росту водорослей и цвете</w:t>
        <w:softHyphen/>
        <w:t>нию поверхностных вод. В результате происходят заболачи</w:t>
        <w:softHyphen/>
        <w:t>вание водоемов, нарушение и изменение видового разнооб</w:t>
        <w:softHyphen/>
        <w:t>разия водных экосистем, уменьшение площади зеркала воды, снижение потребительских качеств вод. Эвтрофикация от</w:t>
        <w:softHyphen/>
        <w:t>мечена более чем в 70% водоемов Беларус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сфаты — это соли фосфорной кислоты. Источником их поступления в водоемы являются деятельность промыш</w:t>
        <w:softHyphen/>
        <w:t>ленных предприятий, а также химизация сельского хозяй</w:t>
        <w:softHyphen/>
        <w:t>ства. Фосфор в повышенных концентрациях — это токсич</w:t>
        <w:softHyphen/>
        <w:t>ный элемент для всех живых организмов. Именно фосфор и его производные являются ключевыми элементами, стиму</w:t>
        <w:softHyphen/>
        <w:t>лирующими процесс эвтрофикации как в водоемах респуб</w:t>
        <w:softHyphen/>
        <w:t>лики, так и в водоемах других регио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опасными соединениями для всех жи</w:t>
        <w:softHyphen/>
        <w:t>вых организмов при их поступлении в избыточном количе</w:t>
        <w:softHyphen/>
        <w:t>стве являются нитраты. Нитраты — это соли азотной кислоты. Существует один, основной, путь воздействия нитратов на человеческий организм — через пищеварительный тракт. Отрицательное действие нитратов предполагает суммар</w:t>
        <w:softHyphen/>
        <w:t>ную токсичность нитритов (как продуктов их трансформа</w:t>
        <w:softHyphen/>
        <w:t>ции в организме) и нитратов, выраженную в острой и хро</w:t>
        <w:softHyphen/>
        <w:t>нической форме. Опасность негативных последствий поступ</w:t>
        <w:softHyphen/>
        <w:t>ления нитратов усугубляется возможностью синтеза канце</w:t>
        <w:softHyphen/>
        <w:t>рогенных нитрозосоеди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 опасно отрицательное воздействие нитратов для детей. Это связано, во-первых, с интенсивным ростом, а во-вторых, с физиологическими особенностями детского организма (содержание гемоглобина, рН желудочного сока и т.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загрязнение приводит к целому ряду забо</w:t>
        <w:softHyphen/>
        <w:t>леваний, в том числе раковым и болезням крови у челове</w:t>
        <w:softHyphen/>
        <w:t>ка, отрицательно сказывается на состоянии водной фло</w:t>
        <w:softHyphen/>
        <w:t>ры и фауны, провоцирует «цветение» и зарастание водо</w:t>
        <w:softHyphen/>
        <w:t>емов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иологическое загрязнение главным образом обусловливается коммунально-бытовыми стоками и сель</w:t>
        <w:softHyphen/>
        <w:t>скохозяйственным животноводством. Этот вид загрязнения воды исключительно опасен и может приводить к эпидеми</w:t>
        <w:softHyphen/>
        <w:t>ям серьезнейших заболеваний. Наличие связей между за</w:t>
        <w:softHyphen/>
        <w:t>грязнением воды и передающимися через нее заболевания</w:t>
        <w:softHyphen/>
        <w:t>ми было установлено и документально зафиксировано еще в XIX в. Английский врач Сноу в 1854 г. проследил протека</w:t>
        <w:softHyphen/>
        <w:t>ние вспышки холеры в Лондоне. Исследования показали, что источником распространения инфекции стала река Тем</w:t>
        <w:softHyphen/>
        <w:t>за, сильно загрязненная неочищенными канализационны</w:t>
        <w:softHyphen/>
        <w:t>ми стоками, а причиной явились бактерии, размножившие</w:t>
        <w:softHyphen/>
        <w:t>ся в этих нечистотах. Об этом открытии и сегодня напоми</w:t>
        <w:softHyphen/>
        <w:t>нает мемориальная доска, установленная в его честь в Лон</w:t>
        <w:softHyphen/>
        <w:t>доне. Но, несмотря на то, что с этого момента связь загряз</w:t>
        <w:softHyphen/>
        <w:t>нения воды и заболеваемости неоспорима, биологическое загрязнение по-прежнему остается одной из основных при</w:t>
        <w:softHyphen/>
        <w:t>чин болезней в мире. По статистике ООН, свыше трети мирового населения не имеет доступа к безопасной питье</w:t>
        <w:softHyphen/>
        <w:t>вой воде, а 25 000 человек ежедневно умирают от болезней, прямо связанных с загрязненной водой. Биологическое загрязнение, несмотря на жесткий эпидемиологический кон</w:t>
        <w:softHyphen/>
        <w:t>троль, остается актуальной проблемой для нашей страны. Достаточно сказать, что ежегодно объем жидких навозных стоков в республике достигает 20 млн м3. Значительная часть этих стоков в конечном счете попадает в водоприемники, являясь потенциальной причиной биологического загрязне</w:t>
        <w:softHyphen/>
        <w:t>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загрязнение воды вызывается глав</w:t>
        <w:softHyphen/>
        <w:t>ным образом, смывом и сдуванием почвенных частиц в во</w:t>
        <w:softHyphen/>
        <w:t>доприемники, т.е. эрозией почвы, а также деятельностью предприятий деревообрабатывающей и целлюлозно-бумаж</w:t>
        <w:softHyphen/>
        <w:t>ной промышленности. Такое загрязнение может приводить к достаточно серьезным последствиям. Оно снижает возмож</w:t>
        <w:softHyphen/>
        <w:t>ности использования воды для культурно-бытовых целей, вызывает гибель обитающих в водоемах организмов и т.д. Знаменитая река Яньцзы в Китае получила свое второе на</w:t>
        <w:softHyphen/>
        <w:t>звание «желтая река» именно из-за чрезвычайно высокого содержания в ней смытых с полей глинистых частиц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йне актуальным для Беларуси является еще один вид загрязнения — радиоактивное. Выпавшие в результате аварии на ЧАЭС радионуклиды способны закреп</w:t>
        <w:softHyphen/>
        <w:t>ляться на длительный срок в донных отложениях, являясь источником потенциальной опасности для всех живых орга</w:t>
        <w:softHyphen/>
        <w:t>низ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ловое загрязнение обусловливается сбросом теплых вод, использовавшихся при охлаждении на ТЭЦ и АЭС, а также на промышленных предприятиях, в откры</w:t>
        <w:softHyphen/>
        <w:t>тые водные объекты. Температура таких вод на десятки гра</w:t>
        <w:softHyphen/>
        <w:t>дусов выше, чем природных водоемов, поэтому их неконт</w:t>
        <w:softHyphen/>
        <w:t>ролируемый сброс приводит к изменению видового разно</w:t>
        <w:softHyphen/>
        <w:t>образия водных организмов, нарушению экологического рав</w:t>
        <w:softHyphen/>
        <w:t>новесия экосистем, снижению качества и «цветению» в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грязнение водных объектов, особенно усилившееся за последние 50 лет, а также постоянно расту</w:t>
        <w:softHyphen/>
        <w:t>щие темпы водопотребления вызывают дефицит воды. При</w:t>
        <w:softHyphen/>
        <w:t>том, что потенциально пресной воды сегодня вполне доста</w:t>
        <w:softHyphen/>
        <w:t>точно для удовлетворения потребностей человека, локаль</w:t>
        <w:softHyphen/>
        <w:t>ный дефицит воды имеет место в ряде стран, прежде всего африканских и азиатских. Эта печальная тенденция, по про</w:t>
        <w:softHyphen/>
        <w:t>гнозам экологов, в будущем будет стремительно усиливать</w:t>
        <w:softHyphen/>
        <w:t>ся, и в 2050 г. треть человечества столкнется с нехваткой пресной в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источники загрязнения воды подразделяются на про</w:t>
        <w:softHyphen/>
        <w:t>мышленные, коммунально-бытовые и сельскохозяйствен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источники загрязняют воду широким спектром химических, физических и биологиче</w:t>
        <w:softHyphen/>
        <w:t>ских видов загряз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-бытовые источники загрязнения обусловливают самый большой объем загряз</w:t>
        <w:softHyphen/>
        <w:t>нений за счет сбрасывания канализационных, ливневых вод, которые содержат прежде всего биологические загрязнители. Сельскохозяйственные источники загрязнения представлены главным образом стоками с по</w:t>
        <w:softHyphen/>
        <w:t>лей, сбросами с животноводческих ферм и перерабатываю</w:t>
        <w:softHyphen/>
        <w:t>щих пред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Беларуси около 50% ис</w:t>
        <w:softHyphen/>
        <w:t>точников нецентрализованного (колодцы, кри</w:t>
        <w:softHyphen/>
        <w:t>ницы и т.п.) и около 25 % централизованного водоснабжения содержат повышенное количе</w:t>
        <w:softHyphen/>
        <w:t>ство загрязняющих веществ. Эти вещества в меньшей степе</w:t>
        <w:softHyphen/>
        <w:t>ни имеют естественное происхождение и в большей степени — антропогенное: промышленное, сельскохозяйственное, ком</w:t>
        <w:softHyphen/>
        <w:t>мунально-бытовое. Все виды загрязнений можно разделить по происхождению на химические, биологические и физи</w:t>
        <w:softHyphen/>
        <w:t>ческие. Самые многочисленные и опасные — это химиче</w:t>
        <w:softHyphen/>
        <w:t>ские виды загрязнения. Они встречаются наиболее часто и оказывают серьезное воздействие на здоровье человека 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ЗАГРЯЗНЕНИЯ АТМО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Глобальными загрязнениями</w:t>
      </w:r>
      <w:r>
        <w:rPr>
          <w:sz w:val="28"/>
          <w:szCs w:val="28"/>
        </w:rPr>
        <w:t xml:space="preserve"> атмосферы на</w:t>
        <w:softHyphen/>
        <w:t>зываются те виды загрязнения, которые оказы</w:t>
        <w:softHyphen/>
        <w:t>вают воздействие не на одно государство или регион, а на всю планету в целом. В возникно</w:t>
        <w:softHyphen/>
        <w:t>вении глобального загрязнения принимают участие многие страны. Глобальными проблемами загрязнения атмосферы являются следующ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облема деградации атмосферного озона. Трехатом</w:t>
        <w:softHyphen/>
        <w:t>ный кислород (03), озон, в основном образуется в страто</w:t>
        <w:softHyphen/>
        <w:t>сфере путем присоединения атомарного кислорода к моле</w:t>
        <w:softHyphen/>
        <w:t>куле кислорода под воздействием солнечной радиации. В при</w:t>
        <w:softHyphen/>
        <w:t>земном слое воздуха он формируется под влиянием случай</w:t>
        <w:softHyphen/>
        <w:t>ных факторов (грозовые разряды, окисление органического веще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й максимальной концентрации озона на высоте 20— 25 км называется озоновым экраном. Если весь имеющийся озон собрать в один слой, то толщина его составит 3 мм, при нормальном давлении атмосферы (101,3 мПа) и темпе</w:t>
        <w:softHyphen/>
        <w:t>ратуре 0°С на поверхности Зем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й озона служит своеобразным щитом, предохраняю</w:t>
        <w:softHyphen/>
        <w:t>щим живые организмы, в том числе и человека, от губи</w:t>
        <w:softHyphen/>
        <w:t>тельного действия ультрафиолетового излучения Солнц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процесс образования и разрушения озона нарушается при наличии в стратосфере оксидов азота, а также легкокипящих органических соединений, содержащих в своем составе атомы фтора, или хлора, или фреона, который выбрасывается в атмосферу при демонтаже и разрушении холодильных установок, использовании аэрозольных 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мические ракеты, высотная авиация и испытание атомного оружия в атмосфере вместе с промышленным и бытовым загрязнением атмосферного воздуха вызвали раз</w:t>
        <w:softHyphen/>
        <w:t>рушение озонового экрана и образование озоновых дыр. В озоновой дыре содержание озона меньше, чем в самом эк</w:t>
        <w:softHyphen/>
        <w:t>ране. При полном исчезновении озона из дыры под ней по</w:t>
        <w:softHyphen/>
        <w:t>гибает все жив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зоновые дыры наблюдаются над Ан</w:t>
        <w:softHyphen/>
        <w:t>тарктидой, Сибирью, Западной и Центральной Европ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облема «парникового эффекта». Средняя температура воздуха у поверхности Земли составляет 14,6°С. Однако многолетние наблюдения метеорологов показывают, что в настоящее время климат изменяется в сторону потепления. Этот процесс связан с увеличением в атмосфере концентрации парниковых газов. К парниковым газам относят углекислый газ, метан, пары воды, оксиды азота, фрео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газом, вызывающим парниковый эффект, является углекислый. Он, подобно стеклу парника, пропус</w:t>
        <w:softHyphen/>
        <w:t>кает лучистую энергию Солнца к поверхности Земли, но задерживает исходящие от Земли инфракрасные (тепловые) лучи и в результате создает тепличный (парниковый) эф</w:t>
        <w:softHyphen/>
        <w:t>фе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редней температуры на 5 °С (в среднем до 21 °С) может вызвать таяние ледников и зон вечной мерз</w:t>
        <w:softHyphen/>
        <w:t>лоты, которое приведет к повышению уровня Мирового океана, затоплению территорий островных и прибрежных государств, а также районов вечной мерзл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техногенным источником поступления угле</w:t>
        <w:softHyphen/>
        <w:t>кислого газа в атмосферу является процесс сжигания орга</w:t>
        <w:softHyphen/>
        <w:t>нического топлива. В настоящее время только от тепловой энергетики в атмосферу поступает примерно 1 т углерода на человека в год, или около 6 млрд т на земном шаре. Прогно</w:t>
        <w:softHyphen/>
        <w:t>зируется, что в первой половине XXI ст. выброс возрастет до 10 млрд т в год. Климатологи крайне опасным считают выброс порядка 15—20 млрд т/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 вывода углерода из атмосферы яв</w:t>
        <w:softHyphen/>
        <w:t>ляются фотосинтез и поглощение океа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в эксперименте было показано, что увеличение в концентрации С02 в воздухе в два раза обусловило повы</w:t>
        <w:softHyphen/>
        <w:t>шение урожайности испытуемых сельскохозяйственных куль</w:t>
        <w:softHyphen/>
        <w:t>тур на 25 — 5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облема кислотных дождей. В процессе производственной деятельности промышленных предприятий, ТЭС и ТЭЦ, работы двигателей внутреннего сгорания в атмосферу выбрасываются диоксиды серы и азота. Соединяясь в тропосфере с парами воды, они превращают выпадающие дожди в слабые растворы кислот (рН—3—4). Самый кислый дождь с рН 2,4 (приблизительно соответствует столовому уксусу) был зарегистрирован в Шотландии (г. Питлхорн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адение кислотных дождей приводит к засыханию лесов, закислению почв, водоемов, гибели рыбы, ускорен</w:t>
        <w:softHyphen/>
        <w:t>ному разрушению архитектурных сооружений и металлических констру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у кислотных дождей часто относят к региональ</w:t>
        <w:softHyphen/>
        <w:t>ным, а не к глобальным проблемам. Например, в Республи</w:t>
        <w:softHyphen/>
        <w:t>ке Беларусь средний уровень кислотности дождей равен 5,5— 6,0, хотя есть случаи, когда выпадали и более кислые осад</w:t>
        <w:softHyphen/>
        <w:t>ки. Дело в том, что основные производственные мощности в нашей стране в качестве топлива используют природный газ, который дает малое количество кислотных выбросов. Однако резкое увеличение численности автомобилей, а зна</w:t>
        <w:softHyphen/>
        <w:t>чит, и их выбросов увеличивает опасность появления кис</w:t>
        <w:softHyphen/>
        <w:t>лотных дождей на территории нашей ст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кислотных дождей стоит очень серьезно в Гер</w:t>
        <w:softHyphen/>
        <w:t>мании, Польше и, отчасти, на Украине, где имеются боль</w:t>
        <w:softHyphen/>
        <w:t>шие месторождения угля, который используется в качестве дешевого энергетического источника. Уголь, особенно бу</w:t>
        <w:softHyphen/>
        <w:t>рый, большие месторождения которого находятся в Польше и Германии, при сжигании дает большое количество окси</w:t>
        <w:softHyphen/>
        <w:t>дов серы и азота. Поэтому большое количество случаев выпа</w:t>
        <w:softHyphen/>
        <w:t>дения кислотных дождей имеется именно в этих странах. Кроме того, в Северной Европе ветер имеет преимущественно севе</w:t>
        <w:softHyphen/>
        <w:t>ро-восточное направление, поэтому основная часть кислот</w:t>
        <w:softHyphen/>
        <w:t>ных осадков, образующихся над Польшей и Германией, вы</w:t>
        <w:softHyphen/>
        <w:t>падает в странах Прибалтики, над Балтийским морем и в Южной Швеции. Именно эти регионы и страдают больше всего от кислотных осадков. Частично кислотные дожди за</w:t>
        <w:softHyphen/>
        <w:t>носятся из Польши и на территорию наше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 локальному загрязнению</w:t>
      </w:r>
      <w:r>
        <w:rPr>
          <w:sz w:val="28"/>
          <w:szCs w:val="28"/>
        </w:rPr>
        <w:t xml:space="preserve"> атмосферы относят те выбро</w:t>
        <w:softHyphen/>
        <w:t>сы, которые оказывают воздействие только недалеко от ме</w:t>
        <w:softHyphen/>
        <w:t>ста их образования. В нашей стране к таким видам загрязнения можно отнести образование приземного озона, загряз</w:t>
        <w:softHyphen/>
        <w:t>нение атмосферы в районе животноводческих комплексов, промышленных предприятий и гор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иземного озона (фотохимический смог) происходит в результате фотохимической реакции продук</w:t>
        <w:softHyphen/>
        <w:t>тов неполного .сгорания топлива автомобилей и загрязняю</w:t>
        <w:softHyphen/>
        <w:t>щих выбросов предприятий в условиях инверсии температу</w:t>
        <w:softHyphen/>
        <w:t>ры. Поскольку озон (03) почти в два раза тяжелее воздуха, то он скапливается в придорожных полосах и низинах. В результате этого вдоль автомобильных трасс, а иногда и в городах скапливается достаточно большое количество озо</w:t>
        <w:softHyphen/>
        <w:t>на, который как сильнейший окислитель оказывает нега</w:t>
        <w:softHyphen/>
        <w:t>тивное воздействие на живые организмы. Высокие концент</w:t>
        <w:softHyphen/>
        <w:t>рации озона являются одной из причин более частой гибели растений вдоль дорог. Если в зоне загрязнения длительный период находятся люди (например, постоянное проведение дорожных работ), фотохимический смог может вызвать по</w:t>
        <w:softHyphen/>
        <w:t>ражение дыхательных путей, рвоту, раздражение слизистой оболочки глаз и общую вялость. В ряде случаев в фотохими</w:t>
        <w:softHyphen/>
        <w:t>ческом смоге могут присутствовать соединения азота, кото</w:t>
        <w:softHyphen/>
        <w:t>рые повышают вероятность возникновения раковых заболе</w:t>
        <w:softHyphen/>
        <w:t>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ая концентрация животных на крупных животно</w:t>
        <w:softHyphen/>
        <w:t>водческих комплексах (особенно свиноводческие комплек</w:t>
        <w:softHyphen/>
        <w:t>сы) обусловливает сильную степень загрязнения воздуха вокруг них. Здесь накапливаются высокие концентрации аммиака, сероводорода, метана, оксидов серы и азота, ко</w:t>
        <w:softHyphen/>
        <w:t>торые оказывают неблагоприятное воздействие на живот</w:t>
        <w:softHyphen/>
        <w:t>ных, работающих людей, а часто и окружающий раститель</w:t>
        <w:softHyphen/>
        <w:t>ный мир. При воздействии смеси газов с животноводческих комплексов отмечаются рост заболеваний у людей и живот</w:t>
        <w:softHyphen/>
        <w:t>ных, снижение продуктивности скота, ослабление и гибель деревь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грязнение атмосферы приводит к разнообразным экологическим проблемам, которые по своему масштабу можно подразделить на глобальные (парниковый эффект, разрушение озонового слоя, кислотные дожди), региональные (загрязнение территории соседних государств) и локальные (загрязнение вокруг источника загряз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ОБЛЕМЫ ОСУШИТЕЛЬНЫХ И ОРОСИТЕЛЬ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мелиорации в Республике Белару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лиорация в переводе с латинского языка означает улучше</w:t>
        <w:softHyphen/>
        <w:t>ние. Сельскохозяйственная мелиорация — это коренное улуч</w:t>
        <w:softHyphen/>
        <w:t>шение природных условий сельскохозяйственных угодий. По своему назначению мелиорации бывают осушительные, оро</w:t>
        <w:softHyphen/>
        <w:t>сительные, опреснительные и противоэрозий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роблемы, связанные с мелиорацией зе</w:t>
        <w:softHyphen/>
        <w:t>мель, можно классифицировать по трем направлениям: 1) проблемы осушительных мелиорации; 2) проблемы оро</w:t>
        <w:softHyphen/>
        <w:t>сительных мелиорации; 3) проблемы рационального исполь</w:t>
        <w:softHyphen/>
        <w:t>зования и сохранения торфяно-болотных почв, преоблада</w:t>
        <w:softHyphen/>
        <w:t>ющих на осушаемых территор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шительная мелиорация — это комплекс мероприятий, направленный на преобразование переувлаж</w:t>
        <w:softHyphen/>
        <w:t>ненных земель в плодородные, на которых можно получать высокие устойчивые урожаи сельскохозяйственных культу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увлажненные земли делятся на три типа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ота (если мощность торфа свыше 30 см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лоченные (менее 30 см)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еральные (при отсутствии торфяного покров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заболоченных и переувлажненных земель сель</w:t>
        <w:softHyphen/>
        <w:t>скохозяйственного использования в Республике Беларусь составляет около 5 млн га, из них около 2 млн га приходят</w:t>
        <w:softHyphen/>
        <w:t>ся на торфяно-болотные почв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шительная мелиорация способствует улучшению поч</w:t>
        <w:softHyphen/>
        <w:t>вообразовательного и микробиологического процессов в по</w:t>
        <w:softHyphen/>
        <w:t>чве, регулирует водный, воздушный, тепловой и питатель</w:t>
        <w:softHyphen/>
        <w:t>ный режимы, что создает благоприятные условия для раз</w:t>
        <w:softHyphen/>
        <w:t>вития раст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льзя допускать чрезмерного осушения земель. Экологически необоснованные и широкомасштабные мелиорации могут вызывать негативные изменения в окружающей среде, отрицательно влияющие на флору и фау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 с середины прошлого века было осушено около 3 млн га земель (приблизительно 15% терри</w:t>
        <w:softHyphen/>
        <w:t>тории страны). Естественно, такие масштабы не могли не оказать определенного негативного воздействия на состоя</w:t>
        <w:softHyphen/>
        <w:t>ние природных комплек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в районах Полесья наряду с ростом урожайности сельскохозяйственных культур в ряде мест наблюдаются значительное снижение уровня грунтовых вод на прилегаю</w:t>
        <w:softHyphen/>
        <w:t>щих территориях, обмеление рек и озер, обеднение пахот</w:t>
        <w:softHyphen/>
        <w:t>ных торфянистых слоев. Дальнейшее снижение грунтовых вод приведет к падению продуктивности деградированных сельскохозяйственных земель, нанесению урона лесным эко</w:t>
        <w:softHyphen/>
        <w:t>систем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штабные осушительные мелиорации способствовали изменению микроклимата Полесского региона. Наблюдают</w:t>
        <w:softHyphen/>
        <w:t>ся рост зимних температур, увеличение интенсивности ранневесенних и поздневесенних заморозков, изменение коли</w:t>
        <w:softHyphen/>
        <w:t>чества осадков, что значительно снижает эффективность сельскохозяйственного производства в рег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шительные мелиорации крайне отрицательно сказы</w:t>
        <w:softHyphen/>
        <w:t>ваются на разнообразии видов растений и особенно живот</w:t>
        <w:softHyphen/>
        <w:t>ных, приспособившихся к существованию в болотных и околоболотных экосистемах. В Красную книгу попали такие виды, как болотная черепаха, большая и малая выпи, серая цапля, вертлявая камышовка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льзя провести масштабное обратное заболачивание территорий, хотя отдельные мероприятия в данном направлении проводятся: мелиоративные объекты проектируются, строятся и эксплуатируются с учетом ба</w:t>
        <w:softHyphen/>
        <w:t>ланса подземных вод, изменения микроклимата, состояния флоры и фау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ддерживать рациональную эксплуатацию уже существующих мелиоративных систем. При строитель</w:t>
        <w:softHyphen/>
        <w:t>стве новых мелиоративных систем следует отдавать приори</w:t>
        <w:softHyphen/>
        <w:t>тет созданию осушительно-увлажнительных систем, позво</w:t>
        <w:softHyphen/>
        <w:t>ляющих регулировать уровень грунтовых вод в зависимости от требова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осительная мелиорация (орошение) — это искусственное увлажнение почвы для повышения ее плодо</w:t>
        <w:softHyphen/>
        <w:t>родия. Однако при чрезмерном орошении может наблюдать</w:t>
        <w:softHyphen/>
        <w:t>ся повышение уровня грунтовых вод, что может привести к заболачиванию, уменьшению количества гумуса, ухудше</w:t>
        <w:softHyphen/>
        <w:t>нию водно-физических свойств почвы, ее уплотн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о тщательно соблюдать нормы поли</w:t>
        <w:softHyphen/>
        <w:t>ва в зависимости от влажности почвы, использовать ка</w:t>
        <w:softHyphen/>
        <w:t>пельное и малообъемное орош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блемы рационального использования торфяных ресур</w:t>
        <w:softHyphen/>
        <w:t>сов. В первые годы освоения и использования слаборазложившихся торфяно-болотных почв необходимо создавать условия для усиления процессов в гумификации и минера</w:t>
        <w:softHyphen/>
        <w:t>лизации органического вещества, так как эти почвы отли</w:t>
        <w:softHyphen/>
        <w:t>чаются низкоэффективным плодородием. Оно может быть улучшено только посредством активизации почвообразова</w:t>
        <w:softHyphen/>
        <w:t>тельного процесса, что неизбежно связано с разрушением органического вещества, которое вызывает уменьшение его запасов и образование относительного избытка минераль</w:t>
        <w:softHyphen/>
        <w:t>ного азо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ерализация органического вещества торфа — зако</w:t>
        <w:softHyphen/>
        <w:t>номерный процесс биосферы, круговорота в ней веществ и энергии, который можно затормозить, но нельзя остано</w:t>
        <w:softHyphen/>
        <w:t>вить. Срок жизни средних по мощности торфяно-болотных почв в Республике Беларусь составляет от 50 до 300 лет. Таким образом, торф — это исчерпаемый и не возобновля</w:t>
        <w:softHyphen/>
        <w:t>емый человеком природный ресур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минерализации торфяно-болотной почвы обусловлена рядом экологических факторов. Главными из них являются климатические условия, водно-воздушный режим и характер сельскохозяйственного исполь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сушливых условиях разложение органического веще</w:t>
        <w:softHyphen/>
        <w:t>ства протекает значительно медленнее. На территории Рес</w:t>
        <w:softHyphen/>
        <w:t>публики Беларусь сочетание влажного климата и благопри</w:t>
        <w:softHyphen/>
        <w:t>ятных температурных условий способствует интенсифика</w:t>
        <w:softHyphen/>
        <w:t>ции процессов минерализации. В научной литературе утвер</w:t>
        <w:softHyphen/>
        <w:t>дился термин «сработка» торфа, отражающий величину сред</w:t>
        <w:softHyphen/>
        <w:t>него ежегодного уменьшения торфяной залежи за счет фи</w:t>
        <w:softHyphen/>
        <w:t>зического уплотнения и разрушения органического под дей</w:t>
        <w:softHyphen/>
        <w:t>ствием физических, химических и биохимических факто</w:t>
        <w:softHyphen/>
        <w:t>ров. Главная проблема рационального использования торфя</w:t>
        <w:softHyphen/>
        <w:t>ников — это регулирование интенсивности их «сработки» в целях максимального продления сроков эксплуатации для выращивания сельскохозяйственных культур. «Сработка» торфа в Республике Беларусь составляет от 1 до 12 см в год, в среднем 2—3 см. Поэтому основная задача использования торфяно-болотных почв сводится к максимальному получению растениеводческой продукции при минимальном ко</w:t>
        <w:softHyphen/>
        <w:t>личестве минерализуемого торфа за счет поиска эффектив</w:t>
        <w:softHyphen/>
        <w:t>ных путей сдерживания процессов минерал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охране торфяно-болотных почв. Одним из основных факторов, действующих на скорость минера</w:t>
        <w:softHyphen/>
        <w:t>лизации органического вещества торфа, является степень осушения. Повышение или снижение степени увлажненнос</w:t>
        <w:softHyphen/>
        <w:t>ти торфа влечет за собой изменение концентрации кислоро</w:t>
        <w:softHyphen/>
        <w:t>да, что в свою очередь сказывается на активности почвенных микроорганиз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убокое осушение залежи, улучшая аэрацию, способ</w:t>
        <w:softHyphen/>
        <w:t>ствует усилению микробиологических процессов и быстрей</w:t>
        <w:softHyphen/>
        <w:t>шему разложению торфа. И наоборот, при высоких уровнях стояния грунтовых вод процесс минерализации замедляется. Особо важную роль уровень грунтовых вод имеет на глубо</w:t>
        <w:softHyphen/>
        <w:t>ких торфяниках. Поэтому на мелиоративных объектах боль</w:t>
        <w:softHyphen/>
        <w:t>шое значение придается регулированию водного режи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ушения нарушается и изменяется истори</w:t>
        <w:softHyphen/>
        <w:t>чески сложившаяся экосистема торфяно-болотных почв. Про</w:t>
        <w:softHyphen/>
        <w:t>исходит естественный процесс замещения влаголюбивых сообществ (осока, тростник, хвощ) менее требовательными к воде, но и малопродуктивными травостоями. Поэтому ос</w:t>
        <w:softHyphen/>
        <w:t>новным условием является создание новых высокопродуктив</w:t>
        <w:softHyphen/>
        <w:t>ных, искусственных агрофитоценозов, обеспечивающих наря</w:t>
        <w:softHyphen/>
        <w:t>ду с получением максимальной продукции регулирование процессов минерализации органического вещества, охрану торфяно-болотных почв и условия для формирования на месте торфяников новых плодородных поч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исследования показали, что процесс мине</w:t>
        <w:softHyphen/>
        <w:t>рализации торфа идет значительно медленнее под культу</w:t>
        <w:softHyphen/>
        <w:t>рой многолетних трав. Их корневая система охватывает весь слой почвы, препятствует его распылению, дернина замед</w:t>
        <w:softHyphen/>
        <w:t>ляет газообмен между почвой и прилегающим воздухом, а также снижает температуру почвы, уменьшая активность микроорганиз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многолетними травами также снижаются потери азота и риск проявления ветровой эрозии. Экспериментально ус</w:t>
        <w:softHyphen/>
        <w:t>тановлено, что возможно создание длительной (до 20 лет) культуры многолетних трав без перезалужения, при этом их средняя урожайность не сниж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торфяно-болотных почв в системе севооборотов многолетние травы также должны занимать ведущее место. Следует учитывать, что при этом важно поддерживать оптимальные условия водно-воздушного и пи</w:t>
        <w:softHyphen/>
        <w:t>щевого режимов, так как сильное снижение уровня фунто</w:t>
        <w:softHyphen/>
        <w:t>вых вод приводит к выпадению травосто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интенсивное разложение торфов отличается на почвах, не занятых растительным покровом. Поэтому при использовании торфяно-болотных почв в севооборотах не</w:t>
        <w:softHyphen/>
        <w:t>обходимо сокращать «простои» почв, возделывать культуры и сорта с продолжительным вегетационном периодом, вклю</w:t>
        <w:softHyphen/>
        <w:t>чать в севооборот промежуточные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пы минерализации органического вещества торфяно-болотных почв можно регулировать изменением интенсив</w:t>
        <w:softHyphen/>
        <w:t>ности механических обработок, заменяя вспашку периоди</w:t>
        <w:softHyphen/>
        <w:t>ческими поверхностными обработками почвы с применением гербицида. Применение системы, сочетающей приемы меха</w:t>
        <w:softHyphen/>
        <w:t>нической и глубокой обработки, позволяет на 20—30% со</w:t>
        <w:softHyphen/>
        <w:t>кращать расход органического вещества. Одним из приемов, снижающих интенсивность микробиологических процессов, является применение тяжелых болотных катков, что уплот</w:t>
        <w:softHyphen/>
        <w:t>няет почву и препятствует свободному доступу кисл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онсервация торфяников осуществляется ме</w:t>
        <w:softHyphen/>
        <w:t>тодом глубокой (до 1,6 м) вспашки специальными плугами. После этого почвенный профиль ниже пахотного слоя пред</w:t>
        <w:softHyphen/>
        <w:t>ставляет собой чередование пластов торфа и песка, постав</w:t>
        <w:softHyphen/>
        <w:t>ленных под углом 45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счаные слои обеспечивают хороший дренаж, а торфя</w:t>
        <w:softHyphen/>
        <w:t>ные аккумулируют и сохраняют влагу. При этом торфяная залежь лишена контактов с атмосферой, защищена от эро</w:t>
        <w:softHyphen/>
        <w:t>зии и пожаров. Механически обрабатывается только верх</w:t>
        <w:softHyphen/>
        <w:t>ний, искусственно созданный минеральный слой глубиной 20—22 см. Такая почва по своим водно-физическим свой</w:t>
        <w:softHyphen/>
        <w:t>ствам близка к супесчан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числу факторов, способствующих снижению темпов минерализации органического вещества почвы, относят ис</w:t>
        <w:softHyphen/>
        <w:t>пользование специальных химических препаратов — ингиби</w:t>
        <w:softHyphen/>
        <w:t>торов нитрифик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иммобилизации подвижных форм азота для пре</w:t>
        <w:softHyphen/>
        <w:t>дупреждения его непроизводительных потерь рекомендует</w:t>
        <w:softHyphen/>
        <w:t>ся обогащать почву свежеубранной соломой или специально вносить ее в измельченном вид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источников органического вещества может быть также измельченная фрезерными машинами при освоении закустаренных торфяников древесная мас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абилизации органического вещества способствует известкование торфяно-болотных почв. При этом  образуются нерастворимые в воде гуматы кальция, способные закрепляться в почвенном сл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влияние на устойчивость торфяником оказывает внесение небольших добавок глинистых материи 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ую опасность на торфяниках представляет ветровая эрозия, причем эрозионно опасными считаются ветры со скоростью свыше 8 м/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элементами системы почвозащитных ме</w:t>
        <w:softHyphen/>
        <w:t>роприятий является противоэрозионная организация терри</w:t>
        <w:softHyphen/>
        <w:t>тории, включающая введение почвозащитных севооборотов, агротехнические и лесомелиоративные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ельскохозяйственная мели</w:t>
        <w:softHyphen/>
        <w:t>орация, способствуя улучшению земель, вызы</w:t>
        <w:softHyphen/>
        <w:t>вает ряд отрицательных последствий для окру</w:t>
        <w:softHyphen/>
        <w:t>жающей среды. Масштабные осушительные ме</w:t>
        <w:softHyphen/>
        <w:t>лиорации, проведенные в Республике Беларусь, обуслови</w:t>
        <w:softHyphen/>
        <w:t>ли изменение микроклимата Полесского региона, вызвали снижение уровня грунтовых вод, уменьшение видового раз</w:t>
        <w:softHyphen/>
        <w:t>нообразия растений и животных. Ряд экологических про</w:t>
        <w:softHyphen/>
        <w:t>блем связан также и с оросительными мелиорациями, ко</w:t>
        <w:softHyphen/>
        <w:t>торые в нашей стране применяются не так широко. Особую тревогу вызывает разрушение торфяно-болотных почв, ко</w:t>
        <w:softHyphen/>
        <w:t>торые преобладают на осушаемых территориях. Такие почвы являются исчерпаемым и невозобновляемым ресурсом стра</w:t>
        <w:softHyphen/>
        <w:t>ны. Поэтому для их рациональной эксплуатации и сниже</w:t>
        <w:softHyphen/>
        <w:t>ния скорости разрушения следует использовать специаль</w:t>
        <w:softHyphen/>
        <w:t>ную программу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ПРОБЛЕМЫ ИНТЕНСИВНОГО ЖИВОТНО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ияние животноводческих комплексов и ферм на эколо</w:t>
        <w:softHyphen/>
        <w:t>гическую обстановку. Производство животноводческой про</w:t>
        <w:softHyphen/>
        <w:t>дукции на промышленной основе обусловливает интенси</w:t>
        <w:softHyphen/>
        <w:t>фикацию отрасли и ввод в эксплуатацию крупных комп</w:t>
        <w:softHyphen/>
        <w:t>лексов и ферм. Значительная концентрация животных на относительно ограниченном пространстве способствует ак</w:t>
        <w:softHyphen/>
        <w:t>тивному загрязнению окружающей ср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загрязнения являются навоз, моча, техническая вода и дезинфицирующие средства, ис</w:t>
        <w:softHyphen/>
        <w:t>пользуемые во время ветеринарно-санитарных мероприятий, а также скотомогильн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воз по влажности подразделяется на несколько видов: твердый, или подстилочный (влажность 75—80%), полу</w:t>
        <w:softHyphen/>
        <w:t>жидкий (влажность до 90%), жидкий (влажность 90—93%) и навозные стоки (влажность свыше 93%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экологической точки зрения особую опасность создают жидкие навозные стоки, которые представляют собой смесь экскрементов и остатков корма, сильно разбавленную во</w:t>
        <w:softHyphen/>
        <w:t>дой. Вследствие значительного содержания воды, наличия аммиака и хлоридов развитие термофильных микроорганиз</w:t>
        <w:softHyphen/>
        <w:t>мов в стоках подавляется, соответственно тормозятся био</w:t>
        <w:softHyphen/>
        <w:t>термические процессы, что препятствует естественному обез</w:t>
        <w:softHyphen/>
        <w:t>заражи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воз может содержать свыше 100 видов возбудителей болезней животных, в том числе опасных для человека. Многие их них могут сохранять свою жизнеспособность, особенно в жидком навозе, достаточно длительное время, например, возбудители бруцеллеза 110—170 суток, а споры сибирской язвы несколько десятиле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щиеся в навозных стоках микроорганизмы явля</w:t>
        <w:softHyphen/>
        <w:t>ются основной причиной вспышек инфекционных заболеваний как среди населения, так и среди сельскохозяйствен</w:t>
        <w:softHyphen/>
        <w:t>ных животных. По данным ФАО, экономический ущерб, причиняемый болезнями скота и птицы, в среднем состав</w:t>
        <w:softHyphen/>
        <w:t>ляет: в США — 15%, Англии — 15, Италии — 19, Германии — 12% от годовой стоимости продукции животновод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патогенными микроорганизмами в навозе мо</w:t>
        <w:softHyphen/>
        <w:t>жет образовываться ряд химических загрязнителей, пред</w:t>
        <w:softHyphen/>
        <w:t>ставляющих опасность для окружающей среды. В первую оче</w:t>
        <w:softHyphen/>
        <w:t>редь это производные азота (нитраты и нитриты, аммиак, метан, вторичные амины и др.). Некоторые из этих соедине</w:t>
        <w:softHyphen/>
        <w:t>ний обладают канцерогенным и мутагенным эффектом, спо</w:t>
        <w:softHyphen/>
        <w:t>собствуют заболеванию внутренних органов, разрушению гемоглобин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щиеся в органических удобрениях биогенные элементы, в первую очередь фосфор и азот, попадая в во</w:t>
        <w:softHyphen/>
        <w:t>доемы, обусловливают их интенсивную эвтрофикацию. В раде случаев имеет место попадание животноводческих стоков в подземные воды. Загрязненная химическими соединениями и микроорганизмами вода становится небезопасной для пи</w:t>
        <w:softHyphen/>
        <w:t>тьевого снабжения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удобрения содержат в своем составе также ряд тяжелых металлов, в том числе Mn, Zn, Си, Ni, Со, Pb, Cd, Hg и др. Попадая в организм человека и животных, тяжелые металлы отрицательно сказываются на их жизнеде</w:t>
        <w:softHyphen/>
        <w:t>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загрязнением вод и почв животноводческие стоки оказывают отрицательное воздействие на качество ат</w:t>
        <w:softHyphen/>
        <w:t>мосферного воздуха. Они являются источниками вредных газов и запахов, обусловливают попадание в воздушную среду микроорганизмов, отрицательно влияют на микро</w:t>
        <w:softHyphen/>
        <w:t>климат животноводческих помещений и окружающих тер</w:t>
        <w:softHyphen/>
        <w:t>ритор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й по размерам комплекс крупного рогатого скота загрязняет атмосферу в радиусе до 3 км, свиноводческий комплекс с содержанием 100 тыс. голов свиней — свыше 5 км. В воздухе животноводческих помещений содержание аммиака и микроорганизмов может в десятки раз превы</w:t>
        <w:softHyphen/>
        <w:t>шать ПД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физическим факторам загрязнения атмосферы отно</w:t>
        <w:softHyphen/>
        <w:t>сится шум, уровень которого на современных комплексах интенсивного типа может составлять от 75 до 95 дБ, что превышает предельно допустимый. Как показывают экспе</w:t>
        <w:softHyphen/>
        <w:t>рименты, уже при 65 дБ резко снижаются надои молока, уменьшаются привесы свиней, птиц, КРС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Беларусь интенсификация животноводства является одним из основных факторов загрязнения окружа</w:t>
        <w:softHyphen/>
        <w:t>ющей среды. В 1979—1980-е гг. было построено 185 крупных животноводческих комплексов, из них 6 гигантов на 108 тыс. голов свиней. Ежегодный объем навозных стоков составляет около 20 млн-м3. В результате в окружающую среду ежегод</w:t>
        <w:softHyphen/>
        <w:t>но выбрасывается 33 тыс. т азота, 17 тыс. т фосфора, 23 тыс. т калия. Для утилизации отходов одного комплекса-гиганта необходимо 1500—2000 га земли, для хранения — бетон</w:t>
        <w:softHyphen/>
        <w:t>ный резервуар объемом 1 млн м3. В ряде мест, прилегающих к крупным животноводческим комплексам, имеет место за</w:t>
        <w:softHyphen/>
        <w:t>грязнение почв тяжелыми металлами и патогенными мик</w:t>
        <w:softHyphen/>
        <w:t>роорганизмами. В результате ухудшается качество растение</w:t>
        <w:softHyphen/>
        <w:t>водческой продукции, она становится непригодной для кор</w:t>
        <w:softHyphen/>
        <w:t>мления животных и потребления челове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облемами животноводческих стоков суще</w:t>
        <w:softHyphen/>
        <w:t>ствует проблема утилизации трупов животных, а также ней</w:t>
        <w:softHyphen/>
        <w:t>трализации моющих и дезинфицирующих средств. Скотомо</w:t>
        <w:softHyphen/>
        <w:t>гильники обусловливают биологическое загрязнение окру</w:t>
        <w:softHyphen/>
        <w:t>жающей среды, а дезинфицирующие средства относятся к категории биоцидов, т. е. соединений, способных убивать полезные почвенные микроорганиз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ы обеззараживания животноводческих стоков. Су</w:t>
        <w:softHyphen/>
        <w:t>ществующие методы обеззараживания стоков можно разде</w:t>
        <w:softHyphen/>
        <w:t>лить на три группы: биологические, химические, физичес</w:t>
        <w:softHyphen/>
        <w:t>к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биологическим методам обеззараживания животноводческих стоков относятся почвенный метод, аэро- и анаэробное сбраживание, биологическое обеззаражива</w:t>
        <w:softHyphen/>
        <w:t>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венный метод основан на внесении стоков на земле</w:t>
        <w:softHyphen/>
        <w:t>дельческие поля орошения (ЗПО), где они подвергаются воздействию разнообразной почвенной микрофлоры, кото</w:t>
        <w:softHyphen/>
        <w:t>рая утилизирует биогенные элементы и органические веще</w:t>
        <w:softHyphen/>
        <w:t>ства. Однако при этом в почву могут попадать микроорга</w:t>
        <w:softHyphen/>
        <w:t>низ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эро- и анаэробное сбраживание происходит при длитель</w:t>
        <w:softHyphen/>
        <w:t>ной экспозиции стоков в отстойниках-накопителях, наво</w:t>
        <w:softHyphen/>
        <w:t>зохранилищах, аэротенках. Наиболее распространены откры</w:t>
        <w:softHyphen/>
        <w:t>тые пруды-отстойники, аэрируемые путем принудительно</w:t>
        <w:softHyphen/>
        <w:t>го нагнетания возду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обеззараживание основано на использова</w:t>
        <w:softHyphen/>
        <w:t>нии живых организмов, например личинок му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методы обеззараживания животно</w:t>
        <w:softHyphen/>
        <w:t>водческих стоков включают обеззараживание фумигантами, озонирование и гидроли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и являются более быстродействующими и эффектив</w:t>
        <w:softHyphen/>
        <w:t>ными и основаны на реакции химикатов с загрязнителями стоков, их связывании и разложении. Наиболее часто для обеззараживания используются фумиганты: формальдегид, негашеная известь и др. Обеззараживание проходит в тече</w:t>
        <w:softHyphen/>
        <w:t>ние нескольких суток. Стоки теряют запах, снижается ко</w:t>
        <w:softHyphen/>
        <w:t>личество микроорганизмов и гельми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зонирование является одним из эффективных методов обеззараживания, при котором количество бактерий в сто</w:t>
        <w:softHyphen/>
        <w:t>ках уменьшается более чем на 9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идролиз основан на использовании специальной уста</w:t>
        <w:softHyphen/>
        <w:t>новки, где навоз подвергается термической обработке при температуре 125—130°С в течение 2—3 ч. При этом инфекци</w:t>
        <w:softHyphen/>
        <w:t>онные микроорганизмы погибают, а клетчатка расщепляет</w:t>
        <w:softHyphen/>
        <w:t>ся на простые сахара, пригодные для дальнейшего исполь</w:t>
        <w:softHyphen/>
        <w:t>зования, например выращивания дрожж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физическим методам обеззараживания живот</w:t>
        <w:softHyphen/>
        <w:t>новодческих стоков относятся термический, электрический методы, воздействие токами высокой частоты и высокого напряжения, облуч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й метод можно подразделить на следующие виды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жигание зараженного навоза в печах, специальных установках и т.д.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окотемпературная сушка (от 200 до 500°С). Навоз высушивается д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-процентной влажности, что приводит к частичной потере азота и других питательных элементов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рилизация паром при температуре до 130°С и давлении 200—300 атмосфер в течение 15—20 мин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аривание, которое основано на предварительном разделении навоза на фракции и его обезвожив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й метод подразделяется на электрогидрав</w:t>
        <w:softHyphen/>
        <w:t>лический и электрофлотацию. Электрогидравлический ме</w:t>
        <w:softHyphen/>
        <w:t>тод основан на использовании высоковольтных разрядов, а электрофлотация — на разделении фракций с помощью ионитовой мембра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токами высокой частоты (ТВЧ) и высокого напряжения (ТВН) также позволяет значительно снизить концентрацию патогенных микроорганизмов в навозных сто</w:t>
        <w:softHyphen/>
        <w:t>к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ззараживания стоков также используются раз</w:t>
        <w:softHyphen/>
        <w:t>личные виды облучения: электромагнитное, гамма-излуче</w:t>
        <w:softHyphen/>
        <w:t>ние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выбор одного из представленных методов или их комплекса зависит от состава стоков, технологичес</w:t>
        <w:softHyphen/>
        <w:t>ких возможностей, условий обеззараживания, экономичес</w:t>
        <w:softHyphen/>
        <w:t>кой целесообразности и их дальнейшего использ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лекс природоохранных мероприятий на животновод</w:t>
        <w:softHyphen/>
        <w:t>ческих объектах. Природоохранные мероприятия, направ</w:t>
        <w:softHyphen/>
        <w:t>ленные на предотвращение загрязнения окружающей среды объектами животноводства, можно условно подразделить на несколько ви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мероприятия направлены на сниже</w:t>
        <w:softHyphen/>
        <w:t>ние объема стоков, поступающих в окружающую среду. В свою очередь они включают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раничение строительства крупных комплексов, ока</w:t>
        <w:softHyphen/>
        <w:t>зывающих наиболее негативное воздействие на окружаю</w:t>
        <w:softHyphen/>
        <w:t>щую среду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методов удаления навоза, в частно</w:t>
        <w:softHyphen/>
        <w:t>сти замена гидравлической системы, обусловливающей об</w:t>
        <w:softHyphen/>
        <w:t>разование значительного объема жидких навозных стоков вследствие их многократного разбавления, на механичес</w:t>
        <w:softHyphen/>
        <w:t>кую. Это позволяет в десятки раз сократить общее количе</w:t>
        <w:softHyphen/>
        <w:t>ство навоза, поступающего в окружающую среду, и более экономно расходовать воду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санитарно-ветеринарных мероприятий в жи</w:t>
        <w:softHyphen/>
        <w:t>вотноводческих помещениях, способствующих снижению количества патогенных микроорганизм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санитарно-защитных зон вокруг комплексов, размер которых должен соответствовать мощности комплек</w:t>
        <w:softHyphen/>
        <w:t>с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многоступенчатой системы очистки жид</w:t>
        <w:softHyphen/>
        <w:t>ких навозных стоков, позволяющей эффективно обеззара</w:t>
        <w:softHyphen/>
        <w:t>живать их от биологических и химических загрязн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гротехнические и санитарно-гигиенические мероприятия направлены на снижение возможных негативных послед</w:t>
        <w:softHyphen/>
        <w:t>ствий от попадания стоков в окружающую среду. Они пред</w:t>
        <w:softHyphen/>
        <w:t>полагают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тимальный выбор и оборудование земледельческих полей орошения. Участки, на которых планируется внесение стоков, должны быть расположены на расстоянии не менее 300 м от населенного пункта и с учетом преобладающих в данной местности ветров. Уровень залегания грунтовых вод на участке должен быть не менее 1,5—2 м. Участки, приле</w:t>
        <w:softHyphen/>
        <w:t>гающие к открытым водоемам, должны быть выравнены и иметь специальную обваловку, препятствующую попаданию поверхностных стоков в воду. Внешние границы ЗПО сле</w:t>
        <w:softHyphen/>
        <w:t>дует обсаживать специальными лесными полосами, способ</w:t>
        <w:softHyphen/>
        <w:t>ными утилизировать часть загрязнителе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ание оптимальной системы структуры посевных площадей на ЗПО. Животноводческие стоки в период вегетации нельзя вносить под все овощные культуры, под картофель после фазы цветения и свеклу за 3 недели до уборки. Не рекомендуется ежегодное внесение высоких доз навоза на одни и те же участки. Дозы внесения корректиру</w:t>
        <w:softHyphen/>
        <w:t>ются по азоту в зависимости от типа и гранулометрического состава почвы. Например, для дерново-подзолистых сугли</w:t>
        <w:softHyphen/>
        <w:t>нистых почв максимальная доза по органическому азоту со</w:t>
        <w:softHyphen/>
        <w:t>ставляет 250 кг/га, для супесчаных и песчаных — 200 кг/га и т.д.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отноводческие стоки лучше вносить под однолет</w:t>
        <w:softHyphen/>
        <w:t>ние культуры с немедленной заделкой и многолетние травы во вневегетационный период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szCs w:val="28"/>
        </w:rPr>
        <w:t>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 на внесение стоков в мерзлую почву, обязатель</w:t>
        <w:softHyphen/>
        <w:t>ный мониторинг состояния загрязненности почв, грунто</w:t>
        <w:softHyphen/>
        <w:t>вых и поверхностных вод, растительной продукции вблизи животноводческого комплек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ми источниками за</w:t>
        <w:softHyphen/>
        <w:t>грязнения окружающей среды в сфере живот</w:t>
        <w:softHyphen/>
        <w:t>новодства являются навоз, моча, техническая вода и дезинфицирующие средства. Особо опас</w:t>
        <w:softHyphen/>
        <w:t>ные — жидкие стоки, в которых из-за высокой влажности тормозятся процессы естественного обеззараживания. Такие стоки нельзя вносить на поля и сливать в водоемы, по</w:t>
        <w:softHyphen/>
        <w:t>скольку большое количество в них вредных микроорганиз</w:t>
        <w:softHyphen/>
        <w:t>мов становится причиной вспышки многих инфекционных заболеваний. Кроме микроорганизмов опасны для окружаю</w:t>
        <w:softHyphen/>
        <w:t>щей среды различные химические соединения, например нитраты и другие производные азота, а также накопление тяжелых металлов. Они оказывают отравляющее действие на здоровье человека и животных, негативно влияют на со</w:t>
        <w:softHyphen/>
        <w:t>стояние поч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адая в воду, животноводческие стоки вызывают эвтрофикацию, которая способствует появлению избыточно</w:t>
        <w:softHyphen/>
        <w:t>го количества фосфатов и соединений азо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пные животноводческие комплексы оказывают силь</w:t>
        <w:softHyphen/>
        <w:t>ное загрязняющее воздействие и на атмосферу. Это связано с попаданием в воздух большого количества разнообразных газов и микроорганизмов. Имеют место и физические фак</w:t>
        <w:softHyphen/>
        <w:t>торы загрязнения животноводческими комплексами атмос</w:t>
        <w:softHyphen/>
        <w:t>феры. К физическим факторам загрязнения относится шум. Методы обеззараживания загрязняющих веществ на жи</w:t>
        <w:softHyphen/>
        <w:t>вотноводческих комплексах можно разделить на три груп</w:t>
        <w:softHyphen/>
        <w:t>пы — биологические (использование естественных очищаю</w:t>
        <w:softHyphen/>
        <w:t>щих способностей микроорганизмов почвы, биологических прудов, а также сбраживание стоков), химические (гидро</w:t>
        <w:softHyphen/>
        <w:t>лиз, озонирование, использование дезинфекторов) и фи</w:t>
        <w:softHyphen/>
        <w:t>зические (термические, различные виды облучений). Комп</w:t>
        <w:softHyphen/>
        <w:t>лекс природоохранных мероприятий включает профилак</w:t>
        <w:softHyphen/>
        <w:t>тические и агротехнические мет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52:00Z</dcterms:created>
  <dc:creator>Ирина</dc:creator>
  <dc:description/>
  <dc:language>en-US</dc:language>
  <cp:lastModifiedBy>Ирина</cp:lastModifiedBy>
  <dcterms:modified xsi:type="dcterms:W3CDTF">2008-05-14T12:33:00Z</dcterms:modified>
  <cp:revision>5</cp:revision>
  <dc:subject/>
  <dc:title>ЗАГРЯЗНЕНИЕ ВОДНЫХ ИСТОЧНИКОВ</dc:title>
</cp:coreProperties>
</file>