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lang w:val="en-US"/>
        </w:rPr>
      </w:pPr>
      <w:r>
        <w:rPr>
          <w:lang w:val="en-US"/>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t>Московский Государственный Вечерний Металлургический Институт</w:t>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t>Кафедра химии и экологии</w:t>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480"/>
        <w:jc w:val="center"/>
        <w:rPr/>
      </w:pPr>
      <w:r>
        <w:rPr>
          <w:rFonts w:cs="Verdana" w:ascii="Verdana" w:hAnsi="Verdana"/>
          <w:sz w:val="32"/>
          <w:szCs w:val="32"/>
        </w:rPr>
        <w:t>Курсовая работа по промышленной экологии на тему: «Экологические проблемы лесного хозяйства»</w:t>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tabs>
          <w:tab w:val="clear" w:pos="708"/>
          <w:tab w:val="left" w:pos="5400" w:leader="none"/>
        </w:tabs>
        <w:spacing w:lineRule="auto" w:line="36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Группа: МЭ-02</w:t>
      </w:r>
    </w:p>
    <w:p>
      <w:pPr>
        <w:pStyle w:val="Normal"/>
        <w:pBdr>
          <w:top w:val="single" w:sz="4" w:space="1" w:color="000000"/>
          <w:left w:val="single" w:sz="4" w:space="1" w:color="000000"/>
          <w:bottom w:val="single" w:sz="4" w:space="1" w:color="000000"/>
          <w:right w:val="single" w:sz="4" w:space="1" w:color="000000"/>
        </w:pBdr>
        <w:tabs>
          <w:tab w:val="clear" w:pos="708"/>
          <w:tab w:val="left" w:pos="5400" w:leader="none"/>
        </w:tabs>
        <w:spacing w:lineRule="auto" w:line="36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Студент: Молчева Анастасия</w:t>
      </w:r>
    </w:p>
    <w:p>
      <w:pPr>
        <w:pStyle w:val="Normal"/>
        <w:pBdr>
          <w:top w:val="single" w:sz="4" w:space="1" w:color="000000"/>
          <w:left w:val="single" w:sz="4" w:space="1" w:color="000000"/>
          <w:bottom w:val="single" w:sz="4" w:space="1" w:color="000000"/>
          <w:right w:val="single" w:sz="4" w:space="1" w:color="000000"/>
        </w:pBdr>
        <w:tabs>
          <w:tab w:val="clear" w:pos="708"/>
          <w:tab w:val="left" w:pos="5400" w:leader="none"/>
        </w:tabs>
        <w:spacing w:lineRule="auto" w:line="36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еподаватель: Куряков Ю.Н.</w:t>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8"/>
          <w:szCs w:val="28"/>
        </w:rPr>
      </w:pPr>
      <w:r>
        <w:rPr>
          <w:rFonts w:cs="Verdana" w:ascii="Verdana" w:hAnsi="Verdana"/>
          <w:sz w:val="28"/>
          <w:szCs w:val="28"/>
        </w:rPr>
        <w:t>Москва, 2006г.</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Лес - стабилизатор подавляющего большинства отрицательных эффектов воздействия человека на природу. Поэтому лесные ресурсы должны оцениваться не только и не столько как источники древесины, но и как фактор сохранения окружающей среды в таком состоянии, при котором эксплуатация ресурсов принесет наибольший эффект народному хозяйству нашего и будущих поколений людей.</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Столетия леса служили своего рода хозяйственной кладовой, которая представлялась неисчерпаемой. Лес, как источник древесины, топлива, дичи и других продуктов был и остается одним из важнейших поставщиков сырьевых материалов для человека. Многие древние цивилизации не могли развиваться без леса и его продуктов, по этой причине пришли в упадок или даже совсем исчезли после истребления самих лесов.</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Лес всегда делил с народом его судьбу. По истории народа можно проследить историю леса, и наоборот. Все путешественники по России в XI - XVI вв. свидетельствовали: Московия простирается почти сплошь еловыми, дубовыми да сосновыми лесами от Архангельска до Астрахани и от Балтийского моря до Урал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Строили дома, храмы, дворцы, укрепления военного значения из огромных бревен дуба и сосны. В 1330 г. Иван Калита построил в Кремле церковь Спаса-на-Бору. Не на холме, а на бору. Значит, еще шумели тут "сосны величины невероятной". И не случайно на одном из планов Кремля иноземный картограф при обозначении Боровицких ворот дал им поясняющее название "Ворота высокого леса".</w:t>
      </w:r>
    </w:p>
    <w:p>
      <w:pPr>
        <w:pStyle w:val="Normal"/>
        <w:pBdr>
          <w:top w:val="single" w:sz="4" w:space="1" w:color="000000"/>
          <w:left w:val="single" w:sz="4" w:space="1" w:color="000000"/>
          <w:bottom w:val="single" w:sz="4" w:space="1" w:color="000000"/>
          <w:right w:val="single" w:sz="4" w:space="1" w:color="000000"/>
        </w:pBdr>
        <w:ind w:firstLine="900"/>
        <w:jc w:val="both"/>
        <w:rPr/>
      </w:pPr>
      <w:r>
        <w:rPr>
          <w:sz w:val="28"/>
          <w:szCs w:val="28"/>
        </w:rPr>
        <w:t xml:space="preserve">При царствовании </w:t>
      </w:r>
      <w:r>
        <w:rPr>
          <w:bCs/>
          <w:sz w:val="28"/>
          <w:szCs w:val="28"/>
        </w:rPr>
        <w:t>Петра</w:t>
      </w:r>
      <w:r>
        <w:rPr>
          <w:b/>
          <w:bCs/>
          <w:sz w:val="28"/>
          <w:szCs w:val="28"/>
        </w:rPr>
        <w:t xml:space="preserve"> </w:t>
      </w:r>
      <w:r>
        <w:rPr>
          <w:bCs/>
          <w:sz w:val="28"/>
          <w:szCs w:val="28"/>
        </w:rPr>
        <w:t>I</w:t>
      </w:r>
      <w:r>
        <w:rPr>
          <w:sz w:val="28"/>
          <w:szCs w:val="28"/>
        </w:rPr>
        <w:t xml:space="preserve"> (1682-1725) вакханалия с варварской рубкой леса приостановилась. Царь смотрел на лес как на достояние государства, из чего следовало, что выгоды частных лиц должны уступать выгодам казны. Это он первым заступился за леса государственным указом 30 марта 1701г., запретив расчистку лесов в Московском уезде под пашни и на сенные покосы на расстоянии 30 верст от рек, "по которым леса плавят и гоняют к Москве". Он же запретил обрабатывать привезенные к воде бревна, "чтобы от тех щеп и сору оные речки не засаривались".</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В 1703 г. Петр Великий издал первый лесной указ общегосударственного значения. В нем царь повелевал сделать опись всем лесам, растущим по обе стороны от больших рек на 50 верст, а от малых, сплавных, впадающих в большие - на 20 верст. Все леса в этих пределах объявлялись заповедными. Приняты были строжайшие меры сохранности лесов: за рубку дуба применялась смертная казнь (впоследствии замененная кнутом, вырыванием ноздрей и ссылкой на каторгу), за рубку клена, ильма, лиственницы и сосны толще 12 вершков в диаметре - штраф 10 рублей за дерево. Но вместе с тем разрешалось рубить без всякого ограничения липу, а также ясень, березу, осину, ольху, ель и даже сосну тоньше 12 вершков (53 см).</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етр Великий заботился о лесоразведении и защите леса. В 1698 г. он положил начало степному лесоразведению в России близ Таганрог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етр понял истинную роль леса и хотел сберечь его от бездумного разграбления. Из-под его пера вышло около 200 указов, писем и распоряжений, имеющих прямое или косвенное отношение к лесу. И поэтому вполне оправдано петровское время в истории именуют важной эпохой в истории лесного хозяйства. После смерти Петра все его указы потеряли практическую силу. И началась яростная рубка. Так и пользовались лесом в России вольно и бесплатно вплоть до XIXв., значительно дольше, чем в странах Западной Европы. В результате за столетие после Петра в России было истреблено более 22 млн. га лес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ромышленный прогресс в России в XIX веке оплачен лесом. Это не только прогресс, но и трагедия. Лесные ресурсы катастрофически убывали: массивы леса сильно сокращались, а степные просторы расширялись. Сплошная вырубка леса в ряде мест России привела в XVIII-XIX вв. к ухудшению экологической обстановки: изменение микроклимата, учащение суховеев и засух, углубляющееся недоедание и появление различного рода болезней. Значительно сократились потенциальные возможности для социального развития страны.</w:t>
      </w:r>
    </w:p>
    <w:p>
      <w:pPr>
        <w:pStyle w:val="Normal"/>
        <w:pBdr>
          <w:top w:val="single" w:sz="4" w:space="1" w:color="000000"/>
          <w:left w:val="single" w:sz="4" w:space="1" w:color="000000"/>
          <w:bottom w:val="single" w:sz="4" w:space="1" w:color="000000"/>
          <w:right w:val="single" w:sz="4" w:space="1" w:color="000000"/>
        </w:pBdr>
        <w:ind w:firstLine="900"/>
        <w:jc w:val="both"/>
        <w:rPr/>
      </w:pPr>
      <w:r>
        <w:rPr>
          <w:sz w:val="28"/>
          <w:szCs w:val="28"/>
        </w:rPr>
        <w:t xml:space="preserve">Сегодня история совершает еще один трагический поворот в отношении лесов. Указ Путина о передаче полномочий Государственной лесной службы Министерству природных ресурсов фактически ставит под угрозу сохранение лесов. </w:t>
      </w:r>
      <w:r>
        <w:rPr>
          <w:bCs/>
          <w:sz w:val="28"/>
          <w:szCs w:val="28"/>
        </w:rPr>
        <w:t>Министерство</w:t>
      </w:r>
      <w:r>
        <w:rPr>
          <w:b/>
          <w:bCs/>
          <w:sz w:val="28"/>
          <w:szCs w:val="28"/>
        </w:rPr>
        <w:t xml:space="preserve"> </w:t>
      </w:r>
      <w:r>
        <w:rPr>
          <w:bCs/>
          <w:sz w:val="28"/>
          <w:szCs w:val="28"/>
        </w:rPr>
        <w:t>природных</w:t>
      </w:r>
      <w:r>
        <w:rPr>
          <w:b/>
          <w:bCs/>
          <w:sz w:val="28"/>
          <w:szCs w:val="28"/>
        </w:rPr>
        <w:t xml:space="preserve"> </w:t>
      </w:r>
      <w:r>
        <w:rPr>
          <w:bCs/>
          <w:sz w:val="28"/>
          <w:szCs w:val="28"/>
        </w:rPr>
        <w:t>ресурсов</w:t>
      </w:r>
      <w:r>
        <w:rPr>
          <w:sz w:val="28"/>
          <w:szCs w:val="28"/>
        </w:rPr>
        <w:t xml:space="preserve"> является природопользователем, осуществляет выдачу лицензий на право хозяйственной деятельности. Уже в силу этого факта </w:t>
      </w:r>
      <w:r>
        <w:rPr>
          <w:bCs/>
          <w:sz w:val="28"/>
          <w:szCs w:val="28"/>
        </w:rPr>
        <w:t>Минприроды</w:t>
      </w:r>
      <w:r>
        <w:rPr>
          <w:sz w:val="28"/>
          <w:szCs w:val="28"/>
        </w:rPr>
        <w:t xml:space="preserve"> не сможет объективно осуществлять государственный контроль за использованием природных ресурсов.</w:t>
      </w:r>
    </w:p>
    <w:p>
      <w:pPr>
        <w:pStyle w:val="Normal"/>
        <w:pBdr>
          <w:top w:val="single" w:sz="4" w:space="1" w:color="000000"/>
          <w:left w:val="single" w:sz="4" w:space="1" w:color="000000"/>
          <w:bottom w:val="single" w:sz="4" w:space="1" w:color="000000"/>
          <w:right w:val="single" w:sz="4" w:space="1" w:color="000000"/>
        </w:pBdr>
        <w:ind w:firstLine="900"/>
        <w:jc w:val="both"/>
        <w:rPr/>
      </w:pPr>
      <w:r>
        <w:rPr>
          <w:sz w:val="28"/>
          <w:szCs w:val="28"/>
        </w:rPr>
        <w:t xml:space="preserve">Сейчас, когда в стране наметился экономический подъем, потребность в использовании природных ресурсов будет возрастать. </w:t>
      </w:r>
      <w:r>
        <w:rPr>
          <w:bCs/>
          <w:sz w:val="28"/>
          <w:szCs w:val="28"/>
        </w:rPr>
        <w:t>Минприроды</w:t>
      </w:r>
      <w:r>
        <w:rPr>
          <w:sz w:val="28"/>
          <w:szCs w:val="28"/>
        </w:rPr>
        <w:t xml:space="preserve"> не сможет, возможно, и не захочет противостоять этому натиску. Фактически нашей стране в ближайшее десятилетие угрожает бесконтрольное разграбление природных ресурсов. С учетом массовой коррупции, последствия этого могут быть непоправимыми и изменить жизнь целых поколений. Особенно это касается таких сырьевых регионов, как наша Читинская область.</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Несмотря на некоторую активизацию отдельных граждан и общественных экологических организаций, местное сообщество в настоящее время не осознает размеров и серьезности проблем в сфере как лесопользования, так и природопользования в целом.</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Мы уверены, что ключом к преодолению проблем является развитие общественного участия в принятии решений в сфере использования и сохранения лесов. Примерами такого участия являются общественные слушания хозяйственных проектов, общественные экспертизы проектов и программ, когда решение важное для условий жизни многих, принимается не единолично пусть даже самым образованным чиновником. Экологически значимое решение может компетентным лишь тогда, когда оно формируется при участии разных целевых групп: науки, экологической общественности, местного населения.</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900"/>
        <w:jc w:val="both"/>
        <w:rPr>
          <w:b/>
          <w:b/>
          <w:sz w:val="28"/>
          <w:szCs w:val="28"/>
        </w:rPr>
      </w:pPr>
      <w:r>
        <w:rPr>
          <w:b/>
          <w:sz w:val="28"/>
          <w:szCs w:val="28"/>
        </w:rPr>
        <w:t>Лесное браконьерство</w:t>
      </w:r>
    </w:p>
    <w:p>
      <w:pPr>
        <w:pStyle w:val="Normal"/>
        <w:pBdr>
          <w:top w:val="single" w:sz="4" w:space="1" w:color="000000"/>
          <w:left w:val="single" w:sz="4" w:space="1" w:color="000000"/>
          <w:bottom w:val="single" w:sz="4" w:space="1" w:color="000000"/>
          <w:right w:val="single" w:sz="4" w:space="1" w:color="000000"/>
        </w:pBdr>
        <w:ind w:firstLine="900"/>
        <w:jc w:val="both"/>
        <w:rPr>
          <w:b/>
          <w:b/>
          <w:sz w:val="28"/>
          <w:szCs w:val="28"/>
          <w:lang w:val="en-US"/>
        </w:rPr>
      </w:pPr>
      <w:r>
        <w:rPr>
          <w:b/>
          <w:sz w:val="28"/>
          <w:szCs w:val="28"/>
          <w:lang w:val="en-US"/>
        </w:rPr>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Наверное, многие сегодня задаются вопросом: почему не меняется ситуация в забайкальских лесах? Лес воруют, сдают за бесценок в многочисленные пункты приема древесины, вывозят в Китай. "Лесные беспредельщики" и кормящиеся вокруг них коммерсанты богатеют, а лесная отрасль в области приходит в упадок. Неужели люди, которые по долгу службы должны охранять и восстанавливать лес, не знают, что у них творится под боком?</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римерно с таким настроением мы под прохладным забайкальским дождиком въехали во "владения" Верх-Читинского лесхоз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Как работаем? Сейчас увидите, давайте для начала заедем на площадку межрайонного отдела по борьбе с кражами и угонами автотранспортных средств, - предложил директор лесхоза Виктор Шильников, - как раз вчера во время рейда по Яблонову хребту мы задержали три машины с лесом. По словам водителей, лес был отпущен Еравнинским сельским лесхозом (Бурятия). Но, по бумагам, вывозить его, тем более на территорию другой области, они не имели прав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В межрайонном отделе пояснили, что они работают с лесниками по договору. В рейдах с некоторых пор обязательно участвует милиционер, да и задержанные машины нужно куда-то определить до решения суд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За этим КамАЗом мы гнались чуть не до самой Читы, - рассказывает дежурный сотрудник МОБКУ Александр Масленников, - они летели как угорелые на скорости 110 км/час.</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ока инженер по лесовосстановлению и лесопользованию Верх-Читинского лесхоза Александр Каргач рассказывает подробности последнего рейда, прямо к лесовозам подъезжает милицейская машина из Еравнинского РОВД:</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 общем так, меня зовут капитан Хуриганов, я уполномочен забрать машины с лесом для проведения следственных мероприятий. Древесина краденая. Заведено уголовное дело. Будем сравнивать спиленные деревья с оставшимися пнями. Подтверждающие документы мы привезем позже.</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От такой напористости оторопели даже видавшие виды руководители лесхоза. Придя в себя, гостям из Бурятии посоветовали проехать к вышестоящему начальству - в государственную лесную службу области - "разобраться".</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А мы отправились дальше - посмотреть, что же сегодня творится в лесу. Картина предстала печальная. Чуть съехав с трассы, все чаще натыкаемся на пни и брошенные макушки деревьев.</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от ведь люди, после них хоть трава не расти! - возмущается Виктор Антонович, - вижу это безобразие и всякий раз душа болит. К каждому дереву охрану не поставишь. Если бы у нас было как в Прибалтике или Московской области - на одного лесника от 800 до тысячи га леса, тогда бы можно было требовать эффективной охраны. Сейчас на каждого в Бургени и Новотроицке приходятся тысячи гектаров.</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о словам Виктора Антоновича, с начала года удалось поймать с поличным более 60 лесонарушителей. На самом деле незаконных рубок больше раза в три-четыре. А ведь кроме охраны работники лесхозов занимаются учетом лесного фонда, обследованием, описанием каждого квартала, разрубкой лесосек, лесовосстановлением, работой с лесопользователями.</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оследние тоже доставляют порой немало неприятностей. Был, например, такой случай. Частный предприниматель оформил отношения с лесничеством, выписал лесобилет на участок в районе Карповки. А сам нанял бригаду и спилил под корень 392 дерева на одной из сопок на Кадалинских Дворцах. Возбудили уголовное дело, изъяли машину. Тут предприниматель умирает, а его жена подает в суд заявление с требованием: верните автомобиль! Пришлось подавать встречный иск, чтобы возместить ущерб лесному хозяйству.</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Мы ходим между останками поваленных деревьев, и несмотря на промозглую сырость, накрапывающий дождь, Шильников горячо объясняет суть того, что происходит сегодня в лесу:</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от посмотрите, сколько годовых колец на пне, не менее 130. Конечно, дерево нужно было пилить. Но не таким варварским, браконьерским способом. Можно было назначить в рубку эти единичные деревья вполне законно. Правда, здесь есть одно "но". Это "но", как пояснил Виктор Антонович, - отсутствие средств. Нет денег, чтобы рассчитаться за услугу лесоустроительной экспедиции, которая при подготовке документов к лесному аукциону обследует участок и дает свое заключение. Если с участка можно вывезти 100 кубометров древесины и более, то лесники могут рассчитаться с лесоустроителями.</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А если там не более 15-20 кубометров, то не стоит и огород городить - себе в убыток. Вот если бы они установили расценки с кубомассы, а не с площади, - вздыхает директор лесхоза, - а пока эти единичные деревья - особенно вблизи от дорог - продолжают воровать и вывозить.</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Как это делается в пригородах Читы? Днем в лесу появляются ребятки из местных селений на мотоциклах. Быстренько спиливают лесины, обрубают сучья с нужных пяти-шести стандартных метров. А по ночи объявляются лесовозы.</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Сейчас, как правило, грузят вручную, и когда наши работники и милиция хватают их за руку, начинают "оправдываться", мол, ехали мимо, видим: бревна лежат. Взяли, не пропадать же добру.</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Виктор Антонович добавляет, что практически ситуация с единичными деревьями одинакова у всех лесхозов. При лесоустройстве они не были назначены в рубку (где запас не превышал 10 куб. с га), и сегодня изменить это лесхозам не по карману.</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Начинаю фотографировать особенно красивое стройное дерево (дождь дождем, но, может быть, что-то получится - М.М.), Шильников комментирует:</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ы снимайте, снимайте, в следующий раз сюда придем, этого красавца уже не будет. Спилят.</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В последние годы после развала сельхозпредприятий в Верх-Чите, Смоленке, других селах района население осталось без работы, но с кое-какой техникой на руках. Так что лесной воровской промысел, несмотря на штрафы, суды и прочее, вполне процветает в лесах лесхоз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 Бурятии самовольные порубщики бросили в лесу трактор. Мы его изъяли. А на суде хозяева заявили, что ДТ-75 был у них… похищен и что, мол, требуем вернуть, - рассказывает Александр Васильевич Каргач. - Иногда действуют и более нагло. Приезжают, предлагают "закрыть глаза": иначе, мол… "у вас у всех семьи есть". Не так давно у наших соседей в Беклемишевском лесхозе у директора Юрия Дмитриевича Ермоленко спалили новый дом…</w:t>
        <w:br/>
        <w:t>Кроме самовольных рубок в лесу бросается в глаза огромное число всевозможных свалок и помоек. Реально ли когда-нибудь все это вывезти?</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полне. Были бы средства. Кому-то лень везти мусор на городскую свалку, другому - жалко деньги за это платить. Вот и вываливают куда попало, - поясняет Виктор Антонович. - Иногда мы находим хозяев этих куч. Однажды обнаружили следы военного ведомства - пачку бумаг с грифом "Совершенно секретно". Часть "пойманных за руку" нарушителей заплатила штраф и убрала свой мусор.</w:t>
        <w:br/>
        <w:t>Еще одна головная боль лесхоза - горельники. Огонь оставляет за собой не просто сожженные деревья. Это, так сказать, "кормовая база" для всяких лесных вредителей. В этом году забайкальские леса атаковали жуки-усачи, которые в прошлом году отложили в горельниках личинки, а в этом году насекомые пошли волной и на сырой лес.</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xml:space="preserve">… </w:t>
      </w:r>
      <w:r>
        <w:rPr>
          <w:sz w:val="28"/>
          <w:szCs w:val="28"/>
        </w:rPr>
        <w:t>Возвращаемся в город. После увиденного сошлись во мнении, что пока продолжают появляться новые базы скупки древесины и китайский прожорливый рынок будет требовать российский лес, браконьерство в лесах практически ничем не остановишь.</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 Вот, смотрите, пустые лесовозы и кран за ними. На дело поехали, - грустно констатировали пассажиры нашей машины, - лес губить.</w:t>
      </w:r>
    </w:p>
    <w:p>
      <w:pPr>
        <w:pStyle w:val="Normal"/>
        <w:pBdr>
          <w:top w:val="single" w:sz="4" w:space="1" w:color="000000"/>
          <w:left w:val="single" w:sz="4" w:space="1" w:color="000000"/>
          <w:bottom w:val="single" w:sz="4" w:space="1" w:color="000000"/>
          <w:right w:val="single" w:sz="4" w:space="1" w:color="000000"/>
        </w:pBdr>
        <w:ind w:firstLine="900"/>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900"/>
        <w:rPr>
          <w:b/>
          <w:b/>
          <w:sz w:val="28"/>
          <w:szCs w:val="28"/>
        </w:rPr>
      </w:pPr>
      <w:r>
        <w:rPr>
          <w:b/>
          <w:sz w:val="28"/>
          <w:szCs w:val="28"/>
        </w:rPr>
        <w:t>Лесные пожары.</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 xml:space="preserve">Природные пожары, особенно лесные и торфяные, в отдельные годы становятся для России настоящим бедствием. Сгорают гигантские площади лесов и редколесий. По официальной статистике, до 2 миллионов гектаров леса в год, а по неофициальной - до 6 миллионов гектаров (в 60 раз больше площади Москвы). Почему такая разница? Очень просто: примерно треть, то есть 200 из 600 миллионов гектаров российских лесов официально (!) находится вне зоны охраны от пожаров, и по этой территории нет даже достоверной статистики об их количестве и площади. По остальной территории данные о пожарах тоже далеко не всегда достоверны. </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 xml:space="preserve">С пожарами в атмосферу выбрасывается огромное количество дыма, содержащего такие опасные загрязнители как углекислый газ, угарный газ и окись азота. В отдельные годы оно может сравниваться с выбросами от сжигания всей перерабатываемой в России нефти. От задымления страдают жители городов и поселков. По оценкам медиков, задымление, например, Москвы в результате лесных и торфяных пожаров летом 2002 г. могло привести к гибели более 100 человек. Особенно опасно задымление воздуха для детей первого года жизни и новорожденных. У них под воздействием дыма увеличивается частота врожденных пороков сердца и заболеваний органов дыхания. </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 xml:space="preserve">На тушение лесных пожаров тратятся огромные по масштабам современной России средства, сокращая и без того скудные резервы страны. В самые "горячие" месяцы практически вся лесная служба Министерства природных ресурсов России Федерации, переключается на борьбу с пожарами, вынужденно оставляя все остальные дела. </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Казалось бы, что тут можно сделать, ведь стихийные пожары мало зависят от воли человека? Однако это совсем не так. Дело в том, что именно человек - причина подавляющего большинства возгораний в лесах и на торфяниках. Например, на севере Европейской России человек становится причиной 9 из 10 случающихся пожаров. В центральных регионах вина в возникновении природных пожаров полностью лежит на человеке. Только в Сибири и на Дальнем Востоке доля "естественных" возгораний довольно высока, хотя и здесь она не превышает 25-30%. Так что именно неосторожность людей - главная причина всех тех бедствий, которые приносят пожары, возникающие на природных территориях. А значит, в первую очередь надо бороться не только с самими пожарами, а с их первопричиной - неосторожностью людей.</w:t>
      </w:r>
    </w:p>
    <w:p>
      <w:pPr>
        <w:pStyle w:val="Style10"/>
        <w:pBdr>
          <w:top w:val="single" w:sz="4" w:space="1" w:color="000000"/>
          <w:left w:val="single" w:sz="4" w:space="1" w:color="000000"/>
          <w:bottom w:val="single" w:sz="4" w:space="1" w:color="000000"/>
          <w:right w:val="single" w:sz="4" w:space="1" w:color="000000"/>
        </w:pBdr>
        <w:ind w:firstLine="900"/>
        <w:rPr>
          <w:bCs/>
          <w:color w:val="000000"/>
          <w:sz w:val="28"/>
          <w:szCs w:val="28"/>
        </w:rPr>
      </w:pPr>
      <w:r>
        <w:rPr>
          <w:color w:val="000000"/>
          <w:sz w:val="28"/>
          <w:szCs w:val="28"/>
        </w:rPr>
        <w:t>Самые распространенные природные пожары - это травяные палы. Ранней весной прошлогодняя трава быстро высыхает на сильном весеннем солнце и легко загорается от любой брошенной спички или сигареты. Травяные палы быстро распространяются, особенно в ветреные дни; остановить хорошо разгоревшийся пожар бывает очень непросто. Иногда траву поджигают специально - из баловства, или из-за существующего поверья, что после пала новая трава вырастает быстрее. Последнее верно лишь отчасти: действительно, на прогретой палом земле трава начинает расти быстрее, но потом ее рост замедляется, поскольку пожаром в почве уничтожается часть органического вещества, необходимого для ее плодородия.</w:t>
        <w:br/>
      </w:r>
    </w:p>
    <w:p>
      <w:pPr>
        <w:pStyle w:val="Style10"/>
        <w:pBdr>
          <w:top w:val="single" w:sz="4" w:space="1" w:color="000000"/>
          <w:left w:val="single" w:sz="4" w:space="1" w:color="000000"/>
          <w:bottom w:val="single" w:sz="4" w:space="1" w:color="000000"/>
          <w:right w:val="single" w:sz="4" w:space="1" w:color="000000"/>
        </w:pBdr>
        <w:ind w:firstLine="900"/>
        <w:rPr>
          <w:color w:val="000000"/>
          <w:sz w:val="28"/>
          <w:szCs w:val="28"/>
        </w:rPr>
      </w:pPr>
      <w:r>
        <w:rPr>
          <w:color w:val="000000"/>
          <w:sz w:val="28"/>
          <w:szCs w:val="28"/>
        </w:rPr>
        <w:t xml:space="preserve">Травяные палы весьма опасны. Во многих случаях они становятся причиной других, более катастрофичных пожаров - лесных или торфяных. Нередко от травяных пожаров сгорают дома или даже целые дачные поселки и деревни. Травяные палы вызывают очень сильное задымление и также опасны для здоровья людей, как и лесные пожары. Шлейф дыма от разгоревшейся травы или оставленной на поле соломы, может распространяться на многие километры. Часто травяные палы уничтожают молодые посадки леса среди сельскохозяйственных полей. </w:t>
      </w:r>
    </w:p>
    <w:p>
      <w:pPr>
        <w:pStyle w:val="Style10"/>
        <w:pBdr>
          <w:top w:val="single" w:sz="4" w:space="1" w:color="000000"/>
          <w:left w:val="single" w:sz="4" w:space="1" w:color="000000"/>
          <w:bottom w:val="single" w:sz="4" w:space="1" w:color="000000"/>
          <w:right w:val="single" w:sz="4" w:space="1" w:color="000000"/>
        </w:pBdr>
        <w:ind w:firstLine="900"/>
        <w:rPr>
          <w:color w:val="000000"/>
          <w:sz w:val="28"/>
          <w:szCs w:val="28"/>
        </w:rPr>
      </w:pPr>
      <w:r>
        <w:rPr>
          <w:color w:val="000000"/>
          <w:sz w:val="28"/>
          <w:szCs w:val="28"/>
        </w:rPr>
        <w:t xml:space="preserve">Собственно лесные пожары бывают двух видов: низовые, при которых выгорает только лесная подстилка, мхи и лишайники, а деревья, в основном, остаются нетронутыми, и верховые, при которых сгорает весь лес. В сухую погоду низовой пожар легко переходит в верховой, а верховой может распространиться на огромную площадь. Известны случаи, когда пожар уничтожил миллионы гектаров леса. Тушить верховые пожары очень трудно. В большинстве случаев их удается лишь сдерживать, ценой огромных усилий, в ожидании сильных дождей. </w:t>
      </w:r>
    </w:p>
    <w:p>
      <w:pPr>
        <w:pStyle w:val="Style10"/>
        <w:pBdr>
          <w:top w:val="single" w:sz="4" w:space="1" w:color="000000"/>
          <w:left w:val="single" w:sz="4" w:space="1" w:color="000000"/>
          <w:bottom w:val="single" w:sz="4" w:space="1" w:color="000000"/>
          <w:right w:val="single" w:sz="4" w:space="1" w:color="000000"/>
        </w:pBdr>
        <w:ind w:firstLine="900"/>
        <w:rPr>
          <w:color w:val="000000"/>
          <w:sz w:val="28"/>
          <w:szCs w:val="28"/>
        </w:rPr>
      </w:pPr>
      <w:r>
        <w:rPr>
          <w:color w:val="000000"/>
          <w:sz w:val="28"/>
          <w:szCs w:val="28"/>
        </w:rPr>
        <w:t>И самые опасные пожары - торфяные. Сами по себе торфяные болота горят нечасто и выгорают на небольшую глубину, но вот после осушения... Представьте себе слой сухого торфа, горящего столь же легко, как вата или опилки, толщиной в несколько метров. Если такое осушенное болото загорается, потушить его практически невозможно. Нередко торфяные пожары переживают даже зиму, тлея под снегом, и вспыхивают с новой силой на следующий год. При торфяных пожарах в воздух выбрасывается большее количество углекислого газа, двуокиси серы и дыма, чем при лесных пожарах или травяных палах. В России около 5 млн га осушенных болот, и большая часть их находится в густонаселенных регионах Европейской России. Потому и горят эти осушенные болота в каждое засушливое лето.</w:t>
      </w:r>
    </w:p>
    <w:p>
      <w:pPr>
        <w:pStyle w:val="Style10"/>
        <w:pBdr>
          <w:top w:val="single" w:sz="4" w:space="1" w:color="000000"/>
          <w:left w:val="single" w:sz="4" w:space="1" w:color="000000"/>
          <w:bottom w:val="single" w:sz="4" w:space="1" w:color="000000"/>
          <w:right w:val="single" w:sz="4" w:space="1" w:color="000000"/>
        </w:pBdr>
        <w:ind w:firstLine="900"/>
        <w:rPr>
          <w:color w:val="000000"/>
          <w:sz w:val="28"/>
          <w:szCs w:val="28"/>
        </w:rPr>
      </w:pPr>
      <w:r>
        <w:rPr>
          <w:color w:val="000000"/>
          <w:sz w:val="28"/>
          <w:szCs w:val="28"/>
        </w:rPr>
        <w:t>К тушению лесных и торфяных пожаров в России имеют отношение огромное число организаций и чиновников. Это, прежде всего, лесная служба: лесничества, лесхозы, региональные комитеты по природным ресурсам - примерно четверть миллиона человек по всей стране. Еще это работники сельсоветов, районных и областных администраций, сотрудники пожарной охраны и МЧС. В "пиковых" ситуациях к тушению привлекают милицию и военных. В общем, в жаркое лето с лесными пожарами борется примерно полмиллиона человек - такого нет ни в одной стране мира.</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Тушение разгоревшихся пожаров - так же обязанность лесников. В каждом лесхозе, отвечающем за охрану лесов того или иного района (или его части), должно быть специальное оборудование для пожаротушения: пожарные машины, растворы для тушения огня, экипировка для пожарных. Но, к сожалению, их, как правило, не хватает или они неисправны и слишком стары для применения на уже разгоревшемся крупном пожаре. Приходится привлекать другие организации и службы - леспромхозы, дорожников, пожарную охрану городов и поселков, милицию, армию. В самых острых случаях, когда пожары начинают угрожать населенным пунктам, в дело вступает Министерство по чрезвычайным ситуациям.</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 xml:space="preserve">Пожары тушат разными способами, но самый популярный из них это заливание огня водой. Очень красивый и достаточно дорогостоящий прием использует МЧС, когда тонны воды сбрасывают со специализированных самолетов-танкеров, но вот эффективность тушения огня таким манером весьма сомнительна, особенно если летчикам приходится летать в условиях сильного задымления и невозможно "прицелится" достаточно точно. Тем не менее, лесные пожары иногда удается потушить с помощью воды, а вот торфяные, тем более, если горит осушенный торфяник большой глубины, практически никогда. Дело в том, что заливать торфяник сверху совершенно неэффективно, воду необходимо доставлять в эпицентр горения, который может находиться на достаточно большой глубине. </w:t>
      </w:r>
    </w:p>
    <w:p>
      <w:pPr>
        <w:pStyle w:val="Normal"/>
        <w:pBdr>
          <w:top w:val="single" w:sz="4" w:space="1" w:color="000000"/>
          <w:left w:val="single" w:sz="4" w:space="1" w:color="000000"/>
          <w:bottom w:val="single" w:sz="4" w:space="1" w:color="000000"/>
          <w:right w:val="single" w:sz="4" w:space="1" w:color="000000"/>
        </w:pBdr>
        <w:spacing w:before="280" w:after="280"/>
        <w:ind w:firstLine="900"/>
        <w:jc w:val="both"/>
        <w:rPr>
          <w:sz w:val="28"/>
          <w:szCs w:val="28"/>
        </w:rPr>
      </w:pPr>
      <w:r>
        <w:rPr>
          <w:sz w:val="28"/>
          <w:szCs w:val="28"/>
        </w:rPr>
        <w:t>Сильные лесные пожары, особенно в удаленных таежных районах Севера, Сибири и Дальнего Востока, затухают только с началом затяжных дождей или даже с выпадением снега. Наступает пора победных отчетов о количестве "укрощенных" пожаров, составления справок и выдумывания статистики.</w:t>
      </w:r>
    </w:p>
    <w:p>
      <w:pPr>
        <w:pStyle w:val="Normal"/>
        <w:pBdr>
          <w:top w:val="single" w:sz="4" w:space="1" w:color="000000"/>
          <w:left w:val="single" w:sz="4" w:space="1" w:color="000000"/>
          <w:bottom w:val="single" w:sz="4" w:space="1" w:color="000000"/>
          <w:right w:val="single" w:sz="4" w:space="1" w:color="000000"/>
        </w:pBdr>
        <w:ind w:firstLine="900"/>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900"/>
        <w:jc w:val="both"/>
        <w:rPr>
          <w:b/>
          <w:b/>
          <w:sz w:val="28"/>
          <w:szCs w:val="28"/>
          <w:lang w:val="en-US"/>
        </w:rPr>
      </w:pPr>
      <w:r>
        <w:rPr>
          <w:b/>
          <w:sz w:val="28"/>
          <w:szCs w:val="28"/>
        </w:rPr>
        <w:t>Степные реликтовые сосны могут погибнуть</w:t>
      </w:r>
    </w:p>
    <w:p>
      <w:pPr>
        <w:pStyle w:val="Normal"/>
        <w:pBdr>
          <w:top w:val="single" w:sz="4" w:space="1" w:color="000000"/>
          <w:left w:val="single" w:sz="4" w:space="1" w:color="000000"/>
          <w:bottom w:val="single" w:sz="4" w:space="1" w:color="000000"/>
          <w:right w:val="single" w:sz="4" w:space="1" w:color="000000"/>
        </w:pBdr>
        <w:ind w:firstLine="900"/>
        <w:jc w:val="both"/>
        <w:rPr>
          <w:b/>
          <w:b/>
          <w:sz w:val="28"/>
          <w:szCs w:val="28"/>
          <w:lang w:val="en-US"/>
        </w:rPr>
      </w:pPr>
      <w:r>
        <w:rPr>
          <w:b/>
          <w:sz w:val="28"/>
          <w:szCs w:val="28"/>
          <w:lang w:val="en-US"/>
        </w:rPr>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Ученые Даурского заповедника бьют тревогу: сохраняемое на протяжении веков равновесие уникальной экологической системы может быть нарушено</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Есть у бурят одна легенда о красавице Бальджин. Девушка была против своей воли выдана замуж за одного из потомков Чингисхана. Гордая, она решила бежать вместе со своими верными нукерами и слугами. Но посланные в погоню воины хана все же начали настигать беглецов. Не выдерживали быстрой езды кони, устали люди, а погоня не отставала. И когда доскакали беглецы до Онона, увидели они, что приближается туча пыли, поднятая в степи воинами хана. Тогда вынула Бальджин золотой гребень из прекрасных волос и бросила его навстречу преследователям. Неодолимой преградой выросли перед ними могучие деревья. Легенда заканчивается трагически. Красавицу схватили и пытали. Но с тех пор около Цасучея стоят в степи, словно зубья гребня, сосновые ленточные боры.</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Когда русские пришли на эти земли и спросили у бурят, давно ли тут растут деревья, те степенно отвечали: испокон веков.</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Цасучейский бор. В начале 80-х годов он еще мирно простирался на 70 км в длину и на 20 км в ширину на правом берегу Онона между селами Большевик и Старый Чин-дант. Его площадь составляла около 69 тыс. га (57,9 из них входили в заказник федерального значения "Цасучейский бор"). Сегодня после многолетних лесных пожаров площадь уникального реликтового бора значительно сократилась. "Несколько лет назад пожар унес две человеческих жизни,- рассказывают нам сотрудники Даурского биосферного заповедника, в составе которого и находится заказник, - загорелось сразу в трех местах. Затем - порыв сильного ветра, и пошел гулять по бору верховой пожар. Два лесника попытались преградить дорогу стихии... Тогда сгорело более 7 тысяч га реликтовой сосны. И пожары, как злой рок, продолжают преследовать это чудо природы. Почти во всех случаях возникают они по вине человека".</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Цасучейский бор расположен на высоте 670-690 м над уровнем моря. Со всех сторон окружен степью. Ни севернее, ни южнее подобных лесных массивов не существует. Поэтому ученые заповедника обратили наше внимание на то, какое большое влияние оказывает бор на формирование климата, предохраняет почву от ветровой и водной эрозий и т. д. Удивительно, что лес растет, несмотря на резко континентальный климат с малоснежной зимой (до минус 45 градусов), засушливой весной и жарким летом (до плюс 48 градусов).</w:t>
      </w:r>
    </w:p>
    <w:p>
      <w:pPr>
        <w:pStyle w:val="Normal"/>
        <w:pBdr>
          <w:top w:val="single" w:sz="4" w:space="1" w:color="000000"/>
          <w:left w:val="single" w:sz="4" w:space="1" w:color="000000"/>
          <w:bottom w:val="single" w:sz="4" w:space="1" w:color="000000"/>
          <w:right w:val="single" w:sz="4" w:space="1" w:color="000000"/>
        </w:pBdr>
        <w:ind w:firstLine="900"/>
        <w:jc w:val="both"/>
        <w:rPr/>
      </w:pPr>
      <w:r>
        <w:rPr>
          <w:sz w:val="28"/>
          <w:szCs w:val="28"/>
        </w:rPr>
        <w:t>Происхождение бора остается загадкой и по сей день. Существует несколько легенд и версий, но единого мнения пока нет. Некоторые ученые полагают, что сосновая роща появлялась здесь периодически: от степных пожаров массив мог полностью погибать, затем восстановиться от нескольких уцелевших деревьев.</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Палеонтологи говорят, что когда-то на территории бора существовал лиственничный лес. Здесь росли дуб, ясень, клен. Другое мнение, что бор - остаток древнего хвойного массива. Но эта версия самая спорная, так как современная растительность бора представлена в основном степными видами.</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Хозяйка Цасучейского бора - сосна Крылова (названа так Л.П.Сергиевской в честь выдающегося ботаника П.Н.Крылова). Эта сосна на берегах Онона имеет не совсем обычный вид: раскидистая крона, длинные иголки сизоватого цвета, крупные шишки. Деревья приспособились собирать корнями дождевую воду. В силу неприхотливости и высокого процента всхожести семена сосны Крылова еще совсем недавно экспортировались во многие страны мира. Затем наступили времена рыночных перемен, в которые лесовосстановление популярностью уже не пользовалось, и дело заглохло. Сосна кроме ценной древесины может дать массу полезных вещей. Взять хотя бы целебный воздух сосновых лесов, который не менее стерилен и уникален, чем морской. Смола может быть использована в химической промышленности, почки и хвоя - в медицине. Из цвета и зеленых шишек получается очень вкусный и полезный сосновый мед.</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Мы побывали в заказнике поздним летом, поэтому сразу заметили, что под сводами сумрачных сосен непривычно прохладно. Густые кроны деревьев переплелись в своеобразный шатер, а хвоя и трава под ногами напрочь скрадывала шаги. Оказывается, за пренебрежительным словом "трава" скрываются уникальные редкие виды растений. "Вот карликовая лилия, володушка козельцелистная, красоднев малый, кровохлебка лекарственная, синюха лазоревая..., - "просвещают" нас сотрудники заповедника "Даурский". - Это уникальный фитоценоз!".</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Не менее уникален и животный мир бора. Здесь обитают 123 вида птиц, 51 из которых - гнездящиеся. Встречаются такие редкие пернатые, как черный аист, дрофа. Можно увидеть черного коршуна, амурского кобчика, весной токует тетерев, водятся бородатая куропатка, японский перепел, лесной дупель и др. Основное млекопитающее - сибирская косуля. Много волков, заходит изюбр, живут рыси. Реликтовый бор дает убежище многим и многим животным.</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Но сегодня ученые Даурского заповедника бьют тревогу: сохраняемое на протяжении веков равновесие уникальной экологической системы может быть нарушено. Главная беда - пожары. Практически за последние шесть лет уже потеряна треть соснового островного леса. Если в середине 80-х случаи возгораний были единичными, то к концу 90-х полыхали уже десятки гектаров бора. Лишь 4 процента причин пожаров приходится на стихию, виновник остальных - человек. В огне погибают редкие растения и животные, в том числе занесенные в Красную книгу. А на месте пожаров появляются новые овраги, пылевые бури, гари привлекают лесных вредителей. "Цасучейский бор имеет многовековую историю. Он вдохновлял художников и писателей, всегда являлся символом ононской земли. Наверное, нам, людям, живущим с ним по соседству, вполне по силам сделать так, чтобы жизнелюбивые цасучейские сосны зеленели еще долгие сотни лет", - считают в Даурском заповеднике.</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t>Еще месяц-другой, и по даурской степи задуют суховеи, способные за несколько минут разнести по сухим степным ковылям роковую искру, которая может стать причиной новой большой беды.</w:t>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r>
    </w:p>
    <w:p>
      <w:pPr>
        <w:pStyle w:val="2"/>
        <w:pBdr>
          <w:top w:val="single" w:sz="4" w:space="1" w:color="000000"/>
          <w:left w:val="single" w:sz="4" w:space="1" w:color="000000"/>
          <w:bottom w:val="single" w:sz="4" w:space="1" w:color="000000"/>
          <w:right w:val="single" w:sz="4" w:space="1" w:color="000000"/>
        </w:pBdr>
        <w:ind w:left="-284" w:right="-483" w:firstLine="567"/>
        <w:jc w:val="center"/>
        <w:rPr>
          <w:b/>
          <w:b/>
          <w:sz w:val="32"/>
        </w:rPr>
      </w:pPr>
      <w:r>
        <w:rPr>
          <w:b/>
          <w:sz w:val="32"/>
        </w:rPr>
        <w:t>Последствия массовых вырубок леса.</w:t>
      </w:r>
    </w:p>
    <w:p>
      <w:pPr>
        <w:pStyle w:val="2"/>
        <w:pBdr>
          <w:top w:val="single" w:sz="4" w:space="1" w:color="000000"/>
          <w:left w:val="single" w:sz="4" w:space="1" w:color="000000"/>
          <w:bottom w:val="single" w:sz="4" w:space="1" w:color="000000"/>
          <w:right w:val="single" w:sz="4" w:space="1" w:color="000000"/>
        </w:pBdr>
        <w:spacing w:before="120" w:after="0"/>
        <w:ind w:left="-284" w:right="-483" w:firstLine="567"/>
        <w:jc w:val="center"/>
        <w:rPr>
          <w:b/>
          <w:b/>
        </w:rPr>
      </w:pPr>
      <w:r>
        <w:rPr>
          <w:b/>
        </w:rPr>
        <w:t>Изменение состава атмосферы</w:t>
      </w:r>
    </w:p>
    <w:p>
      <w:pPr>
        <w:pStyle w:val="Style12"/>
        <w:pBdr>
          <w:top w:val="single" w:sz="4" w:space="1" w:color="000000"/>
          <w:left w:val="single" w:sz="4" w:space="1" w:color="000000"/>
          <w:bottom w:val="single" w:sz="4" w:space="1" w:color="000000"/>
          <w:right w:val="single" w:sz="4" w:space="1" w:color="000000"/>
        </w:pBdr>
        <w:spacing w:before="120" w:after="0"/>
        <w:ind w:left="-284" w:right="-483" w:firstLine="567"/>
        <w:jc w:val="both"/>
        <w:rPr>
          <w:rFonts w:ascii="Times New Roman" w:hAnsi="Times New Roman" w:cs="Times New Roman"/>
          <w:sz w:val="28"/>
        </w:rPr>
      </w:pPr>
      <w:r>
        <w:rPr>
          <w:rFonts w:cs="Times New Roman" w:ascii="Times New Roman" w:hAnsi="Times New Roman"/>
          <w:sz w:val="28"/>
        </w:rPr>
        <w:t>Тропические леса, обеспечивая значительную часть биологической продукции, утилизируют огромную часть годового объема СО2, поступающего в атмосферу.</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t>Начиная с 1958 года, сотрудник Скрипповского института океанографии Чарльз Килинг ведет систематический мониторинг содержания СО2 в атмосфере. Аналогичными работами заняты ученые еще ряда стран. Пробы берутся на южном полюсе, в Австралии, на Аляске и в других местах, накопленные данные позволяют сделать однозначный вывод. С 1850 по 1980 год за 130 лет в результате антропогенной деятельности содержание СО2 в атмосфере возросло в 1,3 раза. Судя по всему, 25 процентов увеличения этого объема приходится на последнее десятилетие (1970-1980) (Ньюмен,1988). Если такая тенденция сохранится, к 2020 году количество СО2 в атмосфере удвоится. На сегодняшний день содержание СО2 - 0.035 процента.</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t>СО2 и ряд других газов - примесей атмосферы, а так же водяные пары поглощают тепловую энергию в диапазоне инфракрасных волн - этот феномен называется парниковым эффектом. Антарктическая полярная шапка занимает площадь 15,6 млн. кв. км. Если этот лед растает, все прибрежные города окажутся затопленными. Западноантарктический щит может растаять примерно за 50 лет, если сведение тропических лесов и сжигание ископаемого топлива будут идти нынешними темпами.</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t>Двукратное увеличение концентрации углекислого газа обуславливает увеличение температуры на 2-3 градуса. При этом надо еще иметь в виду, что на полюсах температура растет в 3-5 раза быстрее, чем на остальной территории земного шара.</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t>Эффект альбедо.</w:t>
      </w:r>
    </w:p>
    <w:p>
      <w:pPr>
        <w:pStyle w:val="Style12"/>
        <w:pBdr>
          <w:top w:val="single" w:sz="4" w:space="1" w:color="000000"/>
          <w:left w:val="single" w:sz="4" w:space="1" w:color="000000"/>
          <w:bottom w:val="single" w:sz="4" w:space="1" w:color="000000"/>
          <w:right w:val="single" w:sz="4" w:space="1" w:color="000000"/>
        </w:pBdr>
        <w:spacing w:before="120" w:after="0"/>
        <w:ind w:left="-284" w:right="-483" w:firstLine="567"/>
        <w:jc w:val="both"/>
        <w:rPr>
          <w:rFonts w:ascii="Times New Roman" w:hAnsi="Times New Roman" w:cs="Times New Roman"/>
          <w:sz w:val="28"/>
        </w:rPr>
      </w:pPr>
      <w:r>
        <w:rPr>
          <w:rFonts w:cs="Times New Roman" w:ascii="Times New Roman" w:hAnsi="Times New Roman"/>
          <w:sz w:val="28"/>
        </w:rPr>
        <w:t>Сведение лесов на больших площадях увеличит отражающую способность Земли. Это изменит ветровые течения, циркуляцию и конвекцию воздушных масс. В результате в экваториальных зонах сократится количество осадков, что в конечном счете приведет к опустыниванию.</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t>Эрозия почв.</w:t>
      </w:r>
    </w:p>
    <w:p>
      <w:pPr>
        <w:pStyle w:val="Normal"/>
        <w:pBdr>
          <w:top w:val="single" w:sz="4" w:space="1" w:color="000000"/>
          <w:left w:val="single" w:sz="4" w:space="1" w:color="000000"/>
          <w:bottom w:val="single" w:sz="4" w:space="1" w:color="000000"/>
          <w:right w:val="single" w:sz="4" w:space="1" w:color="000000"/>
        </w:pBdr>
        <w:spacing w:before="120" w:after="0"/>
        <w:ind w:left="-284" w:right="-483" w:firstLine="567"/>
        <w:jc w:val="both"/>
        <w:rPr>
          <w:sz w:val="28"/>
        </w:rPr>
      </w:pPr>
      <w:r>
        <w:rPr>
          <w:sz w:val="28"/>
        </w:rPr>
        <w:t>С массовыми вырубками леса напрямую связана почвенная эрозия. Ведь там, где был лес, почва удерживалась за счет мощных корней деревьев, происходил постоянный обмен веществ между почвой и лесом. Но с исчезновением леса исчезает и плодородный слой почвы. Поэтому особенно сильной эрозии подвергаются безлесные склоны возвышенностей. А сейчас таких безлесных районов становится все больше и больше, а ,следовательно, и плодородной почвы становится все меньше и меньше.</w:t>
      </w:r>
    </w:p>
    <w:p>
      <w:pPr>
        <w:pStyle w:val="Style11"/>
        <w:pBdr>
          <w:top w:val="single" w:sz="4" w:space="1" w:color="000000"/>
          <w:left w:val="single" w:sz="4" w:space="1" w:color="000000"/>
          <w:bottom w:val="single" w:sz="4" w:space="1" w:color="000000"/>
          <w:right w:val="single" w:sz="4" w:space="1" w:color="000000"/>
        </w:pBdr>
        <w:ind w:left="-284" w:right="-483" w:firstLine="567"/>
        <w:rPr/>
      </w:pPr>
      <w:r>
        <w:rPr/>
        <w:t>Почвенная эрозия — сугубо местное явление — ныне приобрела всеобщий характер. Например, в результате вырубке лесов некогда процветавшие страны бывшего Востока и Северной Африки наполовину превратились в пустыни. Сирия, к примеру, снабжала Египет лесом, а Северная Африка была житницей Рима. Усиливающееся истощение посевных площадей этих стран привело к упадку земледелия. Здесь уместно напомнить, что леса, кроме того, являются важнейшими аккумуляторами влаги. Например, 1 га бука удерживает от 3000 до 5000 м3 воды, испаряя 2000 м3. В США около 44% обрабатываемых земель подвержено эрозии. В России исчезли у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pBdr>
          <w:top w:val="single" w:sz="4" w:space="1" w:color="000000"/>
          <w:left w:val="single" w:sz="4" w:space="1" w:color="000000"/>
          <w:bottom w:val="single" w:sz="4" w:space="1" w:color="000000"/>
          <w:right w:val="single" w:sz="4" w:space="1" w:color="000000"/>
        </w:pBdr>
        <w:ind w:left="-284" w:right="-483" w:firstLine="567"/>
        <w:jc w:val="both"/>
        <w:rPr>
          <w:sz w:val="28"/>
        </w:rPr>
      </w:pPr>
      <w:r>
        <w:rPr>
          <w:sz w:val="28"/>
        </w:rPr>
        <w:t>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t>При сведении лесов в таких регионах, как влажные тропики, которые характеризуются интенсивными дождями, резко усиливается плоскостной смыв. Учитывая то обстоятельство, что плодородный слой почвы очень мал, смыв ведет к полному уничтожению плодородия и отчуждению земельных угодий. Если же в почве есть латеритный горизонт, на дневную поверхность выходит твердый панцирь и восстановление лесного ландшафта невозможно вообще.</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t>Амазонка несет 1/5 часть объема речной воды на планете. Вырубка водораздельных лесов порождает выраженную эрозию почв и заиливание реки. В результате снижается численность рыбы.</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t>Вспышки болезней.</w:t>
      </w:r>
    </w:p>
    <w:p>
      <w:pPr>
        <w:pStyle w:val="Style12"/>
        <w:pBdr>
          <w:top w:val="single" w:sz="4" w:space="1" w:color="000000"/>
          <w:left w:val="single" w:sz="4" w:space="1" w:color="000000"/>
          <w:bottom w:val="single" w:sz="4" w:space="1" w:color="000000"/>
          <w:right w:val="single" w:sz="4" w:space="1" w:color="000000"/>
        </w:pBdr>
        <w:spacing w:before="120" w:after="0"/>
        <w:ind w:left="-284" w:right="-483" w:firstLine="567"/>
        <w:jc w:val="both"/>
        <w:rPr>
          <w:rFonts w:ascii="Times New Roman" w:hAnsi="Times New Roman" w:cs="Times New Roman"/>
          <w:sz w:val="28"/>
        </w:rPr>
      </w:pPr>
      <w:r>
        <w:rPr>
          <w:rFonts w:cs="Times New Roman" w:ascii="Times New Roman" w:hAnsi="Times New Roman"/>
          <w:sz w:val="28"/>
        </w:rPr>
        <w:t>Очень часто сведение лесов ведет за собой резкие вспышки инфекционных болезней, переносчиками которых являются, главным образом, насекомые. В обычных условиях, последние обитают в верхних ярусах, и вероятность попадания их на поверхность земли мала. Так, малярийные комары размножаются в стоячей воде, количество которой резко увеличивается в процессе сведения леса, так как нет водозадерживающих агентов - деревьев верхнего яруса.</w:t>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center"/>
        <w:rPr>
          <w:rFonts w:ascii="Times New Roman" w:hAnsi="Times New Roman" w:cs="Times New Roman"/>
          <w:b/>
          <w:b/>
          <w:sz w:val="28"/>
        </w:rPr>
      </w:pPr>
      <w:r>
        <w:rPr>
          <w:rFonts w:cs="Times New Roman" w:ascii="Times New Roman" w:hAnsi="Times New Roman"/>
          <w:b/>
          <w:sz w:val="28"/>
        </w:rPr>
        <w:t>Опустынивание.</w:t>
      </w:r>
    </w:p>
    <w:p>
      <w:pPr>
        <w:pStyle w:val="2"/>
        <w:pBdr>
          <w:top w:val="single" w:sz="4" w:space="1" w:color="000000"/>
          <w:left w:val="single" w:sz="4" w:space="1" w:color="000000"/>
          <w:bottom w:val="single" w:sz="4" w:space="1" w:color="000000"/>
          <w:right w:val="single" w:sz="4" w:space="1" w:color="000000"/>
        </w:pBdr>
        <w:spacing w:before="120" w:after="0"/>
        <w:ind w:left="-284" w:right="-483" w:firstLine="567"/>
        <w:rPr/>
      </w:pPr>
      <w:r>
        <w:rPr/>
        <w:t>С массовым сведением леса параллельно идет опустынивание, которое на данный момент является одной из самых значимых глобальных проблем человечества.</w:t>
      </w:r>
    </w:p>
    <w:p>
      <w:pPr>
        <w:pStyle w:val="2"/>
        <w:pBdr>
          <w:top w:val="single" w:sz="4" w:space="1" w:color="000000"/>
          <w:left w:val="single" w:sz="4" w:space="1" w:color="000000"/>
          <w:bottom w:val="single" w:sz="4" w:space="1" w:color="000000"/>
          <w:right w:val="single" w:sz="4" w:space="1" w:color="000000"/>
        </w:pBdr>
        <w:ind w:left="-284" w:right="-483" w:firstLine="567"/>
        <w:rPr/>
      </w:pPr>
      <w:r>
        <w:rPr/>
        <w:t>Опустынивание сопровождается многосторонними тяжелыми последствиями. Уменьшается урожайность культур, бывают неурожайные годы и на орошаемых, и на суходольных (т.е. неорошаемых) землях. Снижается продуктивность пастбищ и соответственно все меньше кормов остается для скота. Все меньше становится кустарников и деревьев, и поэтому людям приходится все дальше уходить в поисках топлива для приготовления пищи. Все меньше и вода, поскольку уменьшается поверхностный сток и снижаются запасы грунтовых вод. Пески наступают на сельскохозяйственные земли, на жилища людей и дорожную сеть.</w:t>
      </w:r>
    </w:p>
    <w:p>
      <w:pPr>
        <w:pStyle w:val="2"/>
        <w:pBdr>
          <w:top w:val="single" w:sz="4" w:space="1" w:color="000000"/>
          <w:left w:val="single" w:sz="4" w:space="1" w:color="000000"/>
          <w:bottom w:val="single" w:sz="4" w:space="1" w:color="000000"/>
          <w:right w:val="single" w:sz="4" w:space="1" w:color="000000"/>
        </w:pBdr>
        <w:ind w:left="-284" w:right="-483" w:firstLine="567"/>
        <w:rPr/>
      </w:pPr>
      <w:r>
        <w:rPr/>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е больше людей становится экологическими беженцами</w:t>
      </w:r>
    </w:p>
    <w:p>
      <w:pPr>
        <w:pStyle w:val="Normal"/>
        <w:pBdr>
          <w:top w:val="single" w:sz="4" w:space="1" w:color="000000"/>
          <w:left w:val="single" w:sz="4" w:space="1" w:color="000000"/>
          <w:bottom w:val="single" w:sz="4" w:space="1" w:color="000000"/>
          <w:right w:val="single" w:sz="4" w:space="1" w:color="000000"/>
        </w:pBdr>
        <w:ind w:left="-284" w:right="-483" w:firstLine="567"/>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pBdr>
          <w:top w:val="single" w:sz="4" w:space="1" w:color="000000"/>
          <w:left w:val="single" w:sz="4" w:space="1" w:color="000000"/>
          <w:bottom w:val="single" w:sz="4" w:space="1" w:color="000000"/>
          <w:right w:val="single" w:sz="4" w:space="1" w:color="000000"/>
        </w:pBdr>
        <w:ind w:left="-284" w:right="-483" w:firstLine="567"/>
        <w:jc w:val="both"/>
        <w:rPr/>
      </w:pPr>
      <w:r>
        <w:rPr>
          <w:sz w:val="28"/>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pBdr>
          <w:top w:val="single" w:sz="4" w:space="1" w:color="000000"/>
          <w:left w:val="single" w:sz="4" w:space="1" w:color="000000"/>
          <w:bottom w:val="single" w:sz="4" w:space="1" w:color="000000"/>
          <w:right w:val="single" w:sz="4" w:space="1" w:color="000000"/>
        </w:pBdr>
        <w:ind w:left="-284" w:right="-483" w:firstLine="567"/>
        <w:jc w:val="both"/>
        <w:rPr/>
      </w:pPr>
      <w:r>
        <w:rPr>
          <w:sz w:val="28"/>
        </w:rPr>
        <w:t xml:space="preserve">В результате деятельности человека к последней четверти </w:t>
      </w:r>
      <w:r>
        <w:rPr>
          <w:sz w:val="28"/>
          <w:lang w:val="en-US"/>
        </w:rPr>
        <w:t>XX</w:t>
      </w:r>
      <w:r>
        <w:rPr>
          <w:sz w:val="28"/>
        </w:rPr>
        <w:t xml:space="preserve"> 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7"/>
        <w:jc w:val="both"/>
        <w:rPr>
          <w:rFonts w:ascii="Times New Roman" w:hAnsi="Times New Roman" w:cs="Times New Roman"/>
          <w:sz w:val="28"/>
        </w:rPr>
      </w:pPr>
      <w:r>
        <w:rPr>
          <w:rFonts w:cs="Times New Roman" w:ascii="Times New Roman" w:hAnsi="Times New Roman"/>
          <w:sz w:val="28"/>
        </w:rPr>
      </w:r>
    </w:p>
    <w:p>
      <w:pPr>
        <w:pStyle w:val="TextBody"/>
        <w:pBdr>
          <w:top w:val="single" w:sz="4" w:space="1" w:color="000000"/>
          <w:left w:val="single" w:sz="4" w:space="1" w:color="000000"/>
          <w:bottom w:val="single" w:sz="4" w:space="1" w:color="000000"/>
          <w:right w:val="single" w:sz="4" w:space="1" w:color="000000"/>
        </w:pBdr>
        <w:ind w:left="-284" w:right="-483" w:hanging="0"/>
        <w:jc w:val="center"/>
        <w:rPr>
          <w:b/>
          <w:b/>
          <w:sz w:val="32"/>
        </w:rPr>
      </w:pPr>
      <w:r>
        <w:rPr>
          <w:b/>
          <w:sz w:val="32"/>
        </w:rPr>
        <w:t>Способы решения проблемы.</w:t>
      </w:r>
    </w:p>
    <w:p>
      <w:pPr>
        <w:pStyle w:val="TextBody"/>
        <w:pBdr>
          <w:top w:val="single" w:sz="4" w:space="1" w:color="000000"/>
          <w:left w:val="single" w:sz="4" w:space="1" w:color="000000"/>
          <w:bottom w:val="single" w:sz="4" w:space="1" w:color="000000"/>
          <w:right w:val="single" w:sz="4" w:space="1" w:color="000000"/>
        </w:pBdr>
        <w:spacing w:before="120" w:after="0"/>
        <w:ind w:left="-284" w:right="-482" w:firstLine="567"/>
        <w:rPr/>
      </w:pPr>
      <w:r>
        <w:rPr/>
        <w:t>Вообще, все глобальные проблемы мира должны решать все страны вместе, одновременно и сообща. Действия должны быть хорошо организованы и все последствия должны быть предусмотрены. Иначе выйдет, как в басне Крылова про лебедя, рака и щуку, т.е. если каждая страна будет решать проблему самостоятельно «воз» никуда не двинется.</w:t>
      </w:r>
    </w:p>
    <w:p>
      <w:pPr>
        <w:pStyle w:val="TextBody"/>
        <w:pBdr>
          <w:top w:val="single" w:sz="4" w:space="1" w:color="000000"/>
          <w:left w:val="single" w:sz="4" w:space="1" w:color="000000"/>
          <w:bottom w:val="single" w:sz="4" w:space="1" w:color="000000"/>
          <w:right w:val="single" w:sz="4" w:space="1" w:color="000000"/>
        </w:pBdr>
        <w:ind w:left="-284" w:right="-483" w:firstLine="567"/>
        <w:rPr/>
      </w:pPr>
      <w:r>
        <w:rPr/>
        <w:t>Но прежде, чем переходить на мировое решение проблемы, нужно разобраться в собственной стране. А у нас в России, на мой взгляд, есть только одна организация, которая реально пытается решать экологические проблемы – Гринпис России. Вот один из ее проектов.</w:t>
      </w:r>
    </w:p>
    <w:p>
      <w:pPr>
        <w:pStyle w:val="TextBody"/>
        <w:pBdr>
          <w:top w:val="single" w:sz="4" w:space="1" w:color="000000"/>
          <w:left w:val="single" w:sz="4" w:space="1" w:color="000000"/>
          <w:bottom w:val="single" w:sz="4" w:space="1" w:color="000000"/>
          <w:right w:val="single" w:sz="4" w:space="1" w:color="000000"/>
        </w:pBdr>
        <w:ind w:left="-284" w:right="-483" w:firstLine="567"/>
        <w:jc w:val="center"/>
        <w:rPr>
          <w:b/>
          <w:b/>
        </w:rPr>
      </w:pPr>
      <w:r>
        <w:rPr>
          <w:b/>
        </w:rPr>
        <w:t>Гринпис России:</w:t>
      </w:r>
    </w:p>
    <w:p>
      <w:pPr>
        <w:pStyle w:val="TextBody"/>
        <w:pBdr>
          <w:top w:val="single" w:sz="4" w:space="1" w:color="000000"/>
          <w:left w:val="single" w:sz="4" w:space="1" w:color="000000"/>
          <w:bottom w:val="single" w:sz="4" w:space="1" w:color="000000"/>
          <w:right w:val="single" w:sz="4" w:space="1" w:color="000000"/>
        </w:pBdr>
        <w:ind w:left="-284" w:right="-483" w:firstLine="567"/>
        <w:jc w:val="center"/>
        <w:rPr>
          <w:u w:val="single"/>
        </w:rPr>
      </w:pPr>
      <w:r>
        <w:rPr>
          <w:u w:val="single"/>
        </w:rPr>
        <w:t>Формирование системы устойчивого, социально и экологически ответственного лесопользования.</w:t>
      </w:r>
    </w:p>
    <w:p>
      <w:pPr>
        <w:pStyle w:val="Normal"/>
        <w:pBdr>
          <w:top w:val="single" w:sz="4" w:space="1" w:color="000000"/>
          <w:left w:val="single" w:sz="4" w:space="1" w:color="000000"/>
          <w:bottom w:val="single" w:sz="4" w:space="1" w:color="000000"/>
          <w:right w:val="single" w:sz="4" w:space="1" w:color="000000"/>
        </w:pBdr>
        <w:ind w:left="-284" w:right="-483" w:firstLine="567"/>
        <w:jc w:val="both"/>
        <w:rPr>
          <w:sz w:val="28"/>
        </w:rPr>
      </w:pPr>
      <w:r>
        <w:rPr>
          <w:sz w:val="28"/>
        </w:rPr>
        <w:t xml:space="preserve">Современная система организации лесного хозяйства и лесопользования в России крайне далека от принципов устойчивого управления лесами (хотя эти принципы и декларируются Лесным Кодексом РФ). Несмотря на явно «успокаивающие» данные государственного учета лесного фонда, в большинстве регионов состояние лесов с каждым годом ухудшается, а количество экологических проблем увеличивается. Даже с чисто экономической точки зрения современная система управления лесами России не может быть названа устойчивой и рациональной. Благодаря бесконтрольной и прямой коммерческой заинтересованности органов лесного хозяйства в заготовке деловой древесины при уходе за лесом получили широкое распространение приисковые рубки (т.е. рубки, при которых из леса выбирается лучшая древесина, а оставляется в первую очередь то, что трудно или невозможно продать). </w:t>
      </w:r>
    </w:p>
    <w:p>
      <w:pPr>
        <w:pStyle w:val="Normal"/>
        <w:pBdr>
          <w:top w:val="single" w:sz="4" w:space="1" w:color="000000"/>
          <w:left w:val="single" w:sz="4" w:space="1" w:color="000000"/>
          <w:bottom w:val="single" w:sz="4" w:space="1" w:color="000000"/>
          <w:right w:val="single" w:sz="4" w:space="1" w:color="000000"/>
        </w:pBdr>
        <w:ind w:left="-284" w:right="-483" w:firstLine="567"/>
        <w:jc w:val="both"/>
        <w:rPr/>
      </w:pPr>
      <w:r>
        <w:rPr>
          <w:sz w:val="28"/>
        </w:rPr>
        <w:t>Главной причиной неустойчивости системы управления лесами является практическая бесплатность лесопользования. Лес продается лесопользователям 'на корню» практически за бесценок, за символическое вознаграждение – средняя цена леса, продаваемого на корню в Карелии, например, составляет около 32 рублей за кубометр, а во многих таежных регионах не превышает 20 рублей за кубометр. Для сравнения: в Канаде, близкой к России по природным условиям и условиям заготовки древесины, эта цена составляет около 17$ за кубометр (в 15-25 раз выше); в северной Европе за соответствующую по качеству древесину «на корню» цена может быть в 40-50 раз выше, чем в России. Более того: в России очень многие лесозаготовители получают право рубки леса вообще бесплатно. Так, ничего не платят за право рубки лесхозы Федеральной службы лесного хозяйства, обязанные (формально) направлять заработанные при рубках средства на нужды лесного хозяйства.</w:t>
      </w:r>
    </w:p>
    <w:p>
      <w:pPr>
        <w:pStyle w:val="Normal"/>
        <w:pBdr>
          <w:top w:val="single" w:sz="4" w:space="1" w:color="000000"/>
          <w:left w:val="single" w:sz="4" w:space="1" w:color="000000"/>
          <w:bottom w:val="single" w:sz="4" w:space="1" w:color="000000"/>
          <w:right w:val="single" w:sz="4" w:space="1" w:color="000000"/>
        </w:pBdr>
        <w:ind w:left="-284" w:right="-483" w:firstLine="567"/>
        <w:jc w:val="both"/>
        <w:rPr>
          <w:sz w:val="28"/>
        </w:rPr>
      </w:pPr>
      <w:r>
        <w:rPr>
          <w:sz w:val="28"/>
        </w:rPr>
        <w:t>Современная система управления лесами настолько далека от принципов устойчивого развития, что необходимо ее коренное преобразование, а не исправление отдельных недостатков. В связи с этим Гринпис России рассматривает реформу российской лесной службы и всей системы управления лесами как важнейшую природоохранную задачу. В рамках этой задачи Гринпис России считает необходимым (и активно работает над этим) прежде всего устранить коммерческую заинтересованность государственных органов управления лесами в получении максимальных сиюминутных выгод от заготовки древесины, а также поднять цену за право эксплуатации лесных ресурсов до уровня, обеспечивающего компенсацию затрат  на охрану, выращивание и воспроизводство лесов, работы по сохранению их биологического разнообразия и средообразующих функций.</w:t>
      </w:r>
    </w:p>
    <w:p>
      <w:pPr>
        <w:pStyle w:val="Normal"/>
        <w:pBdr>
          <w:top w:val="single" w:sz="4" w:space="1" w:color="000000"/>
          <w:left w:val="single" w:sz="4" w:space="1" w:color="000000"/>
          <w:bottom w:val="single" w:sz="4" w:space="1" w:color="000000"/>
          <w:right w:val="single" w:sz="4" w:space="1" w:color="000000"/>
        </w:pBdr>
        <w:ind w:left="-284" w:right="-483" w:firstLine="567"/>
        <w:jc w:val="both"/>
        <w:rPr/>
      </w:pPr>
      <w:r>
        <w:rPr>
          <w:sz w:val="28"/>
        </w:rPr>
        <w:t>Однако, на общем фоне развала государственной лесной охраны, сомнительного характера деятельности федеральной службы лесного хозяйства, почти повальной криминализации лесной и целлюлозно-бумажной промышленности, в России есть и положительные примеры предприятий, действительно стремящихся работать с лесами как с общечеловеческим достоянием и уникальным природным объектом. Гринпис России считает одной из важнейших своих задач создание системы поддержки таких предприятий, в первую очередь – за счет внедрения добровольной независимой сертификации управления лесами. В настоящее время Гринпис России активно содействует развитию в России одной из наиболее признаваемых в мире систем лесной сертификации, разработанной Лесным попечительским советом (</w:t>
      </w:r>
      <w:r>
        <w:rPr>
          <w:sz w:val="28"/>
          <w:lang w:val="en-US"/>
        </w:rPr>
        <w:t>FSC</w:t>
      </w:r>
      <w:r>
        <w:rPr>
          <w:sz w:val="28"/>
        </w:rPr>
        <w:t>). Совместными усилиями всех заинтересованных сторон в России уже сформирована и действует рабочая группа по этой системе сертификации. Однако, Гринпис России рассматривает и возможность создания самостоятельной российской системы сертификации, и заинтересованность в этом уже проявили некоторые крупные российские предприятия.</w:t>
      </w:r>
    </w:p>
    <w:p>
      <w:pPr>
        <w:pStyle w:val="Normal"/>
        <w:pBdr>
          <w:top w:val="single" w:sz="4" w:space="1" w:color="000000"/>
          <w:left w:val="single" w:sz="4" w:space="1" w:color="000000"/>
          <w:bottom w:val="single" w:sz="4" w:space="1" w:color="000000"/>
          <w:right w:val="single" w:sz="4" w:space="1" w:color="000000"/>
        </w:pBdr>
        <w:ind w:left="-284" w:right="-483" w:hanging="0"/>
        <w:jc w:val="center"/>
        <w:rPr>
          <w:b/>
          <w:b/>
          <w:sz w:val="32"/>
        </w:rPr>
      </w:pPr>
      <w:r>
        <w:rPr>
          <w:b/>
          <w:sz w:val="32"/>
        </w:rPr>
      </w:r>
    </w:p>
    <w:p>
      <w:pPr>
        <w:pStyle w:val="TextBodyIndent"/>
        <w:pBdr>
          <w:top w:val="single" w:sz="4" w:space="1" w:color="000000"/>
          <w:left w:val="single" w:sz="4" w:space="1" w:color="000000"/>
          <w:bottom w:val="single" w:sz="4" w:space="1" w:color="000000"/>
          <w:right w:val="single" w:sz="4" w:space="1" w:color="000000"/>
        </w:pBdr>
        <w:ind w:left="-284" w:right="-483" w:hanging="0"/>
        <w:jc w:val="center"/>
        <w:rPr>
          <w:u w:val="single"/>
        </w:rPr>
      </w:pPr>
      <w:r>
        <w:rPr>
          <w:u w:val="single"/>
        </w:rPr>
        <w:t>Для сохранения лесов России Гринпис считает наиболее важным выполнение следующих задач:</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Реформа государственных органов управления лесами. Разделение функций государственного контроля за охраной, защитой, использованием и воспроизводством лесов и функций ведения лесного хозяйства между разными ведомствами.</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Увеличение минимальных ставок лесных податей за древесину, отпускаемую на корню, до размеров, соответствующих или превышающих реальные затраты на охрану, защиту, воспроизводство и контроль за использованием лесов. Создание механизма, обеспечивающего направление средств на эти цели. Лишение государственных органов, осуществляющих ведение лесного хозяйства, льгот по оплате древесины, отпускаемой на корню.</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Приведение нормативно-технической базы лесного хозяйства в соответствие с действующим законодательством (в частности, Законами «Об охране окружающей природной среды», «Об особо охраняемых природных территориях», «О животном мире», Водным кодексом РФ и другими), а также нормами международного права. Разработка и введение в действие нормативно-правовых актов, реализующих декларированные в Лесном Кодексе РФ положения о комплексном многоцелевом лесопользовании и сохранении биологического разнообразия.</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Введение практики добровольной негосударственной сертификации управления лесами и лесопользования, обеспечивающей потребителя независимой информацией о соблюдении экологических, социальных и экономических норм и требований предприятиями, осуществившими продажу на корню и заготовку древесины.</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Запрет установления ограниченного доступа к информации о состоянии лесного фонда и лесопользовании. Обеспечение права граждан России на получение информации о лесном фонде и лесопользовании по цене, не превышающей технические расходы по подбору и копированию соответствующих материалов.</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Создание системы независимых проверок деятельности государственных органов лесного хозяйства, при участии общественности или силами общественных организаций. Создание во всех регионах общественных лесных инспекций, имеющих доступ ко всей некоммерческой и не секретной информации об управлении лесами и лесопользовании.</w:t>
      </w:r>
    </w:p>
    <w:p>
      <w:pPr>
        <w:pStyle w:val="Normal"/>
        <w:numPr>
          <w:ilvl w:val="0"/>
          <w:numId w:val="2"/>
        </w:numPr>
        <w:pBdr>
          <w:top w:val="single" w:sz="4" w:space="1" w:color="000000"/>
          <w:left w:val="single" w:sz="4" w:space="1" w:color="000000"/>
          <w:bottom w:val="single" w:sz="4" w:space="1" w:color="000000"/>
          <w:right w:val="single" w:sz="4" w:space="1" w:color="000000"/>
        </w:pBdr>
        <w:ind w:left="-284" w:right="-483" w:hanging="360"/>
        <w:jc w:val="both"/>
        <w:rPr>
          <w:sz w:val="28"/>
        </w:rPr>
      </w:pPr>
      <w:r>
        <w:rPr>
          <w:sz w:val="28"/>
        </w:rPr>
        <w:t>Проведение инвентаризации сохранившихся в России крупных лесных территорий, слабо преобразованных хозяйственной деятельностью человека, а также других лесных территорий, особо важных с точки зрения сохранения биологического и ландшафтного разнообразия. Создание нормативно-правовой базы для сохранения этих территорий. Резервирование этих территорий с запретом любой хозяйственной деятельности до окончательного решения вопроса об оптимальных формах и методах их охраны.</w:t>
      </w:r>
    </w:p>
    <w:p>
      <w:pPr>
        <w:pStyle w:val="Normal"/>
        <w:pBdr>
          <w:top w:val="single" w:sz="4" w:space="1" w:color="000000"/>
          <w:left w:val="single" w:sz="4" w:space="1" w:color="000000"/>
          <w:bottom w:val="single" w:sz="4" w:space="1" w:color="000000"/>
          <w:right w:val="single" w:sz="4" w:space="1" w:color="000000"/>
        </w:pBdr>
        <w:ind w:left="-284" w:right="-483" w:hanging="0"/>
        <w:jc w:val="both"/>
        <w:rPr>
          <w:sz w:val="28"/>
        </w:rPr>
      </w:pPr>
      <w:r>
        <w:rPr>
          <w:sz w:val="28"/>
        </w:rPr>
      </w:r>
    </w:p>
    <w:p>
      <w:pPr>
        <w:pStyle w:val="Style12"/>
        <w:pBdr>
          <w:top w:val="single" w:sz="4" w:space="1" w:color="000000"/>
          <w:left w:val="single" w:sz="4" w:space="1" w:color="000000"/>
          <w:bottom w:val="single" w:sz="4" w:space="1" w:color="000000"/>
          <w:right w:val="single" w:sz="4" w:space="1" w:color="000000"/>
        </w:pBdr>
        <w:ind w:left="-284" w:right="-483" w:hanging="0"/>
        <w:jc w:val="center"/>
        <w:rPr>
          <w:rFonts w:ascii="Times New Roman" w:hAnsi="Times New Roman" w:cs="Times New Roman"/>
          <w:b/>
          <w:b/>
          <w:sz w:val="28"/>
        </w:rPr>
      </w:pPr>
      <w:r>
        <w:rPr>
          <w:rFonts w:cs="Times New Roman" w:ascii="Times New Roman" w:hAnsi="Times New Roman"/>
          <w:b/>
          <w:sz w:val="28"/>
        </w:rPr>
        <w:t>Проекты уменьшения негативных последствий хозяйственного воздействия.</w:t>
      </w:r>
    </w:p>
    <w:p>
      <w:pPr>
        <w:pStyle w:val="Style12"/>
        <w:pBdr>
          <w:top w:val="single" w:sz="4" w:space="1" w:color="000000"/>
          <w:left w:val="single" w:sz="4" w:space="1" w:color="000000"/>
          <w:bottom w:val="single" w:sz="4" w:space="1" w:color="000000"/>
          <w:right w:val="single" w:sz="4" w:space="1" w:color="000000"/>
        </w:pBdr>
        <w:spacing w:before="120" w:after="0"/>
        <w:ind w:left="-284" w:right="-483" w:firstLine="567"/>
        <w:jc w:val="both"/>
        <w:rPr>
          <w:rFonts w:ascii="Times New Roman" w:hAnsi="Times New Roman" w:cs="Times New Roman"/>
          <w:sz w:val="28"/>
        </w:rPr>
      </w:pPr>
      <w:r>
        <w:rPr>
          <w:rFonts w:cs="Times New Roman" w:ascii="Times New Roman" w:hAnsi="Times New Roman"/>
          <w:sz w:val="28"/>
        </w:rPr>
        <w:t>В первую очередь, наверное, следует привести в пример политику Коста-Рики. Эта страна, занимающая всего 50700 кв. км., является обладательницей одного из богатейших биологических наследий. Растений насчитывается 12 тысяч видов. Страна взяла под охрану в той или иной форме почти 1/5 часть территории, создав 22 резервата и заказника.</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10 процентов территории полностью отданы под национальные парки. Что касается нехватки земель, известно, что затопляемые территории пойм - "варзеа-кампы" - настолько плодородны, что выдерживают любую сельскохозяйственную нагрузку. Там можно собирать рис трижды в год по 18 тонн с гектара (на орошаемых землях -3-4тонны).</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Существует 4 принципа ведения интенсивного  земледелия в тропиках:</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круговорот питательных веществ должен оставаться замкнутым.</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нельзя открывать лесной полог во избежание гибели подстилки.</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необходим строгий расчет вносимых удобрений.</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следует поддерживать биотическое разнообразие на уровне, тормозящем чрезмерную активность и конкуренцию вредителей.</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К настоящему времени разработана методика сохранения плодородия, воспроизводящая цикл естественной регенерации. При этом копируют систему "от фермы к лесу", последовательно используя полезные растения в каждой стадии цикла:</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высаживание травянистых культур (Ananas comosus, Saccharum officinarum и др.).</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на второй год фермерам рекомендуют сажать бананы и  папайю, сохраняющие продуктивность в течение 5-10 лет.</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одновременно интродуцируют входящие в состав коренного леса деревья (персиковая пальма, бразильский орех и др.).</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В Индийском штате Гуджарат практикуют хорошо зарекомендовавшую себя систему лесовосстановления. На вырубленных участках высаживают эвкалипты, которые за 4.5 года поднимаются на 25 метров. После заготовки остается подрост, позволяющий производить еще несколько вырубок, прежде чем возникает необходимость в новой посадке.</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На Новой Гвинее ведется опытная проверка системы севооборота. После снятия урожая пищевой культуры сажают быстрорастущую азотфиксирующую казуарину папуасскую, чтобы восстановить круговорот питательных веществ.</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В общем, нереально сохранить тропические леса, не обеспечив устойчивости сельскохозяйственных участков.</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Для повсеместного регулирования природопользования во влажных тропиках необходимо создание международной Комиссии по изучению и охране тропических лесов. Работа этой комиссии должна состоять в следующем:</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1) Разработка проектов по охране.</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2) Издание общего для всех законодательства с введением соответствующих норм.</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3) Слежение за исполнением этих законов.</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4) Обширное изучение природы тропиков и систематическое проведение общего мониторинга.</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В такую организацию должны входить как экологи-эксперты, так и биологи разной специализации, ландшафтоведы, экономисты, а также представители других отраслей науки. Деятельность комиссии должна финансироваться за счет налогов, за счет посещения национальных парков туристами и других доходов. Непременным условием деятельности промышленных корпораций должен быть ДЭП - Доклад об экологических последствиях эксплуатации данного региона. /Естественно, ДЭП должен быть представлен заинтересованной фирмой до начала лесоразработки/. Проведение природоохранных мероприятий в затронутой зоне должно стимулироваться налогами. Можно предусмотреть частичный возврат налоговых сумм за аккуратное следование правилам.</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Экономика экваториальных стран нуждается в частичном пересмотре - эти страны фактически обладают монополией на многие продукты, из чего они должны извлекать пользу, чем компенсировался бы ущерб от сельскохозяйственной деятельности.</w:t>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r>
    </w:p>
    <w:p>
      <w:pPr>
        <w:pStyle w:val="Style12"/>
        <w:pBdr>
          <w:top w:val="single" w:sz="4" w:space="1" w:color="000000"/>
          <w:left w:val="single" w:sz="4" w:space="1" w:color="000000"/>
          <w:bottom w:val="single" w:sz="4" w:space="1" w:color="000000"/>
          <w:right w:val="single" w:sz="4" w:space="1" w:color="000000"/>
        </w:pBdr>
        <w:ind w:left="-284" w:right="-483" w:firstLine="568"/>
        <w:jc w:val="both"/>
        <w:rPr>
          <w:rFonts w:ascii="Times New Roman" w:hAnsi="Times New Roman" w:cs="Times New Roman"/>
          <w:sz w:val="28"/>
        </w:rPr>
      </w:pPr>
      <w:r>
        <w:rPr>
          <w:rFonts w:cs="Times New Roman" w:ascii="Times New Roman" w:hAnsi="Times New Roman"/>
          <w:sz w:val="28"/>
        </w:rPr>
        <w:t>Проблемы влажных тропических лесов, изложенные выше, должны изучаться и подвергаться многостороннему анализу с экологической, а точнее, эколого-экономической точки зрения. Влажный тропический лес представляет собой сложную целостную систему, имеющую свои закономерности в функционировании. Следовательно, необходимо переводить методы ведения хозяйства в тропической зоне на новую ступень развития с целью уменьшения последствий хозяйственной деятельности и предотвращения глобальной катастрофы.</w:t>
      </w:r>
    </w:p>
    <w:p>
      <w:pPr>
        <w:pStyle w:val="Normal"/>
        <w:pBdr>
          <w:top w:val="single" w:sz="4" w:space="1" w:color="000000"/>
          <w:left w:val="single" w:sz="4" w:space="1" w:color="000000"/>
          <w:bottom w:val="single" w:sz="4" w:space="1" w:color="000000"/>
          <w:right w:val="single" w:sz="4" w:space="1" w:color="000000"/>
        </w:pBdr>
        <w:ind w:left="-284" w:right="-483" w:firstLine="567"/>
        <w:jc w:val="center"/>
        <w:rPr>
          <w:b/>
          <w:b/>
          <w:sz w:val="32"/>
        </w:rPr>
      </w:pPr>
      <w:r>
        <w:rPr>
          <w:b/>
          <w:sz w:val="32"/>
        </w:rPr>
        <w:t>Есть ли результаты?</w:t>
      </w:r>
    </w:p>
    <w:p>
      <w:pPr>
        <w:pStyle w:val="Style11"/>
        <w:pBdr>
          <w:top w:val="single" w:sz="4" w:space="1" w:color="000000"/>
          <w:left w:val="single" w:sz="4" w:space="1" w:color="000000"/>
          <w:bottom w:val="single" w:sz="4" w:space="1" w:color="000000"/>
          <w:right w:val="single" w:sz="4" w:space="1" w:color="000000"/>
        </w:pBdr>
        <w:spacing w:before="120" w:after="0"/>
        <w:ind w:left="-284" w:right="-483" w:firstLine="567"/>
        <w:rPr/>
      </w:pPr>
      <w:r>
        <w:rPr/>
        <w:t>Однако, кажется, человечество уже сознает, что его существование на планете неразрывно связано с жизнью и благополучием лесных экосистем. Серьезные предупреждения ученых, прозвучавшие в декларациях Организации Объединенных Наций, других международных организаций, начали находить отклик. В последние годы во многих странах мира стали успешно проводиться работы по искусственному лесоразведению и организации высокопродуктивных лесных плантаций.</w:t>
      </w:r>
    </w:p>
    <w:p>
      <w:pPr>
        <w:pStyle w:val="Normal"/>
        <w:pBdr>
          <w:top w:val="single" w:sz="4" w:space="1" w:color="000000"/>
          <w:left w:val="single" w:sz="4" w:space="1" w:color="000000"/>
          <w:bottom w:val="single" w:sz="4" w:space="1" w:color="000000"/>
          <w:right w:val="single" w:sz="4" w:space="1" w:color="000000"/>
        </w:pBdr>
        <w:spacing w:before="120" w:after="0"/>
        <w:ind w:left="-284" w:right="-483" w:firstLine="567"/>
        <w:jc w:val="center"/>
        <w:rPr>
          <w:sz w:val="28"/>
          <w:u w:val="single"/>
        </w:rPr>
      </w:pPr>
      <w:r>
        <w:rPr>
          <w:sz w:val="28"/>
          <w:u w:val="single"/>
        </w:rPr>
        <w:t>Лесоперерабатывающие гиганты «зеленеют».</w:t>
      </w:r>
    </w:p>
    <w:p>
      <w:pPr>
        <w:pStyle w:val="TextBody"/>
        <w:pBdr>
          <w:top w:val="single" w:sz="4" w:space="1" w:color="000000"/>
          <w:left w:val="single" w:sz="4" w:space="1" w:color="000000"/>
          <w:bottom w:val="single" w:sz="4" w:space="1" w:color="000000"/>
          <w:right w:val="single" w:sz="4" w:space="1" w:color="000000"/>
        </w:pBdr>
        <w:tabs>
          <w:tab w:val="clear" w:pos="708"/>
          <w:tab w:val="left" w:pos="5758" w:leader="none"/>
        </w:tabs>
        <w:spacing w:before="120" w:after="0"/>
        <w:ind w:left="-284" w:right="-483" w:firstLine="567"/>
        <w:rPr/>
      </w:pPr>
      <w:r>
        <w:rPr/>
        <w:t>В последние годы лесоперерабатывающие фирмы всерьез взялись за улучшение своего «экологического имиджа». Среди лидеров «экобизнеса» не только мобильные, способные быстро перестраиваться небольшие фирмы, но и гиганты, стабильно работающие на международном рынке.</w:t>
      </w:r>
    </w:p>
    <w:p>
      <w:pPr>
        <w:pStyle w:val="Normal"/>
        <w:pBdr>
          <w:top w:val="single" w:sz="4" w:space="1" w:color="000000"/>
          <w:left w:val="single" w:sz="4" w:space="1" w:color="000000"/>
          <w:bottom w:val="single" w:sz="4" w:space="1" w:color="000000"/>
          <w:right w:val="single" w:sz="4" w:space="1" w:color="000000"/>
        </w:pBdr>
        <w:tabs>
          <w:tab w:val="clear" w:pos="708"/>
          <w:tab w:val="left" w:pos="5758" w:leader="none"/>
        </w:tabs>
        <w:ind w:left="-284" w:right="-483" w:firstLine="567"/>
        <w:jc w:val="both"/>
        <w:rPr/>
      </w:pPr>
      <w:r>
        <w:rPr>
          <w:sz w:val="28"/>
        </w:rPr>
        <w:t xml:space="preserve">Недавно о своем решении отказаться с сентября 2000 г. от использования древесины, вырубленной в малонарушенных естественных лесах, объявила шведская компания </w:t>
      </w:r>
      <w:r>
        <w:rPr>
          <w:sz w:val="28"/>
          <w:lang w:val="en-US"/>
        </w:rPr>
        <w:t>IKEA</w:t>
      </w:r>
      <w:r>
        <w:rPr>
          <w:sz w:val="28"/>
        </w:rPr>
        <w:t>. Это один из крупнейших производителей и поставщиков мебели в Европе, предприятия и магазины которого расположены в 28 странах мира.</w:t>
      </w:r>
    </w:p>
    <w:p>
      <w:pPr>
        <w:pStyle w:val="Normal"/>
        <w:pBdr>
          <w:top w:val="single" w:sz="4" w:space="1" w:color="000000"/>
          <w:left w:val="single" w:sz="4" w:space="1" w:color="000000"/>
          <w:bottom w:val="single" w:sz="4" w:space="1" w:color="000000"/>
          <w:right w:val="single" w:sz="4" w:space="1" w:color="000000"/>
        </w:pBdr>
        <w:tabs>
          <w:tab w:val="clear" w:pos="708"/>
          <w:tab w:val="left" w:pos="5758" w:leader="none"/>
        </w:tabs>
        <w:ind w:left="-284" w:right="-483" w:firstLine="567"/>
        <w:jc w:val="both"/>
        <w:rPr>
          <w:sz w:val="28"/>
        </w:rPr>
      </w:pPr>
      <w:r>
        <w:rPr>
          <w:sz w:val="28"/>
        </w:rPr>
        <w:t>Естественные, малоизмененные человеком леса сохранились менее чем на 20% площади лесного покрова планеты, и эта цифра продолжает неминуемо сокращаться с каждым годом.</w:t>
      </w:r>
    </w:p>
    <w:p>
      <w:pPr>
        <w:pStyle w:val="Normal"/>
        <w:pBdr>
          <w:top w:val="single" w:sz="4" w:space="1" w:color="000000"/>
          <w:left w:val="single" w:sz="4" w:space="1" w:color="000000"/>
          <w:bottom w:val="single" w:sz="4" w:space="1" w:color="000000"/>
          <w:right w:val="single" w:sz="4" w:space="1" w:color="000000"/>
        </w:pBdr>
        <w:tabs>
          <w:tab w:val="clear" w:pos="708"/>
          <w:tab w:val="left" w:pos="5758" w:leader="none"/>
        </w:tabs>
        <w:ind w:left="-284" w:right="-483" w:firstLine="567"/>
        <w:jc w:val="both"/>
        <w:rPr/>
      </w:pPr>
      <w:r>
        <w:rPr>
          <w:sz w:val="28"/>
        </w:rPr>
        <w:t>С января 1997 г. мораторий на вырубку и покупку древесины из девственных лесов Карелии и Мурманской области ввели финские компании «</w:t>
      </w:r>
      <w:r>
        <w:rPr>
          <w:sz w:val="28"/>
          <w:lang w:val="en-US"/>
        </w:rPr>
        <w:t>ENSO</w:t>
      </w:r>
      <w:r>
        <w:rPr>
          <w:sz w:val="28"/>
        </w:rPr>
        <w:t>» и «</w:t>
      </w:r>
      <w:r>
        <w:rPr>
          <w:sz w:val="28"/>
          <w:lang w:val="en-US"/>
        </w:rPr>
        <w:t>UPM</w:t>
      </w:r>
      <w:r>
        <w:rPr>
          <w:sz w:val="28"/>
        </w:rPr>
        <w:t xml:space="preserve"> </w:t>
      </w:r>
      <w:r>
        <w:rPr>
          <w:sz w:val="28"/>
          <w:lang w:val="en-US"/>
        </w:rPr>
        <w:t>Kummene</w:t>
      </w:r>
      <w:r>
        <w:rPr>
          <w:sz w:val="28"/>
        </w:rPr>
        <w:t>». Ежегодно они продлевают мораторий, ведутся переговоры о его распространении на другие районы (Коми, Вологодскую, Архангельскую, Кировскую области).</w:t>
      </w:r>
    </w:p>
    <w:p>
      <w:pPr>
        <w:pStyle w:val="Normal"/>
        <w:pBdr>
          <w:top w:val="single" w:sz="4" w:space="1" w:color="000000"/>
          <w:left w:val="single" w:sz="4" w:space="1" w:color="000000"/>
          <w:bottom w:val="single" w:sz="4" w:space="1" w:color="000000"/>
          <w:right w:val="single" w:sz="4" w:space="1" w:color="000000"/>
        </w:pBdr>
        <w:tabs>
          <w:tab w:val="clear" w:pos="708"/>
          <w:tab w:val="left" w:pos="5758" w:leader="none"/>
        </w:tabs>
        <w:ind w:left="-284" w:right="-483" w:firstLine="567"/>
        <w:jc w:val="both"/>
        <w:rPr>
          <w:sz w:val="28"/>
        </w:rPr>
      </w:pPr>
      <w:r>
        <w:rPr>
          <w:sz w:val="28"/>
        </w:rPr>
        <w:t xml:space="preserve">В 1998 г. от сплошных вырубок в лесах, имеющих важное природоохранное значение, отказалась канадская фирма </w:t>
      </w:r>
      <w:r>
        <w:rPr>
          <w:sz w:val="28"/>
          <w:lang w:val="en-US"/>
        </w:rPr>
        <w:t>McBlodel</w:t>
      </w:r>
      <w:r>
        <w:rPr>
          <w:sz w:val="28"/>
        </w:rPr>
        <w:t>.</w:t>
      </w:r>
    </w:p>
    <w:p>
      <w:pPr>
        <w:pStyle w:val="Normal"/>
        <w:pBdr>
          <w:top w:val="single" w:sz="4" w:space="1" w:color="000000"/>
          <w:left w:val="single" w:sz="4" w:space="1" w:color="000000"/>
          <w:bottom w:val="single" w:sz="4" w:space="1" w:color="000000"/>
          <w:right w:val="single" w:sz="4" w:space="1" w:color="000000"/>
        </w:pBdr>
        <w:tabs>
          <w:tab w:val="clear" w:pos="708"/>
          <w:tab w:val="left" w:pos="5758" w:leader="none"/>
        </w:tabs>
        <w:ind w:left="-284" w:right="-483" w:firstLine="567"/>
        <w:jc w:val="both"/>
        <w:rPr>
          <w:sz w:val="28"/>
        </w:rPr>
      </w:pPr>
      <w:r>
        <w:rPr>
          <w:sz w:val="28"/>
        </w:rPr>
        <w:t>Список компаний, заявивших об отказе использовать древесину из экологически уязвимых «старовозрастных» лесов, дополнил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851" w:leader="none"/>
        </w:tabs>
        <w:ind w:left="-284" w:right="-483" w:firstLine="567"/>
        <w:jc w:val="both"/>
        <w:rPr>
          <w:sz w:val="28"/>
        </w:rPr>
      </w:pPr>
      <w:r>
        <w:rPr>
          <w:sz w:val="28"/>
        </w:rPr>
        <w:t>В декабре 1998 г. – ОАО Светогорск, один из крупнейших производителей бумаги в России с ежегодным потреблением древесины более 1 миллиона кубометров;</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851" w:leader="none"/>
        </w:tabs>
        <w:ind w:left="-284" w:right="-483" w:firstLine="567"/>
        <w:jc w:val="both"/>
        <w:rPr/>
      </w:pPr>
      <w:r>
        <w:rPr>
          <w:sz w:val="28"/>
        </w:rPr>
        <w:t xml:space="preserve">В августе 1999 г. – американская компания </w:t>
      </w:r>
      <w:r>
        <w:rPr>
          <w:sz w:val="28"/>
          <w:lang w:val="en-US"/>
        </w:rPr>
        <w:t>Home</w:t>
      </w:r>
      <w:r>
        <w:rPr>
          <w:sz w:val="28"/>
        </w:rPr>
        <w:t xml:space="preserve"> </w:t>
      </w:r>
      <w:r>
        <w:rPr>
          <w:sz w:val="28"/>
          <w:lang w:val="en-US"/>
        </w:rPr>
        <w:t>Depot</w:t>
      </w:r>
      <w:r>
        <w:rPr>
          <w:sz w:val="28"/>
        </w:rPr>
        <w:t>, крупнейший поставщик изделий для домостроения в СШ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851" w:leader="none"/>
        </w:tabs>
        <w:ind w:left="-284" w:right="-483" w:firstLine="567"/>
        <w:jc w:val="both"/>
        <w:rPr/>
      </w:pPr>
      <w:r>
        <w:rPr>
          <w:sz w:val="28"/>
        </w:rPr>
        <w:t xml:space="preserve">В октябре 1999 г. – один из мировых лидером производства бумаги </w:t>
      </w:r>
      <w:r>
        <w:rPr>
          <w:sz w:val="28"/>
          <w:lang w:val="en-US"/>
        </w:rPr>
        <w:t>International</w:t>
      </w:r>
      <w:r>
        <w:rPr>
          <w:sz w:val="28"/>
        </w:rPr>
        <w:t xml:space="preserve"> </w:t>
      </w:r>
      <w:r>
        <w:rPr>
          <w:sz w:val="28"/>
          <w:lang w:val="en-US"/>
        </w:rPr>
        <w:t>Paper</w:t>
      </w:r>
      <w:r>
        <w:rPr>
          <w:sz w:val="28"/>
        </w:rPr>
        <w:t xml:space="preserve"> (СШ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851" w:leader="none"/>
        </w:tabs>
        <w:ind w:left="-284" w:right="-483" w:firstLine="567"/>
        <w:jc w:val="both"/>
        <w:rPr/>
      </w:pPr>
      <w:r>
        <w:rPr>
          <w:sz w:val="28"/>
        </w:rPr>
        <w:t xml:space="preserve">В ноябре 1999 г. – американская компания </w:t>
      </w:r>
      <w:r>
        <w:rPr>
          <w:sz w:val="28"/>
          <w:lang w:val="en-US"/>
        </w:rPr>
        <w:t>Wickes</w:t>
      </w:r>
      <w:r>
        <w:rPr>
          <w:sz w:val="28"/>
        </w:rPr>
        <w:t xml:space="preserve"> </w:t>
      </w:r>
      <w:r>
        <w:rPr>
          <w:sz w:val="28"/>
          <w:lang w:val="en-US"/>
        </w:rPr>
        <w:t>Lumber</w:t>
      </w:r>
      <w:r>
        <w:rPr>
          <w:sz w:val="28"/>
        </w:rPr>
        <w:t xml:space="preserve"> (10 место среди компаний, торгующих изделиями для домостроения в США).</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ind w:left="-284" w:right="-483" w:firstLine="567"/>
        <w:jc w:val="both"/>
        <w:rPr>
          <w:sz w:val="28"/>
        </w:rPr>
      </w:pPr>
      <w:r>
        <w:rPr>
          <w:sz w:val="28"/>
        </w:rPr>
        <w:t xml:space="preserve">Конечно, столь весомые подвижки в сознании бизнесменов и чиновников происходят не случайно. За каждым из таких заявлений стоит кропотливая работа экологических неправительственных организаций. И не последняя роль принадлежит </w:t>
      </w:r>
      <w:r>
        <w:rPr>
          <w:sz w:val="28"/>
          <w:lang w:val="en-US"/>
        </w:rPr>
        <w:t>GREENPEACE</w:t>
      </w:r>
      <w:r>
        <w:rPr>
          <w:sz w:val="28"/>
        </w:rPr>
        <w:t>.</w:t>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lang w:val="en-US"/>
        </w:rPr>
      </w:pPr>
      <w:r>
        <w:rPr>
          <w:b/>
          <w:sz w:val="32"/>
          <w:lang w:val="en-US"/>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t>Список литературы.</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К.Н. Лукашев «Человек и природа»; издательство «Наука и техника»; 1984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3" w:firstLine="568"/>
        <w:rPr>
          <w:b/>
          <w:b/>
          <w:sz w:val="28"/>
        </w:rPr>
      </w:pPr>
      <w:r>
        <w:rPr>
          <w:sz w:val="28"/>
        </w:rPr>
        <w:t>В.Д. Бондаренко «Культура общения с природой», издательство «Агропромиздат», 1987 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Дэвид Эттенборо «Живая планета» издательство «Мир»; 1988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3" w:firstLine="568"/>
        <w:rPr>
          <w:b/>
          <w:b/>
          <w:sz w:val="28"/>
        </w:rPr>
      </w:pPr>
      <w:r>
        <w:rPr>
          <w:sz w:val="28"/>
        </w:rPr>
        <w:t>А. Ньюмен «Легкие нашей планеты. Влажный тропический лес – наиболее угрожаемый биоценоз на Земле»; издательство «Мир»; 1989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А. Шувалов, Е. Усов; ж-л. «Greanpeace в России»; 1993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Ж-л. «Зов Тайги»; издательство «Дальнаука»; 1997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Ж-л. «Гринпис России»; 1999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b/>
          <w:b/>
          <w:sz w:val="28"/>
        </w:rPr>
      </w:pPr>
      <w:r>
        <w:rPr>
          <w:sz w:val="28"/>
        </w:rPr>
        <w:t>Природоохранный экологический бюллетень «Все живое» №1; г. Южно-Сахалинск; 1999г.</w:t>
      </w:r>
    </w:p>
    <w:p>
      <w:pPr>
        <w:pStyle w:val="Normal"/>
        <w:numPr>
          <w:ilvl w:val="0"/>
          <w:numId w:val="4"/>
        </w:numPr>
        <w:pBdr>
          <w:top w:val="single" w:sz="4" w:space="1" w:color="000000"/>
          <w:left w:val="single" w:sz="4" w:space="1" w:color="000000"/>
          <w:bottom w:val="single" w:sz="4" w:space="1" w:color="000000"/>
          <w:right w:val="single" w:sz="4" w:space="1" w:color="000000"/>
        </w:pBdr>
        <w:spacing w:before="120" w:after="0"/>
        <w:ind w:left="-284" w:right="-482" w:firstLine="567"/>
        <w:rPr>
          <w:sz w:val="28"/>
        </w:rPr>
      </w:pPr>
      <w:r>
        <w:rPr>
          <w:bCs/>
          <w:sz w:val="28"/>
          <w:lang w:val="en-US"/>
        </w:rPr>
        <w:t>http://forest.ru</w:t>
      </w:r>
    </w:p>
    <w:p>
      <w:pPr>
        <w:pStyle w:val="Normal"/>
        <w:pBdr>
          <w:top w:val="single" w:sz="4" w:space="1" w:color="000000"/>
          <w:left w:val="single" w:sz="4" w:space="1" w:color="000000"/>
          <w:bottom w:val="single" w:sz="4" w:space="1" w:color="000000"/>
          <w:right w:val="single" w:sz="4" w:space="1" w:color="000000"/>
        </w:pBdr>
        <w:ind w:left="-284" w:right="-483" w:firstLine="568"/>
        <w:rPr>
          <w:sz w:val="28"/>
        </w:rPr>
      </w:pPr>
      <w:r>
        <w:rPr>
          <w:sz w:val="28"/>
        </w:rPr>
      </w:r>
    </w:p>
    <w:p>
      <w:pPr>
        <w:pStyle w:val="Normal"/>
        <w:pBdr>
          <w:top w:val="single" w:sz="4" w:space="1" w:color="000000"/>
          <w:left w:val="single" w:sz="4" w:space="1" w:color="000000"/>
          <w:bottom w:val="single" w:sz="4" w:space="1" w:color="000000"/>
          <w:right w:val="single" w:sz="4" w:space="1" w:color="000000"/>
        </w:pBdr>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60" w:after="280"/>
      <w:outlineLvl w:val="1"/>
    </w:pPr>
    <w:rPr>
      <w:rFonts w:ascii="Arial" w:hAnsi="Arial" w:cs="Arial"/>
      <w:b/>
      <w:bCs/>
      <w:color w:val="0066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b/>
      <w:bCs/>
      <w:strike w:val="false"/>
      <w:dstrike w:val="false"/>
      <w:color w:val="04605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200"/>
      <w:jc w:val="both"/>
    </w:pPr>
    <w:rPr>
      <w:color w:val="006666"/>
    </w:rPr>
  </w:style>
  <w:style w:type="paragraph" w:styleId="1">
    <w:name w:val="Обычный (веб)1"/>
    <w:basedOn w:val="Normal"/>
    <w:qFormat/>
    <w:pPr>
      <w:spacing w:before="0" w:after="280"/>
    </w:pPr>
    <w:rPr/>
  </w:style>
  <w:style w:type="paragraph" w:styleId="Abstract1">
    <w:name w:val="abstract1"/>
    <w:basedOn w:val="Normal"/>
    <w:qFormat/>
    <w:pPr>
      <w:spacing w:before="0" w:after="280"/>
    </w:pPr>
    <w:rPr>
      <w:rFonts w:ascii="Verdana" w:hAnsi="Verdana" w:cs="Verdana"/>
      <w:sz w:val="30"/>
      <w:szCs w:val="30"/>
    </w:rPr>
  </w:style>
  <w:style w:type="paragraph" w:styleId="45">
    <w:name w:val="Заголовок 45"/>
    <w:basedOn w:val="Normal"/>
    <w:qFormat/>
    <w:pPr>
      <w:pBdr>
        <w:bottom w:val="single" w:sz="8" w:space="17" w:color="FFFFFF"/>
      </w:pBdr>
      <w:shd w:fill="DBF0DF" w:val="clear"/>
      <w:outlineLvl w:val="4"/>
    </w:pPr>
    <w:rPr>
      <w:rFonts w:ascii="Arial" w:hAnsi="Arial" w:cs="Arial"/>
      <w:b/>
      <w:bCs/>
      <w:color w:val="90B596"/>
      <w:sz w:val="28"/>
      <w:szCs w:val="28"/>
    </w:rPr>
  </w:style>
  <w:style w:type="paragraph" w:styleId="Style11">
    <w:name w:val="Цитата"/>
    <w:basedOn w:val="Normal"/>
    <w:qFormat/>
    <w:pPr>
      <w:ind w:left="-284" w:right="-483" w:firstLine="568"/>
      <w:jc w:val="both"/>
    </w:pPr>
    <w:rPr>
      <w:sz w:val="28"/>
      <w:szCs w:val="20"/>
    </w:rPr>
  </w:style>
  <w:style w:type="paragraph" w:styleId="TextBodyIndent">
    <w:name w:val="Body Text Indent"/>
    <w:basedOn w:val="Normal"/>
    <w:pPr>
      <w:ind w:firstLine="567"/>
      <w:jc w:val="both"/>
    </w:pPr>
    <w:rPr>
      <w:sz w:val="28"/>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0:05:00Z</dcterms:created>
  <dc:creator>Стасик</dc:creator>
  <dc:description/>
  <dc:language>en-US</dc:language>
  <cp:lastModifiedBy>Стасик</cp:lastModifiedBy>
  <dcterms:modified xsi:type="dcterms:W3CDTF">2006-12-02T20:11:00Z</dcterms:modified>
  <cp:revision>4</cp:revision>
  <dc:subject/>
  <dc:title>Лес - стабилизатор подавляющего большинства отрицательных эффектов воздействия человека на природу</dc:title>
</cp:coreProperties>
</file>