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  <w:t xml:space="preserve">РЕФЕРАТ ПО ПРЕДМЕТУ БЕЗОПАСНОСТЬ </w:t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  <w:t>ЖИЗНЕДЕЯТЕЛЬНОСТИ</w:t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/>
      </w:pPr>
      <w:r>
        <w:rPr>
          <w:sz w:val="32"/>
        </w:rPr>
        <w:t>ТЕМА</w:t>
      </w:r>
      <w:r>
        <w:rPr>
          <w:sz w:val="36"/>
        </w:rPr>
        <w:t xml:space="preserve">: ЭКОЛОГИЧЕСКИЕ ПОСЛЕДСТВИЯ </w:t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  <w:t>СТИХИЙНЫХ БЕДСТВИЙ</w:t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right="-199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99" w:hanging="0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99" w:hanging="0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99" w:hanging="0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99" w:hanging="0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-199" w:hanging="0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199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199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99" w:hanging="0"/>
        <w:rPr/>
      </w:pPr>
      <w:r>
        <w:rPr/>
        <w:t>ТВЕРЬ 2002</w:t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 xml:space="preserve">1.АННОТАЦИЯ. ЭКОЛОГИЯ И ЭКОЛОГИЧЕСКАЯ     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ЕЗОПАСНОСТЬ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>2.ВИДЫ ЧС  ЭКОЛОГИЧЕСКОГО ХАРАКТЕРА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>3.ОБЩАЯ ХАРАКТЕРИСТИКА СТИХИЙНЫХ БЕДСТВИЙ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 xml:space="preserve">4.ОСОБЕННОСТИ ОРГАНИЗАЦИИ И ВЕДЕНИЯ НЕОТЛОЖНЫХ 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ВАРИЙНЫХ РАБОТ ПРИ ЛИКВИДАЦИИ ПОСЛЕДСТВИЙ 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ТАСТРОФ И СТИХИЙНЫХ БЕДСТВИЙ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>5.ЛИКВИДАЦИЯ ПОСЛЕДСТВИЙ СТИХИЙНЫХ БЕДСТВИЙ</w:t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  <w:t>6.КРАТКАЯ ХАРАКТЕРИСТИКА ЭКОЛОГИЧЕСКОЙ</w:t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СТАНОВКИ В РОССИИ</w:t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  <w:t>7.СПИСОК ИСПОЛЬЗОВАННОЙ ЛИТЕРАТУРЫ</w:t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АННОТАЦИЯ. </w:t>
      </w:r>
    </w:p>
    <w:p>
      <w:pPr>
        <w:pStyle w:val="TextBody"/>
        <w:ind w:right="-199" w:firstLine="426"/>
        <w:jc w:val="both"/>
        <w:rPr>
          <w:sz w:val="28"/>
        </w:rPr>
      </w:pPr>
      <w:r>
        <w:rPr>
          <w:sz w:val="28"/>
        </w:rPr>
        <w:t>ЭКОЛОГИЯ И ЭКОЛОГИЧЕСКАЯ БЕЗОПАСНОСТЬ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Загрязнение природы человеком представляет собой одну из древнейших проблем истории цивилизации.Человек издавна рассматривал окружающую среду как источник ресурсов,стремясь достигнуть независимости от нее,улучшить условия своего существования.</w:t>
      </w:r>
    </w:p>
    <w:p>
      <w:pPr>
        <w:pStyle w:val="TextBody"/>
        <w:ind w:right="-199" w:firstLine="284"/>
        <w:jc w:val="both"/>
        <w:rPr/>
      </w:pPr>
      <w:r>
        <w:rPr>
          <w:sz w:val="28"/>
        </w:rPr>
        <w:t xml:space="preserve">В процессе развития цивилизации человек стремился все в большей степени удовлетворить свои жизненные потребности.Это требовало создания и освоения новых источников энергии,расширения площадей земли, используемых под сельскохозяйственные угодья и пастбища, строительства городов и предприятий.Но люди не думали об экологических последствиях своего воздействия на окружающую природную среду.Расширяя сферу своей деятельности,человек начал создавать искусственную среду обитания – </w:t>
      </w:r>
      <w:r>
        <w:rPr>
          <w:b/>
          <w:sz w:val="28"/>
        </w:rPr>
        <w:t>техносферу</w:t>
      </w:r>
      <w:r>
        <w:rPr>
          <w:sz w:val="28"/>
        </w:rPr>
        <w:t xml:space="preserve"> взамен естественной природной среды – </w:t>
      </w:r>
      <w:r>
        <w:rPr>
          <w:b/>
          <w:sz w:val="28"/>
        </w:rPr>
        <w:t>биосферы</w:t>
      </w:r>
      <w:r>
        <w:rPr>
          <w:sz w:val="28"/>
        </w:rPr>
        <w:t>.Однако любая сфера практической деятельности человека требует знаний законов природы.Вещества,загрязняющие биосферу, могут быть газо- и парообразными,жидкими и твёрдыми.Осушение болот с целью расширения площадей сельскохозяйственных угодий привело к снижению уровня грунтовых вод,гибели пастбищ,лесов,превращению огромных площадей в районы,покрытые песком и торфяной пылью.Вырубка лесов,нарушение водотоков,карьерные разработки полезных ископаемых, дорожное строительство,эрозия почв,урбанизация оказывают отрицательное влияние на состояние биосферы. Предприятия химической, металлургической, энергетической промышленности своими выбросами в атмосферу,сбросами в реки и водоемы,твердыми отходами уничтожают растительный и животный мир,вызывают заболевания у людей.В воздухе населенных пунктов с развитой промышленностью появилось значительное количество примесей, к источникам загрязнения относятся предприятия топливно-энергетического комплекса,транспорт,промышленные предприятия. Токсичные вещества накапливаются,что способствует постепенному изменению химического состава почв.</w:t>
      </w:r>
    </w:p>
    <w:p>
      <w:pPr>
        <w:pStyle w:val="TextBody"/>
        <w:ind w:right="-199" w:firstLine="284"/>
        <w:jc w:val="both"/>
        <w:rPr/>
      </w:pPr>
      <w:r>
        <w:rPr>
          <w:sz w:val="28"/>
        </w:rPr>
        <w:t xml:space="preserve">Чрезвычайная экологическая ситуация может сложиться не только в результате длительного отрицательного воздействия на окружающую среду,но и в результате сравнительно быстрого и интенсивного воздействия.В этом случае говорят об </w:t>
      </w:r>
      <w:r>
        <w:rPr>
          <w:b/>
          <w:sz w:val="28"/>
        </w:rPr>
        <w:t xml:space="preserve">экологической катастрофе </w:t>
      </w:r>
      <w:r>
        <w:rPr>
          <w:sz w:val="28"/>
        </w:rPr>
        <w:t>(сравнительно быстро происходящая цепь событий,приводящих к трудно обратимым или необратимым процессам природы,делающих невозможным ведение хозяйства любого типа,приводящая к реальной опасности тяжелых заболеваний или даже смерти людей).Экологическая катастрофа может быть природной,возникающей под действием природных явлений (извержение вулкана,в результате которого земля покрывается толстым слоем пепла,выбрасываются вредные вещества),и техногенной, связанной с аварией на техническом объекте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2.ВИДЫ ЧС ЭКОЛОГИЧЕСКОГО ХАРАКТЕРА. 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Чрезвычайные ситуации экологического характера весьма разнообразны и практически охватывают все стороны жизни и деятельности человека.По характеру явлений они подразделяются на четыре основные группы: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менения состояния суши (деградация почв, эрозия, опустынивание);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менение свойств воздушной среды (климат,недостаток кислорода, вредные вещества, кислотные дожди, шумы, разрушение озонового слоя);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менение состояния гидросферы (истощение и загрязнение водной среды);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менение состояния биосферы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>Интенсивная деградация почв</w:t>
      </w:r>
      <w:r>
        <w:rPr>
          <w:sz w:val="28"/>
        </w:rPr>
        <w:t xml:space="preserve"> – постепенное ухудшение свойств почвы под влиянием естественных причин или хозяйственной деятельности человека (неправильная агротехника, загрязнение, истощение)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Деградация происходит при неправильном применении удобрений и пестицидов. Например, повышение доз пестицидов, содержащих соли тяжёлых металлов, может снизить плодородие почвы, а неправильная обработка приводит к уничтожению микроорганизмов и червей в земле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Бездумное проведение мелиоративных работ снижает гумусовый слой, плодородные почвы засыпают малопродуктивным грунтом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ри лесоразработках повреждается и уничтожается подлесок, травянистый покров. Особенно большой вред почве наносят тракторные волоки. При раскорчёвке леса вместе с корнями выносится большое количество гумуса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Лесные пожары – это бедствие. Вместе с деревьями уничтожаются вся растительность, животный и микроорганический мир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Деградация почвы включает процессы эрозии, сопровождается изменениями почвенной флоры и фауны, снижением плодородия, формированием бесплодных, пустынных земель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од эрозией почвы понимают разнообразные процессы разрушения почв и подстилающих пород различными природными и антропогенными факторами. В соответствии с причинами различают водную эрозию, ветровую, ледниковую, оползневую, речную, биологическую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За последние 25 лет площадь сельскохозяйственных угодий, приходящихся на одного жителя России, уменьшилась на 24%, площадь пашни- на 18%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Объёмы мероприятий по охране и рациональному использованию почв и земельных ресурсов в последние годы существенно уменьшаются. Вследствие этого усиливаются процессы деградации, разрушения, загрязнения и захламления земель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Загрязнение почвенного покрова тяжёлыми металлами происходит в основном за счет промышленных выбросов и бесссистемного захоронения в почву токсичных отходов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>Опустынивание</w:t>
      </w:r>
      <w:r>
        <w:rPr>
          <w:sz w:val="28"/>
        </w:rPr>
        <w:t xml:space="preserve"> – это уменьшение или уничтожение биологического потенциала земельного пространства, сопровождающееся сокращением его водных ресурсов, исчезновением его сплошного растительного покрова, обеднением и перестройкой фауны. Опустынивание является результатом воздействия неустойчивой среды аридных (засушливых) земель с нерациональным использованием их человеком. Например, чрезмерным выпасом скота, отсутствием рациональных соотношений между земледелием и животноводством, уничтожением растительного покрова при заготовке топлива, дорожном строительстве, геологоразведочных работах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>Изменение свойств воздушной среды.</w:t>
      </w:r>
      <w:r>
        <w:rPr>
          <w:sz w:val="28"/>
        </w:rPr>
        <w:t xml:space="preserve"> Воздействие человека на природную среду происходит непрерывно. Человек всё больше влияет на окружающую среду и климат. Ежеминутно промышленные предприятия, ТЭЦ, автотранспорт сжигают громадное количество топлива, что приводит к непрерывному повышению содержания двуокиси углерода в атмосфере. А это может привести к серьезным глобальным последствиям. Ученые считают, что данный процесс вызовет потепление вследствие так называемого парникового эффекта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Кроме того, в атмосферу поступают и химически активные примеси: фреоны, фтористые, бромистые и хлорные соединения, которые разрушают озоновый слой и влияют на тепловой режим планеты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К другим факторам, влияющим на изменения климата, относятся: загрязнение океана нефтяными продуктами; нарушение тепло- и влагообмена между атмосферой и океаном; воздействие на облака с целью стимулирования осадков; увеличивающийся выброс в атмосферу водяного пара; воздействие оросительных систем; повышение испарения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агубное воздействие на климат оказывают испытания ядерного оружия, способствующие образованию и накапливанию в атмосфере аэрозоля, окислов азота, радиоуглерода и других компонентов, разрушающих озоновый слой и нарушающих тепловой баланс атмосферы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>Загрязнение атмосферы</w:t>
      </w:r>
      <w:r>
        <w:rPr>
          <w:sz w:val="28"/>
        </w:rPr>
        <w:t xml:space="preserve"> – это поступление в воздушную среду загрязнителей (аэрозолей, газов, твёрдых частиц) в количествах и концетрациях, изменяющих состав  и свойства значительных объёмов воздушных масс и оказывающих негативное воздействие на живые организмы.Источниками естественного загрязнения атмосферы являются: космическая пыль, деятельность вулканов, ветровая эрозия почв, выветривание горных пород. Велико загрязнение атмосферы от хозяйственной деятельности. Основные загрязнители: оксиды азота, сера, углерод, газообразные соединения, пыль, аэрозоли.</w:t>
      </w:r>
    </w:p>
    <w:p>
      <w:pPr>
        <w:pStyle w:val="TextBody"/>
        <w:ind w:right="-199" w:firstLine="284"/>
        <w:jc w:val="both"/>
        <w:rPr/>
      </w:pPr>
      <w:r>
        <w:rPr>
          <w:sz w:val="28"/>
        </w:rPr>
        <w:t xml:space="preserve">В последние десятилетия в крупных городах и промышленных центрах резко возрастает загрязнение атмосферы из-за все увеличивающегося количества выбросов, которое на сегодня составляет около 400 кг на человека в год. Усиливается загрязнение воздуха выхлопными газами автотранспорта. Растёт запылённость. Над промышленными центрами или крупными городами образуется загрязнённый слой воздуха, так называемый </w:t>
      </w:r>
      <w:r>
        <w:rPr>
          <w:b/>
          <w:sz w:val="28"/>
        </w:rPr>
        <w:t>смог</w:t>
      </w:r>
      <w:r>
        <w:rPr>
          <w:sz w:val="28"/>
        </w:rPr>
        <w:t>, который условно можно разделить на 3 яруса: нижний, залегающий между домами, связанный с выделением выхлопных газов транспортом и поднятой пылью; второй, питаемый дымом отопительных систем, располагается над домами на высоте около 20-30 м; третий на высоте 50-100 м, питается в основном выделениями промышленных предприяти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Необходимо также учитывать, что при воздействии солнечной радиации на смесь углеводородных газов и окислов азота, выбрасываемых в атмосферу с выхлопными газами, образуется фотосмог, который представляет собой большую опасность для здоровых люде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С каждым годом в атмосфере увеличивается концентрация вредных веществ, являющихся причиной различных заболеваний.</w:t>
      </w:r>
    </w:p>
    <w:p>
      <w:pPr>
        <w:pStyle w:val="TextBody"/>
        <w:ind w:right="-199" w:firstLine="284"/>
        <w:jc w:val="both"/>
        <w:rPr/>
      </w:pPr>
      <w:r>
        <w:rPr>
          <w:sz w:val="28"/>
        </w:rPr>
        <w:t>ПДК исчисляется мг на 1 м</w:t>
      </w:r>
      <w:r>
        <w:rPr>
          <w:sz w:val="28"/>
          <w:vertAlign w:val="superscript"/>
        </w:rPr>
        <w:t>3</w:t>
      </w:r>
      <w:r>
        <w:rPr>
          <w:sz w:val="28"/>
        </w:rPr>
        <w:t>.Нормы ПДК устанавливает Министерство здравоохранения Росси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ДК рассчитывается на основе оценки безвредности определённых концентраций данного вещества для человека, животных, растений. Однако в действительности на человека и на всё окружающее действуют одновременно десятки веществ, выбрасываемых многими источниками, которые, кроме того, вступают в реакцию между собой, образуя новые соединения. Именно такая обстановка складывается в районах крупных промышленных центров и целых стран с большой плотностью предприятий и населения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Острый недостаток кислорода. </w:t>
      </w:r>
      <w:r>
        <w:rPr>
          <w:sz w:val="28"/>
        </w:rPr>
        <w:t>В настоящее время во многих промышленных зонах растительность выделяет в процессе фотосинтеза меньше кислорода, чем его потребляют промышленность, транспорт, люди, животные. Его общее количество в околоземной оболочке биосферы ежегодно уменьшается на несколько миллиардов тонн. Особенно это чувствуется там, где мала зелёная зона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Недостаток кислорода в воздушной среде городов способствует распространению среди населения лёгочных и сердечно-сосудистых заболеваний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>Высокий уровень шумов</w:t>
      </w:r>
      <w:r>
        <w:rPr>
          <w:sz w:val="28"/>
        </w:rPr>
        <w:t>. С развитием технического прогресса уровень шума в городах постоянно возрастает и всё большая часть населения почти круглые сутки подвергается его разрушающему воздействию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Внедрение новых технологических процессов, рост мощностей оборудования, механизация производственных и иных процессов, появление мощных средств наземного, воздушного и водного транспорта привели к тому, что человек постоянно подвергается воздействию шума высоких уровней. Это способствует появлению и развитию неврологических, сердечно-сосудистых и иных заболевани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В общем шумовом фоне города удельный вес транспорта составляет от 60 до 80%. Внутриквартальные источники шума: спортивные игры, игры на детских площадках, разгрузочно-погрузочные работы у магазинов составляют 10-20%. Шумовой режим в жилых квартирах складывается из шума, проникающего извне и образующегося в результате эксплуатации инженерного и санитарно-технического оборудования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Образование зоны кислотных осадков. </w:t>
      </w:r>
      <w:r>
        <w:rPr>
          <w:sz w:val="28"/>
        </w:rPr>
        <w:t xml:space="preserve">Кислотные дожди – результат промышленного загрязнения воздуха. Большое место здесь принадлежит окислам азота, источниками образования которых являются выхлопные газы автомобильных и авиационных двигателей, а также сжигание всех видов топлива. Примерно 40% всех окислов азота выбрасывают в атмосферу тепловые электростанции. Эти окислы преобразуются в азот и нитраты, а последние, взаямодействуя с водой, дают азотную кислоту. Кроме того, в тёплые солнечные дни окислы азота реагируют с недогоревшими углеводородами из автомобильных выхлопов, образуя озон, который, как известно, в определённых концентрациях вреден для растений. 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Существует научная гипотеза, что нередко главной причиной гибели деревьев является озон в сочетании с кислотными туманам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 xml:space="preserve">Один из распространённых загрязнителей воздуха – сернистый ангидрид, образующийся при сжигании угля, нефти, мазута. Бесцветный газ с едким запахом, сернистый ангидрид вскоре после выброса из дымовой трубы превращается в сульфаты. Растворяясь в каплях воды, они образуют сернистую кислоту и вызывают появление тумана, снега или дождя с кислотностью от 10 до 100 раз выше обычной. 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Кислотные осадки опасны не только для растительного мира, но и для здоровья людей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Изменение состояния гидросферы. </w:t>
      </w:r>
      <w:r>
        <w:rPr>
          <w:sz w:val="28"/>
        </w:rPr>
        <w:t>Ещё 2-3 десятилетия тому назад количество водоисточников и качество воды было вполне доступным для нормального обеспечения населения. Но в связи с бурным ростом промышленного и жилищного строительства воды стало не хватать, а её качество резко упало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Сокращение водных ресурсов определяется тремя основными причинами: истощение водных ресурсов в результате влияния человека на биосферу, резкое возрастание потребности в воде, массированное загрязнение водных источников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о характеру загрязнение может быть биологическим, механическим и физическим (нагрев, радиационное воздействие). Загрязнение воды приводит к тому, что в ней гибнут живые организмы и прежде всего рыба. Эту воду нельзя применять в пищу без особой очистки. Источником естественного загрязнения являются паводки, размыв берегов, загрязнение атмосферными осадками. Главный загрязнитель – промышленные сточные воды, отходы и сбросы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Особо большие масштабы приобретает загрязнение морской среды нефтепродуктами при авариях танкеров, а также платформ, сооружаемых для добычи нефти из морских шельфов. Нередки случаи умышленного слива с судов в море нефтяных остатков. Всё это наносит огромный вред природе: уничтожаются морские  организмы, продукты питания морской фауны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Изменение состояния биосферы. Биосфера </w:t>
      </w:r>
      <w:r>
        <w:rPr>
          <w:sz w:val="28"/>
        </w:rPr>
        <w:t xml:space="preserve"> - это зона Земли (включая верхнюю литосферу и нижнюю часть атмосферы), являющаяся областью существования живого вещества или затронутая жизнедеятельностью живых организмов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Биосфера при любом внешнем воздействии, в том числе и при любом вмешательстве человека, выходит из состояния равновесия. В данный момент обозначились перспективы уничтожения животных и  растений многих видов в таких масштабах, перед которыми меркнет как естественное, так и вызванное человеком вымирание видов в течение предыдущих миллионов лет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Исчезновение какого-либо вида растений может привести к вымиранию от 10 до 30 видов насекомых, высших животных или других растени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Для растений наибольшую опасность представляют сернистый газ, фтористые соединения, хлор и окислители. Повышение уровня загрязнения воздуха сернистым газом вызывает хроническое или острое кратковременное поражение листьев растений. Большую опасность представляют сульфаты, которые окисляют почву и снижают плодородие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Биосфера является объектом мониторинга, т.е. системы слежения за природными процессами и явлениями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>Экологическая безопасность</w:t>
      </w:r>
      <w:r>
        <w:rPr>
          <w:sz w:val="28"/>
        </w:rPr>
        <w:t xml:space="preserve"> – это обеспечение гарантии предотвращения экологически значимых катастроф и аварий,это комплекс действий,обеспечивающих экологическое равновесие во всех регионах Земли.Об экологической безопасности можно говорить применительно к отдельному району,городу,региону,государству и планете в целом.Достижение экологической безопасности – это международная задача, и здесь необходимо международное сотрудничество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3.ОБЩАЯ ХАРАКТЕРИСТИКА СТИХИЙНЫХ БЕДСТВИ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Ежегодно стихийные бедствия,возникающие в различных районах страны, вызывают крупномасштабные разрушения,гибель людей, большие потери материальных ценносте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Ликвидация последствий стихийных бедствий является важной государственнной задачей гражданской обороны.Под очагом поражения подразумеваются территории,оказавшиеся в зоне действия стихийных бедствий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>Стихийные бедствия</w:t>
      </w:r>
      <w:r>
        <w:rPr>
          <w:sz w:val="28"/>
        </w:rPr>
        <w:t xml:space="preserve"> по природе возникновения и вызываемому ущербу могут быть самыми разнообразными.К ним относятся землетрясения,извержения вулканов,затопления,наводнения,цунами, массовые пожары(лесные,торфяные и др.), обвалы, селевые потоки,ураганы,бури,смерч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b/>
          <w:sz w:val="28"/>
        </w:rPr>
        <w:t>Землетрясения</w:t>
      </w:r>
      <w:r>
        <w:rPr>
          <w:sz w:val="28"/>
        </w:rPr>
        <w:t>,возникающие от подземных толчков и колебаний земной поверхности вследствие тектонических процессов,являются наиболее опасными и разрушительными стихийными бедствиями.Образующаяся при этом энергия распространяется от очага землетрясения в виде сейсмических волн,воздействие которых на здания приводит к их повреждению или разрушению.</w:t>
      </w:r>
    </w:p>
    <w:p>
      <w:pPr>
        <w:pStyle w:val="TextBody"/>
        <w:ind w:right="-199" w:firstLine="284"/>
        <w:jc w:val="both"/>
        <w:rPr/>
      </w:pPr>
      <w:r>
        <w:rPr>
          <w:sz w:val="28"/>
        </w:rPr>
        <w:t>Важнейшее значение имеет фактор времени:от сроков выполнения, оснащенности и квалификации спасательных подразделений зависит жизнь пострадавших. Нужны приборы для розыска людей. Например,английские спасатели,прибывшие в Армению(в Армении 7 декабря 1988 г. произошло катастрофическое землетрясение, охватившее зону диаметром 80 км с силой в эпицентре 8 баллов. Были разрушены города Спитак,Ленинакан, Кировокан; погибло свыше 25тысяч человек.),имели на вооружении камеры термического видения.Их инфракрасные лучи могут обнаружить человека под бетоном и щебнем,даже если он без сознания.Использовались также виброфоны,позволяющие издалека уловить биение сердца, дыхание.Определённую роль могут сыграть специально обученные собаки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Наводнения </w:t>
      </w:r>
      <w:r>
        <w:rPr>
          <w:sz w:val="28"/>
        </w:rPr>
        <w:t>– затопление значительных территорий,возникающее в результате разлива рек во время половодья и паводков,ливневых дождей,ледяных заторов рек,обильного таяния снегов в горах. При наводнении происходят разрушение зданий,размыв участков дорог,повреждение гидротехнических и дорожных сооружений.От наводнения в июле-августе 1988г. в Бангладеш было разрушено около 600 тысяч и повреждено до 1,5 милллионов домов,30 тысяч км дорог, осталось без крова 25 миллионов человек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Пожары </w:t>
      </w:r>
      <w:r>
        <w:rPr>
          <w:sz w:val="28"/>
        </w:rPr>
        <w:t>– это стихийное бедствие,возникающее в результате самовозгорания,разряда молнии, производственных аварий,при нарушении правил техники безопасности и других причин.Пожары уничтожают здания,сооружения,оборудование и другие материальные ценности.При невозможности выхода из зоны пожара от ожогов различной степени или от отравления продуктами горения происходят поражение и гибель люде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Различают пожары лесные,торфяные,нефтяных скважин,в городах и населённых пунктах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Лесные пожары – низовые,верховые,подпочвенные и др. – представляют собой опасные стихийные бедствия,приносящие огромный ущерб и создающие угрозу для людей,находящихся вблизи районов возникновения и распространения пожаров.При верховом пожаре происходит горение деревьев снизу доверху,при низовом пожаре горят сухая трава,мох,лишайник,кустарник.При почвенных лесных пожарах,возникающих,как правило,вследствие низовых пожаров,происходит горение торфа и торфяных почв на глубине их залегания.Возникновение и распространение лесных пожаров зависят от климатических условий,скорости ветра,рельефа местности и других условий. По площади горения различают отдельные,массовые,сплошные пожары и огненные штормы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ожары в городах и населённых пунктах возникают вследствие различных причин: при нарушении правил противопожарной безопасности, из-за неисправности электрооборудования и электропроводки, от самовоспламенения горючих веществ.При запоздалых,несвоевременных мерах по пожаротушению отдельные очаги пожаров могут перерасти в массовые пожары.Распространение пожаров в городах и населённых пунктах зависит от огнестойкости зданий,погодных условий,силы и направления ветра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Бури,ураганы,штормы </w:t>
      </w:r>
      <w:r>
        <w:rPr>
          <w:sz w:val="28"/>
        </w:rPr>
        <w:t>представляют собой движение воздушных масс с большой скоростью,возникающее в зоне циклонов и на периферии обширных антициклонов.От действия ветра,достигающего при штормах и ураганах скорости более 100 км/ч,разрушаются здания,ломаются деревья,повреждаются линии электропередачи и связи,образуются песчаные и снежные заносы,затапливаются водой территории.Люди получают травмы от обломков повреждённых или разрушенных зданий и сооружений,от летящих с большой скоростью твёрдых предметов, деревьев и многого другого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Снежные лавины,заносы </w:t>
      </w:r>
      <w:r>
        <w:rPr>
          <w:sz w:val="28"/>
        </w:rPr>
        <w:t>возникают в результате обильных снегопадов.При сильных снежных заносах нарушается нормальная работа всех видов транспорта, производственная деятельность промышленных, коммунально-энергетических и других объектов.Резкие перепады температур при снегопадах ведут к образованию обледенения проводов и опор воздушных линий электропередачи и связи,проезжей части дорог и транспортных сооружений.Снежные лавины,возникающие в горах,на пути своего следования могут засыпать и разрушить здания,сооружения и целые селения.Например,в результате обильных снегопадов в Грузии в январе 1987г. толщина снежного покрова в отдельных районах достигала 5 м, в горах возникали снежные обвалы.В результате снежных заносов и снежных лавин было выведено из строя более 350 км дорог, около 200 км высоковольтных линий электропередачи, повреждены инженерные сооружения и коммуникации.Под снегом оказались жилые дома,населённые пункты.</w:t>
      </w:r>
    </w:p>
    <w:p>
      <w:pPr>
        <w:pStyle w:val="TextBody"/>
        <w:ind w:right="-199" w:firstLine="284"/>
        <w:jc w:val="both"/>
        <w:rPr/>
      </w:pPr>
      <w:r>
        <w:rPr>
          <w:b/>
          <w:sz w:val="28"/>
        </w:rPr>
        <w:t xml:space="preserve">Селевые потоки,оползни,горные обвалы </w:t>
      </w:r>
      <w:r>
        <w:rPr>
          <w:sz w:val="28"/>
        </w:rPr>
        <w:t>способны вызвать крупные завалы и обрушения автомобильных и железных дорог, разрушений зданий и сооружений,населённых пунктов,затопление территории,поражение и гибель людей.Селевые потоки возникают в руслах горных рек,при этом резко повышается уровень воды в реке с большим содержанием камня, песка, обломков горных пород, ила.Горные обвалы,оползни представляют собой смещение по склону гор или возвышенностей масс горной породы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4.ОСОБЕННОСТИ ОРГАНИЗАЦИИ И ВЕДЕНИЯ НЕОТЛОЖНЫХ АВАРИЙНЫХ РАБОТ ПРИ ЛИКВИДАЦИИ ПОСЛЕДСТВИЙ КАТАСТРОФ И СТИХИЙНЫХ БЕДСТВИ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Работы по ликвидации последствий стихийных бедствий имеют ряд особенностей, которые необходимо учитывать при их организации и выполнени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режде всего эти особенности характеризуются большим разнообразием работ по виду, характеру и масштабу выполнения.Необходимы специальная подготовка привлекаемых подразделений и формирований и их оснащение соответствующими машинами,механизмами,оборудованием,которые требуются только для данных,специфических условий стихийного бедствия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Спасательные работы в районах стихийных бедствий аналогичны работам в очагах поражения при ядерном взрыве.Однако имеется ряд особенностей,как облегчающих их выполнение,так и носящих специфический характер.К числу первых можно отнести меньший объём работ, чем от возможного ядерного взрыва.К числу облегчающих можно отнести также условия мирного времени,позволяющие мобилизировать и использовать большие силы для ликвидациии последствий стихийных бедствий 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ри наводнениях требуется применение специфических приёмов способов выполнения инженерных работ,оказание помощи пострадавшим,использование специальной техник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ри пожарах на нефтепромыслах или лесных пожарах требуются в каждом случае своя тактика тушения,технические средства;свои особенности имеет борьба со снежными заносами и т.п. Выполнение таких видов работ требует специальной подготовки личного состава,соответствующей техники и экипировк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ри таких стихийных бедствиях, как ураганы, наводнения, цунами, возникновение и приближение опасности могут быть запрогнозированы,и об этом заблаговременно может быть сделано оповещение.Это даёт возможность для соответтвующей подготовки и принятия срочных мер по предупреждению или ослаблению возможных последствий.Объём и характер разрушений и поражений во многом зависят от принятых мер безопасности(вывод людей из зданий, эвакуация в безопасные районы, проведение предупредительных противопожарных мероприятий)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Заблаговременная подготовка к ликвидации последствий стихийных бедствий требует выполнения комплекса мероприятий,включающих прогнозирование возникновения стихийных бедствий,предотвращение или локализацию возможных поражений путём строительства защитных сооружений и устройств,усиления зданий,а также определение порядка выполнения работ.При возможных крупномасштабных стихийных бедствиях планирование ликвидации последствий производится в масштабе административного района,области,края.Согласовываются действия различных объектов,организаций и учреждений.Характер и объём возможных последствий определяются по условиям наиболее часто повторяющихся стихийных бедствий в данном географическом районе с учётом природно-климатических условий и времени года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В настоящее время хорошо изучены и определены сейсмические районы, районы и места возможных обвалов и селевых потоков, установлены границы зон возможного затопления при разрушении плотин и наводнениях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ораженным районам, населённым пунктам или объектам оказывается необходимая помощь для ликвидации последствий и восстановления жизнедеятельности, организуется снабжение необходимыми материалами, оборудованием, медикаментами, палатками для временного проживания люде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5.ЛИКВИДАЦИЯ ПОСЛЕДСТВИЙ СТИХИЙНЫХ БЕДСТВИ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Проведение СиДНР в зонах ЧС является одной из основных задач системы ГО ЧС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Целью проведения СиДНР является спасение людей и оказание медицинской помощи пораженным,локализация аварий и устранение повреждений,создание условий для проведения восстановительных работ на объекте экономик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Спасательные работы в зоне ЧС включают разведку маршрутов движения формирований ГО и участков работ;локализацию и тушение пожаров;розыск пораженных и горящих зданий,загазованных и задымлённых помещений;вскрытие разрушенных,повреждённых защитных сооружений и спасение людей;подачу воздуха в повреждённые и заваленные ЗС;оказание первой медицинской помощи пораженным и эвакуацию их в лечебные учреждения;вывод населения из зон ЧС; санитарную обработку людей; дезинсекцию(процесс уничтожения насекомых, сельско-хозяйственных вредителей, осуществляемый физическими, химическими и биологическими способами),дезинфекцию(процесс уничтожения и удаления возбудителей инфекционных болезней человека и животных во внешней среде.Дезинфекция осуществляется физическим(очисткой,смывом водой с ПАВ),химическим(раствором хлорной извести, обработкой формалином, перекисью водорода), физико-химическим(кипячением и обработкой паром) и биологическим(бактокумарином – смесью химических веществ с микроорганизмами, вызывающими болезни грызунов)способами), дератизацию(профилактические и истребительные мероприятия по уничтожению грызунов с целью предотвращения разноса инфекционных заболеваний) территории, техники и одежды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Другие неотложные работы обычно включают прокладку колонных путей и устройство проездов в завалах и зараженных участках;укрепление или обрушение конструкций зданий или сооружений,угрожающих обвалом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СиДНР проводятся непрерывно,днём и ночью,в любую погоду до полного их завершения.Для организованного проведения СиДНР в зонах ЧС решением начальника ГО ЧС создаётся группировка сил и средств.При ЧС федерального масштаба в работу включается аэромобильный спасательный отряд МЧС России.</w:t>
      </w:r>
    </w:p>
    <w:p>
      <w:pPr>
        <w:pStyle w:val="TextBody"/>
        <w:ind w:right="-199" w:firstLine="284"/>
        <w:rPr>
          <w:sz w:val="28"/>
        </w:rPr>
      </w:pPr>
      <w:r>
        <w:rPr>
          <w:sz w:val="28"/>
        </w:rPr>
        <w:t>Технические средства для ведения СиДНР: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-машины для вскрытия подвалов,защитных сооружений;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-пневматический инструмент для проделывания отверстий и подачи           воздуха;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-оборудование для резки металлов;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-средства обеспечения переправки техники по бездорожью;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-средства обеспечения водой;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-средства поиска людей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Наряду с использованием техники и машин повышению эффективности СиДНР способствуют:прогнозирование,оценка обстановки,разведка зоны ЧС,выработка алгоритма поведения спасателей,знание особенностей вероятных участков работ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5.КРАТКАЯ ХАРАКТЕРИСТИКА ЭКОЛОГИЧЕСКОЙ ОБСТАНОВКИ В РОССИ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Из всех предприятий России,выбрасывающих вредные вещества в атмосферу и водоёмы,33% выбросов дают предприятия металлургии,29% - энергетические объекты,7% - химические,8% -  угольной промышленности.Более половины выбросов приходится на транспорт.Особенно тяжёлая обстановка складывается в городах,где велика концентрация населения. В России определены 55 городов,где уровень загрязнения очень высок.Ежегодно в нашей стране улавливается и обезвреживается лишь около 76% общего количества вредных веществ,выбрасываемых в атмосферу.Значительно хуже дело обстоит с очисткой сточных вод: 82% сбрасываемых вод не подвергается очистке. Реки Волга, Дон, Обь, Енисей, Лена, Кубань, Печора загрязнены органикой, соединениями азота,тяжёлыми металлами,фенолом,нефтепродуктам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В настоящее время свыше 70 миллионов человек дышат воздухом,насыщенным опасными для здоровья веществами,в пять и более раз превышающими предельно допустимую концентрацию.В окружающую среду человеком введено около 4 миллионов химических соединений,из которых лишь немногие изучены на токсическое воздействие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>В России имеется около 13 тысяч предприятий и объектов, использующих радиоактивные вещества и изделия на их основе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ногие экосистемы России, особенно её европейской части, потеряли способность к самоочищению. Деградация окружающей природной среды прежде всего сказалась на здоровье человека. Это воздействие настолько сильное, что приводит к изменению даже в генетической системе людей. Человек, обладающий крепким здоровьем, справедливо считает, что ему повезло. Когда же речь идёт о заболеваемости и смертности в той или иной группе населения, то дело здесь отнюдь не в везении. Чем дальше, тем больше состояние здоровья людей зависит от их активной деятельности, от принимаемых ими решений. Формируя тот или иной образ жизни, каждое общество закладывает тем самым и причину смертности.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TextBody"/>
        <w:ind w:right="-199" w:firstLine="284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44" w:leader="none"/>
        </w:tabs>
        <w:ind w:left="644" w:right="-199" w:hanging="360"/>
        <w:jc w:val="both"/>
        <w:rPr>
          <w:sz w:val="28"/>
        </w:rPr>
      </w:pPr>
      <w:r>
        <w:rPr>
          <w:sz w:val="28"/>
        </w:rPr>
        <w:t>Волович В.Г. Человек в экстремальных условиях природной среды. – М.: Мысль, 1983;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ind w:left="360" w:right="-199" w:hanging="76"/>
        <w:jc w:val="both"/>
        <w:rPr>
          <w:sz w:val="28"/>
        </w:rPr>
      </w:pPr>
      <w:r>
        <w:rPr>
          <w:sz w:val="28"/>
        </w:rPr>
        <w:t>Каммерер Ю.Ю., Харкевич А.Е. Аварийные работы в очагах поражения. – М.: Энергоатомиздат,1990;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"/>
        </w:numPr>
        <w:ind w:left="360" w:right="-199" w:hanging="76"/>
        <w:jc w:val="both"/>
        <w:rPr>
          <w:sz w:val="28"/>
        </w:rPr>
      </w:pPr>
      <w:r>
        <w:rPr>
          <w:sz w:val="28"/>
        </w:rPr>
        <w:t>Михно Ч.П. Ликвидация последствий аварий и стихийных бедствий. – М.: Атомиздат, 1979;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ind w:left="360" w:right="-199" w:hanging="76"/>
        <w:jc w:val="both"/>
        <w:rPr>
          <w:sz w:val="28"/>
        </w:rPr>
      </w:pPr>
      <w:r>
        <w:rPr>
          <w:sz w:val="28"/>
        </w:rPr>
        <w:t>Практикум по безопасности жизнедеятельности, под ред. В.В.Романова. – Тверь:ТПИ, 1991;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ind w:left="360" w:right="-199" w:hanging="76"/>
        <w:jc w:val="both"/>
        <w:rPr>
          <w:sz w:val="28"/>
        </w:rPr>
      </w:pPr>
      <w:r>
        <w:rPr>
          <w:sz w:val="28"/>
        </w:rPr>
        <w:t>Смирнов А.Т. и др. Основы безопасности жизнедеятельности: 8 класс. – М.: АСТ-Лтд, 1996;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ind w:left="360" w:right="-199" w:hanging="76"/>
        <w:jc w:val="both"/>
        <w:rPr>
          <w:sz w:val="28"/>
        </w:rPr>
      </w:pPr>
      <w:r>
        <w:rPr>
          <w:sz w:val="28"/>
        </w:rPr>
        <w:t>Топоров И.К. Основы безопасности жизнедеятельности: 5-9 кл. – М.: Просвещение, 1996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99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19"/>
        </w:tabs>
        <w:ind w:left="719" w:hanging="43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99" w:hanging="0"/>
      <w:jc w:val="center"/>
    </w:pPr>
    <w:rPr>
      <w:sz w:val="36"/>
    </w:rPr>
  </w:style>
  <w:style w:type="paragraph" w:styleId="TextBody">
    <w:name w:val="Body Text"/>
    <w:basedOn w:val="Normal"/>
    <w:pPr>
      <w:ind w:right="-199" w:hanging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5:46:00Z</dcterms:created>
  <dc:creator>user</dc:creator>
  <dc:description/>
  <cp:keywords/>
  <dc:language>en-US</dc:language>
  <cp:lastModifiedBy>Lex</cp:lastModifiedBy>
  <cp:lastPrinted>2002-10-30T23:07:00Z</cp:lastPrinted>
  <dcterms:modified xsi:type="dcterms:W3CDTF">2005-04-28T15:11:00Z</dcterms:modified>
  <cp:revision>39</cp:revision>
  <dc:subject/>
  <dc:title>МИНИСТЕРСТВО ОБРАЗОВАНИЯ</dc:title>
</cp:coreProperties>
</file>