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"/>
        <w:rPr/>
      </w:pPr>
      <w:r>
        <w:rPr/>
        <w:t>Реферат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по глобальной географии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на тему:</w:t>
      </w:r>
    </w:p>
    <w:p>
      <w:pPr>
        <w:pStyle w:val="Normal"/>
        <w:jc w:val="center"/>
        <w:rPr>
          <w:i/>
          <w:i/>
          <w:sz w:val="52"/>
        </w:rPr>
      </w:pPr>
      <w:r>
        <w:rPr>
          <w:i/>
          <w:sz w:val="52"/>
        </w:rPr>
        <w:t>«Экологическая обстановка</w:t>
      </w:r>
    </w:p>
    <w:p>
      <w:pPr>
        <w:pStyle w:val="Normal"/>
        <w:jc w:val="center"/>
        <w:rPr>
          <w:sz w:val="32"/>
        </w:rPr>
      </w:pPr>
      <w:r>
        <w:rPr>
          <w:i/>
          <w:sz w:val="52"/>
        </w:rPr>
        <w:t>в Европе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6663" w:hanging="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2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2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2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2"/>
        <w:rPr>
          <w:lang w:val="en-US"/>
        </w:rPr>
      </w:pPr>
      <w:r>
        <w:rPr/>
        <w:t>Иркутск, 200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Содержание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808"/>
      </w:tblGrid>
      <w:tr>
        <w:trPr/>
        <w:tc>
          <w:tcPr>
            <w:tcW w:w="804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облемы цивилизации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р. 3</w:t>
            </w:r>
          </w:p>
        </w:tc>
      </w:tr>
      <w:tr>
        <w:trPr/>
        <w:tc>
          <w:tcPr>
            <w:tcW w:w="804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грязнение атмосферы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р. 3</w:t>
            </w:r>
          </w:p>
        </w:tc>
      </w:tr>
      <w:tr>
        <w:trPr/>
        <w:tc>
          <w:tcPr>
            <w:tcW w:w="804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кисление озер и деградация лесов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р. 4</w:t>
            </w:r>
          </w:p>
        </w:tc>
      </w:tr>
      <w:tr>
        <w:trPr/>
        <w:tc>
          <w:tcPr>
            <w:tcW w:w="804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лияние воздушной среды на постройки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р. 6</w:t>
            </w:r>
          </w:p>
        </w:tc>
      </w:tr>
      <w:tr>
        <w:trPr/>
        <w:tc>
          <w:tcPr>
            <w:tcW w:w="804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тратегия ограничения выбросов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р. 7</w:t>
            </w:r>
          </w:p>
        </w:tc>
      </w:tr>
      <w:tr>
        <w:trPr/>
        <w:tc>
          <w:tcPr>
            <w:tcW w:w="804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Борьба за атмосферу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р. 8</w:t>
            </w:r>
          </w:p>
        </w:tc>
      </w:tr>
      <w:tr>
        <w:trPr/>
        <w:tc>
          <w:tcPr>
            <w:tcW w:w="804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Экологические конфликты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р. 10</w:t>
            </w:r>
          </w:p>
        </w:tc>
      </w:tr>
      <w:tr>
        <w:trPr/>
        <w:tc>
          <w:tcPr>
            <w:tcW w:w="804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Заключение 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р. 13</w:t>
            </w:r>
          </w:p>
        </w:tc>
      </w:tr>
      <w:tr>
        <w:trPr>
          <w:trHeight w:val="77" w:hRule="atLeast"/>
        </w:trPr>
        <w:tc>
          <w:tcPr>
            <w:tcW w:w="804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писок литературы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р. 15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Heading1"/>
        <w:rPr/>
      </w:pPr>
      <w:r>
        <w:rPr/>
        <w:t>Проблемы цивилизации</w:t>
      </w:r>
    </w:p>
    <w:p>
      <w:pPr>
        <w:pStyle w:val="TextBodyIndent"/>
        <w:rPr/>
      </w:pPr>
      <w:r>
        <w:rPr/>
        <w:t xml:space="preserve">Сложилась парадоксальная ситуация: мировая цивилизация достигла поразительных высот и в то же время оказалась на краю пропасти. К общепланетарным проблемам относятся: бурный рост населения; обострение энергетического кризиса; нехватка продовольствия и нищета в слаборазвитых странах; эскалация этнических конфликтов и малые войны; возникновение эпидемий; разгул бандитизма и терроризма; религиозные конфликты; кризис культуры, нравственности, семьи; экологические проблемы регионального и глобального уровней и т.д. </w:t>
      </w:r>
    </w:p>
    <w:p>
      <w:pPr>
        <w:pStyle w:val="Normal"/>
        <w:ind w:firstLine="284"/>
        <w:jc w:val="both"/>
        <w:rPr/>
      </w:pPr>
      <w:r>
        <w:rPr/>
        <w:t>Экологические проблемы существуют на всех материках, во всех странах, все они взаимосвязаны. Остановимся подробнее на проблемах европейских стран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Загрязнение атмосферы</w:t>
      </w:r>
    </w:p>
    <w:p>
      <w:pPr>
        <w:pStyle w:val="Normal"/>
        <w:ind w:firstLine="284"/>
        <w:jc w:val="both"/>
        <w:rPr/>
      </w:pPr>
      <w:r>
        <w:rPr/>
        <w:t xml:space="preserve">Одним из основных загрязнителей атмосферы по массе является углекислый газ </w:t>
      </w:r>
      <w:r>
        <w:rPr>
          <w:lang w:val="en-US"/>
        </w:rPr>
        <w:t>CO</w:t>
      </w:r>
      <w:r>
        <w:rPr>
          <w:vertAlign w:val="subscript"/>
          <w:lang w:val="en-US"/>
        </w:rPr>
        <w:t>2</w:t>
      </w:r>
      <w:r>
        <w:rPr/>
        <w:t xml:space="preserve">. Вместе с кислородом он является биогеном атмосферы, который в основном контролируется биотой. В </w:t>
      </w:r>
      <w:r>
        <w:rPr>
          <w:lang w:val="en-US"/>
        </w:rPr>
        <w:t xml:space="preserve">XX </w:t>
      </w:r>
      <w:r>
        <w:rPr/>
        <w:t>в. наблюдается рост концентрации углекислого газа в атмосфере, доля которого с начала века увеличилась на 25%, а за последние 40 лет – на 13%.</w:t>
      </w:r>
    </w:p>
    <w:p>
      <w:pPr>
        <w:pStyle w:val="Normal"/>
        <w:ind w:firstLine="284"/>
        <w:jc w:val="both"/>
        <w:rPr/>
      </w:pPr>
      <w:r>
        <w:object w:dxaOrig="10080" w:dyaOrig="5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146.8pt;width:504.1pt;height:293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7746777" r:id="rId2"/>
        </w:object>
      </w:r>
      <w:r>
        <w:rPr/>
        <w:t xml:space="preserve">По объему выбросов углерода (1 т углерода соответствует 3.7 т </w:t>
      </w:r>
      <w:r>
        <w:rPr>
          <w:lang w:val="en-US"/>
        </w:rPr>
        <w:t>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 </w:t>
      </w:r>
      <w:r>
        <w:rPr/>
        <w:t>первое место занимают США, за ними следуют страны Европейского Экономического Сообщества, а затем страны СНГ, на которые приходится более половины выбросов. В России сейчас производится около 80% энергии, вырабатывавшейся ранее в Советском Союзе. На долю России приходится несколько меньше 13% общей массы выбрасываемого в атмосферу углерода, на долю США около 30% и стран ЕЭС – примерно 20%, на долю Китая – немногим более 7%. Экологи предупреждают, что если не удастся уменьшить выбросы углекислого газа в атмосферу, то нашу планету ожидает катастрофа.</w:t>
      </w:r>
    </w:p>
    <w:p>
      <w:pPr>
        <w:pStyle w:val="Normal"/>
        <w:ind w:firstLine="284"/>
        <w:jc w:val="both"/>
        <w:rPr/>
      </w:pPr>
      <w:r>
        <w:rPr/>
        <w:t>Кроме того, около 2% общей массы выбросов в атмосферу составили вредные вещества с высокой токсичностью (сероуглерод, фтористые соединения, бенз(а)пирен, сероводород и др.). Особенно велики промышленные выбросы от стационарных источников – предприятий</w:t>
      </w:r>
      <w:r>
        <w:rPr>
          <w:lang w:val="en-US"/>
        </w:rPr>
        <w:t xml:space="preserve"> </w:t>
      </w:r>
      <w:r>
        <w:rPr/>
        <w:t>черной и цветной металлургии в городах.</w:t>
      </w:r>
    </w:p>
    <w:p>
      <w:pPr>
        <w:pStyle w:val="Normal"/>
        <w:ind w:firstLine="284"/>
        <w:jc w:val="both"/>
        <w:rPr/>
      </w:pPr>
      <w:r>
        <w:rPr/>
        <w:t>Хотя основной причиной появления первых законов о контроле за состоянием воздушного бассейна была озабоченность здоровьем людей, последние 20 лет показали, что загрязнение атмосферы представляет не меньшую угрозу для природной среды и для различных сооружений. Фактически экосистемы подвергаются разрушению даже при меньшем уровне загрязнения воздуха, чем тот, который опасен для человека.</w: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Закисление озер и деградация лесов</w:t>
      </w:r>
    </w:p>
    <w:p>
      <w:pPr>
        <w:pStyle w:val="Normal"/>
        <w:ind w:firstLine="284"/>
        <w:jc w:val="both"/>
        <w:rPr/>
      </w:pPr>
      <w:r>
        <w:rPr/>
        <w:t>Первый сигнал тревоги поступил в начале 60-х годов от скандинавских ученых, которые заподозрили, что выбросы двуокиси серы в наиболее урбанизированных и промышленно развитых странах Европы, таких как Великобритания и ФРГ, вероятно, являются причиной снижения запасов рыбы в озерах Скандинавии. Помимо Скандинавии и Великобритании, к уязвимым районам относятся части территории Нидерландов, Бельгии, Дании, Швейцарии, Италии, Западной Германии и Ирландии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2"/>
        <w:keepNext w:val="true"/>
        <w:jc w:val="center"/>
        <w:rPr>
          <w:sz w:val="24"/>
        </w:rPr>
      </w:pPr>
      <w:r>
        <w:rPr>
          <w:sz w:val="24"/>
        </w:rPr>
        <w:t>Таблица 1. Свидетельства закисления озер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86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стояние озер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нлянд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Более 14 тыс. озер сильно закислены; каждому седьмому озеру на востоке страны (150 тыс.) нанесен биологический ущерб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вег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 водоемах общей площадью 13 тыс. к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уничтожена рыба и еще на 20 тыс. к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– поражена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вец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 14 тыс. озер уничтожены наиболее чувствительные к уровню кислотности виды; 2200 озер практически безжизненны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ликобрита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</w:rPr>
            </w:pPr>
            <w:r>
              <w:rPr>
                <w:sz w:val="24"/>
              </w:rPr>
              <w:t>Закисленные озера расположены на юго-западе Шотландии, на западе Уэльса и в Озерном крае на севере Англии.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 начале 80-х годов леса также стали предметом тревоги в связи с возможной их деградацией под воздействием кислотных осадков. Первые признаки крупномасштабного ущерба, нанесенного кислотными осадками, появились в Западной Германии. Начиная с 1982 г., когда впервые было проведено специальное обследование лесов, доля лесных массивов ФРГ, в которых были отмечены признаки повреждений, составила 8%, а в 1983 г. она возросла до 34 и в 1984 г. – до 50%. В 1986 г. этот показатель достиг максимума – 54%; затем наблюдалось его небольшое снижение: до 52% в 1988 г. Но это не обязательно свидетельствует о появлении тенденции к улучшению ситуации, так как может быть объяснено тем, что погибшие деревья при оценке указанного показателя не учитываются.</w:t>
      </w:r>
    </w:p>
    <w:p>
      <w:pPr>
        <w:pStyle w:val="Style12"/>
        <w:jc w:val="center"/>
        <w:rPr/>
      </w:pPr>
      <w:r>
        <w:rPr>
          <w:sz w:val="24"/>
        </w:rPr>
        <w:t>Таблица 2. Оценка деградации лесов в Европе</w:t>
      </w:r>
      <w:r>
        <w:rPr>
          <w:b w:val="false"/>
          <w:sz w:val="24"/>
          <w:vertAlign w:val="superscript"/>
        </w:rPr>
        <w:t>1)</w:t>
      </w:r>
      <w:r>
        <w:rPr>
          <w:sz w:val="24"/>
        </w:rPr>
        <w:t xml:space="preserve"> (1988 г.)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268"/>
        <w:gridCol w:w="2373"/>
      </w:tblGrid>
      <w:tr>
        <w:trPr>
          <w:trHeight w:val="259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на/Район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щая площадь лесов, тыс. г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врежденные леса</w:t>
            </w:r>
          </w:p>
        </w:tc>
      </w:tr>
      <w:tr>
        <w:trPr>
          <w:trHeight w:val="54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, тыс. г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ля от общей площади лесов, 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Чехословак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5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Гре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ликобрит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8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сто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27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скана, Итал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хтенштей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рвегия</w:t>
            </w:r>
            <w:r>
              <w:rPr>
                <w:sz w:val="24"/>
                <w:vertAlign w:val="superscript"/>
              </w:rPr>
              <w:t>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6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8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ьш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4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дерлан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9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ландрия, Бельг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Д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га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вейца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юксембур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нлянд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 0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ве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 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4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ллония, Бельгия</w:t>
            </w:r>
            <w:r>
              <w:rPr>
                <w:sz w:val="24"/>
                <w:vertAlign w:val="superscript"/>
              </w:rPr>
              <w:t>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гославия</w:t>
            </w:r>
            <w:r>
              <w:rPr>
                <w:sz w:val="24"/>
                <w:vertAlign w:val="superscript"/>
              </w:rPr>
              <w:t>3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п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 7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56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рландия</w:t>
            </w:r>
            <w:r>
              <w:rPr>
                <w:sz w:val="24"/>
                <w:vertAlign w:val="superscript"/>
              </w:rPr>
              <w:t>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ст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9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ан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 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2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г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ьцано, Итал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ртугал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 4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н/д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/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 9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 647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sz w:val="24"/>
          <w:vertAlign w:val="superscript"/>
        </w:rPr>
        <w:t>1)</w:t>
      </w:r>
      <w:r>
        <w:rPr>
          <w:sz w:val="24"/>
        </w:rPr>
        <w:t>Без учета Турции и СССР, но включая Эстонию и Литву.</w:t>
      </w:r>
    </w:p>
    <w:p>
      <w:pPr>
        <w:pStyle w:val="Normal"/>
        <w:ind w:firstLine="284"/>
        <w:jc w:val="both"/>
        <w:rPr/>
      </w:pPr>
      <w:r>
        <w:rPr>
          <w:sz w:val="24"/>
          <w:vertAlign w:val="superscript"/>
        </w:rPr>
        <w:t>2)</w:t>
      </w:r>
      <w:r>
        <w:rPr>
          <w:sz w:val="24"/>
        </w:rPr>
        <w:t>Только хвойные породы. В Ирландии учитывались только деревья моложе 60 лет.</w:t>
      </w:r>
    </w:p>
    <w:p>
      <w:pPr>
        <w:pStyle w:val="Normal"/>
        <w:ind w:firstLine="284"/>
        <w:jc w:val="both"/>
        <w:rPr/>
      </w:pPr>
      <w:r>
        <w:rPr>
          <w:sz w:val="24"/>
          <w:vertAlign w:val="superscript"/>
        </w:rPr>
        <w:t>3)</w:t>
      </w:r>
      <w:r>
        <w:rPr>
          <w:sz w:val="24"/>
        </w:rPr>
        <w:t>На обследованных территориях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Влияние воздушной среды на постройки</w:t>
      </w:r>
    </w:p>
    <w:p>
      <w:pPr>
        <w:pStyle w:val="Normal"/>
        <w:ind w:firstLine="284"/>
        <w:jc w:val="both"/>
        <w:rPr/>
      </w:pPr>
      <w:r>
        <w:rPr/>
        <w:t>Если ущерб, наносимый загрязнением воздуха озерам и лесам, очень значителен по своим масштабам, то влияние воздушной среды на постройки чаще всего представляет собой локальную проблему. Хотя считается, что двуокись серы и её производные являются главными источниками повреждения строительных сооружений, вредное влияние на них оказывают и окислы азота, озон и другие загрязняющие атмосферу вещества.</w:t>
      </w:r>
    </w:p>
    <w:p>
      <w:pPr>
        <w:pStyle w:val="Normal"/>
        <w:ind w:firstLine="284"/>
        <w:jc w:val="both"/>
        <w:rPr/>
      </w:pPr>
      <w:r>
        <w:rPr/>
        <w:t>Повреждения исторических памятников особенно очевидны в Европе: разрушаются и афинский Акрополь, и средневековые памятники в Кракове. Хотя некоторое разрушение построек античных времен естественно, загрязнение атмосферы во много раз ускоряет этот процесс. Греческий специалист по коррозии, вызываемой химически кислыми агентами, Т.Н.Скуликидис (</w:t>
      </w:r>
      <w:r>
        <w:rPr>
          <w:lang w:val="en-US"/>
        </w:rPr>
        <w:t>T.N.Skoulikidis)</w:t>
      </w:r>
      <w:r>
        <w:rPr/>
        <w:t xml:space="preserve">, подсчитал, что за последние 20-25 лет афинские памятники разрушились от загрязнения воздушной среды в больше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тепени, чем за предыдущие 2400 лет. В очерке об Италии корреспондент газеты </w:t>
      </w:r>
      <w:r>
        <w:rPr>
          <w:i/>
          <w:lang w:val="en-US"/>
        </w:rPr>
        <w:t>New York Times</w:t>
      </w:r>
      <w:r>
        <w:rPr>
          <w:lang w:val="en-US"/>
        </w:rPr>
        <w:t xml:space="preserve"> </w:t>
      </w:r>
      <w:r>
        <w:rPr/>
        <w:t>пишет, что в этой стране "классические мраморные бюсты превращаются в безносые и безухие гипсовые нелепости". В Катовице, на юге Польши, поезда вынуждены на некоторых участках снижать скорость из-за коррозии железнодорожных путей вследствие повышенной кислотности среды.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134" w:right="1134" w:gutter="0" w:header="51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ind w:firstLine="284"/>
        <w:jc w:val="both"/>
        <w:rPr>
          <w:b w:val="false"/>
          <w:b w:val="false"/>
          <w:lang w:val="en-US"/>
        </w:rPr>
      </w:pPr>
      <w:r>
        <w:rPr>
          <w:b w:val="false"/>
          <w:sz w:val="28"/>
        </w:rPr>
        <w:t xml:space="preserve">Экономические убытки государств от различных видов коррозии огромны. Точные размеры этого ущерба определить трудно, так как сложно разграничить последствия естественной коррозии и коррозии, вызываемой кислотными осадками. Пока имеются лишь приблизительные оценки. Ученые Шведского института коррозии в 1984 г. подсчитали, что убытки страны от всех видов коррозии материалов составляют 2.5 млрд. долл. в год. По сделанной в 1980 г. оценке министерства здравоохранения и охраны окружающей среды Нидерландов, стоимость ущерба, нанесенного памятникам, библиотекам и архивам этой страны, составляет 10-15 млн. долл. в год. Если сложить эти потери и все другие убытки от загрязнения воздушной среды и кислотных осадков, то затраты на реализацию программ по ограничению вредных выбросов в атмосферу не кажутся слишком большими. </w:t>
      </w:r>
    </w:p>
    <w:p>
      <w:pPr>
        <w:pStyle w:val="Heading1"/>
        <w:rPr/>
      </w:pPr>
      <w:r>
        <w:rPr/>
        <w:t>Стратегия ограничения выбросов</w:t>
      </w:r>
    </w:p>
    <w:p>
      <w:pPr>
        <w:pStyle w:val="TextBody"/>
        <w:ind w:firstLine="284"/>
        <w:rPr/>
      </w:pPr>
      <w:r>
        <w:rPr/>
        <w:t>Огромный ущерб, наносимый здоровью населения и окружающей среде вследствие загрязнения атмосферы и выпадения кислотных осадков, не остался не замеченным общественностью и политиками. В промышленно развитых странах Запада последние 20 лет были периодом активных политических и научных поисков решения проблемы очистки воздуха. Однако использовавшиеся до сих пор подходы не позволили устранить причины данного явления, которые коренятся в энергетике, транспортной системе и промышленном производстве. И хотя некоторые успехи все же были достигнуты, в 90-е годы потребуется всеобъемлющая стратегия борьбы с загрязнением воздушного бассейна.</w:t>
      </w:r>
    </w:p>
    <w:p>
      <w:pPr>
        <w:pStyle w:val="TextBody"/>
        <w:ind w:firstLine="284"/>
        <w:rPr/>
      </w:pPr>
      <w:r>
        <w:rPr/>
        <w:t>Для снижения выбросов с ТЭС двуокиси серы обычно служат устройства, осуществляющие десульфацию вытяжного газа дымовых труб, широко известные как скрубберы (газоочистители). Они могут удалять до 95% двуокиси серы, содержащейся в выбросах ТЭС. В странах-членах ОЭСР в начале 1988 г. скрубберы были установлены или находились в процессе установки на электростанциях суммарной мощностью 140 тыс. МВт. В 1987 г. подобными устройствами были оборудованы в ФРГ – приблизительно 40%, в Швеции – 50, в Австрии – 60 и в Японии – 85%. К концу 80-х годов относительные показатели будут таковы: 70% в Италии, 85 – в ФРГ, 100 – в Нидерландах.</w:t>
      </w:r>
    </w:p>
    <w:p>
      <w:pPr>
        <w:pStyle w:val="TextBody"/>
        <w:ind w:firstLine="284"/>
        <w:rPr/>
      </w:pPr>
      <w:r>
        <w:rPr/>
        <w:t>Разные страны используют различные пути борьбы с выбросами окиси азота на ТЭС, достигая неравноценных результатов. Наиболее простым способом является внедрение модификаций самого процесса сгорания, что позволяет снизить выделение окиси азота на 30-50%. К настоящему времени Великобритания и Португалия сделали некоторые вложения в этот метод. Более дорогим, но и более эффективным является метод, известный как избирательная каталитическая очистка. Использование его снижает выделение окиси азота на 80-90%.</w:t>
      </w:r>
    </w:p>
    <w:p>
      <w:pPr>
        <w:pStyle w:val="TextBody"/>
        <w:ind w:firstLine="284"/>
        <w:rPr/>
      </w:pPr>
      <w:r>
        <w:rPr/>
        <w:t>Интенсивные исследования проводятся сейчас в области технологий так называемого чистого угля. Благодаря им при сжигании угля сокращаются выбросы и двуокиси серы, и окислов азота, а также обеспечивается более эффективное сгорание топлива. Некоторые разработки по технологиям «чистого угля» начинают поступать на рынок, но основная их часть еще находится в стадии демонстрации.</w:t>
      </w:r>
    </w:p>
    <w:p>
      <w:pPr>
        <w:pStyle w:val="TextBody"/>
        <w:ind w:firstLine="284"/>
        <w:rPr/>
      </w:pPr>
      <w:r>
        <w:rPr/>
        <w:t>Хотя технологии, о которых говорилось выше, обеспечивают немедленное снижение загрязненности воздуха, так необходимые сегодня, они не дают окончательного решения проблемы. Во-первых, эти технологии сами загрязняют окружающую среду пеплом, образующимся при работе. Во-вторых, эти технологии не снижают выбросы двуокиси углерода. По этим причинам указанные технологии рассматриваются, как паллиатив, используемый до того времени, когда во всех странах нормой станет эффективное использование энергии и когда возобновляемые ее источники, такие как солнце, ветер и вода, будут составлять преобладающую долю в мировом энергетическом балансе.</w:t>
      </w:r>
    </w:p>
    <w:p>
      <w:pPr>
        <w:pStyle w:val="TextBody"/>
        <w:ind w:firstLine="284"/>
        <w:rPr/>
      </w:pPr>
      <w:r>
        <w:rPr/>
      </w:r>
    </w:p>
    <w:p>
      <w:pPr>
        <w:pStyle w:val="Heading1"/>
        <w:rPr/>
      </w:pPr>
      <w:r>
        <w:rPr/>
        <w:t>Борьба за атмосферу</w:t>
      </w:r>
    </w:p>
    <w:p>
      <w:pPr>
        <w:pStyle w:val="TextBody"/>
        <w:ind w:firstLine="284"/>
        <w:rPr>
          <w:lang w:val="en-US"/>
        </w:rPr>
      </w:pPr>
      <w:r>
        <w:rPr/>
        <w:t>Несмотря на то, что пересмотр современных подходов к контролю за загрязнением воздушной среды, казалось бы, уже назрел, лишь немногие политики понимают необходимость принятия всеобъемлющих стратегий, дающих кардинальное решение данной проблемы. Последние национальные и международные разработки, хотя и являются шагом вперед, неадекватны стоящей задаче.</w:t>
      </w:r>
    </w:p>
    <w:p>
      <w:pPr>
        <w:pStyle w:val="TextBody"/>
        <w:ind w:firstLine="284"/>
        <w:rPr/>
      </w:pPr>
      <w:r>
        <w:rPr/>
        <w:t>Для загрязнения воздушного бассейна не существует государственных границ (табл. 3). В связи с этим встает вопрос о международном сотрудничестве в борьбе за атмосферу.</w:t>
      </w:r>
    </w:p>
    <w:p>
      <w:pPr>
        <w:pStyle w:val="Style12"/>
        <w:jc w:val="center"/>
        <w:rPr>
          <w:sz w:val="24"/>
        </w:rPr>
      </w:pPr>
      <w:r>
        <w:rPr>
          <w:sz w:val="24"/>
        </w:rPr>
        <w:t>Таблица 3. Загрязнение серой европейских стран (1988 г.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8"/>
        <w:gridCol w:w="1134"/>
        <w:gridCol w:w="2177"/>
        <w:gridCol w:w="1934"/>
      </w:tblGrid>
      <w:tr>
        <w:trPr>
          <w:trHeight w:val="91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Объем выбросов</w:t>
            </w:r>
            <w:r>
              <w:rPr>
                <w:sz w:val="24"/>
                <w:vertAlign w:val="superscript"/>
              </w:rPr>
              <w:t>1)</w:t>
            </w:r>
            <w:r>
              <w:rPr>
                <w:sz w:val="24"/>
              </w:rPr>
              <w:t>, тыс. 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бъем осадков, тыс. т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оля выбросов, поступающих за пределы страны, %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Доля осадков, поступающих из-за границы, %</w:t>
            </w:r>
          </w:p>
        </w:tc>
      </w:tr>
      <w:tr>
        <w:trPr>
          <w:trHeight w:val="2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орве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</w:tr>
      <w:tr>
        <w:trPr>
          <w:trHeight w:val="26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вст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</w:tr>
      <w:tr>
        <w:trPr>
          <w:trHeight w:val="26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ве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30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</w:tr>
      <w:tr>
        <w:trPr>
          <w:trHeight w:val="26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вейца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</w:tr>
      <w:tr>
        <w:trPr>
          <w:trHeight w:val="26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идерла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</w:tr>
      <w:tr>
        <w:trPr>
          <w:trHeight w:val="26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Фран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62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</w:tr>
      <w:tr>
        <w:trPr>
          <w:trHeight w:val="26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ФР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62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</w:tr>
      <w:tr>
        <w:trPr>
          <w:trHeight w:val="26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Чехословак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65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</w:tr>
      <w:tr>
        <w:trPr>
          <w:trHeight w:val="26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ль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2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24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</w:tr>
      <w:tr>
        <w:trPr>
          <w:trHeight w:val="26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Европейская часть ССС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5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320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>
          <w:trHeight w:val="26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Итал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5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  <w:tr>
        <w:trPr>
          <w:trHeight w:val="26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Д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2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78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>
          <w:trHeight w:val="26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Исп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>
                <w:sz w:val="24"/>
              </w:rPr>
              <w:t>1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59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>
          <w:trHeight w:val="14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еликобри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63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</w:tbl>
    <w:p>
      <w:pPr>
        <w:pStyle w:val="TextBody"/>
        <w:ind w:firstLine="284"/>
        <w:jc w:val="left"/>
        <w:rPr/>
      </w:pPr>
      <w:r>
        <w:rPr/>
      </w:r>
    </w:p>
    <w:p>
      <w:pPr>
        <w:pStyle w:val="TextBody"/>
        <w:ind w:firstLine="284"/>
        <w:rPr/>
      </w:pPr>
      <w:r>
        <w:rPr/>
        <w:t xml:space="preserve">Прошедшие несколько лет показали значительный рост международного сотрудничества, но в этой сфере ещё остается много нереализованных возможностей. Под эгидой Экономической комиссии ООН для стран Европы были достигнуты соглашения о сокращении выбросов серы и окислов азота. Протокол по </w:t>
      </w:r>
      <w:r>
        <w:rPr>
          <w:lang w:val="en-US"/>
        </w:rPr>
        <w:t>S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>предусматривает сокращение к 1993 г. объема выбросов этого вещества или объема его поступления через границы на 30% по сравнению с уровнем 1980 г. протокол по окиси азота предусматривает замораживание объема ее выбросов к 1994 г. на уровне 1987 г., а начиная с 1996 г. – дальнейшие переговоры о реальном его сокращении.</w:t>
      </w:r>
    </w:p>
    <w:p>
      <w:pPr>
        <w:pStyle w:val="TextBody"/>
        <w:ind w:firstLine="284"/>
        <w:rPr>
          <w:lang w:val="en-US"/>
        </w:rPr>
      </w:pPr>
      <w:r>
        <w:rPr/>
        <w:t xml:space="preserve">Большинство участников подписали эти протоколы, а некоторые дали обязательства перекрыть намеченные рубежи. Сейчас девять стран связаны обещанием снизить к 1995 г. уровень содержания в атмосфере двуокиси серы примерно наполовину по сравнению с уровнем 1980 г. Австрия, Лихтенштейн, Швеция и Западная Германия обязались сократить его на </w:t>
      </w:r>
      <w:r>
        <w:rPr>
          <w:vertAlign w:val="superscript"/>
        </w:rPr>
        <w:t>2</w:t>
      </w:r>
      <w:r>
        <w:rPr/>
        <w:t>/</w:t>
      </w:r>
      <w:r>
        <w:rPr>
          <w:vertAlign w:val="subscript"/>
        </w:rPr>
        <w:t>3</w:t>
      </w:r>
      <w:r>
        <w:rPr/>
        <w:t>. Двенадцать западноевропейских стран решили пойти дальше замораживания и сократить выбросы окислов азота к 1998 г. на 30%.</w:t>
      </w:r>
    </w:p>
    <w:p>
      <w:pPr>
        <w:pStyle w:val="TextBody"/>
        <w:ind w:firstLine="284"/>
        <w:rPr/>
      </w:pPr>
      <w:r>
        <w:rPr/>
        <w:t xml:space="preserve">Директива ноябрьской 1988 г. сессии ЕЭС представляет собой обязательство членов сообщества существенно снизить выбросы, вызывающие кислотные осадки. Согласно этому документу, к 2003 г. в странах сообщества выбросы </w:t>
      </w:r>
      <w:r>
        <w:rPr>
          <w:lang w:val="en-US"/>
        </w:rPr>
        <w:t>SO</w:t>
      </w:r>
      <w:r>
        <w:rPr>
          <w:vertAlign w:val="subscript"/>
          <w:lang w:val="en-US"/>
        </w:rPr>
        <w:t>2</w:t>
      </w:r>
      <w:r>
        <w:rPr/>
        <w:t xml:space="preserve"> от существующих электростанций должны снизиться на 57% по сравнению с уровнем 1980 г., а выбросы окислов азота должны сократиться к 1998 г. на 30%.  Величина, на которую каждая страна должна будет сократить свои выбросы, зависит от ее вклада в общее трансграничное загрязнение, уровня ее промышленного развития, содержания серы в местном энергосырье и усилий по контролю за загрязнением, предпринимавшихся до 1980 г. Бельгия и Западная Германия, например, должны будут снизить объем выбросов </w:t>
      </w:r>
      <w:r>
        <w:rPr>
          <w:lang w:val="en-US"/>
        </w:rPr>
        <w:t>S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>на 70% к 2003 г., в то время как Ирландия и Португалия могут осуществить гораздо меньшее по масштабам сокращение выбросов.</w:t>
      </w:r>
    </w:p>
    <w:p>
      <w:pPr>
        <w:pStyle w:val="TextBody"/>
        <w:ind w:firstLine="284"/>
        <w:rPr/>
      </w:pPr>
      <w:r>
        <w:rPr/>
        <w:t>Промышленно развитые государства вовлечены в разнообразные программы помощи развивающимся странам в очистке воздуха. Международное бюро по окружающей среде (</w:t>
      </w:r>
      <w:r>
        <w:rPr>
          <w:lang w:val="en-US"/>
        </w:rPr>
        <w:t>International Environment Bureau)</w:t>
      </w:r>
      <w:r>
        <w:rPr/>
        <w:t xml:space="preserve"> в Швейцарии и Мировой экологический центр (</w:t>
      </w:r>
      <w:r>
        <w:rPr>
          <w:lang w:val="en-US"/>
        </w:rPr>
        <w:t>World Environment Center)</w:t>
      </w:r>
      <w:r>
        <w:rPr/>
        <w:t xml:space="preserve"> в Нью-Йорке способствуют передаче информации и технологий в области контроля за загрязнением среды в странах третьего мира. МБРР активно изучает возможности борьбы этих стран с воздушным загрязнением.</w:t>
      </w:r>
      <w:r>
        <w:rPr>
          <w:lang w:val="en-US"/>
        </w:rPr>
        <w:t xml:space="preserve"> </w:t>
      </w:r>
      <w:r>
        <w:rPr/>
        <w:t>Один проект, предложенный МБРР совместно с Программой развития ООН (ЮНДП), поможет властям азиатских городов противостоять загрязнению окружающей среды, в том числе воздуха.</w:t>
      </w:r>
    </w:p>
    <w:p>
      <w:pPr>
        <w:pStyle w:val="TextBody"/>
        <w:ind w:firstLine="284"/>
        <w:rPr/>
      </w:pPr>
      <w:r>
        <w:rPr/>
        <w:t>Хотя опыт последних десятилетий не слишком оптимистичен, тем не менее, появились доказательства того, что проблема воздушного загрязнения поддается решению. Но она должна решаться не кое-как, а адекватными средствами. Необходим комплексный подход, направленный в первую очередь на предотвращение загрязнения. Хотя такая стратегия потребует дополнительных капиталовложений, отдача будет огромна. Сталкиваясь с постоянно растущими расходами на охрану здоровья людей и окружающей среды, мы должны ставить вопрос не о методах контроля загрязнения воздушного бассейна, а о том, можем ли мы не допускать этого загрязнения.</w:t>
      </w:r>
      <w:r>
        <w:br w:type="page"/>
      </w:r>
    </w:p>
    <w:p>
      <w:pPr>
        <w:pStyle w:val="Heading1"/>
        <w:rPr>
          <w:lang w:val="en-US"/>
        </w:rPr>
      </w:pPr>
      <w:r>
        <w:rPr/>
        <w:t>Экологические конфликты.</w:t>
      </w:r>
    </w:p>
    <w:p>
      <w:pPr>
        <w:pStyle w:val="Normal"/>
        <w:ind w:firstLine="284"/>
        <w:jc w:val="both"/>
        <w:rPr/>
      </w:pPr>
      <w:r>
        <w:rPr/>
        <w:t xml:space="preserve">Увеличение масштабов взаимодействия человека на природу в середине </w:t>
      </w:r>
      <w:r>
        <w:rPr>
          <w:lang w:val="en-US"/>
        </w:rPr>
        <w:t xml:space="preserve">XX </w:t>
      </w:r>
      <w:r>
        <w:rPr/>
        <w:t>века привело к резкому ухудшению качества среды во многих странах мира. В конце 60-х – 70-х годов впервые предметом обсуждения ученых и политиков, бизнесменов и журналистов явилась новая глобальная экологическая проблема – экологический кризис, который к этому времени приобрел международное звучание. Трансграничные перемещения атмосферных и речных загрязнений, пересекающих границы многих государств; миграции загрязнений у морских и океанических побережий одновременно нескольких стран; опустынивание земель, не знающее государственных границ; загрязнение и отравление ландшафтов одних государств от источников, расположенных на территории других стран, - всё это вместе и создает атмосферу мирового экологического кризиса.</w:t>
      </w:r>
    </w:p>
    <w:p>
      <w:pPr>
        <w:pStyle w:val="Normal"/>
        <w:ind w:firstLine="284"/>
        <w:jc w:val="both"/>
        <w:rPr/>
      </w:pPr>
      <w:r>
        <w:rPr/>
        <w:t>Наибольшее количество конфликтов возникает в результате переноса через государственные границы атмосферных загрязнений, основными источниками выбросов которых являются предприятия промышленно развитых стран – от крупнейшей индустриальной державы США до маленького Люксембурга. Наиболее часто конфликты из-за трансграничных атмосферных загрязнений происходят в Европе. Виновниками загрязнений атмосферы многих стран в Европе являются Англия и Германия.</w:t>
      </w:r>
    </w:p>
    <w:p>
      <w:pPr>
        <w:pStyle w:val="TextBodyIndent"/>
        <w:rPr/>
      </w:pPr>
      <w:r>
        <w:rPr/>
        <w:t>В умеренных широтах Европы господствует перенос воздушных масс с запада, со стороны Атлантики, на восток. В этом же направлении, на восток и северо-восток, происходит перемещение атмосферных загрязнений. Скандинавские страны – Норвегия, Швеция, Дания, Финляндия, Исландия – вот те государства, территории которых загрязняются заводами Рура, Бирмингема, Люксембурга. Следует подчеркнуть, что конфликтные ситуации между государствами Европы возникают из-за кислотных дождей. С  ними в воду, почву и на растения попадают сильно ядовитые сернистые и другие химические вещества, которые вызывают их отравление. Наиболее заметно отравление воды в озерах. В Швеции признаки сильного окисления обнаружены в 25 тыс. озер, в результате была отравлена рыба. В 65 тыс. озер этой страны найдены признаки слабого окисления воды. В южной Норвегии из 5 тыс. озер в 1750 из-за отравления воды исчезла рыба, а в 900 озерах из-за окисления воды обнаружены признаки заболевания у рыб. По оценкам специалистов, лишь 10% загрязнений, выпадающих из атмосферы на территорию Норвегии, имеют собственное норвежское происхождение, остальные 90% переносятся из других стран. В Швеции 70% атмосферных загрязнений поступает из-за рубежа. Об этом было сообщено представителем Норвегии на Общеевропейском совещании по вопросам окружающей среды, которое состоялось в Женеве в конце 1979 г.</w:t>
      </w:r>
    </w:p>
    <w:p>
      <w:pPr>
        <w:pStyle w:val="Normal"/>
        <w:ind w:firstLine="284"/>
        <w:jc w:val="both"/>
        <w:rPr/>
      </w:pPr>
      <w:r>
        <w:rPr/>
        <w:t>В результате трансграничных миграций воздушных загрязнений в Скандинавии отравляются также и почвы. Значительно повышается их кислотность по сравнению с территорией Центральной Европы. В Англии – одной из главных виновниц загрязнения ряда стран Европы – в воздух ежегодно выбрасывается 3.5 млн т окиси серы. Чтобы не загрязнять собственные ландшафты, на ряде английских предприятий были сооружены высокие (до 300-400 м) трубы. В результате выбрасываемые из них загрязнения еще легче подхватываются воздушными течениями и транспортируются в континентальную Европу. Подсчитано, что ежегодно таким образом из Англии «экспортируется» около 1 млн т окиси серы. Североевропейские страны (Норвегия, Швеция, Дания, Финляндия и Исландия) неоднократно обращались к Великобритании, в международные организации по поводу этого загрязнения. На сессии Северного совета, в который входят пять вышеперечисленных стран Европы, премьер-министр Швеции У. Пальме обвинил Англию в ведении настоящей «экологической войны» против своих соседей, потребовав ее прекращения.</w:t>
      </w:r>
    </w:p>
    <w:p>
      <w:pPr>
        <w:pStyle w:val="Normal"/>
        <w:ind w:firstLine="284"/>
        <w:jc w:val="both"/>
        <w:rPr/>
      </w:pPr>
      <w:r>
        <w:rPr/>
        <w:t>Крупнейшей катастрофой с экологическими последствиями была авария на Чернобыльской АЭС. Радиоактивные облака, переносимые воздушными течениями, в короткий срок распространились</w:t>
      </w:r>
      <w:r>
        <w:rPr>
          <w:lang w:val="en-US"/>
        </w:rPr>
        <w:t xml:space="preserve"> </w:t>
      </w:r>
      <w:r>
        <w:rPr/>
        <w:t>на тысячи километров от места аварии. Радиоактивные осадки были обнаружены на севере Европы – в Норвегии и Швеции, на крайнем западе – в Англии и на юго-западе Европы – во Франции. Многие газеты западных стран писали о якобы опасной экологической обстановке, сложившейся в странах Западной и Центральной Европы, о радиоактивном заражении местности в результате трансграничного переноса радиоактивных облаков. Однако, данные, полученные в научно-исследовательских лабораториях этих стран, убедительно показали, что опасности от выпавших там радиоактивных осадков не существует. В результате международного конфликта не произошло.</w:t>
      </w:r>
    </w:p>
    <w:p>
      <w:pPr>
        <w:pStyle w:val="Normal"/>
        <w:ind w:firstLine="284"/>
        <w:jc w:val="both"/>
        <w:rPr/>
      </w:pPr>
      <w:r>
        <w:rPr/>
        <w:t>Конечно же, выпадение радиоактивных осадков не прошло бесследно. В северной Швеции, например, после катастрофы в Чернобыле отмечалось многократное (в 10-15 раз) увеличение радиоактивности мяса некоторых животных. В связи с этим осенью 1986 г. в ряде охотничьих хозяйств была запрещена охота на лосей.</w:t>
      </w:r>
    </w:p>
    <w:p>
      <w:pPr>
        <w:pStyle w:val="Normal"/>
        <w:ind w:firstLine="284"/>
        <w:jc w:val="both"/>
        <w:rPr/>
      </w:pPr>
      <w:r>
        <w:rPr/>
        <w:t xml:space="preserve">Поводом для </w:t>
      </w:r>
      <w:r>
        <w:rPr>
          <w:lang w:val="en-US"/>
        </w:rPr>
        <w:t xml:space="preserve">международных конфликтов служат также загрязнения воды в реках, озерах, морях и прибрежных районах океанов, находящихся на территории одних государств и вызываемых действиями других. Особый размах в настоящее время приобрели споры из-за загрязнения морских вод. </w:t>
      </w:r>
      <w:r>
        <w:rPr/>
        <w:t>В последние десятилетия в связи с увеличением морских перевозок нефти участились аварии танкеров, вследствие которых на большой площади разливается нефть, что вызывает гибель рыбы и птиц. Мигрируя, нефтяные пятна достигают побережий, загрязняют их и разрушают прибрежно-морские экосистемы. Площадь загрязнений акваторий колеблется от десятков до тысяч километров. Протяженность морских побережий, пораженных выброшенной морем нефтью или её производными, иногда достигает и даже сотен километров.</w:t>
      </w:r>
      <w:r>
        <w:rPr>
          <w:lang w:val="en-US"/>
        </w:rPr>
        <w:t xml:space="preserve"> </w:t>
      </w:r>
      <w:r>
        <w:rPr/>
        <w:t>В марте 1978 г. потерпел аварию американский супертанкер «Амоко-Кадис», который натолкнулся на рифы у берегов Бретани (Франция). Из расколовшихся танков в море вылилось 200 тыс. т нефти. Вода оказалась покрытой нефтяной пленкой на площади около 2 тыс. км</w:t>
      </w:r>
      <w:r>
        <w:rPr>
          <w:vertAlign w:val="superscript"/>
        </w:rPr>
        <w:t>2</w:t>
      </w:r>
      <w:r>
        <w:rPr/>
        <w:t xml:space="preserve">. Зона загрязнений воды вытянулась вдоль побережья на расстояние свыше 130 км при ширине до 25 км.    </w:t>
      </w:r>
    </w:p>
    <w:p>
      <w:pPr>
        <w:pStyle w:val="Normal"/>
        <w:ind w:firstLine="284"/>
        <w:jc w:val="both"/>
        <w:rPr/>
      </w:pPr>
      <w:r>
        <w:rPr/>
        <w:t>Во время аварии греческого судна «Андрос-Патриа» в январе 1979 г. у берегов Испании было загрязнено около 150 км морских побережий. Такие катастрофы с выбросами нефти стали ежегодными.</w:t>
      </w:r>
    </w:p>
    <w:p>
      <w:pPr>
        <w:pStyle w:val="Normal"/>
        <w:ind w:firstLine="284"/>
        <w:jc w:val="both"/>
        <w:rPr/>
      </w:pPr>
      <w:r>
        <w:rPr/>
        <w:t>Международные споры возникают и из-за загрязнения морей вследствие аварий на морских нефтепромыслах. Крупнейшая из них случилась в апреле 1977 г. в Северном море. Нефть прорвалась на американской эксплуатационной платформе «Браво», расположенной в зоне норвежского месторождения нефти и газа «Экофиск». Густой слой нефти бурого цвета разлился на площади в 700 км</w:t>
      </w:r>
      <w:r>
        <w:rPr>
          <w:vertAlign w:val="superscript"/>
        </w:rPr>
        <w:t>2</w:t>
      </w:r>
      <w:r>
        <w:rPr/>
        <w:t>. Его окружила более тонкая нефтяная пленка. Пятна загрязнения мигрировали, возникла опасность загрязнения побережий трех стран – Дании, Норвегии и Швеции. Сложившаяся опасная экологическая ситуация обсуждалась на правительственном уровне во всех трех скандинавских государствах. Огромное пятно загрязнения, к счастью, не достигло берегов указанных стран и не поразило районы мелководий - зону рыбных промыслов.</w:t>
      </w:r>
    </w:p>
    <w:p>
      <w:pPr>
        <w:pStyle w:val="Normal"/>
        <w:ind w:firstLine="284"/>
        <w:jc w:val="both"/>
        <w:rPr/>
      </w:pPr>
      <w:r>
        <w:rPr/>
        <w:t>Международные осложнения нередко возникают из-за загрязнений вод суши – озер и рек. Многие государства, сбрасывающие промышленные стоки в воду, загрязняют не только собственные, но и водоемы своих соседей. В 1975 г. возник спор между Францией и Швейцарией по поводу «национального» происхождения пятна мазута площадью 100</w:t>
      </w:r>
      <w:r>
        <w:rPr>
          <w:rFonts w:eastAsia="SymbolProp BT" w:cs="SymbolProp BT" w:ascii="SymbolProp BT" w:hAnsi="SymbolProp BT"/>
        </w:rPr>
        <w:t></w:t>
      </w:r>
      <w:r>
        <w:rPr/>
        <w:t>500 м</w:t>
      </w:r>
      <w:r>
        <w:rPr>
          <w:vertAlign w:val="superscript"/>
        </w:rPr>
        <w:t>2</w:t>
      </w:r>
      <w:r>
        <w:rPr/>
        <w:t>, которое было обнаружено в Женевском озере. Установить, кто был виновником загрязнения озера – французский танкер или швейцарское судно, так и не удалось.</w:t>
      </w:r>
    </w:p>
    <w:p>
      <w:pPr>
        <w:pStyle w:val="Normal"/>
        <w:ind w:firstLine="284"/>
        <w:jc w:val="both"/>
        <w:rPr/>
      </w:pPr>
      <w:r>
        <w:rPr/>
        <w:t>Бесконечные споры возникают по поводу загрязнения речных вод. Речные артерии не только соединяют соседние страны, но и нередко, являясь приемником сточных вод, разъединяют их. По данным международного журнала «Эмбио», в реки северной Греции из соседних стран Югославии и Болгарии постоянно поступают стоки, обогащенные тяжелыми металлами.</w:t>
      </w:r>
    </w:p>
    <w:p>
      <w:pPr>
        <w:pStyle w:val="Normal"/>
        <w:ind w:firstLine="284"/>
        <w:jc w:val="both"/>
        <w:rPr/>
      </w:pPr>
      <w:r>
        <w:rPr/>
        <w:t>В октябре 1986 г. на складе химических веществ швейцарской компании «Сандос», расположенном вблизи Базеля, вспыхнул пожар. В результате аварии в Рейн попало около 30 т токсичных веществ, в том числе 200 кг ртути. Так произошла крупнейшая в Европе экологическая катастрофа. Рейн – международная речная артерия: помимо Швейцарии (ниже по течению от места катастрофы) он пересекает Францию, Западную Германию и Голландию. За несколько дней отравленная вода оказалась за 700 км от складов, на землях Голландии. В Рейне погибло не только много рыбы, угрей, отравленной оказалась вся его экосистема. На некоторое время в ряде населенных пунктов, в том числе в городах Западной Германии и Голландии, пришлось отключить водопроводы. В Цюрихе было созвано срочное совещание министров по охране среды прирейнских государств. Представители Франции, Западной Германии и Голландии высказали свое недовольство швейцарскими властями, которые информировали их о катастрофе на складах и утечке токсичных веществ спустя сутки после аварии. Катастрофа произошла по вине компании «Сандос», которая обязалась компенсировать ущерб.</w:t>
      </w:r>
    </w:p>
    <w:p>
      <w:pPr>
        <w:pStyle w:val="Normal"/>
        <w:ind w:firstLine="284"/>
        <w:jc w:val="both"/>
        <w:rPr/>
      </w:pPr>
      <w:r>
        <w:rPr/>
        <w:t>Среди конфронтаций из-за окружающей среды экологические конфликты – самые коварные и неожиданные. Объясняется это тем, что зачастую очень трудно найти виновника ухудшения экологической обстановки, особенно когда его следует искать среди многочисленных стран-соседей. Стратегия борьбы с глобальным загрязнением окружающей среды включает в себя, во-первых, сбор информации о загрязнении; во-вторых, изучение последствий загрязнений, в-третьих, принятие мер по нейтрализации или устранению источников загрязнения. Следует добавить, что такой должна быть и всемирная стратегия борьбы с глобальной деградацией окружающей среды, с последствиями разрушения её вследствие деятельности человека на национальном и международном уровне. Это послужило бы важным шагом к смягчению  глобальной и региональной экологической обстановки, к уменьшению и предотвращению международных экологических конфликт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rPr/>
      </w:pPr>
      <w:r>
        <w:rPr/>
        <w:t>Заключение</w:t>
      </w:r>
    </w:p>
    <w:p>
      <w:pPr>
        <w:pStyle w:val="TextBodyIndent"/>
        <w:rPr/>
      </w:pPr>
      <w:r>
        <w:rPr/>
        <w:t>Человек с древнейших времен был творцом: он создавал орудия труда, украшения, одежду, жилища, произведения искусства. В процессе труда при постоянном взаимодействии с окружающей природой проходило становление, самосоздание человека и как биологического вида, и как существа разумного, познающего мир и самого себя.</w:t>
      </w:r>
    </w:p>
    <w:p>
      <w:pPr>
        <w:pStyle w:val="TextBodyIndent"/>
        <w:rPr/>
      </w:pPr>
      <w:r>
        <w:rPr/>
        <w:t>Был еще один вид человеческого творчества – грандиозный и не всегда сознаваемый. Человек создавал вокруг себя особую природную среду. Старался делать это продуманно, целесообразно. Однако это удавалось далеко не всегда: слишком сложна цепь природных взаимосвязей. Ясные, видимые в течение одной человеческой жизни изменения природной среды всегда составляли лишь малую часть последующих перестроек природы.</w:t>
      </w:r>
    </w:p>
    <w:p>
      <w:pPr>
        <w:pStyle w:val="TextBodyIndent"/>
        <w:rPr/>
      </w:pPr>
      <w:r>
        <w:rPr/>
        <w:t>В великую мозаику ландшафтов Земли человек сначала как бы исподволь, затем все более властно, решительно, мощно стал вносить свои изменения. А со временем начал перестраивать и перекраивать лик Земли с необычайной быстротой, делая это не только продуманно, но в еще большей степени благодаря своему незнанию, неумению предвидеть и оценить вторичные и более отдаленные последствия своих преобразований.</w:t>
      </w:r>
    </w:p>
    <w:p>
      <w:pPr>
        <w:pStyle w:val="TextBodyIndent"/>
        <w:rPr/>
      </w:pPr>
      <w:r>
        <w:rPr/>
        <w:t>Человек – и созидатель, и разрушитель. Один из наиболее общих результатов хозяйствования человека – усиление контрастности ландшафтов, а также местных климатов. Наиболее резко это проявляется в урбанизированных районах, в зонах пустынь и полупустынь, где животворные оазисы окружены бесплодными или малопродуктивными землями. Крайне неравномерно распределено народонаселение. В городах миллионы людей обитают на очень ограниченном пространстве. Средняя плотность населения в зонах полярных и жарких пустынь, полупустынь, во многих горных странах изменялась, по-видимому, за последние тысячелетия не существенно. А вот контрастность заселения увеличивалась по мере роста опустынивания.</w:t>
      </w:r>
    </w:p>
    <w:p>
      <w:pPr>
        <w:pStyle w:val="TextBodyIndent"/>
        <w:rPr/>
      </w:pPr>
      <w:r>
        <w:rPr/>
        <w:t>…</w:t>
      </w:r>
      <w:r>
        <w:rPr/>
        <w:t>В каждую историческую эпоху люди считали, будто живут в особенное время. И верно: для каждого живущего его эпоха – наивысшая, последняя, завершающая. К тому же историческое время неповторим и уникально.</w:t>
      </w:r>
    </w:p>
    <w:p>
      <w:pPr>
        <w:pStyle w:val="Normal"/>
        <w:ind w:firstLine="284"/>
        <w:jc w:val="both"/>
        <w:rPr/>
      </w:pPr>
      <w:r>
        <w:rPr/>
        <w:t xml:space="preserve">Но все-таки конец </w:t>
      </w:r>
      <w:r>
        <w:rPr>
          <w:lang w:val="en-US"/>
        </w:rPr>
        <w:t xml:space="preserve">XX </w:t>
      </w:r>
      <w:r>
        <w:rPr/>
        <w:t>века поистине необычаен. Человечество получило возможность в кратчайшие сроки уничтожить почти все живое на планете. Подобной ситуации не было никогда. И еще. Продолжение стихийного развития современной цивилизации в прежнем направлении – усилении контрастности природных условий, ускоренно растущем потреблении природных ресурсов и загрязнении биосферы – ведет к обострению экологического кризиса прежде всего в наиболее технически развитых капиталистических странах. Цивилизации прошлого испытывали подобные кризисы на протяжении длительных сроков – столетий. Исключительная активность и мощь современной научно-технической цивилизации сокращает эти сроки во много раз. А значит – ускоряет приближение новой эпохи.</w:t>
      </w:r>
    </w:p>
    <w:p>
      <w:pPr>
        <w:pStyle w:val="Normal"/>
        <w:ind w:firstLine="284"/>
        <w:jc w:val="both"/>
        <w:rPr/>
      </w:pPr>
      <w:r>
        <w:rPr/>
        <w:t>Будущее – за духовно богатым и цельным человеком. За человеком, способным укротить земные стихии, отчасти вызванные самим человеком, сделать земную природу богаче и прекрасней, укротить свои стихийно складывающиеся потребности в необязательных благах, привилегиях и испытывать неутолимую потребность в знаниях, добре, красот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   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left="426" w:right="-809" w:hanging="0"/>
        <w:rPr/>
      </w:pPr>
      <w:r>
        <w:rPr/>
      </w:r>
    </w:p>
    <w:p>
      <w:pPr>
        <w:pStyle w:val="TextBody"/>
        <w:ind w:firstLine="284"/>
        <w:rPr/>
      </w:pPr>
      <w:r>
        <w:rPr/>
        <w:t xml:space="preserve"> </w:t>
      </w:r>
      <w:r>
        <w:br w:type="page"/>
      </w:r>
    </w:p>
    <w:p>
      <w:pPr>
        <w:pStyle w:val="Heading1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val="en-US"/>
        </w:rPr>
        <w:t xml:space="preserve">Баландин Р. К., Бондарев Л. Г. </w:t>
      </w:r>
      <w:r>
        <w:rPr>
          <w:lang w:val="en-US"/>
        </w:rPr>
        <w:t xml:space="preserve">Природа и цивилизация. – М.: Мысль,1988 </w:t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val="en-US"/>
        </w:rPr>
        <w:t>Глобальные экологические проблемы на пороге XXI</w:t>
      </w:r>
      <w:r>
        <w:rPr>
          <w:b/>
        </w:rPr>
        <w:t xml:space="preserve"> века:</w:t>
      </w:r>
      <w:r>
        <w:rPr/>
        <w:t xml:space="preserve"> Материалы научной конференции, посвященной 85-летию академика А. Л. Яншина. – М.: Наука, 1998</w:t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val="en-US"/>
        </w:rPr>
        <w:t xml:space="preserve">Петров К. М. </w:t>
      </w:r>
      <w:r>
        <w:rPr>
          <w:lang w:val="en-US"/>
        </w:rPr>
        <w:t xml:space="preserve"> Общая экология: взаимодействие общества и природы: учебное пособие для вузов. – СПб.: Химия, 1997</w:t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val="en-US"/>
        </w:rPr>
        <w:t>Протасов В. Ф.</w:t>
      </w:r>
      <w:r>
        <w:rPr/>
        <w:t xml:space="preserve"> Экология, здоровье и охрана окружающей среды в России: Учебное и справочное пособие. – 2-е изд. – М.: Финансы и статистика, 2000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ЭКОЛОГИЯ</w:t>
      </w:r>
      <w:r>
        <w:rPr/>
        <w:t>: Учебник для технических вузов / Л. И. Цветкова, М. И. Алексеев и др.; Под ред. Л. И. Цветковой. – М.: Изд-во АСВ; СПб.: Химиздат, 1999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val="en-US"/>
        </w:rPr>
        <w:t xml:space="preserve">XX </w:t>
      </w:r>
      <w:r>
        <w:rPr>
          <w:b/>
        </w:rPr>
        <w:t xml:space="preserve">век: последние 10 лет. 1990 – 1991. </w:t>
      </w:r>
      <w:r>
        <w:rPr/>
        <w:t xml:space="preserve">Сб. статей из ежегодников </w:t>
      </w:r>
      <w:r>
        <w:rPr>
          <w:i/>
          <w:lang w:val="en-US"/>
        </w:rPr>
        <w:t>State of the World</w:t>
      </w:r>
      <w:r>
        <w:rPr/>
        <w:t>: Пер. с англ. – М.: Прогресс-Пангея, 1992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lang w:val="en-US"/>
        </w:rPr>
        <w:t xml:space="preserve"> </w:t>
      </w:r>
      <w:r>
        <w:rPr>
          <w:b/>
          <w:lang w:val="en-US"/>
        </w:rPr>
        <w:t xml:space="preserve"> </w:t>
      </w:r>
      <w:r>
        <w:rPr>
          <w:b/>
        </w:rPr>
        <w:t xml:space="preserve"> </w:t>
      </w:r>
    </w:p>
    <w:p>
      <w:pPr>
        <w:pStyle w:val="TextBody"/>
        <w:ind w:firstLine="284"/>
        <w:rPr>
          <w:sz w:val="32"/>
        </w:rPr>
      </w:pPr>
      <w:r>
        <w:rPr>
          <w:sz w:val="32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Prop B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7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2T09:15:00Z</dcterms:created>
  <dc:creator>Мироненко Иван</dc:creator>
  <dc:description/>
  <dc:language>en-US</dc:language>
  <cp:lastModifiedBy>Мироненко Иван</cp:lastModifiedBy>
  <dcterms:modified xsi:type="dcterms:W3CDTF">2001-05-12T09:15:00Z</dcterms:modified>
  <cp:revision>2</cp:revision>
  <dc:subject/>
  <dc:title>Реферат</dc:title>
</cp:coreProperties>
</file>