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>Химическое загрязнение среды промышленностью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ab/>
        <w:t>На всех стадиях своего развития человек был тесно связан с окружающим миром.  Но с тех пор как появилось высокоиндустриальное общество, 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,     так на них строятся города и заводы.  Человеку приходится все больше вмешиваться  в  хозяйство  биосферы  - той части нашей планеты,        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jc w:val="both"/>
        <w:rPr/>
      </w:pPr>
      <w:r>
        <w:rPr>
          <w:sz w:val="22"/>
        </w:rPr>
        <w:tab/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  и продолжающееся загрязнение Мирового  океана нефтью и нефтепродуктами, достигшее уже 1/5 его общей поверхности. Нефтяное загрязнение таких размеров может вызвать  существенные нарушения  газо-  и водообмена между гидросферой и атмосферой.    Не вызывает сомнений и значение химического  загрязнения почвы пестицидами и ее повышенная кислотность, ведущая к распаду экосистемы.  В целом все рассмотренные факторы, которым можно приписать загрязняющий эффект, оказывают заметное влияние            на процессы, происходящие в биосфе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Химическое загрязнение биосферы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Свой реферат я начну с обзора тех факторов, которые приводят   к ухудшению состояния одной из важнейших составляющих     биосферы - атмосферы.  Человек загрязняет атмосферу   уже тысячелетиями, однако  последствия  употребления  огня,  которым он пользовался весь этот период, были незначительны. Приходилось мириться с  тем,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пченные стены пещеры.  Это начальное загрязнение воздуха не представляло проблемы,  ибо  люди  обитали тогда небольшими группами,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не сопровождалось еще  серьезными  последствиями.</w:t>
      </w:r>
    </w:p>
    <w:p>
      <w:pPr>
        <w:pStyle w:val="Normal"/>
        <w:jc w:val="both"/>
        <w:rPr/>
      </w:pPr>
      <w:r>
        <w:rPr>
          <w:sz w:val="22"/>
        </w:rPr>
        <w:tab/>
        <w:t>Так было вплоть до начала  девятнадцатого  века.  Лишь  за последние сто 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jc w:val="both"/>
        <w:rPr/>
      </w:pPr>
      <w:r>
        <w:rPr>
          <w:sz w:val="22"/>
        </w:rPr>
        <w:tab/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 Источники загрязнений - теплоэлектростанции, которые вместе  с дымом выбрасывают в воздух сернистый и углекислый газ; металлургические предприятия,  особенно цветной металлургии, которые выбрасывают  в  воздух  оксиды  азота,  сероводород,  хлор, фтор,  аммиак, соединения фосфора, частицы и соединения ртути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нители разделяют на первичные,  поступающие непосредственно  в атмосферу, и  вторичные,  являющиеся  результатом превращения последних.    Так, поступающий в атмосферу сернистый газ окисляется до  серного ангидрида,  который взаимодействует с парами воды  и образует капельки серной кислоты.  При  взаимодействии серного ангидрида     с  аммиаком  образуются кристаллы сульфата аммония. Подобным образом, в результате химических,  фотохимических, физико-химических реакций между загрязняющими веществами 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 ежегодно добываемого твердого и жидкого топлива. Основными вредными   примесями  пирогенного  происхождения  являются следующ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а</w:t>
      </w:r>
      <w:r>
        <w:rPr>
          <w:sz w:val="22"/>
        </w:rPr>
        <w:t xml:space="preserve">) </w:t>
      </w:r>
      <w:r>
        <w:rPr>
          <w:b/>
          <w:sz w:val="22"/>
        </w:rPr>
        <w:t>Оксид углерода</w:t>
      </w:r>
      <w:r>
        <w:rPr>
          <w:sz w:val="22"/>
        </w:rPr>
        <w:t xml:space="preserve">.  </w:t>
      </w:r>
      <w:r>
        <w:rPr>
          <w:i/>
          <w:sz w:val="22"/>
        </w:rPr>
        <w:t>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1250 млн.т.  Оксид углерода является соединением,  активно реагирующим  с составными частями атмосферы и способствует повышению температуры на планете, и созданию парникового эффект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б) Сернистый ангидрид.</w:t>
      </w:r>
      <w:r>
        <w:rPr>
          <w:sz w:val="22"/>
        </w:rPr>
        <w:t xml:space="preserve"> </w:t>
      </w:r>
      <w:r>
        <w:rPr>
          <w:i/>
          <w:sz w:val="22"/>
        </w:rPr>
        <w:t>Выделяется в процессе сгорания серусодержащего топлива или  переработки  сернистых  руд  (до 170 млн.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65 %  от общемирового выброс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в) Серный  ангидрид.</w:t>
      </w:r>
      <w:r>
        <w:rPr>
          <w:sz w:val="22"/>
        </w:rPr>
        <w:t xml:space="preserve"> </w:t>
      </w:r>
      <w:r>
        <w:rPr>
          <w:i/>
          <w:sz w:val="22"/>
        </w:rPr>
        <w:t>Образуется  при окислении сернистого ангидрида. Конечным продуктом реакции является  аэрозоль  или раствор серной  кислоты  в дождевой воде,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влажности воздуха. Листовые пластинки растений, произрастающих    на расстоянии менее  11 км.  от таких предприятий,  обычно  бывают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г) Сероводород и сероуглерод.</w:t>
      </w:r>
      <w:r>
        <w:rPr>
          <w:sz w:val="22"/>
        </w:rPr>
        <w:t xml:space="preserve">  </w:t>
      </w:r>
      <w:r>
        <w:rPr>
          <w:i/>
          <w:sz w:val="22"/>
        </w:rPr>
        <w:t>Поступают в атмосферу  раздельно        или  вместе в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) Оксилы  азота.</w:t>
      </w:r>
      <w:r>
        <w:rPr>
          <w:sz w:val="22"/>
        </w:rPr>
        <w:t xml:space="preserve">  </w:t>
      </w:r>
      <w:r>
        <w:rPr>
          <w:i/>
          <w:sz w:val="22"/>
        </w:rPr>
        <w:t>Основными  источниками выброса являются предприятия, производящие азотные удобрения,  азотную кислоту  и нитраты,  анилиновые красители,  нитросоединения, вискозный шелк, целлулоид.  Количество оксилов азота, поступающих в атмосферу, составляет 20 млн.т. в  год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е) Соединения фтора.</w:t>
      </w:r>
      <w:r>
        <w:rPr>
          <w:sz w:val="22"/>
        </w:rPr>
        <w:t xml:space="preserve">  </w:t>
      </w:r>
      <w:r>
        <w:rPr>
          <w:i/>
          <w:sz w:val="22"/>
        </w:rPr>
        <w:t>Источниками  загрязнения  являются предприятия по производству алюминия,  эмалей, стекла, керамики, стали, фосфорных удобрений. Фторосодержащие вещества поступают в  атмосферу в виде газообразных соединений - фтороводорода или пыли фторида натрия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ж) Соединения  хлора.</w:t>
      </w:r>
      <w:r>
        <w:rPr>
          <w:sz w:val="22"/>
        </w:rPr>
        <w:t xml:space="preserve"> </w:t>
      </w:r>
      <w:r>
        <w:rPr>
          <w:i/>
          <w:sz w:val="22"/>
        </w:rPr>
        <w:t>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1 т. передельного чугуна выделяется кроме 12,7 кг. сернистого газа и 1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Аэрозольное загрязнение атмосферы.  </w:t>
      </w:r>
      <w:r>
        <w:rPr>
          <w:sz w:val="22"/>
        </w:rPr>
        <w:t>Аэрозоли - это твердые             или жидкие частицы,  находящиеся во взвешенном состоянии   в воздухе.  Твердые компоненты аэрозолей  в ряде случаев особенно опасны для организмов,  а у людей вызывают специфические  заболевания.  В  атмосфере  аэрозольные  загрязнения воспринимаются в виде дыма, тумана, мглы или дымки. Значительная  часть  аэрозолей образуется в атмосфере при  взаимодействии твердых и жидких частиц между собой или с  водяным паром. Средний размер аэрозольных частиц составляет 1-5 мкм. В атмосферу Земли ежегодно поступает около 1 куб.км.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ниж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ИЗВОДСТВЕН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ЦЕСС</w:t>
            </w:r>
          </w:p>
        </w:tc>
        <w:tc>
          <w:tcPr>
            <w:tcW w:w="389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БРОС ПЫЛИ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Т/ГОД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   Сжигание каменного угля</w:t>
            </w:r>
          </w:p>
        </w:tc>
        <w:tc>
          <w:tcPr>
            <w:tcW w:w="3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3,6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  Выплавка чугун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,2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   Выплавка меди (без очистки)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,23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   Выплавка цинк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   Выплавка олова (без очистки)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   Выплавка свинц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13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.   Производство цемент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,37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Основными источниками  искусственных аэрозольных загрязнений воздуха являются ТЭС,  которые потребляют  уголь высокой зольности, обогатительные фабрики,  металлургические, цементные, магнезитовые и сажевые заводы.  Аэрозольные  частицы  от этих источников  отличаются большим разнообразием химического   состава. Чаще  всего  в  их составе обнаруживаются соединения   кремния, кальция и углерода,  реже - оксиды металлов: железа,   магния, марганца, цинка, меди, никеля, свинца, сурьмы, висмута, селена,  мышьяка,  бериллия, кадмия, хрома, кобальта, молибдена,        а также асбест. Еще большее разнообразие свойственно  органической пыли,  включающей алифатические и  ароматические  углеводороды, соли кислот.  Она образуется при сжигании остаточных нефтепродуктов,  в процессе пиролиза на нефтеперерабатывающих, нефтехимических и других подобных предприятиях. Постоянными источниками аэрозольного загрязнения  являются  промышленные отвалы  -  искусственные  насыпи из переотложенного  материала, преимущественно вскрышных  пород,  образуемых  при   добыче полезных  ископаемых или же из отходов предприятий перерабатывающей промышленности,  ТЭС. Источником пыли             и ядовитых газов служат массовые взрывные работы.   Так,  в результате одного среднего по массе взрыва (250-300 тонн взрывчатых  веществ) в атмосферу выбрасывается около 2 тыс.куб.м. условного оксида углерода и более 150 т. пыли.  Производство  цемента  и  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13 атомов углерода. Они подвергаются различным превращениям, окислению, полимеризации,  взаимодействуя  с  другими  атмосферными загрязнителями после возбуждения солнечной радиацией.  В  результате этих реакций образуются перекисные соединения,  свободные радикалы,  соединения углеводородов  с оксидами азота и   серы часто в виде аэрозольных частиц.   При некоторых погодных условиях могут образовываться особо большие скопления вредных   газообразных и аэрозольных примесей  в приземном слое воздуха.</w:t>
      </w:r>
    </w:p>
    <w:p>
      <w:pPr>
        <w:pStyle w:val="Normal"/>
        <w:jc w:val="both"/>
        <w:rPr/>
      </w:pPr>
      <w:r>
        <w:rPr>
          <w:sz w:val="22"/>
        </w:rPr>
        <w:tab/>
        <w:t>Обычно это происходит в тех случаях, когда в слое воздуха непосредственно над  источниками газопылевой эмиссии существует   инверсия - расположения слоя более холодного воздуха под теплым, что  препятствует  воздушным  массам и задерживает перенос  примесей вверх. В результате вредные выбросы сосредотачиваются   под слоем инверсии,  содержание их у земли резко возрастает, что становится одной из причин образования  ранее  неизвестного  в природе фотохимического тума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Фотохимический туман (смог).  </w:t>
      </w:r>
      <w:r>
        <w:rPr>
          <w:sz w:val="22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 реакций при определенных условиях:  наличии в атмосфере высокой концентрации  оксидов азота,  углеводородов и других загрязнителей, интенсивной солнечной радиации  и  безветрия  или очень слабого  обмена воздуха  в приземном слое при мощной и в 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</w:t>
      </w:r>
    </w:p>
    <w:p>
      <w:pPr>
        <w:pStyle w:val="Normal"/>
        <w:jc w:val="both"/>
        <w:rPr/>
      </w:pPr>
      <w:r>
        <w:rPr>
          <w:sz w:val="22"/>
        </w:rPr>
        <w:tab/>
        <w:t>Такие условия  создаются  чаще  в июне-сентябре и реже зимой.   При продолжительной ясной погоде солнечная радиация  вызывает   расщепление молекул диоксида азота с образованием оксида азота       и атомарного кислорода.  Атомарный кислород с молекулярным   кислородом дают озон.  Казалось бы,  последний, окисляя оксид   азота, должен сновапревращаться в  молекулярный  кислород,   а оксид азота - в диоксид.  Но этого не происходит. Оксид азота   вступает в реакции с олефинами выхлопных газов,  которые  при   этом расщепляются по двойной связи и образуют осколки молекул   и избыток озона. В результате продолжащейся диссоциации новые   массы диоксида  азота расщеппляются и дают дополнительные количества озона.  Возникает циклическая реакция, в итоге которой  в атмосфере постепенно накапливается озон. Этот процесс в  ночное время прекращается. В свою очередь озон вступает в реакцию  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 называемых свободных радикалов, отличающихся особой реакционной спосбностью. Такие смоги - нередкое явление над Лондоном,   Парижем, Лос-Анджелесом, Нью-Йорком и другими городами Европы  и Америки. По своему физиологическому воздействию на организм   человека они крайне опасны для дыхательной и кровеносной системы и часто бывают причиной преждевременной смерти городских   жителей с ослабленным здоровь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Проблема контролирования выброса в атмосферу загрязняющих веществ промышленными предприятиями (ПДК).</w:t>
      </w:r>
      <w:r>
        <w:rPr>
          <w:sz w:val="22"/>
        </w:rPr>
        <w:t xml:space="preserve">  Приоритет в  области   разработки   предельно   допустимых концентраций            в воздухе принадлежит СССР.  ПДК - такие концентрации, которые   на человека и его потомство прямого  или  косвенного воздействия,    не ухудшают их работоспособности, самочувствия, а  также  санитарно-бытовых  условий  жизни  людей.</w:t>
      </w:r>
    </w:p>
    <w:p>
      <w:pPr>
        <w:pStyle w:val="Normal"/>
        <w:jc w:val="both"/>
        <w:rPr/>
      </w:pPr>
      <w:r>
        <w:rPr>
          <w:sz w:val="22"/>
        </w:rPr>
        <w:tab/>
        <w:t>Обобщение всей информации по ПДК, получаемой всеми ведомствами, осуществляется в ГГО (Главной  Геофизической  Обсерватории. Чтобы по результатам наблюдений определить значения воздуха, измеренные значения концентраций  сравнивают   с  максимальной разовой  предельно допустимой концентрацией   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  на соответствующее значения ПДК и средние концентрации различных  веществ с помощью  несложных  расчетов  приводят  к  величине   концентраций сернистого ангидрида,  а затем суммируют. Максимальные разовые концентрации  основных  загрязняющих  веществ были наибольшими  в Норильске (оксилы азота и серы),  Фрунзе (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Загрязнение воздуха специфическими веществами  зависит  от вида промышленности,  развитой в городе.  Если в крупном городе размещены предприятия нескольких отраслей промышленности,  то создается очень высокий уровень загрязнения воздуха,  однако проблема снижения  выбросов  многих специфических веществ до сих пор остается нерешен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>Химическое загрязнение природных вод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Всякий водоем  или водный источник связан с окружающей его   внешней средой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 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х ей веществ - загрязнителей, ухудшающих качество воды. Загрязнения, поступающие в водную среду,  классифицируют  по  разному,  в зависимости от подходов, критериев и задач. Так, обычно выделяют химическое, физическое                           и биологические загрязнения.  Химическое загрязнение представляет  собой  изменение  естественных   химических  свойств вода за счет увеличения содержания в ней вредных примесей как неорганической (минеральные соли,  кислоты, щелочи, глинистые частицы), так и органической природы (нефть и нефтепродукты, органические  остатки,  поверхностноактивные  вещества, пестицид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Неорганическое загрязнение. </w:t>
      </w:r>
      <w:r>
        <w:rPr>
          <w:sz w:val="22"/>
        </w:rPr>
        <w:t>Основными неорганическими  (минеральными)   загрязнителями 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 а затем передаются по пищевой цепи более высокоорганизованным организмам. Токсический  эффект  некоторых наиболее распространенных загрязнителей гидросферы представлен     в таблиц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60"/>
        <w:gridCol w:w="1968"/>
        <w:gridCol w:w="1806"/>
        <w:gridCol w:w="1806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ще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ланктон</w:t>
            </w:r>
          </w:p>
        </w:tc>
        <w:tc>
          <w:tcPr>
            <w:tcW w:w="1968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кообразные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оллюски</w:t>
            </w:r>
          </w:p>
        </w:tc>
        <w:tc>
          <w:tcPr>
            <w:tcW w:w="1806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ыбы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1. Медь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2. Цин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3. Свине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4. Ртут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+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5. Кадми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6. Хло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7. Родан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8. Циан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9. Фтор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</w:tr>
      <w:tr>
        <w:trPr>
          <w:trHeight w:val="340" w:hRule="exact"/>
        </w:trPr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 Сульфи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епень токсичности (примечание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 - отсутству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+      - очень слаб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++     - слаб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+++    - си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++++   - очень си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/>
      </w:pPr>
      <w:r>
        <w:rPr>
          <w:sz w:val="22"/>
        </w:rPr>
        <w:t>Кроме перечисленных в таблице веществ, к опасным заразителям водной среды можно отнести неорганические кислоты и основания, обуславливающие широкий диапозон рН промышленных  стоков      (1,0 - 11,0) и способных изменять рН водной среды до значений 5,0  или выше 8,0 ,  тогда как рыба в пресной  и  морской  воде может существовать только в интервале рН 5,0 - 8,5. Среди основных источников  загрязнения  гидросферы  минеральными веществами и биогенными элементами следует упомянуть предприятия пищевой промышленности и сельское хозяйство. С орошаемых  земель ежегодно вымывается около 6 млн.т. солей. К 2000 году  возможно увеличение   их массы до 12 млн.т./год. Отходы, содержащие ртуть,  свинец, медь локализованы в отдельных районах у берегов, однако некоторая  их часть выносится далеко за пределы территориальных вод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вов или эстуариях рек.  Дальнейшая ее   миграция сопровождается  накоплением  метиловой  ртути  и  ее   включением в трофические цепи водных организмов. Так, печальную известность  приобрела болезнь Минамата,  впервые обнаруженную японскими учеными у людей,  употреблявших в пищу рыбу, выловленную в заливе Минамата,  в который бесконтрольно сбрасывали промышленные стоки с техногенной рту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Органическое загрязнение.</w:t>
      </w:r>
      <w:r>
        <w:rPr>
          <w:sz w:val="22"/>
        </w:rPr>
        <w:t xml:space="preserve"> Среди вносимых в океан с суши растворимых веществ, большое  значение для обитателей водной среды имеют  не  только  минеральные, биогенные элементы, но и органические остатки. Вынос в океан  органического  вещества  оценивается  в  300  -  380 млн.т.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 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гдят к загрязнению всей воды в реке.  Наличие суспензий  затрудняют также проникновение света в глубь воды и замедляет процессы фотосинтеза. 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 активные вещества - жиры,  масла, смазочные материалы - образуют на поверхности воды пленку, которая препятствует газообмену между  водой и атмосферой,  что снижает степень насыщенности воды кислородом.  Значительный объем  органических  веществ, большинство из которых  не свойственно природным водам, сбрасывается в реки вместе  с промышленными и бытовыми 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  в промышленных сточных водах предоставлена ниже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111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Загрязняющ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щ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11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в мировом сток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т/год</w:t>
            </w:r>
          </w:p>
        </w:tc>
      </w:tr>
      <w:tr>
        <w:trPr/>
        <w:tc>
          <w:tcPr>
            <w:tcW w:w="40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 Нефтепродукты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 563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Фенол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46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3. Отходы производств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синтетических волоко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,5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 Растительные органические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остат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17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 Все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, 27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В связи с быстрыми темпами урбанизации и несколько  замедленным строительством очистных сооружений  или их неудовлетворительной эксплуатацией водные бассейны и почва  загрязняются  бытовыми отходами.  Особенно ощутимо загрязнение    в водоемах с замедленным течением или непроточных (водохранилища,  озера).</w:t>
      </w:r>
    </w:p>
    <w:p>
      <w:pPr>
        <w:pStyle w:val="Normal"/>
        <w:jc w:val="both"/>
        <w:rPr/>
      </w:pPr>
      <w:r>
        <w:rPr>
          <w:sz w:val="22"/>
        </w:rPr>
        <w:tab/>
        <w:t>Разлагаясь в  водной  среде,  органические отходы могут стать  средой для патогенных организмов.  Вода, загрязненная органическими отходами,   становится  практически  непригодной    для   питья и других надобностей.  Бытовые отходы опасны не  только   тем, что  являются  источником  некоторых  болезней  человека   (брюшной тиф,  дизентерия, холера), но и тем, что требуют для   своего разложения много кислорода.  Если бытовые сточные воды   поступают в водоем в очень больших количествах, то содержание   растворимого кислорода может понизится ниже уровня, необходимого для жизни морских и пресноводных организм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Проблема    загрязнения    Мирового    океана  (на примере  ряда органических соединений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Нефть и нефтепродукты. </w:t>
      </w:r>
      <w:r>
        <w:rPr>
          <w:sz w:val="22"/>
        </w:rPr>
        <w:t>Нефть представляет  собой  вязкую  маслянистую  жидкость, имеющую темно-коричневый цвет и обладающую  слабой  флуорисценцией. Нефть  состоит преимущественно из насыщенных алифвтических  и гидроароматических углеводородов.    Основные компоненты нефти  -  углеводороды  (до  98%) - подразделяются на 4  класс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а) Парафины</w:t>
      </w:r>
      <w:r>
        <w:rPr>
          <w:i/>
          <w:sz w:val="22"/>
        </w:rPr>
        <w:t xml:space="preserve"> (алкены) - (до 90% от общего состава) - устойчивые вещества,  молекулы которых выражены прямой и 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б) Циклопарафины</w:t>
      </w:r>
      <w:r>
        <w:rPr>
          <w:i/>
          <w:sz w:val="22"/>
        </w:rPr>
        <w:t xml:space="preserve"> -  ( 30 - 60%  от общего состава)  -  насыщенные циклические соединения с 5-6 атомами углерода  в  кольце.  Кроме циклопентана 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в) Ароматические углеводороды</w:t>
      </w:r>
      <w:r>
        <w:rPr>
          <w:i/>
          <w:sz w:val="22"/>
        </w:rPr>
        <w:t xml:space="preserve"> -  (20 - 40% от общего состава) - ненасыщенные циклические соединения ряда бензола, содержащие в кольце на 6 атомов углерода меньше, чем циклопарафины. В  нефти  присутствуют летучие соединения с молекулой в  виде одинарного кольца (бензол, толуол, ксилол), затем бициклические (нафталин), полуциклические (пирен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г) Олефины</w:t>
      </w:r>
      <w:r>
        <w:rPr>
          <w:i/>
          <w:sz w:val="22"/>
        </w:rPr>
        <w:t xml:space="preserve"> (алкены) -  (до 10% от общего состава)  -  ненасыщенные нециклические  соединения  с одним или двумя атомами водорода   у каждого атома углерода в молекуле,  имеющей прямую   или разветвленную цепь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Нефть и нефтепродукты являются наиболее  распространенными   загрязняющими веществами в Мировом океане. К началу 80-ых годов в океан ежегодно поступало около 6 млн.т. нефти, что составляло 0,23% мировой добычи. Наибольшие потери нефти связаны                      с ее транспортировкой из районов добычи.  Аварийные ситуации,   слив за  борт  танкерами промывочных и балластных вод,  - все  это обуславливает присутствие постоянных полей загрязнения на   трассах морских путей.  В период за 1962-79 годы в результате аварий   в морскую среду поступило около 2 млн.  т.  нефти.  За   последние  30 лет,  начиная с 1964 года,  пробурено около 2000 скважин  в Мировом океане,  из них только в Северном море 1000  и 350 промышленных скважин оборудовано.  Из-за незначительных  утечек ежегодно теряется 0,1 млн.т. нефти. Большие массы нефти поступают   в моря по рекам, с бытовыми и ливневыми стоками.</w:t>
      </w:r>
    </w:p>
    <w:p>
      <w:pPr>
        <w:pStyle w:val="Normal"/>
        <w:jc w:val="both"/>
        <w:rPr/>
      </w:pPr>
      <w:r>
        <w:rPr>
          <w:sz w:val="22"/>
        </w:rPr>
        <w:tab/>
        <w:t>Объем загрязнений   из   этого   источника   составляет  2,0 млн.т./год. Со  стоками  промышленности ежегодно попадает  0,5 млн.т. нефти. Попадая в морскую среду, нефть сначала растекается в виде пленки, образуя слои различной мощности. По цвету  пленки можно определить ее толщину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2762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нешний ви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олщин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км</w:t>
            </w:r>
          </w:p>
        </w:tc>
        <w:tc>
          <w:tcPr>
            <w:tcW w:w="2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нефт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/ кв.км</w:t>
            </w:r>
          </w:p>
        </w:tc>
      </w:tr>
      <w:tr>
        <w:trPr/>
        <w:tc>
          <w:tcPr>
            <w:tcW w:w="40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 Едва заметн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38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 Серебристый  отбле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0,076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 Следы окрас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152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 Ярко окрашенные  раз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05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. Тускло окраше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,016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 Темно окраше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,032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Нефтяная пленка изменяет состав  спектра  и  интенсивность   проникновения в воду света. Пропускание света тонкими пленками сырой нефти составляет 1-10%  (280  нм),  60-70%  (400нм).</w:t>
      </w:r>
    </w:p>
    <w:p>
      <w:pPr>
        <w:pStyle w:val="Normal"/>
        <w:jc w:val="both"/>
        <w:rPr/>
      </w:pPr>
      <w:r>
        <w:rPr>
          <w:sz w:val="22"/>
        </w:rPr>
        <w:tab/>
        <w:t>Пленка толщиной 30-40 мкм полностью полностью поглощает инфракрасное излучение.  Смешиваясь  с  водой,  нефть   образует   эмульсию двух типов: прямую - "нефть в воде"- и обратную -  "вода в нефти". Прямые эмульсии,  составленные капельками нефти  диаметром до 0,5 мкм, 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 могут сохраняться на поверхности, переноситься течением, выбрасываться  на берег и оседать на д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Пестициды.  </w:t>
      </w:r>
      <w:r>
        <w:rPr>
          <w:sz w:val="22"/>
        </w:rPr>
        <w:t xml:space="preserve"> Пестициды составляют  группу  искусственно  созданных  веществ, используемых для борьбы с вредителями и болезнями растений. Пестициды делятся на следующие группы:  инсектициды  -   для борьбы  с вредными насекомыми,  фунгициды и бактерициды -                              для борьбы с бактериальными болезнями растений,  гербициды  - против сорных растений.  Установлено, что пестициды уничтожая   вредителей, наносят вред многим полезным организмам и 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т. пестицидов поступает на  мировой рынок. Около 1,5 млн.т. этих веществ уже вошло в состав наземных и морских экосистем золовым и водным путем. Промышленное производство  пестицидов  сопровождается появлением большого количества побочных продуктов,  загрязняющих сточные  воды. В  водной  среде  чаще других встречаются представители  инсектицидов, фунгецидов    и гербицидов. Синтезированные инсектициды делятся  на  три  основных группы:  хлороорганические, фосфороорганические и карбонаты. Хлороорганические инсектициды получаются 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               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 и  очень устойчивы   к биодеградации.  В водной среде часто встречаются полихлорбифенилы - производные ДДТ  без  алифатической  части, насчитывающие  210 гомологов и изомеров.  За последние 40 лет использовано более 1,2 млн.т. полихлорбифенилов в производстве пластмасс, красителей, трансформаторов, конденсаторов. Полихлорбифенилы (ПХБ) попадают в окружающую среду в результате сбросов  промышленных сточных вод и сжигания твердых отходах на свалках.  Последний источник поставляет ПБХ   в  атмосферу, откуда  они  с атмосферными осадками выпадают во все   районах Земнего шара.  Так в пробах снега, взятых в Антарктиде, содержание ПБХ составило 0,03 - 1,2 кг./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Синтетические поверхностно-активные вещества. </w:t>
      </w:r>
      <w:r>
        <w:rPr>
          <w:sz w:val="22"/>
        </w:rPr>
        <w:t>Детергенты (СПАВ) относятся к обширной группе веществ, понижающих поверхностное  натяжение  воды.  Они входят в состав  синтетических моющих средств (СМС), широко применяемых в быту и промышленности.  Вместе  со сточными водами СПАВ попадают  в материковые воды и морскую среду.  СМС  содержат 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 арбоксиметилцеллюлоза, силикаты  натрия. В  зависимости  от  природы  и структуры гидрофильной части молекулы СПАВ делятся на анионоактивные,  катионоактивные, амфотерные и неионогенные. Последние не образуют ионов в  воде. Наиболее распространенными среди СПАВ являются  анионоактивные вещества.  На их долю приходится более 50% всех производимых  в мире СПАВ.  Присутствие СПАВ в сточных водах промышленнрсти связано  с  использованием  их в таких процессах,  как флотационное обогащение руд, разделение продуктов химических технологий, 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Соединения с канцерогенными свойствами.  </w:t>
      </w:r>
      <w:r>
        <w:rPr>
          <w:sz w:val="22"/>
        </w:rPr>
        <w:t xml:space="preserve">  Канцерогенные вещества - это химически однородные соединения, проявляющие трансформирующую  активность  и  способность вызывать канцерогенные,   тератогенные  (нарушение  процессов   эмбрионального развития) или мутагенные изменения в  организмах.  В зависимости от условий воздействия они могут приводить                       к ингибированию роста,  ускорению старения, нарушению индивидуального развития  и  изменению генофонда организмов.  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 Максимальное количество  ПАУ в современных данных осадках Мирового океана (более 100 мкг/км массы сухого вещества) обнаружено  в тентонически активных  зонах,  подверженным глубинному термическому воздействию.  Основные антропогенные источники ПАУ  в  окружающей среде  - это пиролиз органических веществ при сжигании различных материалов, древесины и топли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Тяжелые металлы.  </w:t>
      </w:r>
      <w:r>
        <w:rPr>
          <w:sz w:val="22"/>
        </w:rPr>
        <w:t xml:space="preserve">   Тяжелые металлы (ртуть,  свинец,  кадмий,цинк, медь, мышьяк,) относятся к числу распространенных  и  весьма  токсичных загрязняющих веществ. Они широко применяются   в различных промышленных производствах,  поэтому, несмотря   на очистные мероприятия, содержание соединения тяжелых металлов  в промышленных  сточных водах довольно высокое. Большие массы этих соединений  поступают в океан через атмосферу. Для морских биоценозов наиболее опасны ртуть,  свинец и кадмий.  Ртуть  переносится  в   океан с материковым стоком и через атмосферу. При выветривании осадочных и изверженных  пород  ежегодно  выделяется  3,5 тыс.т. ртути.  В составе атмосферной пыли содержится около 12 тыс.т. ртути, причем значительная часть - антропогенного происхождения. Около половины годового промышленного производства  этого металла (910 тыс.т./год) различными путями  попадает  в   океан. В районах, загрязняемых промышленными водами, концентрация ртути в растворе и взвесях сильно повышается. При этом некоторые бактерии  переводят  хлориды в высокотоксичную метилртуть. Заражение морепродуктов  неоднократно  приводило 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 в  качестве  катализатора  использовалась хлористая ртуть. Недостаточно очищенные сточные воды предриятий поступали в залив Минамата.  Свиней - типичный рассеянный  элемент, содержащийся во всех компонентах окружающей среды: в  горных породах,почвах,  природных водах, атмосфере, живых организмах. Наконец,  свиней  активно рассеивается в окружающую среду в процессе  хозяйственной  деятельности  человека. Это  выбросы с  промышленными и бытовыми стоками,  с дымом  и пылью  промышленных предприятий,  с  выхлопными  газами   двигателей внутреннего сгорания.  Миграционный поток свинца с континента  в океан идет не только с речными стоками, но и через атмосферу. С  континентальной  пылью  океан получает  (20-30) т.   свинца в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Сброс отходов в море с целю захоронения (дампинг). </w:t>
      </w:r>
      <w:r>
        <w:rPr>
          <w:sz w:val="22"/>
        </w:rPr>
        <w:t xml:space="preserve"> Многие страны,  имеющие выход к морю,  производят  морское  захоронение различных материалов и веществ, в частности грунта, вынутого            при дноуглубительных  работах,  бурового  шлака, 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% 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</w:t>
      </w:r>
    </w:p>
    <w:p>
      <w:pPr>
        <w:pStyle w:val="Normal"/>
        <w:jc w:val="both"/>
        <w:rPr/>
      </w:pPr>
      <w:r>
        <w:rPr>
          <w:sz w:val="22"/>
        </w:rPr>
        <w:tab/>
        <w:t>Поэтому дампинг рассматривается как вынужденная мера, временная дань общества несовершенству технологии. В шлаках промышленных производств  присутствуют  разнообразные  органические вещества и соединения тяжелых металлов. Бытовой мусор в среднем содержит (на массу сухого вещества)  32-40%  органических веществ; 0,56% азота;  0,44%  фосфора;  0,155% цинка; 0,085%  свинца; 0,001%  ртути; 0,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ся мутность воды.  Наличие органических  веществ  часто приводит  к быстрому расходованию кислорода в воде и не редко к его полному исчезновению,  растворению взвесей, накоплению металлов в растворенной форме,  появлению сероводорода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исутствие большого количества органических веществ создает в  грунтах устойчивую восстановительную среду,  в которой возникает особый тип иловых вод,  содержащих сероводород,  аммиак,  ионы металлов.  Воздействию  сбрасываемых материалов в разной степени подвергаются организмы бентоса и др. В случае образования поверхностных пленок,  содержащих нефтяные углеводороды и СПАВ, нарушается газообмен награнице воздух - вода. Загрязняющие вещества, поступающие в раствор, могут аккумулироваться в тканях   и органах гидробиантов  и  оказывать  токсическое  воздействие  на  них. 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,  определение  динамики  загрязнения  морской воды  и донных отложений. Для выявления возможных объемов сброса   в море необходимо проводить расчеты всех  загрязняющих веществ  в составе материального сброс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Тепловое загрязнение.  </w:t>
      </w:r>
      <w:r>
        <w:rPr>
          <w:sz w:val="22"/>
        </w:rPr>
        <w:t>Тепловое загрязнение  поверхности  водоемов   и  прибрежных  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на  6-8  градусов Цельсия. Площадь  пятен нагретых вод в прибрежных районах может достигать 30 кв.км.  Более устойчивая температурная стратификация препятствует водообмену поверхностным и донным слоям. Растворимость кислорода уменьшается,  а  потребление  его  возрастает, поскольку с ростом теипературы усиливается активность аэробных бактерий,  разлагающих органическое  вещество.  Усиливается видовое  разнообразие  фитопланктона и всей флоры   водорослей.</w:t>
      </w:r>
    </w:p>
    <w:p>
      <w:pPr>
        <w:pStyle w:val="Normal"/>
        <w:jc w:val="both"/>
        <w:rPr/>
      </w:pPr>
      <w:r>
        <w:rPr>
          <w:sz w:val="22"/>
        </w:rPr>
        <w:tab/>
        <w:t>На основании обобщения материала можно сделать вывод, что эффекты антропогенного воздействия на водную среду проявляются на  индивидуальном и популяционно-биоценотическом уровнях, и длительное действие загрязняющих веществ приводит  к упроще нию экосисте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грязнение почвы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Normal"/>
        <w:jc w:val="both"/>
        <w:rPr/>
      </w:pPr>
      <w:r>
        <w:rPr>
          <w:sz w:val="22"/>
        </w:rPr>
        <w:tab/>
        <w:t>Важнейшее значение почв состоит в аккумулировании  органического вещества,  различных  химических  элементов,  а также  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под влиянием антропогенной деятельности. Одним из видов  антропогенного воздействия является загрязнение пестицид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Пестициды как загрязняющий фактор. </w:t>
      </w:r>
      <w:r>
        <w:rPr>
          <w:sz w:val="22"/>
        </w:rPr>
        <w:t>Открытие пестицидов - химических средств защиты растений и  животных от  различных  вредителей  и болезней - одно из важнейших достижений современной науки.  Сегодня  в  мире  на 1 га. наносится 300 кг. химических средств. Однако в результате  длительного применения пестицидов в сельском хозяйствем медицине (борьба  с переносчиками болезней)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В  то же время действие пестицидов стало   проявляться в глобальных масштабах.  Из громадного количества   насекомых вредными  являются лишь 0,3%  или 5 тыс.  видов.  У 250-ти видов обнаружена резистентность к пестицидам. Это усугубляется явлением перекрёстной резистенции,  заключающейся в том, что повышенная устойчивость к действию одного  препарата  сопровождается устойчивостью к соединениям других классов. С  общебиологических позиций резистентность можно  рассматривать   как смену  популяций в результате перехода от чувствительного   штамма к устойчивому штамму того же вида  вследствие  отбора,   вызванного пестицидами.  Это явление связано с генетическими,   физиологическими и биохимическими  перестройками  организмов.   Неумеренное применение пестицидов (гербицидов,  инсектицидов,   дефолиантов) негативно влияет на качество почвы.  В  связи  с   этим усиленно  изучается судьба пестицидов в почвах и возможности  и возможности их обезвреживать химическими  и  биологическими способами.  Очень  важно создавать и применять только  препараты  с небольшой  продолжительностью  жизни,  измеряемой неделями              или месяцами.  В этом деле уже достигнуты определенные успехи  и внедряются препараты с большой  скоростью  деструкции, однако проблема в целом ещё не реше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Кислые атмосферные выпады на сушу. </w:t>
      </w:r>
      <w:r>
        <w:rPr>
          <w:sz w:val="22"/>
        </w:rPr>
        <w:t xml:space="preserve">Одна из острейших глобальных проблем современности и обозримого будущего  - 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 воды  распространяется 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лов  серы,  азота, углерода. Эти оксилы, поступая в атмосферу переносятся на большие расстояния, взаимодействуют с водой и превращаются в  растворы  смеси сернистой,  серной,  азотистой,  азотной и  угольной кислот,  которые выпадают в виде "кислых дождей"  на  сушу,  взаимодействуя с растениями, почвами, водами. Главными 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лов серы,  азота,  сероводорода и оксида  углерода. Естественно, что это сказалось на повышении кислотности атмосферных осадков,  наземных  и грунтовых вод. Для решения этой проблемы необходимо увеличить объём  систематических представительных измерений соединений загрязняющих атмосферу веществ на больших территориях.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В наше время защита окружающей среды выдвигается на первый план. Последствия недостаточного внимания к проблеме могут быть катастрофическими. Речь идет не только о благополучии человечества, а о его выживании. Особенно тревожно то, что деградация природной среды может оказаться необратимой.</w:t>
      </w:r>
    </w:p>
    <w:p>
      <w:pPr>
        <w:pStyle w:val="Normal"/>
        <w:jc w:val="both"/>
        <w:rPr/>
      </w:pPr>
      <w:r>
        <w:rPr>
          <w:sz w:val="22"/>
        </w:rPr>
        <w:t xml:space="preserve">Загрязнение вод наносит ущерб здоровью человека и рыбным запасам. Деградация сельскохозяйственных угодий привела к засухе и эрозии почв во многих районах. Отсюда недоедание, голод, болезни. Загрязнение воздуха наносит все более ощутимый ущерб здоровью людей. Массовое уничтожение лесов отрицательно сказывается на климате и сокращает биоразнообразие, генофонд. Серьезной угрозой здоровью является истощение озонового слоя, защищающего от вредных излучений Солнца. К катастрофическим изменениям в климате Земли ведет "парниковый эффект", то есть глобальное потепление в результате растущих выбросов углекислого газа в атмосферу. Нерациональное использование минеральных и живых ресурсов ведет к их истощению, что опять-таки ставит проблему выживания человечества. Наконец, аварии на предприятиях, связанных с радиоактивными и ядовитыми веществами, не говоря уже об испытании ядерного оружия, причиняют огромный ущерб здоровью людей и природе. Достаточно вспомнить об аварии на Чернобыльской АЭС и на американском химическом заводе в Индии. Большой ущерб окружающей среде приносят вооруженные конфликты, о чем свидетельствует опыт войн во Вьетнаме, Кампучии, Персидском заливе, в Югославии и др. </w:t>
      </w:r>
    </w:p>
    <w:p>
      <w:pPr>
        <w:pStyle w:val="Normal"/>
        <w:jc w:val="both"/>
        <w:rPr/>
      </w:pPr>
      <w:r>
        <w:rPr>
          <w:sz w:val="22"/>
        </w:rPr>
        <w:t>На конференции ООН 1992 г. в Рио-де-Жанейро прозвучал вывод о том, что нынешняя рыночно-потребительская модель, действующая в ряде стран, стремительно ведет к гибели всего человечества. Это модель неустойчивого развития, характеризующаяся бездумной разработкой и потреблением природно-энергетических и сырьевых ресурсов биосферы.</w:t>
      </w:r>
    </w:p>
    <w:p>
      <w:pPr>
        <w:pStyle w:val="Normal"/>
        <w:jc w:val="both"/>
        <w:rPr/>
      </w:pPr>
      <w:r>
        <w:rPr>
          <w:sz w:val="22"/>
        </w:rPr>
        <w:t>Учитывая высокую энерго-  и ресурсоемкость промышленного производства в Украине, низкий уровень культуры производства и пренебрежение экологическим законодательством, необходимо трансформировать всю социальную и политическую организацию управления и разработать новую экологическую доктрину, концепцию, в интересах выживания будущих поколений украинцев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9.1pt;width:139.7pt;height:17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537261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4729" w:dyaOrig="8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5pt;margin-top:139.9pt;width:83pt;height:15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1066128" r:id="rId4"/>
        </w:object>
        <w:object w:dxaOrig="7500" w:dyaOrig="5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9.45pt;margin-top:226.3pt;width:100.8pt;height:74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93869608" r:id="rId6"/>
        </w:object>
        <w:object w:dxaOrig="6441" w:dyaOrig="3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1.85pt;margin-top:10.3pt;width:144pt;height:76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88242197" r:id="rId8"/>
        </w:object>
        <w:object w:dxaOrig="7307" w:dyaOrig="6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1.85pt;margin-top:96.7pt;width:158.4pt;height:130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974473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975</wp:posOffset>
                </wp:positionH>
                <wp:positionV relativeFrom="paragraph">
                  <wp:posOffset>3239770</wp:posOffset>
                </wp:positionV>
                <wp:extent cx="2194560" cy="914400"/>
                <wp:effectExtent l="5080" t="5715" r="215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custGeom>
                          <a:avLst/>
                          <a:gdLst>
                            <a:gd name="textAreaLeft" fmla="*/ 414720 w 1244160"/>
                            <a:gd name="textAreaRight" fmla="*/ 1065600 w 1244160"/>
                            <a:gd name="textAreaTop" fmla="*/ 2984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74.25pt;margin-top:255.1pt;width:172.75pt;height:71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655</wp:posOffset>
                </wp:positionH>
                <wp:positionV relativeFrom="paragraph">
                  <wp:posOffset>3239770</wp:posOffset>
                </wp:positionV>
                <wp:extent cx="2164080" cy="914400"/>
                <wp:effectExtent l="2032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914400"/>
                        </a:xfrm>
                        <a:custGeom>
                          <a:avLst/>
                          <a:gdLst>
                            <a:gd name="textAreaLeft" fmla="*/ 409320 w 1226880"/>
                            <a:gd name="textAreaRight" fmla="*/ 1051200 w 1226880"/>
                            <a:gd name="textAreaTop" fmla="*/ 2984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5pt;margin-top:255.1pt;width:170.35pt;height:71.9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9.45pt;margin-top:10.3pt;width:100.75pt;height:187.15pt;mso-wrap-style:none;v-text-anchor:middle" type="_x0000_t136">
            <v:path textpathok="t"/>
            <v:textpath on="t" fitshape="t" string="?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сноски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3:15:00Z</dcterms:created>
  <dc:creator>Сенченко Алексей</dc:creator>
  <dc:description/>
  <dc:language>en-US</dc:language>
  <cp:lastModifiedBy>Reanimator 98</cp:lastModifiedBy>
  <dcterms:modified xsi:type="dcterms:W3CDTF">2002-02-28T12:12:00Z</dcterms:modified>
  <cp:revision>26</cp:revision>
  <dc:subject/>
  <dc:title>В наше время защита окружающей среды выдвигается на первый план</dc:title>
</cp:coreProperties>
</file>